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17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</w:t>
      </w:r>
      <w:r>
        <w:rPr>
          <w:lang w:val="en-US"/>
        </w:rPr>
        <w:t>21</w:t>
      </w:r>
      <w:r>
        <w:rPr/>
        <w:t xml:space="preserve">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Теория решения изобретательских задач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52"/>
      </w:tblGrid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710"/>
        <w:jc w:val="both"/>
        <w:rPr/>
      </w:pPr>
      <w:r>
        <w:rPr/>
        <w:t>Целями освоения учебной дисциплины «Теория решения изобретательских задач» являются обучение будущих инженеров системному мышлению, имению находить кратчайший путь к решению производственных задач, быстрому распознаванию проблем и эффективным методам их реше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710"/>
        <w:jc w:val="both"/>
        <w:rPr/>
      </w:pPr>
      <w:r>
        <w:rPr/>
        <w:t>«Методика изобретательского творчества — не рецепт для создания изобретений. Она не заменяет и не подменяет технические знания. Методика помогает применять знания с предельной эффективностью. Изучение методики не гарантирует, что изобретатель превзойдет Попова или Эдисона. Но ведь и изучение университетского курса не гарантирует, что студент со временем превзойдет Ньютона или Эйнштейна» — Генрих Альтшуллер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ПО по программе бакалавриата «Конструкторско-технологическое обеспечение машиностроительных производств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>
          <w:i/>
        </w:rPr>
        <w:t>в области обучения</w:t>
      </w:r>
      <w:r>
        <w:rPr/>
        <w:t xml:space="preserve"> – дать базовые гуманитарные и социальные знания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>
          <w:i/>
        </w:rPr>
        <w:t>в области воспитания личности</w:t>
      </w:r>
      <w:r>
        <w:rPr/>
        <w:t xml:space="preserve"> – формирование социально-личностных качеств выпускника: целеустремленности, коммуникабельности, умению работать в коллективе, ответственности за конечный результат своей деятельности, толерантности; высокого уровня культуры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Дисциплина «Теория решения изобретательских задач» принадлежит вариативной части РУП (Б1.В.ДВ.11.01). Взаимосвязь в рамках компетентностной модели наблюдается как с дисциплинами гуманитарного цикла («Практическая методология», «Психология», «Культурология»), а также с производственной практикой и научно-исследовательской работой. Включение «Теории решения изобретательских задач» в образовательную программу обеспечивает основу для междисциплинарного взаимодействия. Для освоения дисциплины помимо знаний по физике, химии, биологии в рамках среднего образования требуются также гуманитарные знания.</w:t>
      </w:r>
    </w:p>
    <w:p>
      <w:pPr>
        <w:pStyle w:val="Normal"/>
        <w:shd w:fill="FFFFFF" w:val="clear"/>
        <w:spacing w:lineRule="exact" w:line="274" w:before="187" w:after="0"/>
        <w:ind w:left="5" w:firstLine="55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spacing w:lineRule="auto" w:line="276"/>
        <w:ind w:firstLine="710"/>
        <w:jc w:val="both"/>
        <w:rPr/>
      </w:pPr>
      <w:r>
        <w:rPr/>
      </w:r>
    </w:p>
    <w:p>
      <w:pPr>
        <w:pStyle w:val="Normal"/>
        <w:spacing w:lineRule="auto" w:line="276"/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3</w:t>
      </w:r>
      <w:r>
        <w:rPr/>
        <w:t>____ кредита, ___</w:t>
      </w:r>
      <w:r>
        <w:rPr>
          <w:u w:val="single"/>
        </w:rPr>
        <w:t>108</w:t>
      </w:r>
      <w:r>
        <w:rPr/>
        <w:t>__ часов.</w:t>
      </w:r>
    </w:p>
    <w:tbl>
      <w:tblPr>
        <w:tblW w:w="96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29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тличие системного и предметного мышления. Основные положения функционального подхо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 xml:space="preserve">Методы оптимизации мышления. Принципы теории решения исследовательских задач (ТРИЗ)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6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Понятие технического противоречия (ТП). Переход от изобретательской ситуации к модели задач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Кр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Развитие творческого воображения (РТВ), методы преодоления стереотипов мышления. Приёмы устранения ТП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КТ, 11,12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 xml:space="preserve">Ресурсный анализ. 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Понятие возраста систем. Вепольный анализ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,15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Кр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" w:firstLine="92"/>
              <w:rPr/>
            </w:pPr>
            <w:r>
              <w:rPr/>
              <w:t>Рассмотрение варианта алгоритма решения изобретательских задач (АРИЗ-82)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,17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8Д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" w:firstLine="92"/>
              <w:rPr/>
            </w:pPr>
            <w:r>
              <w:rPr/>
              <w:t>Ит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2 семестр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Т — командный тренинг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ПС — подготовка к семинару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 w:before="0" w:after="200"/>
        <w:ind w:firstLine="709"/>
        <w:rPr/>
      </w:pPr>
      <w:r>
        <w:rPr/>
        <w:t>КАЛЕНДАРНЫЙ ПЛАН ДИСЦИПЛИНЫ</w:t>
      </w:r>
    </w:p>
    <w:tbl>
      <w:tblPr>
        <w:tblW w:w="9930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17"/>
        <w:gridCol w:w="1628"/>
        <w:gridCol w:w="1978"/>
        <w:gridCol w:w="1616"/>
        <w:gridCol w:w="566"/>
        <w:gridCol w:w="10"/>
      </w:tblGrid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ория решения изобретательских задач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864" w:hanging="864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ind w:left="864" w:hanging="864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.1. ТЕМЫ ЛЕКЦ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ие системного и предметного мышления. Основные положения функционального подхода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1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Определение технической системы. Понятие иерархии в технических системах. Положительные и отрицательные сверхсистемные эффекты. Главный принцип функционального подхода: понятие об идеальном предмете. Иерархия ценностей функционирования технических систем. Основные положения функционального подхода в мышлении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птимизации мышления. Принципы теории решения изобретательских задач (ТРИЗ)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2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Частично алгоритмированные методы мышления. Метод проб и ошибок и попытки от него уйти. История создания ТРИЗ. Основные предпосылки теории. Основные принципы и положения ТРИЗ. Объективные законы развития технических систем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технического противоречия (ТП). Переход от изобретательской ситуации к модели задачи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3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Анализ понятия «противоречие». Техническое противоречие по Альшуллеру. Иерархия противоречий: административное — техническое — физическое. Модель задачи: понятия «изделие» и «инструмент». Схема перехода от изобретательской ситуации (много элементов) через модель задачи (два элемента) к техническому решению (разные физические состояния одного элемента)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V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творческого воображения (РТВ), методы преодоления стереотипов мышления. Приёмы устранения ТП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4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Особенности восприятия и природа возникновения стереотипов мышления. Значения РТВ. Метод маленьких человечков. Метод РВС. Метод создания сказок. Приёмы разрешения ТП: «Наоборот», «Предварительное действие», «Обрати вред в пользу» и др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V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ый анализ. Понятие возраста систем. Вепольный анализ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5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Понятие «ресурс». Сильные и слабые ресурсы. Параметры качества ресурса. Алгоритм проведения ресурсного анализа. Использование объективных законов развития технических систем. Прогностические функции анализа «возраста» технической системы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6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Понятие «веполь». Основные поля в ТРИЗ и их систематизация (МАТХЭМ). Принципы построения вепольных схем и условные обозначения. Законы развития технических систем: статика, кинематика, динамика. Их характеристики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V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ие варианта алгоритма решения изобретательских задач (АРИЗ-82)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7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 xml:space="preserve">Значение АРИЗ. Часть I «Анализ задачи», часть II «Анализ модели задачи».Основные цели первой и второй частей. Правила и стандартные формулировки. Образец пошагового анализа задачи. 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8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Части III — IX. Определение идеального конечного результата (ИКР). Применение вещественно-полевых ресурсов. Применение информофонда. Стандарты (банк приёмов разрешения технических противоречий). Изменение или замена задачи. Анализ хода решения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864" w:hanging="864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4.1.ТЕМЫ ПРАКТИЧЕСКИХ ЗАНЯТИ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1</w:t>
      </w:r>
    </w:p>
    <w:p>
      <w:pPr>
        <w:pStyle w:val="Normal"/>
        <w:spacing w:lineRule="auto" w:line="276"/>
        <w:jc w:val="center"/>
        <w:rPr/>
      </w:pPr>
      <w:r>
        <w:rPr/>
        <w:t>ТЕМА:</w:t>
      </w:r>
      <w:r>
        <w:rPr>
          <w:i/>
          <w:iCs/>
        </w:rPr>
        <w:t xml:space="preserve"> </w:t>
      </w:r>
      <w:r>
        <w:rPr/>
        <w:t>Анализ технической системы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Определение технической системы. Понятие иерархии в технических системах. Положительные и отрицательные сверхсистемные эффекты. Главный принцип функционального подхода: понятие об идеальном предмете. Иерархия ценностей функционирования технических систем. Основные положения функционального подхода в мышлении.</w:t>
      </w:r>
    </w:p>
    <w:p>
      <w:pPr>
        <w:pStyle w:val="Normal"/>
        <w:spacing w:lineRule="auto" w:line="276" w:before="120" w:after="0"/>
        <w:jc w:val="both"/>
        <w:rPr/>
      </w:pPr>
      <w:r>
        <w:rPr>
          <w:i/>
          <w:iCs/>
        </w:rPr>
        <w:tab/>
        <w:t xml:space="preserve">Работа в группах: </w:t>
      </w:r>
      <w:r>
        <w:rPr/>
        <w:t>с</w:t>
      </w:r>
      <w:r>
        <w:rPr>
          <w:color w:val="000000"/>
        </w:rPr>
        <w:t xml:space="preserve">оставить обзор предложенной фантастической системы (примеры из рубрики «Изобретения Дедала» журнал New Scientist) по схеме. См. </w:t>
      </w:r>
      <w:r>
        <w:rPr>
          <w:i/>
          <w:color w:val="000000"/>
        </w:rPr>
        <w:t>МРП</w:t>
      </w:r>
    </w:p>
    <w:p>
      <w:pPr>
        <w:pStyle w:val="Normal"/>
        <w:spacing w:lineRule="auto" w:line="276"/>
        <w:jc w:val="both"/>
        <w:rPr/>
      </w:pPr>
      <w:r>
        <w:rPr>
          <w:i/>
          <w:iCs/>
        </w:rPr>
        <w:tab/>
        <w:t xml:space="preserve">Д.З. </w:t>
      </w:r>
      <w:r>
        <w:rPr/>
        <w:t>Проделать аналогичную работу дома индивидуально с другой системой с учётом предложений и замечаний, выявленных на семинарском занят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2</w:t>
      </w:r>
    </w:p>
    <w:p>
      <w:pPr>
        <w:pStyle w:val="Normal"/>
        <w:spacing w:lineRule="auto" w:line="276"/>
        <w:ind w:left="-31" w:hanging="0"/>
        <w:jc w:val="center"/>
        <w:rPr/>
      </w:pPr>
      <w:r>
        <w:rPr/>
        <w:t>ТЕМА: Поиск нестандартных решений и методы оптимизации мышления</w:t>
      </w:r>
    </w:p>
    <w:p>
      <w:pPr>
        <w:pStyle w:val="Normal"/>
        <w:spacing w:lineRule="auto" w:line="276"/>
        <w:ind w:left="-31" w:hanging="0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Частично алгоритмированные методы мышления. Метод проб и ошибок и попытки от него уйти. История создания ТРИЗ. Основные предпосылки теории. Основные принципы и положения ТРИЗ. Объективные законы развития технических систем.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color w:val="000000"/>
        </w:rPr>
        <w:tab/>
        <w:t>1. Работа в группах:</w:t>
      </w:r>
      <w:r>
        <w:rPr>
          <w:color w:val="000000"/>
        </w:rPr>
        <w:t xml:space="preserve"> предложить не менее 10 вариантов решений открытых задач. </w:t>
      </w:r>
      <w:r>
        <w:rPr>
          <w:i/>
          <w:color w:val="000000"/>
        </w:rPr>
        <w:t>См. МРП.</w:t>
      </w:r>
    </w:p>
    <w:p>
      <w:pPr>
        <w:pStyle w:val="Normal"/>
        <w:spacing w:lineRule="auto" w:line="276"/>
        <w:ind w:right="-113" w:hanging="0"/>
        <w:jc w:val="both"/>
        <w:rPr/>
      </w:pPr>
      <w:r>
        <w:rPr>
          <w:i/>
          <w:iCs/>
        </w:rPr>
        <w:tab/>
        <w:t>2. Работа у доски</w:t>
      </w:r>
      <w:r>
        <w:rPr/>
        <w:t>: разбор частично алгоритмированных методов мышления на конкретных задачах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морфологический анализ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метод фокальных объектов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метод контрольных вопросов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3</w:t>
      </w:r>
    </w:p>
    <w:p>
      <w:pPr>
        <w:pStyle w:val="Normal"/>
        <w:spacing w:lineRule="auto" w:line="276"/>
        <w:jc w:val="center"/>
        <w:rPr/>
      </w:pPr>
      <w:r>
        <w:rPr/>
        <w:t>ТЕМА: Устранение технического противоречия на примере смоделированной ситуации 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Анализ понятия «противоречие». Техническое противоречие по Альшуллеру. Иерархия противоречий: административное — техническое — физическое. Модель задачи: понятия «изделие» и «инструмент». Схема перехода от изобретательской ситуации (много элементов) через модель задачи (два элемента) к техническому решению (разные физические состояния одного элемента).</w:t>
      </w:r>
    </w:p>
    <w:p>
      <w:pPr>
        <w:pStyle w:val="Normal"/>
        <w:spacing w:lineRule="auto" w:line="276"/>
        <w:jc w:val="both"/>
        <w:rPr/>
      </w:pPr>
      <w:r>
        <w:rPr/>
        <w:tab/>
        <w:t>1. Работа с антиномиями: даётся пара пословиц, противоположных по содержанию, но не очевидно противоречивых. Нужно выявить противоречие, затем решить его, либо снять, то есть доказать, что противоречие было кажущееся. А также показать, при каких условиях противоречие существует в действительности, а при каких оно меняется единством противоположностей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Список «антиномических» пар пословиц см. </w:t>
      </w:r>
      <w:r>
        <w:rPr>
          <w:i/>
          <w:iCs/>
        </w:rPr>
        <w:t>МРП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ab/>
        <w:t>2</w:t>
      </w:r>
      <w:r>
        <w:rPr>
          <w:i/>
          <w:iCs/>
        </w:rPr>
        <w:t>. Контрольная работа №1.</w:t>
      </w:r>
      <w:r>
        <w:rPr/>
        <w:t xml:space="preserve"> </w:t>
      </w:r>
      <w:r>
        <w:rPr>
          <w:color w:val="000000"/>
        </w:rPr>
        <w:t>Решение задач на устранение технического противоречия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Работа в парах. Написать сказку, в которой некоторая система претерпевает неожиданное изменение с положительным сверхсистемным эффектом, одновременно вызывающим и отрицательный сверхсистемный эффект (ТП). Необходимо предложить способ разрешения ТП, чтобы закрепить новое состояние системы.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4</w:t>
      </w:r>
    </w:p>
    <w:p>
      <w:pPr>
        <w:pStyle w:val="Normal"/>
        <w:spacing w:lineRule="auto" w:line="276"/>
        <w:jc w:val="center"/>
        <w:rPr/>
      </w:pPr>
      <w:r>
        <w:rPr/>
        <w:t>ТЕМА: Развитие творческого воображения I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Особенности восприятия и природа возникновения стереотипов мышления. Значени РТВ. Метод маленьких человечков. Метод РВС. Метод создания сказок. Приёмы разрешения ТП: «Наоборот», «Предварительное действие», «Обрати вред в пользу» и др.</w:t>
      </w:r>
    </w:p>
    <w:p>
      <w:pPr>
        <w:pStyle w:val="Normal"/>
        <w:spacing w:lineRule="auto" w:line="276"/>
        <w:ind w:left="284" w:hanging="284"/>
        <w:jc w:val="center"/>
        <w:rPr>
          <w:i/>
          <w:i/>
          <w:iCs/>
        </w:rPr>
      </w:pPr>
      <w:r>
        <w:rPr>
          <w:i/>
          <w:iCs/>
        </w:rPr>
        <w:t>Вопросы для обсужд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Виды вообра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Зачем развивать воображение и фантаз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Законы развития творческого воображения (РТВ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Приёмы РТВ.</w:t>
      </w:r>
    </w:p>
    <w:p>
      <w:pPr>
        <w:pStyle w:val="Normal"/>
        <w:spacing w:lineRule="auto" w:line="276"/>
        <w:rPr/>
      </w:pPr>
      <w:r>
        <w:rPr>
          <w:i/>
          <w:iCs/>
        </w:rPr>
        <w:tab/>
        <w:t>Командный тренинг:</w:t>
      </w:r>
      <w:r>
        <w:rPr/>
        <w:t xml:space="preserve"> «Пожар на корабле». </w:t>
      </w:r>
      <w:r>
        <w:rPr>
          <w:i/>
          <w:iCs/>
        </w:rPr>
        <w:t>см. МРП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5</w:t>
      </w:r>
    </w:p>
    <w:p>
      <w:pPr>
        <w:pStyle w:val="Normal"/>
        <w:spacing w:lineRule="auto" w:line="276"/>
        <w:jc w:val="center"/>
        <w:rPr/>
      </w:pPr>
      <w:r>
        <w:rPr/>
        <w:t>ТЕМА: Развитие творческого воображения II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left="284" w:hanging="284"/>
        <w:jc w:val="center"/>
        <w:rPr>
          <w:i/>
          <w:i/>
          <w:iCs/>
        </w:rPr>
      </w:pPr>
      <w:r>
        <w:rPr>
          <w:i/>
          <w:iCs/>
        </w:rPr>
        <w:t>Вопросы для обсуждения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Решение задач методом маленьких человечков (ММЧ)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Решение задач методом размер-время-стоимость (РВС)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  <w:iCs/>
        </w:rPr>
        <w:t>Командный тренинг</w:t>
      </w:r>
      <w:r>
        <w:rPr>
          <w:i/>
        </w:rPr>
        <w:t xml:space="preserve">: </w:t>
      </w:r>
      <w:r>
        <w:rPr/>
        <w:t xml:space="preserve">«Робинзон Крузо». </w:t>
      </w:r>
      <w:r>
        <w:rPr>
          <w:i/>
          <w:iCs/>
        </w:rPr>
        <w:t xml:space="preserve">См. </w:t>
      </w:r>
      <w:r>
        <w:rPr>
          <w:color w:val="000000"/>
        </w:rPr>
        <w:t>Кукалёв С.В. Правила творческого мышления или тайные пружины ТРИЗ: учебное пособие для студентов вузов. – М.: ФОРУМ: ИНФРА-М, 2014. – 415 с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6</w:t>
      </w:r>
    </w:p>
    <w:p>
      <w:pPr>
        <w:pStyle w:val="Normal"/>
        <w:spacing w:lineRule="auto" w:line="276"/>
        <w:jc w:val="center"/>
        <w:rPr/>
      </w:pPr>
      <w:r>
        <w:rPr/>
        <w:t>ТЕМА: Ресурсный анализ 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Понятие «ресурс». Сильные и слабые ресурсы. Параметры качества ресурса. Алгоритм проведения ресурсного анализа. Использование объективных законов развития технических систем. Прогностические функции анализа «возраста» технической системы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Вопросы для обсуждения: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Как организовать поиск вещественно-полевых ресурсов (ВПР)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Поля, которые можно использовать в качестве ресурса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Практикум на поиск ресурса. Задачи по Тамбергу Ю.Г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Компьютерные презентации по технологии эффективных решений (ТЭР).</w:t>
      </w:r>
    </w:p>
    <w:p>
      <w:pPr>
        <w:pStyle w:val="Normal"/>
        <w:spacing w:lineRule="auto" w:line="276"/>
        <w:ind w:left="720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spacing w:lineRule="auto" w:line="276"/>
        <w:ind w:left="720" w:hanging="0"/>
        <w:rPr>
          <w:i/>
          <w:i/>
          <w:iCs/>
        </w:rPr>
      </w:pPr>
      <w:r>
        <w:rPr>
          <w:i/>
          <w:iCs/>
        </w:rPr>
        <w:t>Темы для презентаций по ТЭР: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Функция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Повышение идеальности системы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Терминология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Поиск энергии (энергетический подход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7</w:t>
      </w:r>
    </w:p>
    <w:p>
      <w:pPr>
        <w:pStyle w:val="Normal"/>
        <w:spacing w:lineRule="auto" w:line="276"/>
        <w:jc w:val="center"/>
        <w:rPr/>
      </w:pPr>
      <w:r>
        <w:rPr/>
        <w:t>ТЕМА: Вепольный анализ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Понятие «веполь». Основные поля в ТРИЗ и их систематизация (МАТХЭМ). Принципы построения вепольных схем и условные обозначения. Законы развития технических систем: статика, кинематика, динамика. Их характеристики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</w:rPr>
      </w:pPr>
      <w:r>
        <w:rPr>
          <w:color w:val="000000"/>
        </w:rPr>
        <w:t>Решение задач у доски методом вепольного анализа. Отработка метода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i/>
          <w:iCs/>
          <w:color w:val="000000"/>
        </w:rPr>
        <w:t>Контрольная работа №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епольный анализ задач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8</w:t>
      </w:r>
    </w:p>
    <w:p>
      <w:pPr>
        <w:pStyle w:val="Normal"/>
        <w:spacing w:lineRule="auto" w:line="276"/>
        <w:jc w:val="center"/>
        <w:rPr/>
      </w:pPr>
      <w:r>
        <w:rPr/>
        <w:t>ТЕМА: Качества творческой личности. Решение задач по АРИЗ-82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Значение АРИЗ. Часть I «Анализ задачи», часть II «Анализ модели задачи».Основные цели первой и второй частей. Правила и стандартные формулировки. Образец пошагового анализа задачи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Вопросы для обсуждения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Жизненная стратегия творческой личности (на примерах великих исследователей и изобретателей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Решение задач с использованием АРИЗ-82 и типовых моделей вепольных преобразова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/>
        </w:rPr>
        <w:t>Защита Д.З. №2</w:t>
      </w:r>
      <w:r>
        <w:rPr/>
        <w:t>: проанализировать задачу, используя сокращённый вариант АРИЗ-82 и предложить свой вариант решения. Задачи подбираются преподавателем индивидуально, ответы выдаются после защиты своего варианта решения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9</w:t>
      </w:r>
    </w:p>
    <w:p>
      <w:pPr>
        <w:pStyle w:val="Normal"/>
        <w:spacing w:lineRule="auto" w:line="276"/>
        <w:jc w:val="center"/>
        <w:rPr/>
      </w:pPr>
      <w:r>
        <w:rPr/>
        <w:t>ТЕМА: Решение задач по АРИЗ-82 (продолжение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Части III — IX. Определение идеального конечного результата (ИКР). Применение вещественно-полевых ресурсов. Применение информофонда. Стандарты (банк приёмов разрешения технических противоречий). Изменение или замена задачи. Анализ хода решения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Вопросы для обсуждения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Решение задач с использованием АРИЗ-82 и типовых моделей вепольных преобразований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i/>
          <w:iCs/>
        </w:rPr>
        <w:t>Защита Д.З. №2 (продолжение)</w:t>
      </w:r>
      <w:r>
        <w:rPr/>
        <w:t>:</w:t>
      </w:r>
      <w:r>
        <w:rPr>
          <w:color w:val="000000"/>
        </w:rPr>
        <w:t xml:space="preserve"> проанализировать задачу, используя сокращённый вариант АРИЗ-82 и предложить свой вариант решения. Задачи подбираются преподавателем индивидуально, ответы выдаются после защиты своего варианта решения.</w:t>
      </w:r>
    </w:p>
    <w:p>
      <w:pPr>
        <w:pStyle w:val="Normal"/>
        <w:spacing w:lineRule="auto" w:line="276" w:before="0" w:after="200"/>
        <w:ind w:left="7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>
          <w:i/>
          <w:iCs/>
          <w:color w:val="000000"/>
        </w:rPr>
        <w:t xml:space="preserve">5. </w:t>
      </w:r>
      <w:r>
        <w:rPr/>
        <w:t>ОБРАЗОВАТЕЛЬНЫЕ ТЕХНОЛОГИИ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</w:t>
      </w:r>
      <w:r>
        <w:rPr>
          <w:color w:val="000000"/>
        </w:rPr>
        <w:t>Теория решения изобретательских задач</w:t>
      </w:r>
      <w:r>
        <w:rPr/>
        <w:t>» применяются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составление интеллектуальных карт (методика Дж. Гелба)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командные тренинги «Робинзон», «Пожар на корабле»; «Знатоки»; «Мозговой штурм»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работа с компьютерными презентациями и форумами («ТРИЗ-Форум» г. Челябинск, Технология эффективных решений)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приглашение специалистов для проведения скайп-конференций и интерактивных консультаций (Кожевникова Л.А. </w:t>
      </w:r>
      <w:hyperlink r:id="rId2">
        <w:r>
          <w:rPr>
            <w:rStyle w:val="InternetLink"/>
            <w:color w:val="000000"/>
          </w:rPr>
          <w:t>Triz.forum@mail.com</w:t>
        </w:r>
      </w:hyperlink>
      <w:r>
        <w:rPr/>
        <w:t xml:space="preserve">; Березина В.Г. </w:t>
      </w:r>
      <w:hyperlink r:id="rId3">
        <w:r>
          <w:rPr>
            <w:rStyle w:val="InternetLink"/>
            <w:color w:val="000000"/>
          </w:rPr>
          <w:t>berezina@trizland.ru</w:t>
        </w:r>
      </w:hyperlink>
      <w:r>
        <w:rPr/>
        <w:t xml:space="preserve"> г. Челябинск)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Теория решения изобретательских задач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76" w:before="120" w:after="120"/>
        <w:ind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достижения поставленной цели Фондом оценочных средств по дисциплине «Теория решения изобретательских задач» решаются следующие 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120" w:after="120"/>
        <w:ind w:left="72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firstLine="720"/>
        <w:jc w:val="both"/>
        <w:rPr/>
      </w:pPr>
      <w:r>
        <w:rPr/>
        <w:t>ОС НИЯУ МИФИ по специальности 15.03.05 «Конструкторско-технологическое обеспечение машиностроительных производств» и рабочая программа дисциплины «Теория решения изобретательских задач» в рамках специализации «Технология машиностроения» предусмотрено формирование следующих универс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</w:r>
    </w:p>
    <w:tbl>
      <w:tblPr>
        <w:tblW w:w="934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475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-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-6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Ц-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Теория решения изобретательских задач» студенты должны:</w:t>
      </w:r>
    </w:p>
    <w:p>
      <w:pPr>
        <w:pStyle w:val="Style32"/>
        <w:spacing w:lineRule="auto" w:line="360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7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6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3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32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7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осуществлять критический анализ и синтез информации, 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3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32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7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3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/>
        <w:t>Формой промежуточной аттестации по дисциплине «Теория решения изобретательских задач» является: 2 семестр – зачет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11"/>
        <w:gridCol w:w="3787"/>
        <w:gridCol w:w="265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Представляет собой ряд задач, диагностирующих умение нестандартно мыслить. Задачи решаются на время.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борка задач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Алгоритм составления фантастической системы для самостоятельной творческой работы.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навыка составления модели задачи и усвоения методов решения нестандартных задач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одборка задач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проверки усвоения АРИЗ (алгоритма решения изобретательских задач).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задач, из которых студент выбирает себе одну для решения с помощью АРИЗ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7 Этапы формирования компетенций</w:t>
      </w:r>
    </w:p>
    <w:tbl>
      <w:tblPr>
        <w:tblW w:w="93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217"/>
        <w:gridCol w:w="1027"/>
        <w:gridCol w:w="1302"/>
        <w:gridCol w:w="1302"/>
        <w:gridCol w:w="1508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 –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1546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тличие системного и предметного мышления. Основные положения функционального подхода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тличие системного и предметного мышл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1-7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сно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хода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Методы оптимизации мышления. Принципы теории решения исследовательских задач (ТРИЗ)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етоды оптимизации</w:t>
            </w:r>
            <w:r>
              <w:rPr>
                <w:lang w:val="en-US"/>
              </w:rPr>
              <w:t xml:space="preserve"> </w:t>
            </w:r>
            <w:r>
              <w:rPr/>
              <w:t>мышления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3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ринципы теории решения исследовательских задач (ТРИЗ). 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нятие технического противоречия (ТП). Переход от изобретательской ситуации к модели задачи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</w:p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-7, КР2-13, ДЗ-1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модели задачи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тие творческого воображения (РТВ), методы преодоления стереотипов мышления. Приёмы устранения ТП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ы развития творческого воображения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/>
              <w:ind w:left="88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lineRule="auto" w:line="24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,</w:t>
            </w:r>
          </w:p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3, ДЗ-1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ма 8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устранения технических противоречий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Ресурсный анализ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нятие возраста систем. Вепольный анализ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анализ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0</w:t>
            </w:r>
          </w:p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польный анализ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смотрение варианта алгоритма решения изобретательских задач (АРИЗ-82)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изобретательских задач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right="-1"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>
          <w:i/>
        </w:rPr>
        <w:t xml:space="preserve">7. </w:t>
      </w: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10"/>
        </w:numPr>
        <w:spacing w:lineRule="auto" w:line="360"/>
        <w:ind w:left="737" w:hanging="340"/>
        <w:jc w:val="both"/>
        <w:rPr/>
      </w:pPr>
      <w:r>
        <w:rPr/>
        <w:t>Дрозина В.В. Механизм творчества решения нестандартных задач: учебное пособие / Дрозина В.В., Дильман В.Л.— М.: БИНОМ. Лаборатория знаний, 2012. – 255 c. – [Электронное издание] – ЭБС www.iprbookshop.ru:</w:t>
      </w:r>
      <w:r>
        <w:rPr>
          <w:b/>
        </w:rPr>
        <w:t xml:space="preserve"> </w:t>
      </w:r>
      <w:r>
        <w:rPr/>
        <w:t>6457.</w:t>
      </w:r>
    </w:p>
    <w:p>
      <w:pPr>
        <w:pStyle w:val="Normal"/>
        <w:numPr>
          <w:ilvl w:val="0"/>
          <w:numId w:val="10"/>
        </w:numPr>
        <w:spacing w:lineRule="auto" w:line="360"/>
        <w:ind w:left="737" w:hanging="340"/>
        <w:jc w:val="both"/>
        <w:rPr>
          <w:color w:val="000000"/>
        </w:rPr>
      </w:pPr>
      <w:r>
        <w:rPr>
          <w:color w:val="000000"/>
        </w:rPr>
        <w:t>Кукалёв С.В. Правила творческого мышления или тайные пружины ТРИЗ: учебное пособие для студентов вузов. – М.: ФОРУМ: ИНФРА-М, 2014. – 415 с.</w:t>
      </w:r>
    </w:p>
    <w:p>
      <w:pPr>
        <w:pStyle w:val="Normal"/>
        <w:numPr>
          <w:ilvl w:val="0"/>
          <w:numId w:val="10"/>
        </w:numPr>
        <w:spacing w:lineRule="auto" w:line="360"/>
        <w:ind w:left="737" w:hanging="340"/>
        <w:jc w:val="both"/>
        <w:rPr>
          <w:color w:val="000000"/>
        </w:rPr>
      </w:pPr>
      <w:r>
        <w:rPr>
          <w:color w:val="000000"/>
        </w:rPr>
        <w:t>Михайлов В.А. Эвристика-5. Решение творческих задач: практикум. – Чебаксары: Изд-во Чувашского ун-та, 2015. – 134 с.</w:t>
      </w:r>
    </w:p>
    <w:p>
      <w:pPr>
        <w:pStyle w:val="Normal"/>
        <w:numPr>
          <w:ilvl w:val="0"/>
          <w:numId w:val="10"/>
        </w:numPr>
        <w:spacing w:lineRule="auto" w:line="360"/>
        <w:ind w:left="737" w:hanging="340"/>
        <w:jc w:val="both"/>
        <w:rPr>
          <w:color w:val="000000"/>
        </w:rPr>
      </w:pPr>
      <w:r>
        <w:rPr>
          <w:color w:val="000000"/>
        </w:rPr>
        <w:t>Михайлов В.А., Горев П.М., Утёмов В.В. Научное творчество: методы конструирования новых идей на основе ТРИЗ: Учебное пособие. – М.: ЛЕНАНД, 2018. – 168 с.</w:t>
      </w:r>
    </w:p>
    <w:p>
      <w:pPr>
        <w:pStyle w:val="Normal"/>
        <w:numPr>
          <w:ilvl w:val="0"/>
          <w:numId w:val="10"/>
        </w:numPr>
        <w:spacing w:lineRule="auto" w:line="360"/>
        <w:ind w:left="737" w:hanging="340"/>
        <w:jc w:val="both"/>
        <w:rPr>
          <w:color w:val="000000"/>
        </w:rPr>
      </w:pPr>
      <w:r>
        <w:rPr>
          <w:color w:val="000000"/>
        </w:rPr>
        <w:t>России нужны инновации. Используем ТРИЗ: проблемы технического творчества. Вып.2. Сборник статей учеников Г.С. Альтшуллера (изд. 2, дополненное). – М.: СОЛОН-Пресс, 2021. – 388 с.</w:t>
      </w:r>
    </w:p>
    <w:p>
      <w:pPr>
        <w:pStyle w:val="Normal"/>
        <w:numPr>
          <w:ilvl w:val="0"/>
          <w:numId w:val="10"/>
        </w:numPr>
        <w:spacing w:lineRule="auto" w:line="276"/>
        <w:ind w:left="737" w:hanging="340"/>
        <w:jc w:val="both"/>
        <w:rPr>
          <w:color w:val="000000"/>
        </w:rPr>
      </w:pPr>
      <w:r>
        <w:rPr>
          <w:color w:val="000000"/>
        </w:rPr>
        <w:t>ТРИЗ нужна России: проблемы технического творчества: учебное пособие. – Чебоксары: Новое время, 2018. – 412 с.</w:t>
      </w:r>
    </w:p>
    <w:p>
      <w:pPr>
        <w:pStyle w:val="Normal"/>
        <w:numPr>
          <w:ilvl w:val="0"/>
          <w:numId w:val="10"/>
        </w:numPr>
        <w:spacing w:lineRule="auto" w:line="276"/>
        <w:ind w:left="737" w:hanging="340"/>
        <w:jc w:val="both"/>
        <w:rPr>
          <w:color w:val="000000"/>
        </w:rPr>
      </w:pPr>
      <w:r>
        <w:rPr>
          <w:color w:val="000000"/>
        </w:rPr>
        <w:t>Шпаковский Н.А. ТРИЗ. Анализ технической информации и генерация новых идей: учебное пособие. – М.: ФОРУМ, 2015. – 264 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/>
        <w:ind w:right="-107" w:firstLine="723"/>
        <w:rPr/>
      </w:pPr>
      <w:r>
        <w:rPr/>
        <w:t xml:space="preserve">б) Дополнительная литература: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Альтшуллер Г.С. Найти идею: Введение в ТРИЗ — теорию решения изобретательских задач. - М.:2007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Альтшуллер Г.С. Творчество как точная наука. - 2-е изд., дополненное. - Петрозаводск: Скандинавия, 2004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рлов М.А. Азбука современной ТРИЗ. – М.: Изд-во АСТ, 2017. – 495 с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ветлов В.А. Силлогистика ассерторическая и модальная: Новые решения старых проблем. – М.:ЛЕНАНД, 2019. – 208 с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Тамберг Ю.Г. Как научит ребёнка думать: Учебное пособие. – Спб.: Изд-во «Михаил Сизов», 2002. – 320 с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Альтов Г. И тут появился изобретатель: Научно-популярная книга. – М.: Детская литература, 1987. – 126 с.</w:t>
      </w:r>
    </w:p>
    <w:p>
      <w:pPr>
        <w:pStyle w:val="Normal"/>
        <w:spacing w:lineRule="auto" w:line="276"/>
        <w:ind w:right="-107" w:firstLine="68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10"/>
        <w:rPr/>
      </w:pPr>
      <w:r>
        <w:rPr/>
        <w:t>в) Интернет-ресурсы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4">
        <w:r>
          <w:rPr>
            <w:rStyle w:val="InternetLink"/>
            <w:color w:val="000000"/>
          </w:rPr>
          <w:t>www.matriz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5">
        <w:r>
          <w:rPr>
            <w:rStyle w:val="InternetLink"/>
            <w:color w:val="000000"/>
          </w:rPr>
          <w:t>www.altshuller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6">
        <w:r>
          <w:rPr>
            <w:rStyle w:val="InternetLink"/>
            <w:color w:val="000000"/>
          </w:rPr>
          <w:t>www.trizland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7">
        <w:r>
          <w:rPr>
            <w:rStyle w:val="InternetLink"/>
            <w:color w:val="000000"/>
          </w:rPr>
          <w:t>www.aitriz.org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8">
        <w:r>
          <w:rPr>
            <w:rStyle w:val="InternetLink"/>
            <w:color w:val="000000"/>
          </w:rPr>
          <w:t>www.metodolog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9">
        <w:r>
          <w:rPr>
            <w:rStyle w:val="InternetLink"/>
            <w:color w:val="000000"/>
          </w:rPr>
          <w:t>www.invention-machine.com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0">
        <w:r>
          <w:rPr>
            <w:rStyle w:val="InternetLink"/>
            <w:color w:val="000000"/>
          </w:rPr>
          <w:t>www.triz-journal.com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1">
        <w:r>
          <w:rPr>
            <w:rStyle w:val="InternetLink"/>
            <w:color w:val="000000"/>
          </w:rPr>
          <w:t>www.chuvsu.ru/education/triz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2">
        <w:r>
          <w:rPr>
            <w:rStyle w:val="InternetLink"/>
            <w:color w:val="000000"/>
          </w:rPr>
          <w:t>www.ratriz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3">
        <w:r>
          <w:rPr>
            <w:rStyle w:val="InternetLink"/>
            <w:color w:val="000000"/>
          </w:rPr>
          <w:t>www.dace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4">
        <w:r>
          <w:rPr>
            <w:rStyle w:val="InternetLink"/>
            <w:color w:val="000000"/>
          </w:rPr>
          <w:t>www.triz-ri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5">
        <w:r>
          <w:rPr>
            <w:rStyle w:val="InternetLink"/>
            <w:color w:val="000000"/>
          </w:rPr>
          <w:t>www.trizminsk.org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6">
        <w:r>
          <w:rPr>
            <w:rStyle w:val="InternetLink"/>
            <w:color w:val="000000"/>
          </w:rPr>
          <w:t>www.etria.net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7">
        <w:r>
          <w:rPr>
            <w:rStyle w:val="InternetLink"/>
            <w:color w:val="000000"/>
          </w:rPr>
          <w:t>www.triz-profy.com</w:t>
        </w:r>
      </w:hyperlink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10"/>
        <w:rPr/>
      </w:pPr>
      <w:r>
        <w:rPr/>
        <w:t>На кафедре установлена библиотечная система «Ирбис».</w:t>
      </w:r>
    </w:p>
    <w:p>
      <w:pPr>
        <w:pStyle w:val="Normal"/>
        <w:spacing w:lineRule="auto" w:line="276"/>
        <w:ind w:firstLine="710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Электронно-библиотечной системы НИЯУ МИФИ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Электронно-библиотечная система IPRbooks.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5"/>
        <w:gridCol w:w="85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книги и ЭБС       ТРИЗ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решения изобретательских задач: научное творчество : учебное пособие для вузов / М. М. Зиновкина, Р. Т. Гареев, П. М. Горев, В. В. Утемов. — 2-е изд., испр. и доп. — Москва : Издательство Юрайт, 2021. — 124 с. — (Высшее образование). — ISBN 978-5-534-11140-8. — Текст : электронный // Образовательная платформа Юрайт [сайт]. — URL: https://urait.ru/bcode/474838 (дата обращения: 14.10.2021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tabs>
                <w:tab w:val="clear" w:pos="708"/>
                <w:tab w:val="left" w:pos="897" w:leader="none"/>
              </w:tabs>
              <w:jc w:val="both"/>
              <w:rPr/>
            </w:pPr>
            <w:r>
              <w:rPr>
                <w:i/>
                <w:iCs/>
                <w:color w:val="000000"/>
                <w:shd w:fill="FFFFFF" w:val="clear"/>
              </w:rPr>
              <w:t>Утемов, В. В. </w:t>
            </w:r>
            <w:r>
              <w:rPr>
                <w:color w:val="000000"/>
                <w:shd w:fill="FFFFFF" w:val="clear"/>
              </w:rPr>
              <w:t> Креативная педагогика : учебное пособие для вузов / В. В. Утемов, М. М. Зиновкина, П. М. Горев. — 2-е изд., испр. и доп. — Москва : Издательство Юрайт, 2021. — 237 с. — (Высшее образование). — ISBN 978-5-534-08258-6. — Текст : электронный // Образовательная платформа Юрайт [сайт]. — URL: </w:t>
            </w:r>
            <w:hyperlink r:id="rId18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4733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tabs>
                <w:tab w:val="clear" w:pos="708"/>
                <w:tab w:val="left" w:pos="897" w:leader="none"/>
              </w:tabs>
              <w:jc w:val="both"/>
              <w:rPr/>
            </w:pPr>
            <w:r>
              <w:rPr>
                <w:i/>
                <w:iCs/>
                <w:color w:val="000000"/>
                <w:shd w:fill="FFFFFF" w:val="clear"/>
              </w:rPr>
              <w:t>Проворов, А. В. </w:t>
            </w:r>
            <w:r>
              <w:rPr>
                <w:color w:val="000000"/>
                <w:shd w:fill="FFFFFF" w:val="clear"/>
              </w:rPr>
              <w:t> Техническое творчество : учебное пособие для вузов / А. В. Проворов. — 2-е изд. — Москва : Издательство Юрайт, 2021. — 423 с. — (Высшее образование). — ISBN 978-5-534-12681-5. — Текст : электронный // Образовательная платформа Юрайт [сайт]. — URL: </w:t>
            </w:r>
            <w:hyperlink r:id="rId19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648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spacing w:lineRule="auto" w:line="276"/>
        <w:ind w:right="-1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>
          <w:color w:val="000000"/>
        </w:rPr>
        <w:t xml:space="preserve">8. </w:t>
      </w: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</w:t>
      </w:r>
      <w:r>
        <w:rPr>
          <w:color w:val="000000"/>
        </w:rPr>
        <w:t>Теория решения изобретательских задач</w:t>
      </w:r>
      <w:r>
        <w:rPr/>
        <w:t>» используются:</w:t>
      </w:r>
    </w:p>
    <w:p>
      <w:pPr>
        <w:pStyle w:val="Normal"/>
        <w:numPr>
          <w:ilvl w:val="0"/>
          <w:numId w:val="8"/>
        </w:numPr>
        <w:spacing w:lineRule="auto" w:line="276"/>
        <w:ind w:left="737" w:hanging="340"/>
        <w:jc w:val="both"/>
        <w:rPr/>
      </w:pPr>
      <w:r>
        <w:rPr/>
        <w:t>мультимедийное оборудование для проведения скайп-конференций и интерактивных консультаций (ауд. 309, 107, 108, 109 ОТИ НИЯУ МИФИ);</w:t>
      </w:r>
    </w:p>
    <w:p>
      <w:pPr>
        <w:pStyle w:val="Normal"/>
        <w:numPr>
          <w:ilvl w:val="0"/>
          <w:numId w:val="8"/>
        </w:numPr>
        <w:spacing w:lineRule="auto" w:line="276"/>
        <w:ind w:left="737" w:hanging="340"/>
        <w:jc w:val="both"/>
        <w:rPr/>
      </w:pPr>
      <w:r>
        <w:rPr/>
        <w:t>компьютерные классы для работы на сайтах по ТРИЗ и для компьютерного тестирования (занятия проводятся по расписанию работы ВЦ ОТИ НИЯУ МИФИ);</w:t>
      </w:r>
    </w:p>
    <w:p>
      <w:pPr>
        <w:pStyle w:val="Normal"/>
        <w:numPr>
          <w:ilvl w:val="0"/>
          <w:numId w:val="8"/>
        </w:numPr>
        <w:spacing w:lineRule="auto" w:line="276"/>
        <w:ind w:left="737" w:hanging="340"/>
        <w:jc w:val="both"/>
        <w:rPr/>
      </w:pPr>
      <w:r>
        <w:rPr/>
        <w:t>библиотечный фонд (Читальный зал и Абонемент библиотеки ОТИ НИЯУ МИФИ, методические материалы кафедры ГД)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284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i/>
      <w:iCs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Courier New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Courier New"/>
    </w:rPr>
  </w:style>
  <w:style w:type="character" w:styleId="WW8Num26z0">
    <w:name w:val="WW8Num26z0"/>
    <w:qFormat/>
    <w:rPr>
      <w:spacing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3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4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5">
    <w:name w:val="Содержимое таблицы"/>
    <w:basedOn w:val="Normal"/>
    <w:qFormat/>
    <w:pPr/>
    <w:rPr>
      <w:sz w:val="28"/>
      <w:szCs w:val="28"/>
    </w:rPr>
  </w:style>
  <w:style w:type="paragraph" w:styleId="Style36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7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8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обычный"/>
    <w:basedOn w:val="Style33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1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2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9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1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2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3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iz.forum@mail.com" TargetMode="External"/><Relationship Id="rId3" Type="http://schemas.openxmlformats.org/officeDocument/2006/relationships/hyperlink" Target="mailto:berezina@trizland.ru" TargetMode="External"/><Relationship Id="rId4" Type="http://schemas.openxmlformats.org/officeDocument/2006/relationships/hyperlink" Target="http://www.matriz.ru/" TargetMode="External"/><Relationship Id="rId5" Type="http://schemas.openxmlformats.org/officeDocument/2006/relationships/hyperlink" Target="http://www.altshuller.ru/" TargetMode="External"/><Relationship Id="rId6" Type="http://schemas.openxmlformats.org/officeDocument/2006/relationships/hyperlink" Target="http://www.trizland.ru/" TargetMode="External"/><Relationship Id="rId7" Type="http://schemas.openxmlformats.org/officeDocument/2006/relationships/hyperlink" Target="http://www.aitriz.org/" TargetMode="External"/><Relationship Id="rId8" Type="http://schemas.openxmlformats.org/officeDocument/2006/relationships/hyperlink" Target="http://www.metodolog.ru/" TargetMode="External"/><Relationship Id="rId9" Type="http://schemas.openxmlformats.org/officeDocument/2006/relationships/hyperlink" Target="http://www.invention-machine.com/" TargetMode="External"/><Relationship Id="rId10" Type="http://schemas.openxmlformats.org/officeDocument/2006/relationships/hyperlink" Target="http://www.triz-journal.com/" TargetMode="External"/><Relationship Id="rId11" Type="http://schemas.openxmlformats.org/officeDocument/2006/relationships/hyperlink" Target="http://www.chuvsu.ru/education/triz" TargetMode="External"/><Relationship Id="rId12" Type="http://schemas.openxmlformats.org/officeDocument/2006/relationships/hyperlink" Target="http://www.ratriz.ru/" TargetMode="External"/><Relationship Id="rId13" Type="http://schemas.openxmlformats.org/officeDocument/2006/relationships/hyperlink" Target="http://www.dace.ru/" TargetMode="External"/><Relationship Id="rId14" Type="http://schemas.openxmlformats.org/officeDocument/2006/relationships/hyperlink" Target="http://www.triz-ri.ru/" TargetMode="External"/><Relationship Id="rId15" Type="http://schemas.openxmlformats.org/officeDocument/2006/relationships/hyperlink" Target="http://www.trizminsk.org/" TargetMode="External"/><Relationship Id="rId16" Type="http://schemas.openxmlformats.org/officeDocument/2006/relationships/hyperlink" Target="http://www.etria.net/" TargetMode="External"/><Relationship Id="rId17" Type="http://schemas.openxmlformats.org/officeDocument/2006/relationships/hyperlink" Target="http://www.triz-profy.com/" TargetMode="External"/><Relationship Id="rId18" Type="http://schemas.openxmlformats.org/officeDocument/2006/relationships/hyperlink" Target="https://urait.ru/bcode/474733" TargetMode="External"/><Relationship Id="rId19" Type="http://schemas.openxmlformats.org/officeDocument/2006/relationships/hyperlink" Target="https://urait.ru/bcode/476485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0:15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18T13:40:00Z</dcterms:modified>
  <cp:revision>3</cp:revision>
  <dc:subject/>
  <dc:title>ВЫПИСКА</dc:title>
</cp:coreProperties>
</file>