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288" w:hanging="0"/>
              <w:jc w:val="center"/>
              <w:rPr>
                <w:rFonts w:ascii="Times New Roman" w:hAnsi="Times New Roman" w:cs="Times New Roman"/>
                <w:bCs/>
                <w:spacing w:val="7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Кафедра </w:t>
      </w:r>
      <w:r>
        <w:rPr>
          <w:rFonts w:eastAsia="Calibri" w:cs="Times New Roman" w:ascii="Times New Roman" w:hAnsi="Times New Roman"/>
          <w:i/>
          <w:sz w:val="24"/>
          <w:lang w:eastAsia="en-US"/>
        </w:rPr>
        <w:t>гуманитарных дисциплин</w:t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/>
        <w:ind w:right="0" w:hanging="0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УТВЕРЖДАЮ»</w:t>
      </w:r>
    </w:p>
    <w:p>
      <w:pPr>
        <w:pStyle w:val="Normal"/>
        <w:suppressAutoHyphens w:val="false"/>
        <w:spacing w:lineRule="auto" w:line="276"/>
        <w:ind w:right="0" w:hanging="0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Директор ОТИ НИЯУ МИФИ</w:t>
      </w:r>
    </w:p>
    <w:p>
      <w:pPr>
        <w:pStyle w:val="Normal"/>
        <w:suppressAutoHyphens w:val="false"/>
        <w:spacing w:lineRule="auto" w:line="276"/>
        <w:ind w:right="0" w:hanging="0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Иванов И. А.</w:t>
      </w:r>
    </w:p>
    <w:p>
      <w:pPr>
        <w:pStyle w:val="Normal"/>
        <w:suppressAutoHyphens w:val="false"/>
        <w:spacing w:lineRule="auto" w:line="276" w:before="0" w:after="200"/>
        <w:ind w:right="0" w:hanging="0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____»_________ 2021 г.</w:t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РАБОЧАЯ ПРОГРАММА УЧЕБНОЙ ДИСЦИПЛИНЫ</w:t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ЩИТА ИНТЕЛЛЕКТУАЛЬНОЙ СОБСТВЕННОСТИ</w:t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rHeight w:val="1134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правление подготовки (специальность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3.05 «Конструкторско-технологическое обеспечение машиностроительных производств</w:t>
            </w:r>
          </w:p>
        </w:tc>
      </w:tr>
      <w:tr>
        <w:trPr>
          <w:trHeight w:val="99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филь подготовки (при его наличии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ология машиностроения</w:t>
            </w:r>
          </w:p>
        </w:tc>
      </w:tr>
      <w:tr>
        <w:trPr>
          <w:trHeight w:val="1188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именование образовательной программы (специализация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онструкторско-технологическое обеспечение машиностроительных производств</w:t>
            </w:r>
          </w:p>
        </w:tc>
      </w:tr>
      <w:tr>
        <w:trPr>
          <w:trHeight w:val="101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валификация (степень) выпускник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Бакалавр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орма обуч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чная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right="0" w:hanging="0"/>
        <w:jc w:val="lef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right="0" w:hanging="0"/>
        <w:jc w:val="lef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г. Озерск, 2021 г. 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Цель изучения дисциплины «Защита права интеллектуальной собственности» — овладеть базовыми знаниями в области интеллектуальной собственности, интеллектуальных прав и права интеллектуальной собственности. Изучение данной дисциплины предполагает умения свободно ориентироваться в действующем законодательстве, оперативно находить необходимые правовые акты, правильно толковать конкретные правовые нормы и обоснованно применять их в работе по своей специальности, пользоваться практикой применения законодательства в сфере правового регулирования интеллектуальной собственности. Задачами дисциплины являются: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новных положений, понятий и категорий законодательства РФ в области защиты интеллектуальной собственности;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ститутов права интеллектуальной собственности;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одходов к принятию решений по выработке мер предупреждения правонарушений интеллектуальных прав в профессиональной деятельности;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мений и навыков самостоятельного принятия решений по применению правовых норм и правил защиты права собственности, иных прав участников информационного обмена;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мений в применении организационно-правовых механизмов защиты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й собственности;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навыков в организации правового регулирования по вопросам защиты интеллектуальной собственности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  <w:sz w:val="24"/>
          <w:szCs w:val="24"/>
        </w:rPr>
        <w:t>МЕСТО УЧЕБНОЙ ДИСЦИПЛИНЫ В СТРУКТУРЕ ООП ВО</w:t>
      </w:r>
    </w:p>
    <w:p>
      <w:pPr>
        <w:pStyle w:val="TextBodyIndent"/>
        <w:spacing w:before="0" w:after="0"/>
        <w:ind w:right="0" w:firstLine="709"/>
        <w:jc w:val="both"/>
        <w:rPr/>
      </w:pPr>
      <w:r>
        <w:rPr>
          <w:lang w:eastAsia="ar-SA"/>
        </w:rPr>
        <w:t xml:space="preserve">Дисциплина «Защита интеллектуальной собственности» </w:t>
      </w:r>
      <w:r>
        <w:rPr>
          <w:rFonts w:eastAsia="Calibri"/>
        </w:rPr>
        <w:t xml:space="preserve">относится к дисциплинам по выбору блока дисциплин (Б1.В.ДВ.12.01 в РУП) и </w:t>
      </w:r>
      <w:r>
        <w:rPr>
          <w:lang w:eastAsia="ar-SA"/>
        </w:rPr>
        <w:t xml:space="preserve">включена в образовательную программу по </w:t>
      </w:r>
      <w:r>
        <w:rPr/>
        <w:t>направлению подготовки 15.03.05 «Конструкторско-технологическое обеспечение машиностроительных производств»</w:t>
      </w:r>
      <w:r>
        <w:rPr>
          <w:lang w:eastAsia="ar-SA"/>
        </w:rPr>
        <w:t xml:space="preserve">. Курс базируется на предшествующем изучении дисциплины образовательной программы «Правоведение»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зучение актуальных проблем защиты интеллектуальной собственности представляет собой одну из важнейших задач. Знания, полученные при изучении данного курса, расширят представления студентов об объектах интеллектуальной собственности, об имущественных и личных неимущественных интеллектуальных правах, иных правах (праве доступа, праве следования) и других правах. Усвоение основных принципов и законов интеллектуального права позволит сформировать у будущих специалистов правовое сознание и правовую культуру в сфере интеллектуальной деятельности.</w:t>
      </w:r>
    </w:p>
    <w:p>
      <w:pPr>
        <w:pStyle w:val="Normal"/>
        <w:shd w:fill="FFFFFF" w:val="clear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120"/>
        <w:ind w:left="357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firstLine="709"/>
        <w:rPr/>
      </w:pPr>
      <w:r>
        <w:rPr/>
        <w:t>Универсальные компетенции выпускника и индикаторы их достижения</w:t>
      </w:r>
    </w:p>
    <w:tbl>
      <w:tblPr>
        <w:tblW w:w="97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344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1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-УК-2 Знать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</w:t>
            </w:r>
          </w:p>
          <w:p>
            <w:pPr>
              <w:pStyle w:val="Normal"/>
              <w:spacing w:lineRule="auto" w:line="240"/>
              <w:ind w:right="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-УК-2 Уметь 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</w:t>
            </w:r>
          </w:p>
          <w:p>
            <w:pPr>
              <w:pStyle w:val="Normal"/>
              <w:spacing w:lineRule="auto" w:line="240"/>
              <w:ind w:right="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-УК-2 Владеть методиками разработки цели и задач проекта; методами оценки потребности в ресурсах, продолжительности и стоимости проекта, навыками работы с нормативно-правовой документацией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11</w:t>
              <w:tab/>
              <w:t>Способен формировать нетерпимое отношение к коррупционному поведению</w:t>
            </w:r>
          </w:p>
        </w:tc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-УК-11 Знать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 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-УК-11 Уметь планировать, организовывать и проводить мероприятия, обеспечивающие формирование гражданской позиции и предотвращение коррупции в социуме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-УК-11 Владеть навыками взаимодействия в обществе на основе нетерпимого отношения к коррупции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курса «Защита интеллектуальной собственности» студенты должны уметь анализировать программные и программно-аппаратные решения при проектировании системы защиты информации с целью выявления потенциальных уязвимостей безопасности информации в автоматизированных системах; осуществлять планирование и организацию работы персонала автоматизированной системы с учетом требований по защите информации, а также владеть навыками подготовки документов, определяющих правила и процедуры контроля обеспеченности уровня защищенности информации, содержащейся в информационной системе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СТРУКТУРА И СОДЕРЖАНИЕ УЧЕБНОЙ ДИСЦИПЛИ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кредита, </w:t>
      </w:r>
      <w:r>
        <w:rPr>
          <w:rFonts w:cs="Times New Roman" w:ascii="Times New Roman" w:hAnsi="Times New Roman"/>
          <w:sz w:val="24"/>
          <w:szCs w:val="24"/>
          <w:u w:val="single"/>
        </w:rPr>
        <w:t>72</w:t>
      </w:r>
      <w:r>
        <w:rPr/>
        <w:t xml:space="preserve"> час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9"/>
        <w:gridCol w:w="709"/>
        <w:gridCol w:w="1134"/>
        <w:gridCol w:w="1134"/>
        <w:gridCol w:w="1134"/>
        <w:gridCol w:w="1134"/>
        <w:gridCol w:w="992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дел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кущий контроль успеваемости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ттестация раздел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(неделя, фор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кт. занятия/ семин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аб.ра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5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Гражданско-правовое регулирование отношений,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вязанных с интеллектуальной деятельностью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и ее результа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ПС, 4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ВТ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Д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вторское право: общие 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К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вторские права, авторский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межные 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КР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равовая охрана изобретений,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олезных моделей и промышленных образцов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(общие полож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ПС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Д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…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 за 5 семестр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hanging="0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 xml:space="preserve">ВТ </w:t>
      </w:r>
      <w:r>
        <w:rPr>
          <w:rFonts w:eastAsia="Calibri" w:cs="Times New Roman" w:ascii="Times New Roman" w:hAnsi="Times New Roman"/>
          <w:i/>
          <w:lang w:eastAsia="en-US"/>
        </w:rPr>
        <w:t>– входной тест,</w:t>
      </w:r>
      <w:r>
        <w:rPr>
          <w:rFonts w:eastAsia="Calibri" w:cs="Times New Roman" w:ascii="Times New Roman" w:hAnsi="Times New Roman"/>
          <w:b/>
          <w:i/>
          <w:lang w:eastAsia="en-US"/>
        </w:rPr>
        <w:t xml:space="preserve"> Т</w:t>
      </w:r>
      <w:r>
        <w:rPr>
          <w:rFonts w:eastAsia="Calibri" w:cs="Times New Roman" w:ascii="Times New Roman" w:hAnsi="Times New Roman"/>
          <w:i/>
          <w:lang w:eastAsia="en-US"/>
        </w:rPr>
        <w:t xml:space="preserve"> — тест; </w:t>
      </w:r>
      <w:r>
        <w:rPr>
          <w:rFonts w:eastAsia="Calibri" w:cs="Times New Roman" w:ascii="Times New Roman" w:hAnsi="Times New Roman"/>
          <w:b/>
          <w:i/>
          <w:lang w:eastAsia="en-US"/>
        </w:rPr>
        <w:t>ПС</w:t>
      </w:r>
      <w:r>
        <w:rPr>
          <w:rFonts w:eastAsia="Calibri" w:cs="Times New Roman" w:ascii="Times New Roman" w:hAnsi="Times New Roman"/>
          <w:i/>
          <w:lang w:eastAsia="en-US"/>
        </w:rPr>
        <w:t xml:space="preserve"> — подготовка к семинару; </w:t>
      </w:r>
      <w:r>
        <w:rPr>
          <w:rFonts w:eastAsia="Calibri" w:cs="Times New Roman" w:ascii="Times New Roman" w:hAnsi="Times New Roman"/>
          <w:b/>
          <w:i/>
          <w:lang w:eastAsia="en-US"/>
        </w:rPr>
        <w:t>Кр</w:t>
      </w:r>
      <w:r>
        <w:rPr>
          <w:rFonts w:eastAsia="Calibri" w:cs="Times New Roman" w:ascii="Times New Roman" w:hAnsi="Times New Roman"/>
          <w:i/>
          <w:lang w:eastAsia="en-US"/>
        </w:rPr>
        <w:t xml:space="preserve"> — контрольная работа; </w:t>
      </w:r>
      <w:r>
        <w:rPr>
          <w:rFonts w:eastAsia="Calibri" w:cs="Times New Roman" w:ascii="Times New Roman" w:hAnsi="Times New Roman"/>
          <w:b/>
          <w:i/>
          <w:lang w:eastAsia="en-US"/>
        </w:rPr>
        <w:t>ДЗ</w:t>
      </w:r>
      <w:r>
        <w:rPr>
          <w:rFonts w:eastAsia="Calibri" w:cs="Times New Roman" w:ascii="Times New Roman" w:hAnsi="Times New Roman"/>
          <w:i/>
          <w:lang w:eastAsia="en-US"/>
        </w:rPr>
        <w:t xml:space="preserve"> — домашнее задание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620"/>
        <w:gridCol w:w="1980"/>
        <w:gridCol w:w="17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исциплины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теллектуальной собствен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ы</w:t>
            </w:r>
          </w:p>
        </w:tc>
        <w:tc>
          <w:tcPr>
            <w:tcW w:w="5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числа часов по семестрам и видам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 по семестрам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 (в ЗЕТ)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 ДИСЦИПЛИНЫ</w:t>
      </w:r>
    </w:p>
    <w:p>
      <w:pPr>
        <w:pStyle w:val="Normal"/>
        <w:suppressAutoHyphens w:val="false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4.1. ТЕМЫ ЛЕКЦИЙ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Гражданско-правовое регулирование отношений,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вязанных с интеллектуальной деятельностью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и ее результатами.</w:t>
            </w:r>
          </w:p>
        </w:tc>
      </w:tr>
      <w:tr>
        <w:trPr>
          <w:trHeight w:val="10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теллектуальная деятельность и роль гражданского права в охране и использовании ее результатов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а законодательства об охране интеллектуальной собственности, общая характеристика источников права интеллектуальной собственности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теллектуальная собственность как объект гражданского права. Понятие и содержание интеллектуальной собственности. Собственность материальная и собственность интеллектуальная. Интеллектуальное право и право на материальный носитель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теллектуальные права: пон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е, признаки, состав. Возникновение и прекращение инте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ктуального права. Первоначальные и производные инте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ектуальные права. Ограничение действия интеллектуаль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. Распоряжение интеллектуальными правам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а права интеллектуаль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е акты в системе правового регулирования оборота объектов ин</w:t>
              <w:softHyphen/>
              <w:t>теллектуальной собствен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ромышленная собственность и авторское право как два основных института интеллектуальной собственности. Личные неимущественные права в системе институтов права интеллектуальной собственности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I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вторское право: общие полож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е и признаки объектов авторского права: творческий характер произведения, объективная форма и воспроизводимость произведения. Виды объектов авторского права: произведения науки, литературы и искусства. Обнародованные и необнародованные произведения. Служебные произведения. Произведения, не охраняемые авторским право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обенности правового режима программ для ЭВМ и баз данных как объектов авторского права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ы субъектов авторского права. Физические лица как субъекты авторского права. Соавторство. Соглашение о соавторстве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следники и иные правопреемники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ллективное управление имущественными правами авторов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II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вторские права, авторский догово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вторское право, исключительное право. Признаки авторского права. Срок действия авторского права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мущественные права авторов, их виды и характеристика. Личные неимущественные права авторов, их виды и характеристика. Срок действия авторских прав. Порядок свободного использования произведений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нятие договора о передаче авторских прав, его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ая характеристика.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лассификация лицензионных договоров. Элементы лицензионного договора. Содержание лицензионного договора. 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обенности правового режима программ для ЭВМ и баз данных как объектов авторского права.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ы ответственности за нарушение авторских прав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V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межные пра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храна прав исполнителей, производителей фонограмм, организаций эфирного и кабельного вещания, создателей баз данных, публикаторов. Объекты и субъекты смежных прав. Организации по коллективному управлению смежными правами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ва субъектов смежных прав и ограничения данных прав. Срок действия смежных прав. Свободное использование смежных прав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V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равовая охрана изобретений,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олезных моделей и промышленных образцов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общие положения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е, сфера действия, функции, принципы патентного права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точники патентного права. Международные акты по охране изобретений, полезных моделей, промышленных образцов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кты патентного права: понятие и признаки охраноспособности изобретения, полезной модели и промышленного образца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оритеты. Конвенционный приоритет. Выставочный приоритет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стояние патентно-правовой охраны объектов промышленной собственност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убъекты патентного права. Виды субъектов патентного права. Представительство в патентном праве. Деятель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ость патентных поверенных.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щита прав патентообладателей. Патентно-правовые споры, разрешаемые в административном порядке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атентно-правовые споры, разрешаемые в судебном порядке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ажданско-правовые способы защиты прав авторов и патентообладателей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тивная и уголовная ответственность за нарушение прав авторов и патентообладателей.</w:t>
            </w:r>
          </w:p>
        </w:tc>
      </w:tr>
    </w:tbl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 ТЕМЫ ПРАКТИЧЕСКИХ ЗАНЯТИЙ</w:t>
      </w:r>
    </w:p>
    <w:p>
      <w:pPr>
        <w:pStyle w:val="Normal"/>
        <w:spacing w:lineRule="auto" w:line="24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1-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жданско-правовое регулирование отношений, связанных с интеллектуальной деятельностью и ее результатами </w:t>
      </w:r>
      <w:r>
        <w:rPr>
          <w:rFonts w:cs="Times New Roman" w:ascii="Times New Roman" w:hAnsi="Times New Roman"/>
          <w:bCs/>
          <w:sz w:val="24"/>
          <w:szCs w:val="24"/>
        </w:rPr>
        <w:t>(интерактивная форма)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то понимается под интеллектуальной деятельностью? Какова роль гражданского права в охране и использовании ее результатов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то представляет собой интеллектуальная собственность как объект гражданского права? Дайте понятие интеллектуальной собственности, раскройте ее содержание. Дайте сравнительную характеристику собственности материальной и интеллектуальн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айте характеристику субъективного права на результат интеллектуальной деятель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характеризуйте личные неимущественные права в системе институтов права интеллектуальной собствен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зовите виды объектов интеллектуальной собствен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то является субъектом права интеллектуальной собственност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айте характеристику системы законодательства об охране интеллектуальной собственности и общую характеристику источников права интеллектуальной собственности. Какую роль в системе правового регулирования оборота объектов интеллектуальной собственности играют международные акты? 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С: история, деятельность и достижения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употребления исключительным правом в интеллектуальной собственност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интеллектуальной собственности предприятия: политика безопасност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езультата интеллектуальной деятельности: понятие, права, проблемные вопросы.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3-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Авторское право: общие положения</w:t>
      </w:r>
      <w:r>
        <w:rPr>
          <w:rFonts w:cs="Times New Roman" w:ascii="Times New Roman" w:hAnsi="Times New Roman"/>
          <w:sz w:val="24"/>
          <w:szCs w:val="24"/>
        </w:rPr>
        <w:t xml:space="preserve"> (интерактивная форм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/>
        <w:ind w:left="1134" w:right="0" w:hanging="425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формулируйте понятие авторского права. Какова </w:t>
      </w:r>
      <w:r>
        <w:rPr>
          <w:rFonts w:cs="Times New Roman" w:ascii="Times New Roman" w:hAnsi="Times New Roman"/>
          <w:sz w:val="24"/>
          <w:szCs w:val="24"/>
        </w:rPr>
        <w:t>сфера его действи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4" w:after="0"/>
        <w:ind w:left="1134" w:right="10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формулируйте понятие и назовите признаки объ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ктов авторского права. Какие виды объектов авторског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ава существуют? Дайте их характеристику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4" w:after="0"/>
        <w:ind w:left="1134" w:right="10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Что понима</w:t>
      </w:r>
      <w:r>
        <w:rPr>
          <w:rFonts w:cs="Times New Roman" w:ascii="Times New Roman" w:hAnsi="Times New Roman"/>
          <w:spacing w:val="-8"/>
          <w:sz w:val="24"/>
          <w:szCs w:val="24"/>
        </w:rPr>
        <w:t>ется под обнародованными и необнародованными произ</w:t>
      </w:r>
      <w:r>
        <w:rPr>
          <w:rFonts w:cs="Times New Roman" w:ascii="Times New Roman" w:hAnsi="Times New Roman"/>
          <w:spacing w:val="-5"/>
          <w:sz w:val="24"/>
          <w:szCs w:val="24"/>
        </w:rPr>
        <w:t>ведениями? В чем разница между служебными и несл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жебными произведениями?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4" w:after="0"/>
        <w:ind w:left="1134" w:right="10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айте характеристику произ</w:t>
      </w:r>
      <w:r>
        <w:rPr>
          <w:rFonts w:cs="Times New Roman" w:ascii="Times New Roman" w:hAnsi="Times New Roman"/>
          <w:spacing w:val="-6"/>
          <w:sz w:val="24"/>
          <w:szCs w:val="24"/>
        </w:rPr>
        <w:t>ведений, не охраняемых авторским прав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4" w:after="0"/>
        <w:ind w:left="1134" w:right="19" w:hanging="425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чем заключается значение соблюдения формаль</w:t>
      </w:r>
      <w:r>
        <w:rPr>
          <w:rFonts w:cs="Times New Roman" w:ascii="Times New Roman" w:hAnsi="Times New Roman"/>
          <w:sz w:val="24"/>
          <w:szCs w:val="24"/>
        </w:rPr>
        <w:t>ностей при защите прав авторов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9" w:after="0"/>
        <w:ind w:left="1134" w:right="0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характеризуйте особенности правового режим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ограмм для ЭВМ и баз данных как объектов авторского </w:t>
      </w:r>
      <w:r>
        <w:rPr>
          <w:rFonts w:cs="Times New Roman" w:ascii="Times New Roman" w:hAnsi="Times New Roman"/>
          <w:sz w:val="24"/>
          <w:szCs w:val="24"/>
        </w:rPr>
        <w:t>пра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0" w:after="0"/>
        <w:ind w:left="1134" w:right="5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азовите субъектов авторского права. Что такое соавторство? На каких условиях заключается соглашение о </w:t>
      </w:r>
      <w:r>
        <w:rPr>
          <w:rFonts w:cs="Times New Roman" w:ascii="Times New Roman" w:hAnsi="Times New Roman"/>
          <w:sz w:val="24"/>
          <w:szCs w:val="24"/>
        </w:rPr>
        <w:t>соавторств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0" w:after="0"/>
        <w:ind w:left="1134" w:right="5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т ли юридические лица выступать субъектами авторского права? На каких условиях?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0" w:after="0"/>
        <w:ind w:left="1134" w:right="5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положение наследников автора и иных правопреемников с точки зрения права интеллектуальной собственност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5" w:after="0"/>
        <w:ind w:left="1134" w:right="24" w:hanging="425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лицам, не являющимся носителями субъективных авторских прав, как субъектам права интеллектуальной собствен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240"/>
        <w:ind w:left="1134" w:right="24" w:hanging="425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может заключаться коллективное управление имущественными правами авторов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240"/>
        <w:ind w:left="1134" w:right="24" w:hanging="425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жите об имущественных правах авторов, их видах. В чем заключаются личные неимущественные права авторов, каковы их виды? Что означает порядок свободного использования произведени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240"/>
        <w:ind w:left="1134" w:right="24" w:hanging="425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онятие договора о передаче авторских прав, дайте общую характеристи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240"/>
        <w:ind w:left="1134" w:right="24" w:hanging="425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йте авторские договоры. Назовите элементы авторского договора. Каково содержание авторского договора? Какова ответственность сторон за нарушение авторского договора? Как прекращается авторский договор?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26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</w:r>
    </w:p>
    <w:p>
      <w:pPr>
        <w:pStyle w:val="Normal"/>
        <w:ind w:left="644" w:right="-115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вторское и право и неприкосновенность частной жизни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удиовизуальное произведение как объект авторского права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невники и личные письма как объекты охраны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ние объектов авторского права в рекламе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емы доказывания авторства на произведение.</w:t>
      </w:r>
    </w:p>
    <w:p>
      <w:pPr>
        <w:pStyle w:val="Normal"/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9" w:right="-11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1 (1 академический час)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5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shd w:fill="FFFFFF" w:val="clear"/>
        <w:spacing w:lineRule="exact" w:line="254"/>
        <w:ind w:left="19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Авторские права, авторский договор</w:t>
      </w:r>
      <w:r>
        <w:rPr>
          <w:rFonts w:cs="Times New Roman" w:ascii="Times New Roman" w:hAnsi="Times New Roman"/>
          <w:sz w:val="24"/>
          <w:szCs w:val="24"/>
        </w:rPr>
        <w:t xml:space="preserve"> (интерактивная форма)</w:t>
      </w:r>
    </w:p>
    <w:p>
      <w:pPr>
        <w:pStyle w:val="Normal"/>
        <w:shd w:fill="FFFFFF" w:val="clear"/>
        <w:ind w:left="19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19" w:firstLine="288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формулируйте понятие авторского права как и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лючительного права. Назовите признаки права автора. </w:t>
      </w:r>
      <w:r>
        <w:rPr>
          <w:rFonts w:cs="Times New Roman" w:ascii="Times New Roman" w:hAnsi="Times New Roman"/>
          <w:spacing w:val="-5"/>
          <w:sz w:val="24"/>
          <w:szCs w:val="24"/>
        </w:rPr>
        <w:t>Как исчисляется срок действия авторского пра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5" w:firstLine="288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сскажите об имущественных правах авторов, их </w:t>
      </w:r>
      <w:r>
        <w:rPr>
          <w:rFonts w:cs="Times New Roman" w:ascii="Times New Roman" w:hAnsi="Times New Roman"/>
          <w:spacing w:val="-8"/>
          <w:sz w:val="24"/>
          <w:szCs w:val="24"/>
        </w:rPr>
        <w:t>видах. В чем заключаются личные неимущественные пра</w:t>
      </w:r>
      <w:r>
        <w:rPr>
          <w:rFonts w:cs="Times New Roman" w:ascii="Times New Roman" w:hAnsi="Times New Roman"/>
          <w:spacing w:val="-7"/>
          <w:sz w:val="24"/>
          <w:szCs w:val="24"/>
        </w:rPr>
        <w:t>ва авторов, каковы их виды, характеристики? Что означа</w:t>
      </w:r>
      <w:r>
        <w:rPr>
          <w:rFonts w:cs="Times New Roman" w:ascii="Times New Roman" w:hAnsi="Times New Roman"/>
          <w:spacing w:val="-6"/>
          <w:sz w:val="24"/>
          <w:szCs w:val="24"/>
        </w:rPr>
        <w:t>ет порядок свободного использования произведени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19" w:firstLine="28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формулируйте понятие договора о передаче автор</w:t>
      </w:r>
      <w:r>
        <w:rPr>
          <w:rFonts w:cs="Times New Roman" w:ascii="Times New Roman" w:hAnsi="Times New Roman"/>
          <w:sz w:val="24"/>
          <w:szCs w:val="24"/>
        </w:rPr>
        <w:t>ских прав, дайте общую характерист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14" w:firstLine="28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Классифицируйте авторские договоры. Назовите эл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нты авторского договор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14" w:firstLine="28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аково содержание авторско</w:t>
      </w:r>
      <w:r>
        <w:rPr>
          <w:rFonts w:cs="Times New Roman" w:ascii="Times New Roman" w:hAnsi="Times New Roman"/>
          <w:spacing w:val="-9"/>
          <w:sz w:val="24"/>
          <w:szCs w:val="24"/>
        </w:rPr>
        <w:t>го договора? В чем заключается реализация авторского д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овора?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14" w:firstLine="28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акова ответственность сторон за нарушение а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орского договора? Как прекращается авторский договор? </w:t>
      </w:r>
      <w:r>
        <w:rPr>
          <w:rFonts w:cs="Times New Roman" w:ascii="Times New Roman" w:hAnsi="Times New Roman"/>
          <w:spacing w:val="-8"/>
          <w:sz w:val="24"/>
          <w:szCs w:val="24"/>
        </w:rPr>
        <w:t>Назовите особенности авторского договора зака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ы докладов, сообщений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293" w:right="0" w:hanging="0"/>
        <w:jc w:val="left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Личные неимущественные права авт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293" w:right="0" w:hanging="0"/>
        <w:jc w:val="left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ключение и реализация авторского догов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14" w:firstLine="293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собенности использования произведений в перио</w:t>
      </w:r>
      <w:r>
        <w:rPr>
          <w:rFonts w:cs="Times New Roman" w:ascii="Times New Roman" w:hAnsi="Times New Roman"/>
          <w:sz w:val="24"/>
          <w:szCs w:val="24"/>
        </w:rPr>
        <w:t>дической печа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293" w:right="0" w:hanging="0"/>
        <w:jc w:val="left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оставное произведение: система правообладателе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293" w:right="0" w:hanging="0"/>
        <w:jc w:val="left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здательский договор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293" w:right="0" w:hanging="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вторский договор заказ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firstLine="293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асторжение авторского договора в одностороннем </w:t>
      </w: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Normal"/>
        <w:ind w:left="720" w:right="-115" w:hanging="0"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rmal"/>
        <w:spacing w:lineRule="auto" w:line="240"/>
        <w:ind w:left="720"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7</w:t>
      </w:r>
    </w:p>
    <w:p>
      <w:pPr>
        <w:pStyle w:val="Normal"/>
        <w:suppressAutoHyphens w:val="false"/>
        <w:spacing w:lineRule="auto" w:line="240"/>
        <w:ind w:left="108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часа)</w:t>
      </w:r>
    </w:p>
    <w:p>
      <w:pPr>
        <w:pStyle w:val="Normal"/>
        <w:ind w:left="720" w:right="-11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Смежные права (общие положения).</w:t>
      </w:r>
    </w:p>
    <w:p>
      <w:pPr>
        <w:pStyle w:val="Normal"/>
        <w:ind w:left="720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0"/>
        <w:ind w:left="426" w:right="14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озможные нарушения смежных прав? Что такое контрафактные экземпляры фонограмм?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0"/>
        <w:ind w:left="426" w:right="14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пособы гражданско-правовой защиты смежных прав. В чем заключается деятельность организаций коллективного управления исключительными правами по защите исключительных прав?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0"/>
        <w:ind w:left="426" w:right="14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тветственности за нарушение смежных прав. Особенности рассмотрения дела в суде о нарушении смежных прав.</w:t>
      </w:r>
    </w:p>
    <w:p>
      <w:pPr>
        <w:pStyle w:val="Normal"/>
        <w:ind w:left="284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9" w:right="-11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2 (1 академический час)</w:t>
      </w:r>
    </w:p>
    <w:p>
      <w:pPr>
        <w:pStyle w:val="Normal"/>
        <w:shd w:fill="FFFFFF" w:val="clear"/>
        <w:spacing w:lineRule="exact" w:line="254"/>
        <w:ind w:left="19" w:right="-11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8-9</w:t>
      </w:r>
    </w:p>
    <w:p>
      <w:pPr>
        <w:pStyle w:val="Normal"/>
        <w:spacing w:lineRule="auto" w:line="240"/>
        <w:ind w:left="284"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ind w:left="284" w:right="-11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овая охрана изобретений, полезных моделей и промышленных образцов</w:t>
      </w:r>
    </w:p>
    <w:p>
      <w:pPr>
        <w:pStyle w:val="Normal"/>
        <w:ind w:left="284" w:right="-115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общие положения) </w:t>
      </w:r>
      <w:r>
        <w:rPr>
          <w:rFonts w:cs="Times New Roman" w:ascii="Times New Roman" w:hAnsi="Times New Roman"/>
          <w:bCs/>
          <w:sz w:val="24"/>
          <w:szCs w:val="24"/>
        </w:rPr>
        <w:t>(интерактивная форма)</w:t>
      </w:r>
    </w:p>
    <w:p>
      <w:pPr>
        <w:pStyle w:val="Normal"/>
        <w:spacing w:lineRule="auto" w:line="240"/>
        <w:ind w:right="-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false"/>
        <w:autoSpaceDE w:val="false"/>
        <w:spacing w:lineRule="auto" w:line="240" w:before="125" w:after="0"/>
        <w:ind w:left="993" w:right="10" w:hanging="284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формулируйте понятие, сферу действия, функции, </w:t>
      </w:r>
      <w:r>
        <w:rPr>
          <w:rFonts w:cs="Times New Roman" w:ascii="Times New Roman" w:hAnsi="Times New Roman"/>
          <w:sz w:val="24"/>
          <w:szCs w:val="24"/>
        </w:rPr>
        <w:t>принципы патентного пра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/>
        <w:ind w:left="993" w:right="0" w:hanging="284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акие акты являются источниками патентного пра</w:t>
      </w:r>
      <w:r>
        <w:rPr>
          <w:rFonts w:cs="Times New Roman" w:ascii="Times New Roman" w:hAnsi="Times New Roman"/>
          <w:spacing w:val="-5"/>
          <w:sz w:val="24"/>
          <w:szCs w:val="24"/>
        </w:rPr>
        <w:t>ва? Опишите состояние патентно-правовой охраны объ</w:t>
      </w:r>
      <w:r>
        <w:rPr>
          <w:rFonts w:cs="Times New Roman" w:ascii="Times New Roman" w:hAnsi="Times New Roman"/>
          <w:spacing w:val="-7"/>
          <w:sz w:val="24"/>
          <w:szCs w:val="24"/>
        </w:rPr>
        <w:t>ектов промышленной собственности в Российской Фед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ции. Дайте характеристику международным актам п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хране изобретений, полезных моделей, промышленных </w:t>
      </w:r>
      <w:r>
        <w:rPr>
          <w:rFonts w:cs="Times New Roman" w:ascii="Times New Roman" w:hAnsi="Times New Roman"/>
          <w:sz w:val="24"/>
          <w:szCs w:val="24"/>
        </w:rPr>
        <w:t>образц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0" w:hanging="284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может являться объектом патентного права? </w:t>
      </w:r>
      <w:r>
        <w:rPr>
          <w:rFonts w:cs="Times New Roman" w:ascii="Times New Roman" w:hAnsi="Times New Roman"/>
          <w:spacing w:val="-8"/>
          <w:sz w:val="24"/>
          <w:szCs w:val="24"/>
        </w:rPr>
        <w:t>Сформулируйте понятие и назовите признаки охраноспособности изобретения, полезной модели и промышленно</w:t>
      </w:r>
      <w:r>
        <w:rPr>
          <w:rFonts w:cs="Times New Roman" w:ascii="Times New Roman" w:hAnsi="Times New Roman"/>
          <w:sz w:val="24"/>
          <w:szCs w:val="24"/>
        </w:rPr>
        <w:t>го образц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9" w:hanging="284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Что такое приоритеты? В чем заключается конвен</w:t>
      </w:r>
      <w:r>
        <w:rPr>
          <w:rFonts w:cs="Times New Roman" w:ascii="Times New Roman" w:hAnsi="Times New Roman"/>
          <w:spacing w:val="-7"/>
          <w:sz w:val="24"/>
          <w:szCs w:val="24"/>
        </w:rPr>
        <w:t>ционный приоритет? Выставочный приоритет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4" w:hanging="284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 чем </w:t>
      </w:r>
      <w:r>
        <w:rPr>
          <w:rFonts w:cs="Times New Roman" w:ascii="Times New Roman" w:hAnsi="Times New Roman"/>
          <w:spacing w:val="-8"/>
          <w:sz w:val="24"/>
          <w:szCs w:val="24"/>
        </w:rPr>
        <w:t>заключается специфика евразийского и европейского па</w:t>
      </w:r>
      <w:r>
        <w:rPr>
          <w:rFonts w:cs="Times New Roman" w:ascii="Times New Roman" w:hAnsi="Times New Roman"/>
          <w:sz w:val="24"/>
          <w:szCs w:val="24"/>
        </w:rPr>
        <w:t>тентов как охранных документов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10" w:after="0"/>
        <w:ind w:left="993" w:right="14" w:hanging="284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айте характеристику субъектам патентного права. </w:t>
      </w:r>
      <w:r>
        <w:rPr>
          <w:rFonts w:cs="Times New Roman" w:ascii="Times New Roman" w:hAnsi="Times New Roman"/>
          <w:spacing w:val="-8"/>
          <w:sz w:val="24"/>
          <w:szCs w:val="24"/>
        </w:rPr>
        <w:t>Какие виды субъектов патентного права вы можете выд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ть? Что такое представительство в патентном праве? </w:t>
      </w:r>
      <w:r>
        <w:rPr>
          <w:rFonts w:cs="Times New Roman" w:ascii="Times New Roman" w:hAnsi="Times New Roman"/>
          <w:spacing w:val="-9"/>
          <w:sz w:val="24"/>
          <w:szCs w:val="24"/>
        </w:rPr>
        <w:t>В чем заключается и каковы особенности правового рег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ирования деятельности патентных поверенных?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9" w:hanging="284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ак происходит патентование изобретений за рубежом? Каковы права иностранных физических и юридиче</w:t>
      </w:r>
      <w:r>
        <w:rPr>
          <w:rFonts w:cs="Times New Roman" w:ascii="Times New Roman" w:hAnsi="Times New Roman"/>
          <w:sz w:val="24"/>
          <w:szCs w:val="24"/>
        </w:rPr>
        <w:t>ских лиц в этой сфере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9" w:hanging="284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азовите права авторов изобретений, полезных мо</w:t>
      </w:r>
      <w:r>
        <w:rPr>
          <w:rFonts w:cs="Times New Roman" w:ascii="Times New Roman" w:hAnsi="Times New Roman"/>
          <w:spacing w:val="-8"/>
          <w:sz w:val="24"/>
          <w:szCs w:val="24"/>
        </w:rPr>
        <w:t>делей и промышленных образцов. Раскройте содержание личных неимущественных прав изобретателя. Перечислите имущественные права изобретателя. В чем они заклю</w:t>
      </w:r>
      <w:r>
        <w:rPr>
          <w:rFonts w:cs="Times New Roman" w:ascii="Times New Roman" w:hAnsi="Times New Roman"/>
          <w:spacing w:val="-6"/>
          <w:sz w:val="24"/>
          <w:szCs w:val="24"/>
        </w:rPr>
        <w:t>чаются? Каковы обязанности патентообладателя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9" w:hanging="284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айте характеристику патента как формы охраны </w:t>
      </w:r>
      <w:r>
        <w:rPr>
          <w:rFonts w:cs="Times New Roman" w:ascii="Times New Roman" w:hAnsi="Times New Roman"/>
          <w:spacing w:val="-5"/>
          <w:sz w:val="24"/>
          <w:szCs w:val="24"/>
        </w:rPr>
        <w:t>объектов промышленной собственности. Опишите пр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цедуру оформления патентных пра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284" w:right="19" w:firstLine="425"/>
        <w:jc w:val="center"/>
        <w:rPr>
          <w:rFonts w:ascii="Times New Roman" w:hAnsi="Times New Roman" w:cs="Times New Roman"/>
          <w:b/>
          <w:b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храны изобретений в области объектов медицинского назначения (фармацевтическая химия, медицина, биотехнологии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храны изобретений в области пищевой промышленности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едоставления правовой охраны секретным изобретениям на современном этап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ентная информация: использование и правовая охрана интеллектуальной собственности.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20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ТЕХНОЛОГИИ</w:t>
      </w:r>
    </w:p>
    <w:p>
      <w:pPr>
        <w:pStyle w:val="Normal"/>
        <w:shd w:fill="FFFFFF" w:val="clear"/>
        <w:spacing w:lineRule="auto" w:line="240"/>
        <w:ind w:right="0" w:firstLine="709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 обучении студентов технических специальностей используются традиционные образовательные технологии такие как устные опросы, письменные проверочные работы, так и применяются максимально экономичные по времени способы проверки качества усвоения </w:t>
      </w:r>
      <w:r>
        <w:rPr>
          <w:rFonts w:cs="Times New Roman" w:ascii="Times New Roman" w:hAnsi="Times New Roman"/>
          <w:sz w:val="24"/>
          <w:szCs w:val="24"/>
        </w:rPr>
        <w:t xml:space="preserve">учебного материала - тестовые задания. Что дает возможность за короткое время проверить уровень знаний большого числа студентов и дает четкость критериев оценки. Тестовые задания используются как для текущего и тематического контроля, так и для итогового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тодически правильно построенные тесты организуют самостоятельный мыслительный процесс студентов, сосредотачивая его в нужном направлении, поэтапно выявляя логику получения и пробелы знаний по разделам. </w:t>
      </w:r>
    </w:p>
    <w:p>
      <w:pPr>
        <w:pStyle w:val="Normal"/>
        <w:shd w:fill="FFFFFF" w:val="clear"/>
        <w:spacing w:lineRule="auto" w:line="240"/>
        <w:ind w:right="0" w:firstLine="70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тестовая проверка знаний и умений студентов фактически выполняет лишь одну функцию опроса – контролирующую, поэтому, целесообразно и результативно проверка знаний студентов в форме семинаров в виде развернут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 по обсуждаемой теме в форме «круглых столов», в которой участвует максимальное количество студент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редполагает углубленное изучение рассматриваемой темы и основательную подготовку всей группы. В ходе беседы студенты обсуждают дополнительно возникающие вопросы и фиксируют наиболее важные моменты обсуждаемой тем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беседы разбивается на ряд вопросов, по которым готовятся доклады. Доклады могут быть поручены не одному, а двум-трем студентам. Помимо основного докладчика могут быть назначены содокладчики и оппоненты. Доклады делаются устно, продолжительностью 8-10 минут. Семинар также может быть проведен в виде обсуждения монографической литературы, опубликованных статей, научных сообщений, обзора судебной практики. Выступления слушателей должно отвечать следующим требованиям:</w:t>
      </w:r>
    </w:p>
    <w:p>
      <w:pPr>
        <w:pStyle w:val="Normal"/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злагается теория рассматриваемого вопроса;</w:t>
      </w:r>
    </w:p>
    <w:p>
      <w:pPr>
        <w:pStyle w:val="Normal"/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ируются соответствующие понятия и принципы;</w:t>
      </w:r>
    </w:p>
    <w:p>
      <w:pPr>
        <w:pStyle w:val="Normal"/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двигаемые предположения должны основываться на действующем законодательстве Российской Федераци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студент должен проявлять творческое отношение к решению вопроса, самостоятельность мышления, грамотно выстраивать ответ. Разрешается пользоваться конспектом.</w:t>
      </w:r>
    </w:p>
    <w:p>
      <w:pPr>
        <w:pStyle w:val="Normal"/>
        <w:spacing w:lineRule="auto" w:line="240" w:before="0" w:after="2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120"/>
        <w:ind w:left="709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.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1. Область применения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(ФОС)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является неотъемлемой частью учебно-методического комплекса учебной дисциплины «Защита интеллектуальной собственности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2. Цели и задачи фонда оценочных средств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Фондом оценочных средств по дисциплине «Защита интеллектуальной собственности» решаются следующие задачи:</w:t>
      </w:r>
    </w:p>
    <w:p>
      <w:pPr>
        <w:pStyle w:val="Normal"/>
        <w:spacing w:lineRule="auto" w:line="240"/>
        <w:ind w:left="709" w:right="0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управление процессом приобретения обучающимися знаний, умений и навыков, предусмотренных в рамках данного курса;</w:t>
      </w:r>
    </w:p>
    <w:p>
      <w:pPr>
        <w:pStyle w:val="Normal"/>
        <w:spacing w:lineRule="auto" w:line="240"/>
        <w:ind w:left="709" w:right="0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оценка степени освоения компетенций, предусмотренных в рамках данного курса;</w:t>
      </w:r>
    </w:p>
    <w:p>
      <w:pPr>
        <w:pStyle w:val="Normal"/>
        <w:spacing w:lineRule="auto" w:line="240"/>
        <w:ind w:left="709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мках данного курса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 НИЯУ МИФИ по направлению подготовки 15.03.05 «Конструкторско-технологическое обеспечение машиностроительных производств» и рабочая программа дисциплины «Защита интеллектуальной собственности» программы бакалавриата в рамках профиля «Технология машиностроения» предусмотрено формирование следующих универс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1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мпетенций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38" w:leader="none"/>
              </w:tabs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4 Планируемые результаты обучения</w:t>
      </w:r>
    </w:p>
    <w:p>
      <w:pPr>
        <w:pStyle w:val="Style20"/>
        <w:spacing w:lineRule="auto" w:line="240" w:before="0" w:after="0"/>
        <w:ind w:left="0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Защита интеллектуальной собственности» студенты должны:</w:t>
      </w:r>
    </w:p>
    <w:p>
      <w:pPr>
        <w:pStyle w:val="Style20"/>
        <w:spacing w:lineRule="auto" w:line="240" w:before="120" w:after="120"/>
        <w:ind w:left="0" w:righ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695"/>
        <w:gridCol w:w="453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. 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контрольные работы и тесты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38" w:leader="none"/>
              </w:tabs>
              <w:autoSpaceDE w:val="false"/>
              <w:spacing w:lineRule="auto" w:line="240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тестами на знание Конституции РФ, основных кодексов и законов</w:t>
            </w:r>
          </w:p>
        </w:tc>
      </w:tr>
    </w:tbl>
    <w:p>
      <w:pPr>
        <w:pStyle w:val="Style20"/>
        <w:spacing w:lineRule="auto" w:line="240" w:before="120" w:after="120"/>
        <w:ind w:left="0" w:righ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46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оформить патент или авторское свидетельство на изобрет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, организовывать и проводить мероприятия, обеспечивающие формирование гражданской позиции и предотвращение коррупции в социуме</w:t>
            </w:r>
          </w:p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тестами на знание Конституции РФ, основных кодексов и законов</w:t>
            </w:r>
          </w:p>
        </w:tc>
      </w:tr>
    </w:tbl>
    <w:p>
      <w:pPr>
        <w:pStyle w:val="Style20"/>
        <w:spacing w:lineRule="auto" w:line="240" w:before="120" w:after="120"/>
        <w:ind w:left="0" w:right="0" w:hanging="0"/>
        <w:contextualSpacing w:val="false"/>
        <w:jc w:val="left"/>
        <w:rPr/>
      </w:pPr>
      <w:r>
        <w:rPr/>
        <w:t>Владеть: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709"/>
        <w:gridCol w:w="4589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ми разработки цели и задач проекта; методами оценки потребностей в ресурсах, продолжительности и стоимости проекта, навыками работы с нормативно-правовой документацией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ДЗ на умение составлять документ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взаимодействия в обществе на основе нетерпимого отношения к коррупции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заданиями интерактивных имитационных игр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120" w:after="120"/>
        <w:ind w:right="0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40"/>
        <w:ind w:left="357" w:right="-113" w:hanging="0"/>
        <w:rPr/>
      </w:pPr>
      <w:r>
        <w:rPr>
          <w:rFonts w:cs="Times New Roman" w:ascii="Times New Roman" w:hAnsi="Times New Roman"/>
          <w:sz w:val="24"/>
          <w:szCs w:val="24"/>
        </w:rPr>
        <w:t>Формой промежуточной аттестации по дисциплине «Защита интеллектуальной собственности» является: 5 семестр – зачет.</w:t>
      </w:r>
    </w:p>
    <w:p>
      <w:pPr>
        <w:pStyle w:val="Normal"/>
        <w:widowControl w:val="false"/>
        <w:suppressAutoHyphens w:val="false"/>
        <w:spacing w:lineRule="auto" w:line="240" w:before="120" w:after="120"/>
        <w:ind w:left="357"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6 Перечень оценочных средств используемых для текущей аттестации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75"/>
        <w:gridCol w:w="4552"/>
        <w:gridCol w:w="275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тес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составлен на основе вопросов по курсу «Правоведение» и нацелен на выявление правовой компетентности студента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тестовых заданий</w:t>
            </w:r>
          </w:p>
        </w:tc>
      </w:tr>
      <w:tr>
        <w:trPr>
          <w:trHeight w:val="7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1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своения и систематизации полученных знаний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ых заданий. </w:t>
            </w:r>
          </w:p>
        </w:tc>
      </w:tr>
      <w:tr>
        <w:trPr>
          <w:trHeight w:val="71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своения и систематизации полученных знаний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проверки навыков самостоятельной работы по составлению патентов и авторских прав на изобретение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оформлению патентов и авторских прав.</w:t>
            </w:r>
          </w:p>
        </w:tc>
      </w:tr>
      <w:tr>
        <w:trPr>
          <w:trHeight w:val="63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зачет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комплексной итоговой проверки знаний по дисциплине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вопросов для устного ответа на зачете.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7 Расшифровка компетенций через планируемые результаты обучения</w:t>
      </w:r>
    </w:p>
    <w:p>
      <w:pPr>
        <w:pStyle w:val="Normal"/>
        <w:spacing w:lineRule="auto" w:line="240"/>
        <w:ind w:right="0" w:hanging="0"/>
        <w:rPr/>
      </w:pPr>
      <w:r>
        <w:rPr/>
        <w:t>Связь между формируемыми компетенциями и планируемыми результатами обучения представлена в следующей таблице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057"/>
        <w:gridCol w:w="2058"/>
        <w:gridCol w:w="2058"/>
        <w:gridCol w:w="2682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д </w:t>
            </w:r>
          </w:p>
        </w:tc>
        <w:tc>
          <w:tcPr>
            <w:tcW w:w="6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оектируемые результаты освоения дисциплины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 индикаторы формирования компетенций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едства и технологии оценки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нать (З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меть (У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ладеть (В)</w:t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-УК-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-УК-2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1, КР1, КР2, З</w:t>
            </w:r>
          </w:p>
        </w:tc>
      </w:tr>
      <w:tr>
        <w:trPr>
          <w:trHeight w:val="29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-УК-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-УК-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З, З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right="-115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/>
        <w:t>.8 Этапы формирования компетенций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189"/>
        <w:gridCol w:w="1661"/>
        <w:gridCol w:w="1254"/>
        <w:gridCol w:w="1134"/>
        <w:gridCol w:w="130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–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711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Гражданско-правовое регулирование отношений,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вязанных с интеллектуальной деятельностью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ее результатами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теллектуальная деятельность и роль гражданского права в охране и использовании ее результат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, УК-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123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а права интеллектуальной собственности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ое право: общие положени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е и признаки объектов авторского прав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, УК-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2, З-УК-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-6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обенности правового режима программ для ЭВМ и баз данных как объектов авторского прав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-УК-2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2, В-УК-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ие права, авторский договор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вторское право, исключительное право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, УК-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2, З-УК-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4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нятие договора о передаче авторских прав, его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ая характеристик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2, У-УК-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2, В-УК-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жные права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храна прав исполнителей, производителей фонограмм, организаций эфирного и кабельного вещания, создателей баз данных, публикатор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, УК-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2, З-УК-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4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2, В-УК-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ая охрана изобретений,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олезных моделей и промышленных образцов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(общие положения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, сфера действия, функции, принципы патентного права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, УК-1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2, З-УК-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7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убъекты патентного права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2 У-УК-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2, В-УК-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720" w:right="-1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120"/>
        <w:ind w:left="357" w:right="-113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ая литература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993" w:right="0" w:hanging="284"/>
        <w:rPr/>
      </w:pPr>
      <w:r>
        <w:rPr>
          <w:rFonts w:cs="Times New Roman" w:ascii="Times New Roman" w:hAnsi="Times New Roman"/>
          <w:bCs/>
          <w:sz w:val="24"/>
          <w:szCs w:val="24"/>
        </w:rPr>
        <w:t>Жарова А.К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щита интеллектуальной собственности: Учебник для бакалавриата и магистратуры : Гриф УМО. - М: Юрайт, 2015. -426 с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  <w:t>Зенин И.А.</w:t>
      </w:r>
      <w:r>
        <w:rPr>
          <w:rFonts w:cs="Times New Roman" w:ascii="Times New Roman" w:hAnsi="Times New Roman"/>
          <w:sz w:val="24"/>
          <w:szCs w:val="24"/>
        </w:rPr>
        <w:t xml:space="preserve"> Право интеллектуальной собственности: Учебник для ВПО. - М: Юрайт, 2014. -620 с. </w:t>
      </w:r>
    </w:p>
    <w:p>
      <w:pPr>
        <w:pStyle w:val="Normal"/>
        <w:numPr>
          <w:ilvl w:val="0"/>
          <w:numId w:val="7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шунов Н.М. Право интеллектуальной собственности: учебное пособие / Коршунов Н.М., Эриашвили Н.Д., Липунов В.И.— М.: ЮНИТИ-ДАНА, 2011. – 327 c. – [Электронное издание] – Э</w:t>
      </w:r>
      <w:r>
        <w:rPr>
          <w:rFonts w:cs="Times New Roman" w:ascii="Times New Roman" w:hAnsi="Times New Roman"/>
          <w:b/>
          <w:sz w:val="24"/>
          <w:szCs w:val="24"/>
        </w:rPr>
        <w:t xml:space="preserve">БС www.iprbookshop.ru: </w:t>
      </w:r>
      <w:r>
        <w:rPr>
          <w:rFonts w:cs="Times New Roman" w:ascii="Times New Roman" w:hAnsi="Times New Roman"/>
          <w:sz w:val="24"/>
          <w:szCs w:val="24"/>
        </w:rPr>
        <w:t>8116.</w:t>
      </w:r>
    </w:p>
    <w:p>
      <w:pPr>
        <w:pStyle w:val="Normal"/>
        <w:numPr>
          <w:ilvl w:val="0"/>
          <w:numId w:val="7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удин С.Ю. Управление объектами интеллектуальной собственности: учебное пособие / Ягудин С.Ю.— М.: Евразийский открытый институт, 2011. 327 c. – [Электронное издание] – Э</w:t>
      </w:r>
      <w:r>
        <w:rPr>
          <w:rFonts w:cs="Times New Roman" w:ascii="Times New Roman" w:hAnsi="Times New Roman"/>
          <w:b/>
          <w:sz w:val="24"/>
          <w:szCs w:val="24"/>
        </w:rPr>
        <w:t xml:space="preserve">БС www.iprbookshop.ru: </w:t>
      </w:r>
      <w:r>
        <w:rPr>
          <w:rFonts w:cs="Times New Roman" w:ascii="Times New Roman" w:hAnsi="Times New Roman"/>
          <w:sz w:val="24"/>
          <w:szCs w:val="24"/>
        </w:rPr>
        <w:t>10883.</w:t>
      </w:r>
    </w:p>
    <w:p>
      <w:pPr>
        <w:pStyle w:val="Normal"/>
        <w:numPr>
          <w:ilvl w:val="0"/>
          <w:numId w:val="7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чев А.Н. Защита интеллектуальной собственности и патентоведение: учебное пособие / Сычев А.Н. – Т.: Эль Контент, Томский государственный университет систем управления и радиоэлектроники, 2012. 160 c. – [Электронное издание] – Э</w:t>
      </w:r>
      <w:r>
        <w:rPr>
          <w:rFonts w:cs="Times New Roman" w:ascii="Times New Roman" w:hAnsi="Times New Roman"/>
          <w:b/>
          <w:sz w:val="24"/>
          <w:szCs w:val="24"/>
        </w:rPr>
        <w:t xml:space="preserve">БС www.iprbookshop.ru: </w:t>
      </w:r>
      <w:r>
        <w:rPr>
          <w:rFonts w:cs="Times New Roman" w:ascii="Times New Roman" w:hAnsi="Times New Roman"/>
          <w:sz w:val="24"/>
          <w:szCs w:val="24"/>
        </w:rPr>
        <w:t>13880.</w:t>
      </w:r>
    </w:p>
    <w:p>
      <w:pPr>
        <w:pStyle w:val="Normal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ind w:left="357" w:right="-113" w:firstLine="357"/>
        <w:rPr/>
      </w:pPr>
      <w:r>
        <w:rPr>
          <w:rFonts w:cs="Times New Roman" w:ascii="Times New Roman" w:hAnsi="Times New Roman"/>
          <w:sz w:val="24"/>
          <w:szCs w:val="24"/>
        </w:rPr>
        <w:t xml:space="preserve">б) нормативно-правовые акты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 изменениями и дополнениями). Принята всенародно.1993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993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(с изменениями и дополнениями) части 1, 2, 3 и 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с изменениями и дополнениями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с изменениями и дополнениями).</w:t>
      </w:r>
    </w:p>
    <w:p>
      <w:pPr>
        <w:pStyle w:val="Normal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ind w:left="357" w:right="-113" w:firstLine="357"/>
        <w:rPr/>
      </w:pPr>
      <w:r>
        <w:rPr>
          <w:rFonts w:cs="Times New Roman" w:ascii="Times New Roman" w:hAnsi="Times New Roman"/>
          <w:sz w:val="24"/>
          <w:szCs w:val="24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0" w:hanging="425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-правовая система «Гарант» [Электронный ресурс] http://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-113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о-правовая система КонсультантПлюс [Электронный ресурс]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-113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elibrary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-113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изд-ва «ЛАНЬ»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«IQLib»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-113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IPRbooks</w:t>
      </w:r>
    </w:p>
    <w:p>
      <w:pPr>
        <w:pStyle w:val="Normal"/>
        <w:suppressAutoHyphens w:val="false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200"/>
        <w:ind w:left="851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«Защита интеллектуальной собственности» использу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851" w:right="-11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851" w:right="-11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библиотека ОТИ НИЯУ МИФ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851" w:right="-11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Интернет - ресурсов электронных библиотек.</w:t>
      </w:r>
    </w:p>
    <w:p>
      <w:pPr>
        <w:pStyle w:val="Normal"/>
        <w:spacing w:lineRule="auto" w:line="276"/>
        <w:ind w:right="-1"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</w:t>
        <w:tab/>
        <w:t xml:space="preserve">рабочей программы: </w:t>
        <w:tab/>
        <w:t>ст. преподаватель Липчинская Т. С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</w:t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ab/>
        <w:t>лингвистики СФТИ Черемицина Т. Б.</w:t>
      </w:r>
    </w:p>
    <w:p>
      <w:pPr>
        <w:pStyle w:val="Normal"/>
        <w:spacing w:lineRule="auto" w:line="240"/>
        <w:ind w:left="357" w:right="-113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40" w:before="0" w:after="200"/>
        <w:ind w:left="357" w:right="-113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ТМ и МАХП Комаров А.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грамма одобрена на заседании кафедры ГД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1.08.2021, протокол № 1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pacing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212"/>
        </w:tabs>
        <w:ind w:left="121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sz w:val="26"/>
      <w:szCs w:val="26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pacing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0"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/>
      <w:ind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120" w:after="0"/>
      <w:ind w:right="0" w:firstLine="54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Компетенция-заголовок"/>
    <w:basedOn w:val="Normal"/>
    <w:qFormat/>
    <w:pPr>
      <w:keepNext w:val="true"/>
      <w:spacing w:lineRule="auto" w:line="240" w:before="40" w:after="40"/>
      <w:ind w:right="0" w:hanging="0"/>
      <w:jc w:val="left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center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12:00Z</dcterms:created>
  <dc:creator>user</dc:creator>
  <dc:description/>
  <cp:keywords/>
  <dc:language>en-US</dc:language>
  <cp:lastModifiedBy>user</cp:lastModifiedBy>
  <cp:lastPrinted>2012-07-02T09:46:00Z</cp:lastPrinted>
  <dcterms:modified xsi:type="dcterms:W3CDTF">2022-02-24T10:10:00Z</dcterms:modified>
  <cp:revision>9</cp:revision>
  <dc:subject/>
  <dc:title>Федеральное государственное бюджетное образовательное учреждение</dc:title>
</cp:coreProperties>
</file>