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УТВЕРЖДАЮ»</w:t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Директор ОТИ НИЯУ МИФИ</w:t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Иванов И.</w:t>
      </w:r>
      <w:r>
        <w:rPr>
          <w:rFonts w:eastAsia="Calibri" w:cs="Times New Roman" w:ascii="Times New Roman" w:hAnsi="Times New Roman"/>
          <w:sz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</w:rPr>
        <w:t>А.</w:t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____»_________ 2021 г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caps/>
          <w:sz w:val="24"/>
        </w:rPr>
        <w:t xml:space="preserve">Правове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b/>
          <w:cap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3.05 «Конструкторско-технологическое обеспечение машиностроительных производств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ология машиностроения</w:t>
            </w:r>
          </w:p>
        </w:tc>
      </w:tr>
      <w:tr>
        <w:trPr>
          <w:trHeight w:val="1188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онструкторско-технологическое обеспечение машиностроительных производств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Бакалавр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чная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г. Озерск, 2021 г. 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40"/>
        <w:ind w:left="10" w:right="-105" w:firstLine="562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вовых знаний, понимание социальной роли права и государства, уяснение задач и значения права в регулировании отношений в производстве, политике, укреплении правопорядка, экономики и в других сферах жизни общества, формирование правосознания и правовой культуры студента, нетерпимого отношения к коррупции.</w:t>
      </w:r>
    </w:p>
    <w:p>
      <w:pPr>
        <w:pStyle w:val="Normal"/>
        <w:shd w:fill="FFFFFF" w:val="clear"/>
        <w:spacing w:lineRule="auto" w:line="240"/>
        <w:ind w:right="-113" w:firstLine="567"/>
        <w:rPr/>
      </w:pPr>
      <w:r>
        <w:rPr>
          <w:rFonts w:cs="Times New Roman" w:ascii="Times New Roman" w:hAnsi="Times New Roman"/>
          <w:sz w:val="24"/>
          <w:szCs w:val="24"/>
        </w:rPr>
        <w:t>Эти цели соотносятся со следующими общими целями ВО по программе бакалавриата направления «</w:t>
      </w:r>
      <w:r>
        <w:rPr>
          <w:rFonts w:cs="Times New Roman" w:ascii="Times New Roman" w:hAnsi="Times New Roman"/>
          <w:sz w:val="24"/>
        </w:rPr>
        <w:t>Конструкторско-технологическое обеспечение машиностроительных производств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</w:t>
      </w:r>
      <w:r>
        <w:rPr>
          <w:rFonts w:cs="Times New Roman" w:ascii="Times New Roman" w:hAnsi="Times New Roman"/>
          <w:color w:val="32323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твенность, повышение общей культуры, правово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Правоведение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носится к дисциплинам по выбору блока Б1 дисциплин (Б1.В.ДВ.12.02 в РУП) и </w:t>
      </w:r>
      <w:r>
        <w:rPr>
          <w:rFonts w:cs="Times New Roman" w:ascii="Times New Roman" w:hAnsi="Times New Roman"/>
          <w:sz w:val="24"/>
          <w:szCs w:val="24"/>
        </w:rPr>
        <w:t>включена в образовательную программу по направлению подготовки 15.03.05 «Конструкторско-технологическое обеспечение машиностроительных производств». Все гуманитарные науки в той или иной мере затрагивают этот модуль, отсюда тесное взаимодействие права с дисциплинами: «Философия», «История (история России, всеобщая история)», «Психология», «Экономика». При этом дисциплина «Правоведение» теснее всего связана в рамках компетентностной модели с дисциплиной «Экономика».</w:t>
      </w:r>
    </w:p>
    <w:p>
      <w:pPr>
        <w:pStyle w:val="Normal"/>
        <w:shd w:fill="FFFFFF" w:val="clear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firstLine="709"/>
        <w:rPr/>
      </w:pPr>
      <w:r>
        <w:rPr/>
        <w:t>Универсальные компетенции выпускника и индикаторы их достижения</w:t>
      </w:r>
    </w:p>
    <w:tbl>
      <w:tblPr>
        <w:tblW w:w="9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344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-УК-2 Знать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-УК-2 Уметь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</w:t>
            </w:r>
          </w:p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-УК-2 Владеть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-правовой документацие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11</w:t>
              <w:tab/>
              <w:t>Способен формировать нетерпимое отношение к коррупционному поведению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-УК-11 Знать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-УК-11 Уметь 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-УК-11 Владеть навыками взаимодействия в обществе на основе нетерпимого отношения к коррупции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4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з.е.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tbl>
      <w:tblPr>
        <w:tblW w:w="97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1"/>
        <w:gridCol w:w="567"/>
        <w:gridCol w:w="674"/>
        <w:gridCol w:w="1134"/>
        <w:gridCol w:w="1027"/>
        <w:gridCol w:w="1134"/>
        <w:gridCol w:w="1276"/>
        <w:gridCol w:w="1275"/>
      </w:tblGrid>
      <w:tr>
        <w:trPr>
          <w:trHeight w:val="5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контроль успеваемости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 раздела (неделя, фор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право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Т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конституционн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,2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Т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гражданск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1,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К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Основы семей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,2, ДЗ, Т3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 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ДЗ-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уголовного и административ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1,2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КР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трудов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,2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1,2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Д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экологического и информацион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-1,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Т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одействие корруп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Итого за 5 семестр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тест</w:t>
      </w:r>
    </w:p>
    <w:p>
      <w:pPr>
        <w:pStyle w:val="Normal"/>
        <w:suppressAutoHyphens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 — подготовка к семинару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— контро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— домашне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З — решение задач – конкретных жизненных ситуаций, требующих правового регул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/>
        <w:t>КАЛЕНДАРНЫЙ ПЛАН ДИСЦИПЛИНЫ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80"/>
        <w:gridCol w:w="1247"/>
        <w:gridCol w:w="1701"/>
        <w:gridCol w:w="1559"/>
        <w:gridCol w:w="81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ед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5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семестрам и видам зан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по семестрам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28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2</w:t>
      </w:r>
      <w:r>
        <w:rPr/>
        <w:t>.ТЕМЫ ЛЕК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-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государства и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3-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5-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7-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1-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рудового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право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5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раво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ТЕМЫ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1-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осударство и право – 4 часа (Интерактивная форма)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и право; их роль в жизни общества. Норма права и нормативно-правовые акты; основные правовые системы современности; международное право как особая система права; источники российского права; закон и подзаконные акты. Система российского права; отрасли права. Правонарушение и юридическая ответственность; значение законности и правопорядка в современном обществе; правовое государст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родом своей власти через орган государственной вла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общество и правовое государств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 w:before="5" w:after="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вла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pacing w:val="-8"/>
          <w:sz w:val="24"/>
          <w:szCs w:val="24"/>
        </w:rPr>
      </w:pPr>
      <w:r>
        <w:rPr>
          <w:rFonts w:cs="Times New Roman" w:ascii="Times New Roman" w:hAnsi="Times New Roman"/>
          <w:caps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3-4</w:t>
      </w:r>
    </w:p>
    <w:p>
      <w:pPr>
        <w:pStyle w:val="Normal"/>
        <w:spacing w:lineRule="auto" w:line="240" w:before="0" w:after="120"/>
        <w:ind w:right="-11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Гражданское право — 4 часа (Интерактивная форма)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элементы и виды гражданских правоотношений. Объекты и субъекты гражданских правоотношений. Правоспособность и дееспособность физических лиц. Место жительства гражданина. Признание гражданина безвестно отсутствующим и объявление умершим. Физические лица как субъекты предпринимательских отношений. Юридические лица и публичные образования как участники гражданских отношений. Понятие и признаки юридического лица. Виды юридических лиц. Понятие и содержание права собственности. Приобретение и прекращение права собственности. Обязательства в гражданском праве и ответственность за их наруш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осударственный контроль за соблюдением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щита конкуре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нтимонопольн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авов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1027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деловой репутации юридического лица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1027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государственной регистрации юридических лиц. Самозанятость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ind w:left="1027" w:right="0" w:hanging="360"/>
        <w:jc w:val="left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Несостоятельность (банкротство) юридических и физических л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Семейное право –2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емейного права и его основные положения. Семья и брак. Брачный договор. Алиментные обязательства родителей и детей, других членов семьи (братья, сестры, бабушки, дедушки). Особенности в алиментных обязательствах супругов. Характеристика брачных отношений на современном этапе в РФ. Правовое положение супругов и их несовершеннолетних детей. Правовой режим имущества супругов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брака в истории советского права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ной режим имущества супруг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й режим имущества супруг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, понятие и значение опеки и попечительства по Российскому законодательст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ждународно  -  правовые аспекты защиты прав ребе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сыновление (удочерение) дет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пека и попечительство как одна из форм воспитания детей, оставшихся без попечения родите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Уголовное и Административное право – 2 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еступления. Состав преступления. Объект, субъект, объективная и субъективная сторона преступления. Виды соучастия в совершении преступления. Уголовная ответственность. Освобождение от уголовной ответственности. Необходимая оборона и крайняя необходимость. Понятие и цели наказания, индивидуализация наказания. Административно-правовые отношения и их особенности. Административные правонарушения и административная ответственность. Понятие и виды административного принуждения и соотношение с административной ответственностью. Основания и условия административной ответственности. Административные наказания (санкци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уголовного законодательств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 с психическим расстройством, не исключающим вменяемости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а или распоряжен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, совершивших преступление в состоянии опьянен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чем вред мелкого хулиганства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довести до сведения всех подростков виды административных правонарушений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рудовое право – 2 часа (интерактивная форма)</w:t>
      </w:r>
    </w:p>
    <w:p>
      <w:pPr>
        <w:pStyle w:val="TextBodyIndent"/>
        <w:ind w:right="0" w:firstLine="709"/>
        <w:jc w:val="both"/>
        <w:rPr/>
      </w:pPr>
      <w:r>
        <w:rPr/>
        <w:t>Понятие, основные принципы и назначение трудового законодательства. Кодекс законов о труде. Трудовой договор (контракт). Расторжение трудового договора (контракта). Права и обязанности работников. Права и обязанности работодателей. Трудовые споры. Виды рабочего времени. Время и виды отдыха. Правовая охрана заработной платы. Дисциплина труда и ответственность за ее нарушение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несовершеннолетних лиц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отдельных работнико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трудовые споры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трудовых прав работ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8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формационное и Экологическое право – 2 часа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защиты государственной тайны, законодательные и нормативно-правовые акты в области защиты информации и государственной тай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защиты гостайны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ответственности за разглашение тайны (профессиональной, государственной и др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ая ответственность.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ротиводействие коррупции -2 ча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коррупци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позиция и предотвращение коррупции в социуме.</w:t>
      </w:r>
    </w:p>
    <w:p>
      <w:pPr>
        <w:pStyle w:val="Normal"/>
        <w:spacing w:lineRule="auto" w:line="240" w:before="0" w:after="200"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ОБРАЗОВАТЕЛЬНЫЕ ТЕХНОЛОГИИ</w:t>
      </w:r>
    </w:p>
    <w:p>
      <w:pPr>
        <w:pStyle w:val="Normal"/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применяются:</w:t>
      </w:r>
    </w:p>
    <w:p>
      <w:pPr>
        <w:pStyle w:val="Normal"/>
        <w:numPr>
          <w:ilvl w:val="0"/>
          <w:numId w:val="2"/>
        </w:numPr>
        <w:spacing w:lineRule="auto" w:line="240"/>
        <w:ind w:left="1134" w:right="-11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левая игра» (интерактивная форма обучения) – решение задач с приобретением навыков по реализации и правоприменению, показывающая реальную «жизнь» (конкретные жизненные ситуации) и законные пути их разрешения.</w:t>
      </w:r>
    </w:p>
    <w:p>
      <w:pPr>
        <w:pStyle w:val="Normal"/>
        <w:spacing w:lineRule="auto" w:line="240"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(ФОС)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является неотъемлемой частью учебно-методического комплекса учебной дисциплины «Правоведение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 Для достижения поставленной цели Фондом оценочных средств по дисциплине «Правоведение» решаются следующие задачи: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знаний, умений и навыков, предусмотренных в рамках данного курса;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оценка степени освоения компетенций, предусмотренных в рамках данного курса;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мках данного курса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. Контролируемые компетенции 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С НИЯУ МИФИ по направлению подготовки 15.03.05 «Конструкторско-технологическое обеспечение машиностроительных производств» и рабочая программа дисциплины «Правоведение» программы бакалавриата </w:t>
      </w:r>
      <w:r>
        <w:rPr/>
        <w:t>в рамках профиля «Технология машиностроения» предусмотрено формирование следующих универсальны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 Планируемые результаты обучения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Правоведение» студенты должны:</w:t>
      </w:r>
    </w:p>
    <w:p>
      <w:pPr>
        <w:pStyle w:val="Normal"/>
        <w:spacing w:lineRule="auto" w:line="240" w:before="120" w:after="120"/>
        <w:ind w:right="0" w:hanging="0"/>
        <w:rPr/>
      </w:pPr>
      <w:r>
        <w:rPr/>
        <w:t>Знать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695"/>
        <w:gridCol w:w="453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ные работы и тесты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</w:t>
            </w:r>
          </w:p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/>
      </w:pPr>
      <w:r>
        <w:rPr/>
        <w:t>Уметь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46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suppressAutoHyphens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оформить патент или авторское свидетельство на изобрет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/>
      </w:pPr>
      <w:r>
        <w:rPr/>
        <w:t>Владеть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709"/>
        <w:gridCol w:w="4589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suppressAutoHyphens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ками разработки цели и задач проекта; методами оценки потребности в ресурсах, продолжительности и стоимости проекта, навыками рабы с нормативно-правовой документацией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ДЗ на умение составлять документ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взаимодействия в обществе на основе нетерпимого отношения к коррупции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заданиями интерактивных имитационных игр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 Промежуточная аттестация по дисциплине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рмой промежуточной аттестации по дисциплине «Правоведение» является: 5 семестр – зачет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40" w:before="120" w:after="120"/>
        <w:ind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Шумилов В. М.</w:t>
      </w:r>
      <w:r>
        <w:rPr>
          <w:rFonts w:cs="Times New Roman" w:ascii="Times New Roman" w:hAnsi="Times New Roman"/>
          <w:sz w:val="24"/>
          <w:szCs w:val="24"/>
        </w:rPr>
        <w:t xml:space="preserve">  Правоведение: Учебник для бакалавров: Для неюрид. фак. вузов/ В. М. Шумилов. – 2-е изд., испр. и доп. -М: Юрайт, 2013. – 423 с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Семейный кодекс РФ</w:t>
      </w:r>
      <w:r>
        <w:rPr>
          <w:rFonts w:cs="Times New Roman" w:ascii="Times New Roman" w:hAnsi="Times New Roman"/>
          <w:sz w:val="24"/>
          <w:szCs w:val="24"/>
        </w:rPr>
        <w:t>. -Москва: ЭКСМО, 2011. – 64 с. 1 экз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оловный кодекс</w:t>
      </w:r>
      <w:r>
        <w:rPr>
          <w:rFonts w:cs="Times New Roman" w:ascii="Times New Roman" w:hAnsi="Times New Roman"/>
          <w:sz w:val="24"/>
          <w:szCs w:val="24"/>
        </w:rPr>
        <w:t>. -Москва: ЭКСМО, 2011. – 160 с. 1 экз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/ Под ред. С. С. Алексеева. – 2-е изд., перераб. и доп. – М: Проспект; Екатеринбург: Институт частного права, 2009. – 528 с. Гражданское право Российской Федерации. В 2-х том.: Т.1 Учебник для вузов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 / Под ред. О.Н. Садикова. – М: КОНТРАКТ: ИНФРА-М, 2009. – 493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 Российской Федерации. В 2-х том.: Т.2 Учебник для вузов / Под ред. О.Н. Садикова. – М: КОНТРАКТ: ИНФРА – М, 2009. – 608 с.</w:t>
      </w:r>
    </w:p>
    <w:p>
      <w:pPr>
        <w:pStyle w:val="Normal"/>
        <w:spacing w:lineRule="auto" w:line="24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б) нормативно-правовые акты: </w:t>
      </w:r>
    </w:p>
    <w:p>
      <w:pPr>
        <w:pStyle w:val="Normal"/>
        <w:numPr>
          <w:ilvl w:val="3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 изменениями и дополнениями). Принята всенародно.1993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нституционный Закон «О судебной системе Российской Федерации» от 31. 12. 96 г. 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с изменениями и дополнениями) ч. 1 и 2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1 июля 1993 г. №5485-1 «О государственной тайне»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июля 2004 г. №98-ФЗ «О коммерческой тайне»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г. №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й кодекс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5.12.2008 N 273-ФЗ (ред. от 26.05.2021) "О противодействии коррупции"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 лицензировании отдельных видов деятельности" от 04.05.2011 N 99-ФЗ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"О государственной тайне" от 21.07.1993 N 5485-1.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 [Режим доступа] http://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КонсультантПлюс [Режим доступа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МАТЕРИАЛЬНО-ТЕХНИЧЕСКОЕ ОБЕСПЕЧЕНИЕ УЧЕБНОЙ ДИСЦИПЛИНЫ 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используются: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классы для работы с образцами и шаблонами документов справочно-правовых систем (занятия проводятся по расписанию работы ВЦ ОТИ НИЯУ МИФИ);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.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 для проведения занятий по темам: «Основы трудового права», «Гражданское право» (проектор, экран, видеомагнитофон — оборудование находится в ауд.120 ОТИ НИЯУ МИФИ);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;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Интернет - ресурсов электронных библиотек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ограмма составлена в соответствии с требованиями ОС НИЯУ МИФИ по направлению подготовки (специальности) 15.03.05 Конструкторско-технологическое обеспечение машиностроительных производств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</w:rPr>
        <w:t>Автор(ы):</w:t>
      </w:r>
      <w:r>
        <w:rPr>
          <w:rFonts w:cs="Times New Roman" w:ascii="Times New Roman" w:hAnsi="Times New Roman"/>
          <w:sz w:val="24"/>
        </w:rPr>
        <w:t xml:space="preserve"> ст. преподаватель кафедры ГД Липчинская Т. 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ab/>
        <w:t>лингвистики СФТИ Черемицина Т. 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Согласовано:</w:t>
      </w:r>
      <w:r>
        <w:rPr>
          <w:rFonts w:cs="Times New Roman" w:ascii="Times New Roman" w:hAnsi="Times New Roman"/>
          <w:sz w:val="24"/>
        </w:rPr>
        <w:t xml:space="preserve"> </w:t>
        <w:tab/>
        <w:t>заведующий кафедрой ТМ и МАХП Комаров А. А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одобрена на заседании кафедры; протокол № 1 от 31.08.2021.</w:t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6"/>
      <w:szCs w:val="26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120" w:after="0"/>
      <w:ind w:right="0"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Компетенция-заголовок"/>
    <w:basedOn w:val="Normal"/>
    <w:qFormat/>
    <w:pPr>
      <w:keepNext w:val="true"/>
      <w:spacing w:lineRule="auto" w:line="240" w:before="40" w:after="40"/>
      <w:ind w:right="0"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center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47:00Z</dcterms:created>
  <dc:creator>user</dc:creator>
  <dc:description/>
  <cp:keywords/>
  <dc:language>en-US</dc:language>
  <cp:lastModifiedBy>user</cp:lastModifiedBy>
  <cp:lastPrinted>2012-07-02T09:46:00Z</cp:lastPrinted>
  <dcterms:modified xsi:type="dcterms:W3CDTF">2022-02-24T10:15:00Z</dcterms:modified>
  <cp:revision>7</cp:revision>
  <dc:subject/>
  <dc:title>Федеральное государственное бюджетное образовательное учреждение</dc:title>
</cp:coreProperties>
</file>