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textAlignment w:val="auto"/>
        <w:rPr>
          <w:smallCaps/>
          <w:color w:val="000000"/>
        </w:rPr>
      </w:pPr>
      <w:r>
        <w:rPr>
          <w:smallCaps/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jc w:val="center"/>
        <w:textAlignment w:val="auto"/>
        <w:rPr/>
      </w:pPr>
      <w:r>
        <w:rPr>
          <w:b/>
          <w:color w:val="000000"/>
          <w:sz w:val="24"/>
          <w:szCs w:val="24"/>
        </w:rPr>
        <w:t>Озерский технологический институт</w:t>
      </w:r>
      <w:r>
        <w:rPr>
          <w:color w:val="000000"/>
          <w:sz w:val="24"/>
          <w:szCs w:val="24"/>
        </w:rPr>
        <w:t xml:space="preserve"> – </w:t>
      </w:r>
    </w:p>
    <w:p>
      <w:pPr>
        <w:pStyle w:val="Normal"/>
        <w:jc w:val="center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jc w:val="center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jc w:val="both"/>
        <w:textAlignment w:val="auto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ID="Line 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1"/>
        <w:rPr>
          <w:i/>
          <w:i/>
          <w:sz w:val="28"/>
        </w:rPr>
      </w:pPr>
      <w:r>
        <w:rPr>
          <w:i/>
          <w:sz w:val="28"/>
        </w:rPr>
        <w:t>КАФЕДРА Электрификации промышленных предприятий</w:t>
      </w:r>
    </w:p>
    <w:p>
      <w:pPr>
        <w:pStyle w:val="Normal"/>
        <w:jc w:val="both"/>
        <w:textAlignment w:val="auto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20"/>
          <w:tab w:val="left" w:pos="1532" w:leader="none"/>
          <w:tab w:val="left" w:pos="7407" w:leader="none"/>
        </w:tabs>
        <w:jc w:val="both"/>
        <w:textAlignment w:val="auto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4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В.Н. Ивойлов</w:t>
        <w:tab/>
        <w:t>И.А. Иванов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7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бочая программа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2" w:leader="none"/>
          <w:tab w:val="left" w:pos="9570" w:leader="none"/>
        </w:tabs>
        <w:jc w:val="center"/>
        <w:rPr>
          <w:i/>
          <w:i/>
          <w:sz w:val="28"/>
        </w:rPr>
      </w:pPr>
      <w:r>
        <w:rPr>
          <w:i/>
          <w:sz w:val="28"/>
        </w:rPr>
        <w:t>Эксплуатация систем электроснабжен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jc w:val="center"/>
        <w:rPr/>
      </w:pPr>
      <w:r>
        <w:rPr>
          <w:i/>
          <w:sz w:val="28"/>
        </w:rPr>
        <w:t>13.03.02  (ОФО) – электроэнергетика и электротех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 подготов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лектроснабжен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я выпускника</w:t>
      </w:r>
    </w:p>
    <w:p>
      <w:pPr>
        <w:pStyle w:val="Normal"/>
        <w:jc w:val="center"/>
        <w:rPr/>
      </w:pPr>
      <w:r>
        <w:rPr>
          <w:i/>
          <w:sz w:val="28"/>
        </w:rPr>
        <w:t>Бакалав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очна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зе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 xml:space="preserve">2022 год  </w:t>
      </w:r>
    </w:p>
    <w:p>
      <w:pPr>
        <w:pStyle w:val="Normal"/>
        <w:ind w:left="85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освоения дисциплины</w:t>
      </w:r>
    </w:p>
    <w:p>
      <w:pPr>
        <w:pStyle w:val="BodyText2"/>
        <w:spacing w:before="120" w:after="0"/>
        <w:rPr/>
      </w:pPr>
      <w:r>
        <w:rPr>
          <w:sz w:val="28"/>
          <w:szCs w:val="28"/>
        </w:rPr>
        <w:t>Целью курса является ознакомление студентов с порядком подготовки и проведения электромонтажных работ, с системой планово-предупредительного технического обслуживания и ремонта оборудования, общими принципами, формами и методами ремонта оборудования.</w:t>
      </w:r>
    </w:p>
    <w:p>
      <w:pPr>
        <w:pStyle w:val="BodyText2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ОП бакалавриата</w:t>
      </w:r>
    </w:p>
    <w:p>
      <w:pPr>
        <w:pStyle w:val="WWPlainText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сплуатация систем электроснабжения» - обязательная дисциплина, входит в вариативную часть Блока 1 ООП по направлению подготовки 13.03.02. </w:t>
      </w:r>
    </w:p>
    <w:p>
      <w:pPr>
        <w:pStyle w:val="WWPlain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рсе рассматривается монтаж электрооборудования промышленных предприятий и электроустановок внутренних электрических сетей, кабельных и воздушных линий электропередачи напряжением до 110 кВ, распределительных устройств и трансформаторных подстанций, защитного заземления, электродвигателей и аппаратов управления и защиты.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во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sz w:val="28"/>
          <w:szCs w:val="28"/>
        </w:rPr>
        <w:t>: «Безопасность жизнедеятельности», «Электробезопасность», «Электрические машины», «Электрические аппараты», «Электроэнергетические системы и сети».</w:t>
      </w:r>
    </w:p>
    <w:p>
      <w:pPr>
        <w:pStyle w:val="WWPlainTex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полученные при изучении дисциплины «Эксплуатация систем электроснабжения» используются при прохождении производственной практики, курсовых проектов по дисциплинам «Электрические станции и подстанции», «Электроснабжение городов и промышленных предприятий» и при изучении дисциплин «Релейная защита и автоматизация электроэнергетических систем» и «Электрооборудование промышленных предприятий», а также  при выполнении дипломного проекта.</w:t>
      </w:r>
    </w:p>
    <w:p>
      <w:pPr>
        <w:pStyle w:val="BodyText2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 «Эксплуатация систем электроснабжения»</w:t>
      </w:r>
    </w:p>
    <w:p>
      <w:pPr>
        <w:pStyle w:val="WWBodyText2"/>
        <w:tabs>
          <w:tab w:val="clear" w:pos="927"/>
        </w:tabs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</w:t>
      </w:r>
    </w:p>
    <w:p>
      <w:pPr>
        <w:pStyle w:val="WWBodyText2"/>
        <w:tabs>
          <w:tab w:val="left" w:pos="720" w:leader="none"/>
          <w:tab w:val="left" w:pos="927" w:leader="none"/>
        </w:tabs>
        <w:spacing w:before="120" w:after="0"/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фессиональных </w:t>
      </w:r>
      <w:r>
        <w:rPr>
          <w:color w:val="000000"/>
          <w:sz w:val="28"/>
          <w:szCs w:val="28"/>
        </w:rPr>
        <w:t>компетенций:</w:t>
      </w:r>
    </w:p>
    <w:p>
      <w:pPr>
        <w:pStyle w:val="WWBodyText2"/>
        <w:tabs>
          <w:tab w:val="left" w:pos="720" w:leader="none"/>
          <w:tab w:val="left" w:pos="927" w:leader="none"/>
        </w:tabs>
        <w:spacing w:before="120" w:after="0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811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284" w:hanging="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5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76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К-3 Способен оформлять законченные проектно-конструкторские работы с использованием современных компьютерных технолог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З-ПК-3 Знать: технологические схемы и схемы электрических соединений и их взаимосвязь применительно к объектам профессиональной деятельности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ПК-3 Уметь: применять программное обеспечение, принятое к использованию, по направлению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деятельности; производить анализ проектной документации и выдавать замечания и предложения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В-ПК-3 Владеть: навыками работы с информационными средствами и технологиями при разработке проектов в рамках задач профессиональной деятельност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5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К-5 Способен организовывать,</w:t>
            </w:r>
          </w:p>
          <w:p>
            <w:pPr>
              <w:pStyle w:val="Normal"/>
              <w:overflowPunct w:val="true"/>
              <w:autoSpaceDE w:val="true"/>
              <w:ind w:right="125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координировать и руководить</w:t>
            </w:r>
          </w:p>
          <w:p>
            <w:pPr>
              <w:pStyle w:val="Normal"/>
              <w:overflowPunct w:val="true"/>
              <w:autoSpaceDE w:val="true"/>
              <w:ind w:right="125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деятельностью подчиненного персонала в соответствии с требованиями</w:t>
            </w:r>
          </w:p>
          <w:p>
            <w:pPr>
              <w:pStyle w:val="Normal"/>
              <w:overflowPunct w:val="true"/>
              <w:autoSpaceDE w:val="true"/>
              <w:ind w:right="125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должностных инструкц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З-ПК-5 Знать: устав о дисциплине работников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рганизаций атомной энергетики, основы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персоналом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У-ПК-5 Уметь: контролировать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выполнение трудовых функций, регламентов,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эксплуатационных и должностных инструкций, требований нормативно-технической документации, приказов и распоряжений руководства подчиненными работника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В-ПК-5 Владеть: навыками управления подчиненным персоналом в соответствии с положениями о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Взаимоотношении разных уровней диспетчерского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</w:tc>
      </w:tr>
    </w:tbl>
    <w:p>
      <w:pPr>
        <w:pStyle w:val="BodyText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before="120" w:after="0"/>
        <w:rPr/>
      </w:pPr>
      <w:r>
        <w:rPr>
          <w:b/>
          <w:sz w:val="28"/>
          <w:szCs w:val="28"/>
        </w:rPr>
        <w:t>4. Структура и содержание дисциплины «Эксплуатация систем электроснабжения»</w:t>
      </w:r>
    </w:p>
    <w:p>
      <w:pPr>
        <w:pStyle w:val="BodyText2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2 зачетные единицы 72 часа.</w:t>
      </w:r>
    </w:p>
    <w:p>
      <w:pPr>
        <w:pStyle w:val="BodyText2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4"/>
        <w:gridCol w:w="568"/>
        <w:gridCol w:w="850"/>
        <w:gridCol w:w="709"/>
        <w:gridCol w:w="708"/>
        <w:gridCol w:w="708"/>
        <w:gridCol w:w="709"/>
        <w:gridCol w:w="1986"/>
        <w:gridCol w:w="993"/>
      </w:tblGrid>
      <w:tr>
        <w:trPr>
          <w:trHeight w:val="1732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ы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еде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семестра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текущего контроля успеваемости (по неделям семестр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Форма промежуточной аттестации (по семестрам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за разде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З</w:t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дел 1. Организация эксплуатации энергетического хозяйств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 контроль – устный опрос и программированные тесты на практических занят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2511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1.1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дачи эксплуатации и управления энергетическим хозяйством. Структура электрохозяйств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3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1.2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ем и ввод электрооборудования в эксплуатацию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 №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1.3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иды технического обслуживания. Содержание работ по техническому обслуживанию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 №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1.4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е принципы, формы и методы ремонта электрооборудован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 №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1.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став и функционирование диагностических систем. Диагностика электрических машин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 №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1.6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ическое обслуживание электрических машин и трансформатор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дел 2. Ремонт электрических машин и трансформатор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 контроль – устный опрос и программированные тесты на практических занятия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>
          <w:trHeight w:val="19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2.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ланирование ремонта электрических машин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 №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2.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держание ремонта: ремонт электрических машин, ремонт трансформатор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2.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хническое обслуживание и ремонт кабельных и воздушных линий электропередач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2.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Эксплуатация и ремонт электрооборудования распределительных устройст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 №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дел 3. Организация и подготовка электромонтажного производств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правление электромонтажным производством: структура электромонтажного управления, структура службы подготовки производства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ект подготовки и производства электромонтажных работ. Оперативное планирование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дел 4. Технология электромонтажных работ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3-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 №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ое занятие №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локвиу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а  отчетности по семестрам - </w:t>
            </w:r>
            <w:r>
              <w:rPr>
                <w:b/>
                <w:sz w:val="24"/>
              </w:rPr>
              <w:t>за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ind w:firstLine="567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По формам текущего и промежуточного контроля указанное количество баллов выставляется при условии своевременной сдачи всех работ, в противном случае баллы уменьшаются на 3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ы практических занятий</w:t>
      </w:r>
    </w:p>
    <w:p>
      <w:pPr>
        <w:pStyle w:val="Normal"/>
        <w:ind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-3402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5.1 Эксплуатация воздушных и кабельных линий. 2</w:t>
      </w:r>
    </w:p>
    <w:p>
      <w:pPr>
        <w:pStyle w:val="Normal"/>
        <w:tabs>
          <w:tab w:val="clear" w:pos="720"/>
          <w:tab w:val="left" w:pos="-3402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5.2 Методы определения повреждений в кабельных линиях.2</w:t>
      </w:r>
    </w:p>
    <w:p>
      <w:pPr>
        <w:pStyle w:val="Normal"/>
        <w:tabs>
          <w:tab w:val="clear" w:pos="720"/>
          <w:tab w:val="left" w:pos="-3402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5.3 Техническое обслуживание воздушных и кабельных линий электропередачи.4</w:t>
      </w:r>
    </w:p>
    <w:p>
      <w:pPr>
        <w:pStyle w:val="Normal"/>
        <w:tabs>
          <w:tab w:val="clear" w:pos="720"/>
          <w:tab w:val="left" w:pos="-3402" w:leader="none"/>
        </w:tabs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5.4 Техническое обслуживание распределительных устройств до 1000 В и выше 1000В.4</w:t>
      </w:r>
    </w:p>
    <w:p>
      <w:pPr>
        <w:pStyle w:val="Normal"/>
        <w:tabs>
          <w:tab w:val="clear" w:pos="720"/>
          <w:tab w:val="left" w:pos="-3402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5.5 Эксплуатация и техническое обслуживание аккумуляторных батарей.2</w:t>
      </w:r>
    </w:p>
    <w:p>
      <w:pPr>
        <w:pStyle w:val="Normal"/>
        <w:tabs>
          <w:tab w:val="clear" w:pos="720"/>
          <w:tab w:val="left" w:pos="-3402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5.6 Эксплуатация устройств релейной защиты.2</w:t>
      </w:r>
    </w:p>
    <w:p>
      <w:pPr>
        <w:pStyle w:val="Normal"/>
        <w:tabs>
          <w:tab w:val="clear" w:pos="720"/>
          <w:tab w:val="left" w:pos="-3402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5.7 Технология монтажа кабельных линий.4</w:t>
      </w:r>
    </w:p>
    <w:p>
      <w:pPr>
        <w:pStyle w:val="Normal"/>
        <w:tabs>
          <w:tab w:val="clear" w:pos="720"/>
          <w:tab w:val="left" w:pos="-3402" w:leader="none"/>
        </w:tabs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5.8 Технология монтажа электрических машин.4</w:t>
      </w:r>
    </w:p>
    <w:p>
      <w:pPr>
        <w:pStyle w:val="Normal"/>
        <w:ind w:firstLine="567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6. Образовательные технологии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преподавания дисциплины «Эксплуатация систем электроснабжения»  используются как традиционные формы обучения – лекции и практические занятия, так и активные методы - самостоятельное изучение теоретического материала дисциплины с использованием Internet-ресурсов, методических разработок, специальной учебной и научной литературы, нормативных документов и руководящих материалов.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лекционных и практических занятий используются наглядно-иллюстрационный и справочный раздаточный материалы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для оценки уровня усвоения разделов дисциплины «Эксплуатация систем электроснабжения» и  результативности самостоятельной работы студентов применяются активные методы контроля: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Текущий контроль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</w:rPr>
        <w:t>Цель контроля:</w:t>
      </w:r>
      <w:r>
        <w:rPr/>
        <w:t xml:space="preserve"> Регулярное отслеживание уровня усвоения материала на лекциях и практических занятиях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Форма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 проведения: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рактических занятиях проводятся устный опрос, тестирование по самостоятельно изученным материалам, контроль правильности выполнения задания во время самостоятельной работы на практическом заняти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ебно-методическое обеспечение самостоятельной работы студен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материалы по дисциплине «Эксплуатация систем электроснаб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ки вопросов для устного опрос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Самоконтроль, осуществляемый студентом в процессе изучения дисциплины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</w:rPr>
        <w:t>Цель контроля:</w:t>
      </w:r>
      <w:r>
        <w:rPr/>
        <w:t xml:space="preserve"> Результативность самостоятельной работы студента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  <w:lang w:val="en-US"/>
        </w:rPr>
        <w:t>Форма проведения: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сультации. На консультациях студент может оценить результаты своей самостоятельной работы  при  выполнении индивидуальных домашних задан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чебно-методическое обеспечение самостоятельной работы студен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мы (варианты) для коллоквиума: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мерные и массовые характеристики изде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 данные механизмов, инструментов и приспособ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соединения изделий.</w:t>
      </w:r>
    </w:p>
    <w:p>
      <w:pPr>
        <w:pStyle w:val="Normal"/>
        <w:ind w:firstLine="709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8818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монтажные изделия для прокладки шин при монтаже цеховых электрических сетей до 1000 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монтажные изделия для прокладки кабелей и проводов при монтаже цеховых электрических сетей до 1000 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онтажные гнутые профили и стальные полосы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тажные изделия для прокладки труб при монтаже цеховых электрических сетей до 1000 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робы и ящики для протяжки, соединения и разветвления проводов и кабелей при прокладке в электрических сетях до 1000 В.</w:t>
            </w:r>
          </w:p>
        </w:tc>
      </w:tr>
      <w:tr>
        <w:trPr>
          <w:trHeight w:val="6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тажные изделия для крепления кабелей, проводов, струн и тросов при прокладке в электрических сетях до 1000 В.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для выполнения троллейных линий в цеховых электрических сетях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ы, инструменты и приспособления, применяемые при прокладке шинопроводов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хранения материалов и изделий, применяемых при монтаже электрических сетей напряжением до 1000 В.</w:t>
            </w:r>
          </w:p>
        </w:tc>
      </w:tr>
    </w:tbl>
    <w:p>
      <w:pPr>
        <w:pStyle w:val="Normal"/>
        <w:jc w:val="both"/>
        <w:rPr>
          <w:color w:val="00B0F0"/>
          <w:sz w:val="24"/>
          <w:szCs w:val="24"/>
          <w:u w:val="single"/>
        </w:rPr>
      </w:pPr>
      <w:r>
        <w:rPr>
          <w:color w:val="00B0F0"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ентация выполняется объём не более 4-6 слайд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bookmarkStart w:id="0" w:name="4.6.9"/>
      <w:bookmarkEnd w:id="0"/>
      <w:r>
        <w:rPr>
          <w:sz w:val="28"/>
          <w:szCs w:val="28"/>
        </w:rPr>
        <w:t>1. http://emi-centre.ru/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8"/>
          <w:szCs w:val="28"/>
        </w:rPr>
      </w:pPr>
      <w:bookmarkStart w:id="1" w:name="4.6.9"/>
      <w:bookmarkEnd w:id="1"/>
      <w:r>
        <w:rPr>
          <w:sz w:val="28"/>
          <w:szCs w:val="28"/>
        </w:rPr>
        <w:t>2. Акимов Н.А. Монтаж, техническая эксплуатация и ремонт электрического и электромеханического оборудования: Учеб. пособие для сред. и проф. образования/ Н.А. Акимов, Н.Ф. Котеленец, Н.И. Сентюрихин; Под общ. ред Н.Ф. Котеленца. – 3-е изд., стер. – М.: Издательский центр «Академия», 2005г.- 296с.</w:t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раскрытии темы не позднее срока сдачи студент получает 50 баллов, при раскрытии темы после указанной даты студент получает не больше 25 баллов.</w:t>
      </w:r>
    </w:p>
    <w:p>
      <w:pPr>
        <w:pStyle w:val="Normal"/>
        <w:ind w:left="2880" w:hanging="0"/>
        <w:rPr>
          <w:bCs/>
          <w:color w:val="00B0F0"/>
          <w:sz w:val="24"/>
          <w:szCs w:val="24"/>
        </w:rPr>
      </w:pPr>
      <w:r>
        <w:rPr>
          <w:bCs/>
          <w:color w:val="00B0F0"/>
          <w:sz w:val="24"/>
          <w:szCs w:val="24"/>
        </w:rPr>
      </w:r>
      <w:r>
        <w:br w:type="page"/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7.3 Промежуточный контроль по окончании изучения раздела дисциплины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</w:rPr>
        <w:t>Цель контроля:</w:t>
      </w:r>
      <w:r>
        <w:rPr/>
        <w:t xml:space="preserve"> Оценка степени усвоения материала раздел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Форма проведения: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чет по практическим занятиям; выполнение контрольных работ (тестов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чебно-методическое обеспечение самостоятельной работы студентов: </w:t>
      </w:r>
      <w:r>
        <w:rPr>
          <w:sz w:val="28"/>
          <w:szCs w:val="28"/>
        </w:rPr>
        <w:t>КИМ по темам практических занятий, темы для подготовки к коллоквиуму. Пример контрольной работы по теме практического занятия «Общие вопросы электромонтажа»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1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ите названия окружающих сред производственных помещ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исполнение должен иметь двигатель, устанавливаемый в сыром помещении?</w:t>
      </w:r>
    </w:p>
    <w:p>
      <w:pPr>
        <w:pStyle w:val="Normal"/>
        <w:spacing w:before="6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00; </w:t>
        <w:tab/>
        <w:tab/>
        <w:t xml:space="preserve">Б)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220; </w:t>
        <w:tab/>
        <w:tab/>
        <w:t xml:space="preserve">В)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2;</w:t>
        <w:tab/>
        <w:t xml:space="preserve">Г)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43; </w:t>
        <w:tab/>
        <w:tab/>
        <w:t xml:space="preserve">Д)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5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кодом обозначается электрическая монтажная схема?</w:t>
      </w:r>
    </w:p>
    <w:p>
      <w:pPr>
        <w:pStyle w:val="Normal"/>
        <w:spacing w:before="6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6; </w:t>
        <w:tab/>
        <w:tab/>
        <w:t xml:space="preserve">Б) Э1; </w:t>
        <w:tab/>
        <w:tab/>
        <w:t xml:space="preserve">В) А4; </w:t>
        <w:tab/>
        <w:t xml:space="preserve">Г) Э4; </w:t>
        <w:tab/>
        <w:tab/>
        <w:t>Д) Э7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Авторский надзор за реализацией плана производства электромонтажных работ осуществляет:</w:t>
      </w:r>
    </w:p>
    <w:p>
      <w:pPr>
        <w:pStyle w:val="Normal"/>
        <w:spacing w:before="6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группа перспективной подготовки производ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группа текущей подготовки производств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метно-договорной отде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группа реализ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группа замерщ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начала монтажных работ руководитель обязан ознакомить рабочих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sz w:val="28"/>
          <w:szCs w:val="28"/>
        </w:rPr>
        <w:t>А) со сметно-договорной документаци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с проектом организации работ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с проектом производства работ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провести инструктаж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производства электромонтажных работ наряду с другими техническими документами включа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ие условия на присоединение мощности к сетям энергосисте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четно-контрольные карт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мплектовочные ведомости на  электрооборудование для поставки в МЭЗ и для доставки в монтажную зону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водную инвентарную опись электрооборудов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пецификацию на кабельную продукцию, тубы и метал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ие функции возложены на участок комплектации, складирования и транспортировки электромонтажного управления:</w:t>
      </w:r>
    </w:p>
    <w:p>
      <w:pPr>
        <w:pStyle w:val="Normal"/>
        <w:spacing w:before="60" w:after="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А) хранение, учет и отпуск материалов и оборудова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омплектация и централизованная контейнерная доставка материалов на монтажные объекты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) составление лимитно- комплектовочных ведомостей поставки оборудования по зонам монтаж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) разработка рекомендаций по внедрению средств механизации трудоемких операц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олучение материалов и оборуд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 принцип выполнения электромонтажных работ в две стади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работы можно выполнять в период подготовки? (первая стад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инструмента для электромонтажных работ.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 Итоговый контроль </w:t>
      </w:r>
    </w:p>
    <w:p>
      <w:pPr>
        <w:pStyle w:val="WWPlainText2"/>
        <w:tabs>
          <w:tab w:val="clear" w:pos="720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контроля:</w:t>
      </w:r>
      <w:r>
        <w:rPr>
          <w:rFonts w:cs="Times New Roman" w:ascii="Times New Roman" w:hAnsi="Times New Roman"/>
          <w:sz w:val="28"/>
          <w:szCs w:val="28"/>
        </w:rPr>
        <w:t xml:space="preserve"> Проверка знаний и навыков студентов, полученных на лекционных, практических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Форма проведения: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ллоквиу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ебно-методическое обеспечение самостоятельной работы студентов: </w:t>
        <w:br/>
      </w:r>
      <w:r>
        <w:rPr>
          <w:sz w:val="28"/>
          <w:szCs w:val="28"/>
        </w:rPr>
        <w:t>вопросы для собеседования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обеседования по дисциплине «Эксплуатация систем электроснабж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группы 1Э-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структура электромонтажных организаций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функции возложены на службу инженерной подготовки производства электромонтажного управления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какие электроустановки распространяются электромонтажные работы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основным техническим документом при электромонтажных работах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о является основным директивным документом при электромонтажных работах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климатическое исполнение оборудования. Воздействие каких факторов внешней среды оно учитывает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категории размещения оборудования вы знаете и в чем отличие их друг от друг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такелаж? Назовите виды инструмента для электромонтажных работ. Каковы требования к инструменту и такелажному оборудованию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 осуществляется механизированная погрузка, разгрузка и перемещение тяжестей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изоляционным и монтажным материалам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монтаж составных частей электроустановк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отки схемных решен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чертежей для электромонтаж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спецификации изделия с электромонтаж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обозначения проводни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ия таблицы соедин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о включает инженерная подготовка монтажа электрических машин и трансформатор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каких случаях необходима сушка обмоток электрических машин и трансформаторов? Какие параметры при этом контролируются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 каким критериям и с помощью каких инструментов проводится проверка фундаментов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шите процесс ввода ротора в статор крупной машин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пособы центровки валов электрических маши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существляется монтаж трансформатор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о содержание пусконаладочных работ при сдаче в эксплуатацию электрических машин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ово содержание пусконаладочных работ при сдаче трансформатора в эксплуатацию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работы предшествуют прокладке кабельной лини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речислите допустимые расстояния при прокладке кабелей вблизи инженерных сооружений, а также допустимую разность уровней на концах кабельных линий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соединения жил кабелей вы знает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какое кабельная муфта и каково её назначение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пределяется выбор концевой заделк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ие имеются виды электропроводок и какие требования предъявляются к ним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прокладки проводов в труб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ложите технологию прокладки проводов в лотк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именяются способы соединения и оконцевания провод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еречислите способы крепления проводов к стенам сооружений. В каких помещениях для прокладки допускается применение только медных проводов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то представляет собой распределительное устройство (РУ) и подстанци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типы изоляторов вызнаете и как крепятся на них провод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ложите технологию монтажа гирлянд подвесных изоляторов и проводов (гибкой ошиновки ОРУ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работы по монтажу в ОРУ должны быть немедленно прекращены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еимущества имеют комплектные трансформаторные подстанции по сравнению со сборны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Учебно-методическое и информационное обеспечение дисциплины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овная литератур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ила устройства электроустановок. Все действующие разделы шестого и седьмого изданий с изменениями и дополнениями по состоянию на 1 августа 2008 года.– Москва: КНОРУС, 2009 – 488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ектирования и монтажа электроустановок. – М.: Издательство «Омега-Л», 2011.</w:t>
      </w:r>
    </w:p>
    <w:p>
      <w:pPr>
        <w:pStyle w:val="Normal"/>
        <w:ind w:firstLine="567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Правила по охране труда при эксплуатации электроустановок  2013г.</w:t>
      </w:r>
    </w:p>
    <w:p>
      <w:pPr>
        <w:pStyle w:val="Normal"/>
        <w:ind w:firstLine="567"/>
        <w:jc w:val="both"/>
        <w:rPr/>
      </w:pPr>
      <w:r>
        <w:rPr>
          <w:rFonts w:eastAsia="MS Mincho;Yu Gothic UI"/>
          <w:sz w:val="28"/>
          <w:szCs w:val="28"/>
        </w:rPr>
        <w:t>Правила технической эксплуатации электроустановок потребителей – Новосибирск: Сиб. унив. изд-во, 2011 – 192 с.</w:t>
      </w:r>
    </w:p>
    <w:p>
      <w:pPr>
        <w:pStyle w:val="Normal"/>
        <w:ind w:firstLine="567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>Акимов Н.А. Монтаж, техническая эксплуатация и ремонт электрического и электромеханического оборудования: Учеб. пособие для сред. и проф. образования/ Н.А. Акимов, Н.Ф. Котеленец, Н.И. Сентюрихин; Под общ. ред. Н.Ф. Котеленца. – 3-е изд., стер. – М.: Издательский центр «Академия», 2005г.- 296с.</w:t>
      </w:r>
    </w:p>
    <w:p>
      <w:pPr>
        <w:pStyle w:val="Normal"/>
        <w:ind w:firstLine="567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б)  дополнительная литература</w:t>
      </w:r>
    </w:p>
    <w:p>
      <w:pPr>
        <w:pStyle w:val="Normal"/>
        <w:ind w:firstLine="567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  <w:t>Сибикин Ю.Д. Охрана труда и электробезопасность. – М.: ИП РадиоСофт, 2010.</w:t>
      </w:r>
    </w:p>
    <w:p>
      <w:pPr>
        <w:pStyle w:val="Normal"/>
        <w:ind w:firstLine="567"/>
        <w:jc w:val="both"/>
        <w:rPr>
          <w:rFonts w:eastAsia="MS Mincho;Yu Gothic UI"/>
          <w:sz w:val="24"/>
          <w:szCs w:val="28"/>
        </w:rPr>
      </w:pPr>
      <w:r>
        <w:rPr>
          <w:rFonts w:eastAsia="MS Mincho;Yu Gothic UI"/>
          <w:sz w:val="24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9. Материально-техническое обеспечение дисципл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ия «Электрические станции и подстанции» (№ 025), переносные персональные компьютеры (Ноутбук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граммное обеспечение и Интернет-ресурсы: </w:t>
      </w:r>
    </w:p>
    <w:p>
      <w:pPr>
        <w:pStyle w:val="Normal"/>
        <w:ind w:firstLine="567"/>
        <w:jc w:val="both"/>
        <w:rPr>
          <w:rFonts w:eastAsia="MS Mincho;Yu Gothic UI"/>
          <w:sz w:val="28"/>
          <w:szCs w:val="28"/>
        </w:rPr>
      </w:pPr>
      <w:hyperlink r:id="rId4">
        <w:r>
          <w:rPr>
            <w:rStyle w:val="InternetLink"/>
            <w:rFonts w:eastAsia="MS Mincho;Yu Gothic UI"/>
            <w:sz w:val="28"/>
            <w:szCs w:val="28"/>
          </w:rPr>
          <w:t>http://emi-centre.ru/</w:t>
        </w:r>
      </w:hyperlink>
    </w:p>
    <w:p>
      <w:pPr>
        <w:pStyle w:val="Normal"/>
        <w:ind w:firstLine="567"/>
        <w:jc w:val="both"/>
        <w:rPr>
          <w:rFonts w:eastAsia="MS Mincho;Yu Gothic UI"/>
          <w:sz w:val="28"/>
          <w:szCs w:val="28"/>
        </w:rPr>
      </w:pPr>
      <w:hyperlink r:id="rId5">
        <w:r>
          <w:rPr>
            <w:rStyle w:val="InternetLink"/>
            <w:rFonts w:eastAsia="MS Mincho;Yu Gothic UI"/>
            <w:color w:val="000000"/>
            <w:sz w:val="28"/>
            <w:szCs w:val="28"/>
          </w:rPr>
          <w:t>http://electrik.info/</w:t>
        </w:r>
      </w:hyperlink>
    </w:p>
    <w:p>
      <w:pPr>
        <w:pStyle w:val="Normal"/>
        <w:ind w:firstLine="567"/>
        <w:jc w:val="both"/>
        <w:rPr>
          <w:rFonts w:eastAsia="MS Mincho;Yu Gothic UI"/>
          <w:b/>
          <w:b/>
          <w:sz w:val="24"/>
          <w:szCs w:val="28"/>
        </w:rPr>
      </w:pPr>
      <w:r>
        <w:rPr>
          <w:rFonts w:eastAsia="MS Mincho;Yu Gothic UI"/>
          <w:b/>
          <w:sz w:val="24"/>
          <w:szCs w:val="28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рамма составлена в соответствии с требованиями ОС ВО НИЯУ МИФИ по специальности 13.03.02 – электроэнергетика и электротехни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у составил М.Ю. Калинин – ведущий специалист кафедры 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фикации промышленных предприят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авлено Т.Ф. Лифановой – заведующей лабораторией кафедры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ификации промышленных предприят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от 20.01.2022 года, протокол № 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Calibri" w:cs="Arial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6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sz w:val="24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before="60" w:after="0"/>
      <w:ind w:left="540" w:hanging="0"/>
      <w:textAlignment w:val="auto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8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1">
    <w:name w:val="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emi-centre.ru/" TargetMode="External"/><Relationship Id="rId5" Type="http://schemas.openxmlformats.org/officeDocument/2006/relationships/hyperlink" Target="http://electrik.info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03:00Z</dcterms:created>
  <dc:creator>Учебная часть</dc:creator>
  <dc:description/>
  <cp:keywords/>
  <dc:language>en-US</dc:language>
  <cp:lastModifiedBy>R7-5800X</cp:lastModifiedBy>
  <cp:lastPrinted>2021-12-03T18:30:00Z</cp:lastPrinted>
  <dcterms:modified xsi:type="dcterms:W3CDTF">2022-02-27T22:00:00Z</dcterms:modified>
  <cp:revision>28</cp:revision>
  <dc:subject/>
  <dc:title>РПД Общая энергетика (ОФ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