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Кафедра Экономики и Управления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8"/>
              <w:rPr/>
            </w:pPr>
            <w:r>
              <w:rPr/>
              <w:t>УТВЕРЖДАЮ</w:t>
            </w:r>
          </w:p>
          <w:p>
            <w:pPr>
              <w:pStyle w:val="Style18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17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 xml:space="preserve">Иванов </w:t>
            </w:r>
          </w:p>
          <w:p>
            <w:pPr>
              <w:pStyle w:val="Style17"/>
              <w:rPr/>
            </w:pPr>
            <w:r>
              <w:rPr/>
              <w:t xml:space="preserve">«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</w:t>
            </w:r>
            <w:r>
              <w:rPr/>
              <w:t>202</w:t>
            </w:r>
            <w:r>
              <w:rPr>
                <w:u w:val="single"/>
              </w:rPr>
              <w:t>1</w:t>
            </w:r>
            <w:r>
              <w:rPr/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4"/>
              <w:rPr/>
            </w:pPr>
            <w:r>
              <w:rPr/>
              <w:t>Этика управления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15.03.05 Конструкторско-технологическое обеспечение машиностроительных производств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Технология машиностроения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6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6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/>
      </w:pPr>
      <w:r>
        <w:rPr>
          <w:rFonts w:eastAsia="Calibri"/>
          <w:sz w:val="22"/>
          <w:szCs w:val="22"/>
          <w:lang w:eastAsia="en-US"/>
        </w:rPr>
        <w:t>г. Озерск,  2021г.</w:t>
      </w:r>
    </w:p>
    <w:p>
      <w:pPr>
        <w:pStyle w:val="Normal"/>
        <w:spacing w:lineRule="auto" w:line="259"/>
        <w:ind w:left="1160" w:right="100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9"/>
        <w:ind w:left="1160" w:right="10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И ОСВОЕНИЯ УЧЕБНОЙ ДИСЦИПЛИНЫ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ями освоения учебной дисциплины «Этика управления» являются познание личности, как субъекта и объекта управления, рассмотреть технологию творческого решения проблем, ознакомиться с планированием и контролем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СТО УЧЕБНОЙ ДИСЦИПЛИНЫ В СТРУКТУРЕ ОС ВО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исциплина «Этика управления» </w:t>
      </w:r>
      <w:r>
        <w:rPr>
          <w:sz w:val="22"/>
          <w:szCs w:val="22"/>
        </w:rPr>
        <w:t>входит в Блок 1 «Дисциплины (модули)» в</w:t>
      </w:r>
      <w:r>
        <w:rPr>
          <w:rFonts w:eastAsia="Calibri"/>
          <w:sz w:val="22"/>
          <w:szCs w:val="22"/>
          <w:lang w:eastAsia="en-US"/>
        </w:rPr>
        <w:t xml:space="preserve"> часть, формируемую участниками образовательных отношений программы бакалавриата «</w:t>
      </w:r>
      <w:r>
        <w:rPr>
          <w:sz w:val="22"/>
          <w:szCs w:val="22"/>
        </w:rPr>
        <w:t>Технология машиностроения»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ая трудоемкость изучаемой дисциплины составляет 72 часа (2 ЗЕТ), из них 34 часа контактной работы (лекции 18, практики 16) и 38 часов - самостоятельной работы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1"/>
        <w:rPr/>
      </w:pPr>
      <w:r>
        <w:rPr/>
        <w:t>В результате освоения данной дисциплины у студента формируются следующие компетенции и планируются следующие результаты обучения по дисциплине:</w:t>
      </w:r>
    </w:p>
    <w:p>
      <w:pPr>
        <w:pStyle w:val="1"/>
        <w:rPr/>
      </w:pPr>
      <w:r>
        <w:rPr/>
      </w:r>
    </w:p>
    <w:tbl>
      <w:tblPr>
        <w:tblW w:w="99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9"/>
        <w:gridCol w:w="4133"/>
        <w:gridCol w:w="4111"/>
      </w:tblGrid>
      <w:tr>
        <w:trPr>
          <w:trHeight w:val="498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я / Индикатор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по дисциплине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-10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>
          <w:trHeight w:val="28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-4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</w:tr>
      <w:tr>
        <w:trPr>
          <w:trHeight w:val="70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К-5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</w:tr>
    </w:tbl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В результате изучения данной дисциплины студенты: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/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ны знать – особенности работы в коллективе, приёмы делового общения, коммуникации.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ен уметь – решать стандартные задачи профессиональной деятельности, толерантно воспринимать различия, формировать свои мысли и доносить их до колле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00" w:after="200"/>
        <w:ind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4</w:t>
        <w:tab/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дисциплины составляет 2 ЗЭТ</w:t>
      </w:r>
      <w:r>
        <w:rPr/>
        <w:t>, 72 час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 успеваемости</w:t>
            </w:r>
            <w:r>
              <w:rPr>
                <w:rFonts w:eastAsia="Calibri"/>
                <w:i/>
                <w:lang w:eastAsia="en-US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  <w:r>
              <w:rPr>
                <w:rFonts w:eastAsia="Calibri"/>
                <w:i/>
                <w:lang w:eastAsia="en-US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eastAsia="Calibri"/>
                <w:lang w:eastAsia="en-US"/>
              </w:rPr>
              <w:t>7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 в дисциплину «Этика 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ичность, как объект и субъект 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ланирование, контроль и организационная деятельность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З-1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хнология творческого решения пробле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З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ерминация человеческого поведения в деловом общ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сихометрические основы 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ллектив, как объект и субъект 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сихология и этика делового общ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eastAsia="Calibri"/>
                <w:lang w:eastAsia="en-US"/>
              </w:rPr>
              <w:t>Итого за 7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 Темы лекционных занятий их содержа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.1 Введение в курс «Этика управления»: сущность управленческой деятельности; социально-психологические аспекты 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.2Личность как объект управления: понятие структуры личности; некоторые психологические школы изучения личности; мотивация как фактор управления лично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3Личность как субъект управления: руководство и лидерство; проблемы личности руководителя (специфика мышления, интеллект и эффективность деятельности); трудовой коллекти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4Планирование и контроль деятельности: стратегия и тактика управления; информационное обеспечение управления; технические средства управ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5Организация деятельности руководителя: регулятивные процессы: процессы принятия решений; коммуникативные процессы, эмоционально-волевая регуляция состоян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6Технология творческого решения проблем: понятие проблемы; психология творчества, желание успеха, поисковая активность, алгоритм решения пробле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4.1.7Детерминация человеческого поведения в деловом общении; факторы; микро- и макросреда личности; динамика человеческого поведения; ролевое поведени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8Психометрические основы управления: объективные методики, опросники, шкальные техники, диалогические, проектив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9Коллектив как объект и субъект управления: перцептивные процессы в управлении деятельности; социально-психологический статус члена коллектива, смена руководителя, управление конфликта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4.1.10Взаимодействие субъект и объекта управления: модель К.Шеннона, эффективность взаимодействия, искусство управления (метод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1Психология и этика деловых отношений: общие этические принципы, нормы, приветливость и личное обая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4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5.</w:t>
        <w:tab/>
        <w:t>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 xml:space="preserve">В учебном процессе изучения дисциплины «Этика управления» предусмотрены, психологические тесты и тренинги для формирования и развития профессиональных навыков у студентов, </w:t>
      </w:r>
      <w:r>
        <w:rPr>
          <w:rFonts w:eastAsia="Calibri"/>
          <w:color w:val="000000"/>
          <w:spacing w:val="-1"/>
          <w:sz w:val="22"/>
          <w:szCs w:val="22"/>
          <w:lang w:eastAsia="en-US"/>
        </w:rPr>
        <w:t>Для самостоятельной работы студенты могут воспользоваться методическим кабинетом</w:t>
      </w:r>
      <w:r>
        <w:rPr>
          <w:rFonts w:eastAsia="Calibri"/>
          <w:sz w:val="22"/>
          <w:szCs w:val="22"/>
          <w:lang w:eastAsia="en-US"/>
        </w:rPr>
        <w:t>, материально-техническое оснащение которого предусматривает наличие компьютеров с выходом в Интернет для работы с Интернет ресурсами, включая справочную, учебную, методическую литературу, а так же компьютерные учебники и программы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-1"/>
          <w:sz w:val="22"/>
          <w:szCs w:val="22"/>
          <w:lang w:eastAsia="en-US"/>
        </w:rPr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.</w:t>
        <w:tab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практических занятиях студенты оцениваются при помощи проведения опросов, тестов,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нтрольная работа №1. Текущая контрольная работа по темам 1-4 лекционного курса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нтрольная работа №2 Итоговая контрольная работа по всему изученному курсу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омашнее задание1 (творческое задание №1) на тему «Оценка качеств личности в организации».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омашнее задание2 (творческое задание №2) на тему «Экспертная оценка подбора на конкретную должность».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урсовое проектирование не предусмотрено.</w:t>
      </w:r>
    </w:p>
    <w:p>
      <w:pPr>
        <w:pStyle w:val="Normal"/>
        <w:spacing w:lineRule="auto" w:line="276" w:before="0" w:after="200"/>
        <w:ind w:right="-1" w:firstLine="72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2"/>
          <w:szCs w:val="22"/>
        </w:rPr>
        <w:t>7 УЧЕБНО-МЕТОДИЧЕСКОЕ И ИНФОРМАЦИОННОЕ ОБЕСПЕЧЕНИЕ Учебной ДИСЦИПЛИН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 Основная литератур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ороздина В.Г. Психология делового общения:учебник для ВУЗов. Гриф УМО/ В.Г. Бороздина.-2-е издание,,-М: ИНФРА-М,2015.-295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ванова И.С. Этика делового общения: учебное пособие для ВУЗов. Гриф УМО/ А.В. Зорнова, под редакцией Зорновой А.В.-2-е изд,  испр. и доп..-М:Магистр: ИНФРА-М, 20113.-224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апкова О.В. Деловые коммуникации: учебник для ВУЗов Гриф УМО/О.В. Попкова.-М:Вузовский учебник: Инфра-М, 2014.-160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езник С.Д. Основы личной конкурентноспособности: учебное пособие для ВУЗов. Гриф УМО/ под ред. Резника.-2-е изд.,переработ. и доп..-М:ИНФРА-М, 2014.-251с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езник С.Д. Основы личной конкурентноспособности менеджера: учебное пособие для ВУЗов. Гриф УМО/ под ред. Резника-М:ИНФРА-М, 2014.-224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партнёрство и социальная защита работников: учебное пособие для ВУЗов. Гриф УМО/Авт.:Морозова Л.С., Мурашова Ю.В. и др..-М:ИНФРА-М, 2013.-272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удкок М., Френсис Д. Раскрепощенный менеджер: Для руководителей - практиков/ Пер. с англ. М.,2002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урбатов В.И. Стратегия делового успеха.- Ростов - на -Дону,Феникс, 2005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и этика делового общения./ Под ред. В.Н. Лавриненко - 3-е изд. перераб. и доп. - М.: ЮНИТИ-ДАНА, 2007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управления: Курс лекций/Под ред. М.В. Уральцева. Новосибирск: изд-во НГАЭ и У; М.: Инфра-М-2005.-150 с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2 Дополнительная литерату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анталайнен Т и др. Управление по результатам.- М.,199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ехнология  эффективной профессиональной деятельности /под ред. Е.Е. Соколова, М.: ЮНИТИ,199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2"/>
          <w:szCs w:val="22"/>
        </w:rPr>
        <w:t xml:space="preserve">Шеметов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В. Элементы научного управления.- Новосибирск, 1995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епелев В.М. Управленческая психология.- М.,1999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/>
      </w:pPr>
      <w:r>
        <w:rPr>
          <w:b/>
          <w:sz w:val="22"/>
          <w:szCs w:val="22"/>
        </w:rPr>
        <w:t xml:space="preserve">8. МАТЕРИАЛЬНО-ТЕХНИЧЕСКОЕ ОБЕСПЕЧЕНИЕ УЧЕБНОЙ ДИСЦИПЛИНЫ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Word, Excel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-115"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в соответствии с требованиями ФГОС по направлению подготовки </w:t>
      </w:r>
      <w:r>
        <w:rPr/>
        <w:t xml:space="preserve">15.03.05 </w:t>
      </w:r>
      <w:r>
        <w:rPr>
          <w:sz w:val="22"/>
          <w:szCs w:val="22"/>
        </w:rPr>
        <w:t>Конструкторско-технологическое обеспечение машиностроительных производств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: зав. кафедрой экономики и управления доцент, к.б.н., С.А. Посохина</w:t>
      </w:r>
    </w:p>
    <w:p>
      <w:pPr>
        <w:pStyle w:val="Normal"/>
        <w:spacing w:lineRule="auto" w:line="276" w:before="0" w:after="20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ецензент(ы)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одобрена на заседании кафедры экономики и управл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одобрена на заседании Учебно-методического совета институ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 w:before="3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1134" w:right="-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4">
    <w:name w:val="ТЛ По центру"/>
    <w:basedOn w:val="Style13"/>
    <w:qFormat/>
    <w:pPr>
      <w:jc w:val="center"/>
    </w:pPr>
    <w:rPr/>
  </w:style>
  <w:style w:type="paragraph" w:styleId="Style15">
    <w:name w:val="ТЛ Кафедра"/>
    <w:basedOn w:val="Style13"/>
    <w:qFormat/>
    <w:pPr>
      <w:ind w:left="5103" w:hanging="0"/>
    </w:pPr>
    <w:rPr/>
  </w:style>
  <w:style w:type="paragraph" w:styleId="Style16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18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4:01:00Z</dcterms:created>
  <dc:creator>Lion</dc:creator>
  <dc:description/>
  <cp:keywords/>
  <dc:language>en-US</dc:language>
  <cp:lastModifiedBy>user</cp:lastModifiedBy>
  <cp:lastPrinted>2015-09-03T13:00:00Z</cp:lastPrinted>
  <dcterms:modified xsi:type="dcterms:W3CDTF">2022-02-28T04:01:00Z</dcterms:modified>
  <cp:revision>2</cp:revision>
  <dc:subject/>
  <dc:title>Озерский технологический институт</dc:title>
</cp:coreProperties>
</file>