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УТВЕРЖДАЮ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Зам. директора  ОТИ НИЯУ МИФИ</w:t>
      </w:r>
    </w:p>
    <w:p>
      <w:pPr>
        <w:pStyle w:val="Style23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_________________ О.В. Федоро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«_30_» _</w:t>
      </w:r>
      <w:r>
        <w:rPr>
          <w:bCs/>
          <w:u w:val="single"/>
        </w:rPr>
        <w:t>августа</w:t>
      </w:r>
      <w:r>
        <w:rPr>
          <w:bCs/>
        </w:rPr>
        <w:t>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РАБОЧАЯ ПРОГРАММА </w:t>
      </w:r>
      <w:r>
        <w:rPr>
          <w:b/>
          <w:sz w:val="28"/>
          <w:szCs w:val="28"/>
          <w:lang w:val="ru-RU"/>
        </w:rPr>
        <w:t>УЧЕБНОЙ ПРАКТИКИ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ОЗНАКОМИТЕЛЬНОЙ ПРАКТИКИ)</w:t>
      </w:r>
      <w:r>
        <w:rPr>
          <w:b/>
          <w:sz w:val="28"/>
          <w:szCs w:val="28"/>
        </w:rPr>
        <w:br/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Специальность </w:t>
      </w:r>
      <w:r>
        <w:rPr>
          <w:u w:val="single"/>
        </w:rPr>
        <w:t xml:space="preserve">  18.05.02  «Химическая технология материалов современной энергетики»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_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0"/>
        <w:ind w:right="-568" w:firstLine="397"/>
        <w:jc w:val="center"/>
        <w:rPr/>
      </w:pPr>
      <w:r>
        <w:rPr/>
        <w:t>(очная, очно-заочная и др.)</w:t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ind w:firstLine="709"/>
        <w:jc w:val="both"/>
        <w:rPr>
          <w:b/>
          <w:b/>
          <w:caps/>
        </w:rPr>
      </w:pPr>
      <w:r>
        <w:rPr>
          <w:b/>
          <w:caps/>
        </w:rPr>
        <w:t>Аннотаци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специалист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еализации этой задачи государственными образовательными стандартами высшего образования предусмотрено проведение  практической подготовки обучающихся. Ознакомительная практика студентов является составной частью образовательной программы высшего образования. Ознакомительная практика служит для ознакомления студентов с различными видами профессиональной деятельности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Цели и продолжительность учебной практики определены в соответствии с СОС НИЯУ МИФИ  по специальности «Химическая технология материалов современной энергетики» и Положением о практической подготовки обучающихся НИЯУ МИФИ (СМК-ПЛ-7.5-02), утвержденным ректором НИЯУ МИФИ от 20.04.202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>1. ЦЕЛИ ОЗНАКОМИТЕЛЬНОЙ ПРАКТИКИ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Целями ознакомительной практики, направленными на приобретение студентом практических навыков и компетенций в сфере профессиональной деятельности является: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ение, углубление и развитие теоретических знаний, полученных студентами</w:t>
      </w:r>
      <w:r>
        <w:rPr>
          <w:rFonts w:cs="TimesNewRoman" w:ascii="Times New Roman" w:hAnsi="Times New Roman"/>
          <w:sz w:val="24"/>
          <w:szCs w:val="24"/>
        </w:rPr>
        <w:t xml:space="preserve"> в процессе теоретической подготовки в предшествующий период обу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учение студентами общего представления о профессиональной деятельности химика-технолога, создание условий для осознанного выбора студентами направления своей специализации в процессе дальнейшего обучения в институте, осознания ими своих жизненных целей, места и задач в новых условиях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</w:rPr>
        <w:t>2. ЗАДАЧИ ОЗНАКОМИТЕЛЬНОЙ ПРАКТИК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"/>
        </w:rPr>
      </w:pPr>
      <w:r>
        <w:rPr>
          <w:rFonts w:cs="TimesNewRoman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едоставление студентам объективного и полного представления о специальности, ее сферах и направлен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"/>
        </w:rPr>
      </w:pPr>
      <w:r>
        <w:rPr>
          <w:rFonts w:cs="TimesNewRoman"/>
        </w:rPr>
        <w:t>Ознакомление с предприятием (организацией) как объектом производственной пр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Изучение организационной структуры предприятия и действующей в нем системы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pacing w:val="-8"/>
          <w:lang w:eastAsia="ar-SA"/>
        </w:rPr>
      </w:pPr>
      <w:r>
        <w:rPr>
          <w:spacing w:val="-8"/>
        </w:rPr>
        <w:t xml:space="preserve">Ознакомление с производственным циклом предприятия, основными видами продукции, отходов. </w:t>
      </w:r>
      <w:r>
        <w:rPr>
          <w:spacing w:val="-8"/>
          <w:lang w:eastAsia="ar-SA"/>
        </w:rPr>
        <w:t>Изучение особенностей функционирования конкретных технологических процес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 xml:space="preserve">Ознакомление с </w:t>
      </w:r>
      <w:r>
        <w:rPr/>
        <w:t>основными правилами и приемами работы с вредными и токсичными веществами, источниками ионизирующих излуч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right="57" w:firstLine="720"/>
        <w:jc w:val="both"/>
        <w:rPr/>
      </w:pPr>
      <w:r>
        <w:rPr>
          <w:lang w:eastAsia="ar-SA"/>
        </w:rPr>
        <w:t xml:space="preserve">Приобретение </w:t>
      </w:r>
      <w:r>
        <w:rPr>
          <w:color w:val="000000"/>
        </w:rPr>
        <w:t>студентами навыков исследовательск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аналитическим и технологическим оборудов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Освоение приемами, методами и способами обработки, представления и интерпретации результатов проведенных аналитических исследований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3. МЕСТО ОЗНАКОМИТЕЛЬНОЙ ПРАКТИКИ В СТРУКТУРЕ ООП  ВО «ХИМИЧЕСКАЯ ТЕХНОЛОГИЯ МАТЕРИАЛОВ СОВРЕМЕННОЙ ЭНЕРГЕТИКИ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знакомительная практика базируется входит в   блок 2 Практика профессионального модуля ООП «Химическая технология материалов современной энергетики».  Прохождение практической подготовки осуществляется после окончания 4 семестра. Ознакомительная практика базируется на освоении дисциплин гуманитарного, математического и естественно научного цикла и, отчасти, профессионального цикла основной образовательной программы подготовки специалистов по данной специальности. В частности, знания, полученные в курсе «Общая и неорганическая химия», «Органическая химия» закрепляются студентами при ознакомлении с предприятием, его производственным циклом. Знания, полученные при изучении дисциплин «Аналитическая химия» и «Физико-химические методы анализа», закрепляются в ходе прохождения практики при ознакомлении с аналитическим научным и производственным оборудованием. При обработке результатов, проведенных в ходе практики исследований и подготовке отчета, используются знания, полученные при изучении дисциплин «Математика» (раздел: «Теория вероятностей и математическая статистика), «Информатика». При работе над иностранной литературой по теме исследований закрепляются навыки перевода научно-технической литературы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Прохождение студентами ознакомительной практики является своего рода завершающим этапом подготовки студентов к изучению дисциплин профессионального цикла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  <w:t xml:space="preserve">4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</w:r>
    </w:p>
    <w:tbl>
      <w:tblPr>
        <w:tblW w:w="9825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969"/>
        <w:gridCol w:w="4784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У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иностранном(ых) языке(ах),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академического и профессионального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заимодейств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ПК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ОПК-2 Знать: современное технологическое и аналитическое оборудование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ОПК-4 Знать: принципы математического моделирования химико-технологических процессов и методы оптимизации химико-технологических процессов с применением эмпирических и (или) физико-химических мод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 </w:t>
            </w:r>
            <w:r>
              <w:rPr/>
              <w:t>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ОПК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современные информационные технологии для решения задач профессиональной деятельности, работы с научно-технической и патентной литературой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ОПК-5 Знать: основные принципы работы информационных баз данных и программных продуктов для поиска литературных и технических данных с применением современных информационных технологий (поисковых систем, специализированных библиотек и баз данных)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ОПК-5 Уметь: работать с электронными и интернет-версиями баз данных ФИПС, РИНЦ, Scopus; Web of Science, других научных и технических информационных систе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ОПК-5 Владеть: навыками сбора информации и анализа научно-технической и патентной литературы в информационной сред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ПК-1 Уметь: проводить все основные промышленные и лабораторные исследования в области химической технологии материалов современной Профессиональный стандарт «24.078. Специалист исследователь в области ядерно-энергетических технологий» B/02.7. Обобщение результатов, проводимых научно-исследовательских и опытно-конструкторских работ с целью выработка предложений по разработке новых и усовершенствованию действующих ядерно-энергетических 20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.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 </w:t>
            </w:r>
            <w:r>
              <w:rPr/>
              <w:t>В-ПК-1 Владеть: современными тенденциями постановки и планирования эксперимента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ПК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3 Знать: конструкцию основного и вспомогательного оборуд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3 Уметь: выбрать оптимальную технологическую схему процесса в соответствии с регламен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ПК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ФОРМЫ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 xml:space="preserve">Основными формами проведения ознакомительной практики являются лабораторная (лаборатории ОТИ НИЯУ МИФИ и ЦЗЛ ФГУП «ПО «Маяк») и заводская (заводы и подразделения ФГУП «ПО «Маяк» химического профиля)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6.  МЕСТО И ВРЕМЯ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При этом студентам, имеющим по результатам предыдущих экзаменационных сессий только отличные и хорошие оценки, предоставляется первоочередное право выбора места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знакомитель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общих химических дисциплин и специальных химических дисциплин кафедры «Химия и химические технологии» (ХиХТ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 подразделениях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ЮУрИБФ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в технологическом отделе  </w:t>
      </w:r>
      <w:r>
        <w:rPr>
          <w:b/>
          <w:sz w:val="22"/>
          <w:szCs w:val="22"/>
        </w:rPr>
        <w:t>УФ ОАО «ГСПИ»-«УПИИ «ВНИПИЭТ»</w:t>
      </w:r>
      <w:r>
        <w:rPr>
          <w:b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случае прохождения ознакомительной практики в лабораториях кафедры ХиХТ, руководство практикой осуществляют квалифицированные преподаватели кафедры, заведующие лабораториям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, лаборатор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ремя проведения ознакомительной практики – июль; продолжительность практики – 4 недел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7. ТРЕБОВАНИЯ К СТУДЕНТАМ ПО РЕЗУЛЬТАТАМ ПРОХОЖДЕНИЯ ОЗНАКОМИТЕЛЬНОЙ ПРАКТИКИ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>В результате прохождения данной учебной практики  студент должен: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цели и задачи, стоящие перед предприятием и отраслью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sz w:val="28"/>
          <w:szCs w:val="28"/>
        </w:rPr>
        <w:t xml:space="preserve">– </w:t>
      </w:r>
      <w:r>
        <w:rPr/>
        <w:t xml:space="preserve">основные этапы развития атомной науки и техники, важнейших открытий в области ядерной технологии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назначение подразделения предприятия (цеха, отделения, лаборатории), его связь с другими подразделениями завода, область применения готовой продукции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свойства и качество исходного сырья, вспомогательных материалов и готового продукта, технические условия, ГОСТы, методы контрол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t xml:space="preserve">– </w:t>
      </w:r>
      <w:r>
        <w:rPr/>
        <w:t xml:space="preserve">основные правила и приемы работы с вредными и токсичными веществами, источниками ионизирующих излучений, общие вопросы безопасности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основные этапы качественного и количественного химического анализа; теоретические основы и принципы химических и физико-химических методов анализа; методы разделения и концентрирования веществ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методы метрологической обработки результатов анализа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классификацию основного технологического и аналитического оборудования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b/>
          <w:u w:val="single"/>
        </w:rPr>
        <w:t>уме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выполнять основные химические операции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использовать основные химические законы, термодинамические справочные данные и количественные соотношения неорганической, аналитической химии для решения профессиональных задач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выбрать метод анализа для заданной аналитической задачи и провести статистическую обработку результатов аналитических определений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работать в качестве пользователя персонального компьютера, работать с программными средствами общего и специального назначения 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u w:val="single"/>
        </w:rPr>
      </w:pPr>
      <w:r>
        <w:rPr>
          <w:b/>
          <w:u w:val="single"/>
        </w:rPr>
        <w:t>владе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методами проведения химического анализа и метрологической оценки его результатов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методами математической статистики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/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 xml:space="preserve">СТРУКТУРА И СОДЕРЖАНИЕ </w:t>
      </w:r>
      <w:r>
        <w:rPr>
          <w:b/>
          <w:bCs/>
        </w:rPr>
        <w:t>ОЗНАКОМИТЕЛЬНОЙ</w:t>
      </w:r>
      <w:r>
        <w:rPr>
          <w:b/>
          <w:iCs/>
        </w:rPr>
        <w:t xml:space="preserve"> ПРАКТИКИ</w:t>
      </w:r>
      <w:r>
        <w:rPr>
          <w:i/>
          <w:iCs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0"/>
        <w:ind w:left="0" w:firstLine="720"/>
        <w:rPr/>
      </w:pPr>
      <w:r>
        <w:rPr>
          <w:sz w:val="24"/>
          <w:szCs w:val="24"/>
        </w:rPr>
        <w:t xml:space="preserve">Общая трудоемкость </w:t>
      </w:r>
      <w:r>
        <w:rPr>
          <w:sz w:val="24"/>
          <w:szCs w:val="24"/>
          <w:lang w:val="ru-RU"/>
        </w:rPr>
        <w:t>ознакомитель</w:t>
      </w:r>
      <w:r>
        <w:rPr>
          <w:sz w:val="24"/>
          <w:szCs w:val="24"/>
        </w:rPr>
        <w:t>ной практики составляет 6 зачетных единиц, 216</w:t>
      </w:r>
      <w:r>
        <w:rPr/>
        <w:t xml:space="preserve"> часов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Виды озанкомитель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редприятия, его место в ЯТЦ, основные производства. Место структурного подразделения (места практики) в структуре предприятия, его цели и задач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е собрание. 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ое собрание проводится в первый день практики. На нем студенты знакомятся с руководителем практики и основными вопросами организации и проведения практики. В том числе: 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актики;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, ее цели, задачи, особенности организации работы, главные вопросы прохождения практики;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тчету по практике;</w:t>
      </w:r>
    </w:p>
    <w:p>
      <w:pPr>
        <w:pStyle w:val="Text"/>
        <w:numPr>
          <w:ilvl w:val="0"/>
          <w:numId w:val="3"/>
        </w:numPr>
        <w:spacing w:lineRule="auto" w:line="36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кументов, которые студенты должны иметь при себе при прибытии на предприятие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рании студенты получают направления на предприятие, бланк подтверждения прибытия, рабочую программу практики, индивидуальные задания, дневники, знакомятся с требованиями по их ведению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невника учебной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(приложения А, Б)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актики студент получает на организационном собрании перед выходом на практику. В начале практики в дневнике фиксируется индивидуальное задание, полученное студен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заполняется ежедневно в течение всей практики. В него заносится краткая характеристика работ, которые пришлось выполнять студенту, и документов, с которыми он работал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студента проверяются и визируются руководителями практики от предприятия и университета не реже одного раза в неделю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ем практики от предприятия с печатью предприятия (организации) – базы практики,  или, в случае прохождения практики в институте,  руководителем практики от  института, сда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в течение 3-х дней отчет необходимо сдать на проверку на кафедр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9. ОБРАЗОВАТЕЛЬНЫЕ, НАУЧНО-ИССЛЕДОВАТЕЛЬСКИЕ И НАУЧНО-ПРОИЗВОДСТВЕННЫЕ ТЕХНОЛОГИИ, ИСПОЛЬЗУЕМЫЕ НА УЧЕБНОЙ ПРАКТИК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/>
        <w:t>Изучаемые технологии определяются спецификой и программно-аппаратным комплексом предприятий, предоставляющих производственную базу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10. УЧЕБНО-МЕТОДИЧЕСКОЕ ОБЕСПЕЧЕНИЕ САМОСТОЯТЕЛЬНОЙ РАБОТЫ СТУДЕНТОВ НА УЧЕБНОЙ ПРАКТИКЕ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Направления работы определяются и конкретизируются студентами совместно с преподавателями – руководителями практики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Требования к заданию:</w:t>
      </w:r>
    </w:p>
    <w:p>
      <w:pPr>
        <w:pStyle w:val="Default"/>
        <w:numPr>
          <w:ilvl w:val="0"/>
          <w:numId w:val="2"/>
        </w:numPr>
        <w:spacing w:lineRule="auto" w:line="360" w:before="0" w:after="55"/>
        <w:ind w:left="0" w:firstLine="709"/>
        <w:jc w:val="both"/>
        <w:rPr/>
      </w:pPr>
      <w:r>
        <w:rPr/>
        <w:t>необходимость учитывать уровень теоретической подготовки студента по различным элементам ООП, а также объем компетенций, сформированный к моменту проведения практики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оступность и практическая возможность сбора исходной информации;</w:t>
      </w:r>
    </w:p>
    <w:p>
      <w:pPr>
        <w:pStyle w:val="Default"/>
        <w:numPr>
          <w:ilvl w:val="0"/>
          <w:numId w:val="2"/>
        </w:numPr>
        <w:spacing w:lineRule="auto" w:line="360" w:before="0" w:after="55"/>
        <w:ind w:left="0" w:firstLine="709"/>
        <w:jc w:val="both"/>
        <w:rPr/>
      </w:pPr>
      <w:r>
        <w:rPr/>
        <w:t>учет потребностей организации, выступающей в качестве базы ознакомительной практики;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оценка количества материала, необходимого для аттестационной работы.</w:t>
      </w:r>
    </w:p>
    <w:p>
      <w:pPr>
        <w:pStyle w:val="Default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1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Промежуточная аттестация по итогам ознакомительной практики производится в виде защиты студентом отчета, оформленного в соответствии с правилами и требованиями, установленными институтом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Отчет о прохождении учебной практики должен включать следующие обязательные элементы: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1. Титульный лис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2. Задание на практику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3. Содержа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4. Введ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5. Конспект инструктажа по ОТ и ТБ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6. Очерк истории предприятия и роли ИТ-службы в производственном процесс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7. Дневник с описанием выполняемых рабо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8. Заключ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9. Список использованных источников и литературы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10. Приложения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Формой промежуточной аттестации по итогам учебной практики является зачет с оценкой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Срок сдачи и защиты отчетов по практике – не позднее последнего дня первого месяца осеннего семестра в соответствии с графиком учебного процесса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12. УЧЕБНО-МЕТОДИЧЕСКОЕ И ИНФОРМАЦИОННОЕ ОБЕСПЕЧЕНИЕ УЧЕБ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а) основная литература: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720"/>
        <w:jc w:val="both"/>
        <w:rPr>
          <w:szCs w:val="22"/>
        </w:rPr>
      </w:pPr>
      <w:r>
        <w:rPr/>
        <w:t>1. Очкин А.В., Бабаев Н.С., Магомедбеков Э.П. Введение в радиоэкологию: Учебное пособие для вузов. – М.: ИздАТ, 2003 – 200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2. </w:t>
      </w:r>
      <w:r>
        <w:rPr/>
        <w:t>Громов Б.В. Введение в химическую технологию урана: Учебник для вузов. – М.: Атомиздат, 1978 – 336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Сохина Л.П. Плутоний в девичьих ру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Габараев, Ю.Корякин Современный взгляд на развитие энергетики: проблемы и инновации. // Ядерное общество. – № 2-3, июнь 2006. – С.41-44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Стратегия развития атомной энергетики России в первой половине 21 века. – М.: ФГУП «ЦНИИатоминформ», 2001. – 64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б) дополнительная литература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szCs w:val="22"/>
        </w:rPr>
        <w:t>1.</w:t>
      </w:r>
      <w:r>
        <w:rPr>
          <w:bCs/>
        </w:rPr>
        <w:t xml:space="preserve"> Журнал «Вопросы радиационной безопасности». – Редакционно-издательский центр ФГУП «ПО «Маяк». – №№ 1-4, 2006-2011 годы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2. </w:t>
      </w:r>
      <w:r>
        <w:rPr/>
        <w:t>Коллиер Дж., Хьюитт Дж. Введение в ядерную энергетику. – М.: Энергоатомиздат, 1989 – 253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Круглов А.К. Как создавалась атомная промышленность в СССР – М.: ЦНИИатоминформ, 1995 – 379 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Журнал «Росэнергоатом», 2006-2008 г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Рекомендуемые сайты:</w:t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>2.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energo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tvel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uclear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eapons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m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r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260" w:hanging="540"/>
        <w:jc w:val="both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  <w:spacing w:val="-2"/>
        </w:rPr>
        <w:t>МАТЕРИАЛЬНО-ТЕХНИЧЕСКОЕ ОБЕСПЕЧЕНИЕ УЧЕБ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>13.1. Студентам, проходящим ознакомительную практику в институте, для прохождения практики предоставляются лаборатории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общей и физической хими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аналитической хими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физико-химических методов анализа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радиометр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и библиотека институ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/>
        <w:t>13.2. Студентам, проходящим практику на ФГУП «ПО «Маяк» и других предприятиях и организациях материально-техническое обеспечение предоставляется этими предприятиями.</w:t>
      </w:r>
    </w:p>
    <w:p>
      <w:pPr>
        <w:pStyle w:val="Style21"/>
        <w:spacing w:lineRule="auto" w:line="360" w:before="60" w:after="0"/>
        <w:ind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Style21"/>
        <w:spacing w:lineRule="auto" w:line="360" w:before="60" w:after="0"/>
        <w:ind w:firstLine="720"/>
        <w:rPr>
          <w:szCs w:val="24"/>
        </w:rPr>
      </w:pPr>
      <w:r>
        <w:rPr>
          <w:szCs w:val="24"/>
        </w:rPr>
        <w:t>Программа составлена в соответствии с требованиями ОС НИЯУ МИФИ по специальности 180502 «Химическая технология материалов современной энергетики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втор: Федорова О.В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ецензент: Козлов П.В., к.т.н., начальник лаборатории  ЦЗЛ ФГУП «ПО «Маяк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Heading"/>
        <w:spacing w:lineRule="auto" w:line="48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Heading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Советник генерального директора </w:t>
      </w:r>
    </w:p>
    <w:p>
      <w:pPr>
        <w:pStyle w:val="Heading"/>
        <w:tabs>
          <w:tab w:val="clear" w:pos="708"/>
          <w:tab w:val="left" w:pos="7797" w:leader="none"/>
        </w:tabs>
        <w:ind w:hanging="0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ФГУП «ПО «Маяк»</w:t>
      </w:r>
      <w:r>
        <w:rPr>
          <w:bCs/>
          <w:sz w:val="24"/>
          <w:szCs w:val="24"/>
          <w:lang w:val="ru-RU"/>
        </w:rPr>
        <w:t xml:space="preserve"> по науке и экологии</w:t>
      </w: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ru-RU"/>
        </w:rPr>
        <w:t>Ю.Г. Мокров</w:t>
      </w:r>
      <w:r>
        <w:br w:type="page"/>
      </w:r>
    </w:p>
    <w:p>
      <w:pPr>
        <w:pStyle w:val="22"/>
        <w:spacing w:lineRule="auto" w:line="240"/>
        <w:ind w:left="284" w:hanging="0"/>
        <w:jc w:val="right"/>
        <w:rPr/>
      </w:pPr>
      <w:r>
        <w:rPr/>
        <w:t xml:space="preserve">ПРИЛОЖЕНИЕ А 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  <w:t>Кафедра химии и химически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 ознакомительной практике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 ___________________________           группы 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</w:r>
      <w:r>
        <w:rPr>
          <w:sz w:val="20"/>
          <w:szCs w:val="20"/>
        </w:rPr>
        <w:t>(</w:t>
      </w:r>
      <w:r>
        <w:rPr>
          <w:caps/>
          <w:sz w:val="20"/>
          <w:szCs w:val="20"/>
        </w:rPr>
        <w:t>ф.и.о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ремя прохождения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____________по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есто прохождения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отчете страниц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________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от предприятия</w:t>
        <w:tab/>
        <w:tab/>
        <w:t>______________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 xml:space="preserve">от кафедры института </w:t>
        <w:tab/>
        <w:t>______________         (ученое звание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____»___________202__ г.</w:t>
      </w:r>
      <w:r>
        <w:br w:type="page"/>
      </w:r>
    </w:p>
    <w:p>
      <w:pPr>
        <w:pStyle w:val="22"/>
        <w:jc w:val="right"/>
        <w:rPr/>
      </w:pPr>
      <w:r>
        <w:rPr/>
        <w:t>ПРИЛОЖЕНИЕ Б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ДНЕВНИК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ab/>
        <w:tab/>
        <w:tab/>
        <w:tab/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ind w:left="2832" w:hanging="564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учебной, производственной, преддиплом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группы </w:t>
      </w:r>
      <w:r>
        <w:rPr>
          <w:b/>
          <w:sz w:val="28"/>
          <w:szCs w:val="28"/>
          <w:u w:val="single"/>
        </w:rPr>
        <w:t xml:space="preserve"> _______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ёрск 202__ г.</w:t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уки и техники, в которых специализируется практика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полняется кафедрой для предприятий практик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технология материалов современной э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67"/>
        <w:gridCol w:w="851"/>
        <w:gridCol w:w="283"/>
        <w:gridCol w:w="425"/>
        <w:gridCol w:w="1086"/>
        <w:gridCol w:w="474"/>
        <w:gridCol w:w="1086"/>
        <w:gridCol w:w="1276"/>
        <w:gridCol w:w="1829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</w:t>
            </w:r>
          </w:p>
        </w:tc>
        <w:tc>
          <w:tcPr>
            <w:tcW w:w="78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я, Отчество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а</w:t>
            </w:r>
          </w:p>
        </w:tc>
        <w:tc>
          <w:tcPr>
            <w:tcW w:w="8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ециальность (код)</w:t>
            </w:r>
          </w:p>
        </w:tc>
        <w:tc>
          <w:tcPr>
            <w:tcW w:w="6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приятие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уководитель практики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(Ф., И., О., ученая степень, звание, должность)</w:t>
            </w:r>
          </w:p>
        </w:tc>
      </w:tr>
      <w:tr>
        <w:trPr/>
        <w:tc>
          <w:tcPr>
            <w:tcW w:w="79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ветственный за производственную практику на кафедре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Ф., И., О., телефон)</w:t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роки практики по учебному плану</w:t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ата выезда из ОТИ НИЯУ МИФИ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ата прибытия на место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значен на должность и приступил к работ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ереведен на должность</w:t>
            </w:r>
          </w:p>
        </w:tc>
        <w:tc>
          <w:tcPr>
            <w:tcW w:w="57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ата выезда с места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ата прибытия в ОТИ НИЯУ МИФ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2. Индивидуальное задание студента на ____________________ практ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иентировочная тема курсового (дипломного) проекта</w:t>
      </w:r>
      <w:r>
        <w:rPr>
          <w:i/>
          <w:sz w:val="28"/>
          <w:szCs w:val="28"/>
        </w:rPr>
        <w:t xml:space="preserve"> (заполняется для производственной и преддипломной практик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лючение студента по итогам практики и его предложения по содержанию практик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ая характеристика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степень его теоретической и практической подготовки, качество выполненной им производственной работы, трудовая дисциплина и недостатки, если они имели место; в конце характеристики дается оценка за практику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комиссии по результатам защиты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ПРИМЕЧАНИЕ: Дневник заполняется </w:t>
      </w:r>
      <w:r>
        <w:rPr>
          <w:b/>
          <w:sz w:val="28"/>
          <w:szCs w:val="28"/>
          <w:u w:val="single"/>
        </w:rPr>
        <w:t>ежедневно</w:t>
      </w:r>
      <w:r>
        <w:rPr>
          <w:sz w:val="28"/>
          <w:szCs w:val="28"/>
        </w:rPr>
        <w:t>. В нем очень кратко записывается выполненная студентом работа. Еженедельно дневник просматривается и подписывается руководителем практики от предприятия.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5">
    <w:name w:val="Основной текст Знак"/>
    <w:qFormat/>
    <w:rPr>
      <w:rFonts w:eastAsia="Calibri"/>
      <w:smallCaps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yle17">
    <w:name w:val="Название Знак"/>
    <w:qFormat/>
    <w:rPr>
      <w:rFonts w:eastAsia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21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23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итул_Год"/>
    <w:basedOn w:val="Normal"/>
    <w:qFormat/>
    <w:pPr>
      <w:jc w:val="center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l.ru/" TargetMode="External"/><Relationship Id="rId3" Type="http://schemas.openxmlformats.org/officeDocument/2006/relationships/hyperlink" Target="http://www.nuclear-weapons.n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5:38:00Z</dcterms:created>
  <dc:creator>SAP</dc:creator>
  <dc:description/>
  <cp:keywords/>
  <dc:language>en-US</dc:language>
  <cp:lastModifiedBy>student</cp:lastModifiedBy>
  <cp:lastPrinted>2015-09-30T14:32:00Z</cp:lastPrinted>
  <dcterms:modified xsi:type="dcterms:W3CDTF">2022-02-21T06:20:00Z</dcterms:modified>
  <cp:revision>6</cp:revision>
  <dc:subject/>
  <dc:title>2</dc:title>
</cp:coreProperties>
</file>