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firstLine="181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лиал федерального государственного автономного образовательного учреждения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высше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43116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33.9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5812"/>
        <w:jc w:val="both"/>
        <w:rPr>
          <w:bCs/>
        </w:rPr>
      </w:pPr>
      <w:r>
        <w:rPr>
          <w:bCs/>
        </w:rPr>
        <w:t>УТВЕРЖДАЮ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/>
        <w:ind w:left="142" w:right="98" w:firstLine="5812"/>
        <w:jc w:val="both"/>
        <w:rPr/>
      </w:pPr>
      <w:r>
        <w:rPr>
          <w:bCs/>
        </w:rPr>
        <w:t>Директор ОТИ НИЯУ МИФИ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/>
        <w:ind w:left="142" w:right="98" w:firstLine="3818"/>
        <w:jc w:val="right"/>
        <w:rPr>
          <w:bCs/>
        </w:rPr>
      </w:pPr>
      <w:r>
        <w:rPr>
          <w:bCs/>
        </w:rPr>
        <w:t>___________________И.А. Иванов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142" w:right="98" w:firstLine="5812"/>
        <w:jc w:val="both"/>
        <w:rPr/>
      </w:pPr>
      <w:r>
        <w:rPr>
          <w:bCs/>
        </w:rPr>
        <w:t>«____» ______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  <w:lang w:val="en-US"/>
        </w:rPr>
      </w:pPr>
      <w:r>
        <w:rPr>
          <w:b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i/>
          <w:i/>
          <w:caps w:val="false"/>
          <w:smallCaps w:val="false"/>
          <w:u w:val="single"/>
        </w:rPr>
      </w:pPr>
      <w:r>
        <w:rPr>
          <w:i/>
          <w:caps w:val="false"/>
          <w:smallCaps w:val="false"/>
          <w:u w:val="single"/>
        </w:rPr>
        <w:t xml:space="preserve">Учебная (ознакомительная) практик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  <w:vertAlign w:val="superscript"/>
        </w:rPr>
      </w:pPr>
      <w:r>
        <w:rPr>
          <w:rFonts w:eastAsia="Times New Roman"/>
          <w:b/>
          <w:caps w:val="false"/>
          <w:smallCaps w:val="false"/>
          <w:vertAlign w:val="superscript"/>
        </w:rPr>
        <w:t xml:space="preserve"> </w:t>
      </w:r>
      <w:r>
        <w:rPr>
          <w:b/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79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ология машиностро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а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калавр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чная </w:t>
            </w:r>
          </w:p>
        </w:tc>
      </w:tr>
    </w:tbl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Cs/>
        </w:rPr>
      </w:pPr>
      <w:r>
        <w:rPr>
          <w:bCs/>
        </w:rPr>
        <w:t>г. Озерск – 2021 г.</w:t>
      </w:r>
      <w:r>
        <w:br w:type="page"/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ализации этой задачи образовательным стандартом высшего образования предусмотрено проведение учебной (ознакомительной), производственной (технологической (проектно-технологической) и преддипломной, практики для выполнения выпускной квалификационной работы) практик студентов. Ознакомительная практика служит для ознакомления студентов с различными видами профессиональной деятельности и направлена на получение студентами практических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ознакомительной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Конструкторско-технологическое обеспечение машиностроительных производств», утвержденным Ученым советом университета протокол № 20/08 от 22.09.2020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 ЦЕЛИ ОЗНАКОМИТЕЛЬНОЙ 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ознакомительной практики, направленными на приобретение студентом практических навыков и компетенций в сфере профессиональной деятельности, является: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, углубление и развит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в процессе теоретической подготовки в предшествующий период обу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студентами общего представления о профессиональной деятель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дготовка студентов к осознанному и углубленному изучению общепрофессиональных и специальных дисциплин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узлов и механизмов станочного оборудования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ежущих инструментов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онтрольно-измерительных инструментов, шаблонов, приборов для настройки и регулировки узлов оборудования и применение их на практике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устранение причин разладки оборудования;</w:t>
      </w:r>
    </w:p>
    <w:p>
      <w:pPr>
        <w:pStyle w:val="Tex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 на оборудовании.</w:t>
      </w:r>
    </w:p>
    <w:p>
      <w:pPr>
        <w:pStyle w:val="Text"/>
        <w:tabs>
          <w:tab w:val="clear" w:pos="708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ОЗНАКОМИТЕЛЬ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олучение профессиональных первичных умений и навы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едоставление студентам объективного и полного представления о специальности, ее сферах и направле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>ознакомление с предприятием (организацией) как объектом производственной практ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изучение организационной структуры предприятия и действующей в нем системы управ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/>
        <w:t xml:space="preserve">ознакомление с производственным циклом предприятия, организацией и нормированием труда на рабочем месте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 xml:space="preserve">ознакомление с </w:t>
      </w:r>
      <w:r>
        <w:rPr/>
        <w:t>основными правилами и приемами работы на металлорежущем оборудован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МЕСТО ОЗНАКОМИТЕЛЬНОЙ ПРАКТИКИ В СТРУКТУРЕ </w:t>
      </w:r>
      <w:r>
        <w:rPr>
          <w:b/>
          <w:bCs/>
          <w:caps/>
        </w:rPr>
        <w:t>ООП  ВО «Конструкторско-технологическое обеспечение машиностроительных производств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color w:val="000000"/>
        </w:rPr>
      </w:pPr>
      <w:r>
        <w:rPr/>
        <w:t xml:space="preserve">Ознакомительная практика базируется на знаниях, полученных при изучении дисциплин блока Б1 основной образовательной программы подготовки бакалавров по данному направлению. </w:t>
      </w:r>
      <w:r>
        <w:rPr>
          <w:color w:val="000000"/>
        </w:rPr>
        <w:t xml:space="preserve">В частности, знания, полученные при изучении дисциплины «Технологические процессы в машиностроении», закрепляются в ходе прохождения практики при ознакомлении с процессами резания, металлорежущим инструментом и оборудованием. Знания, полученные при изучении дисциплины «Процессы и операции формообразования» закрепляются при выборе материала заготовок деталей и инструмента, для его обработки. При обработке результатов, проведенных в ходе практики, измерений и подготовке отчета используются знания, полученные при изучении дисциплин «Математика», «Информатика», «Начертательная геометрия и инженерная графика», «Автоматизированное проектирование (Компас или </w:t>
      </w:r>
      <w:r>
        <w:rPr>
          <w:color w:val="000000"/>
          <w:lang w:val="en-US"/>
        </w:rPr>
        <w:t>AutoCAD</w:t>
      </w:r>
      <w:r>
        <w:rPr>
          <w:color w:val="000000"/>
        </w:rPr>
        <w:t>)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хождение студентами ознакомительной практики является своего рода завершающим этапом подготовки студентов к изучению дисциплин общепрофессионального цикла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lang w:val="en-US"/>
        </w:rPr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 xml:space="preserve">Основными формами проведения ознакомительной практики являются лабораторная (учебные мастерские ОТИ НИЯУ МИФИ) и заводская (подразделения ФГУП «ПО «Маяк» и предприятия машиностроительного профиля г. Озерска и области)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Ознакомитель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учебных мастерских (слесарная и механическая) ОТИ НИЯУ МИФ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подразделениях ФГУП «ПО "Маяк» машиностроительного профил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на предприятиях города и области, имеющих соответствующее оборудов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случае прохождения ознакомительной практики в учебно-производственных мастерских ОТИ НИЯУ МИФИ руководство практикой осуществляет заведующий УП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Студенты, обучающиеся по ООП ВО, проходят ознакомительную практику по окончании 4 </w:t>
      </w:r>
      <w:r>
        <w:rPr>
          <w:color w:val="000000"/>
        </w:rPr>
        <w:t>семестра (с 29.06. по 26.07),</w:t>
      </w:r>
      <w:r>
        <w:rPr/>
        <w:t xml:space="preserve"> продолжительность практики – </w:t>
      </w:r>
      <w:r>
        <w:rPr>
          <w:color w:val="000000"/>
        </w:rPr>
        <w:t>4</w:t>
      </w:r>
      <w:r>
        <w:rPr/>
        <w:t xml:space="preserve"> недел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6. КОМПЕТЕНЦИИ ОБУЧАЮЩЕГОСЯ, ФОРМИРУЕМЫЕ В РЕЗУЛЬТАТЕ ПРОХОЖДЕНИЯ ОЗНАКОМИТЕЛЬНОЙ ПРАКТИКИ</w:t>
      </w:r>
    </w:p>
    <w:p>
      <w:pPr>
        <w:pStyle w:val="Style23"/>
        <w:spacing w:lineRule="auto" w:line="360" w:before="0" w:after="12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, обучающийся по ООП ВО в ходе прохождения ознакомительной практики должен приобрести практические навыки, умения, универсальные и профессиональные компетенции: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  <w:t>Общепрофессиональные компетенции выпускников и индикаторы их достижения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4</w:t>
              <w:tab/>
              <w:t xml:space="preserve"> Способен контролировать и обеспечивать производственную и экологическую безопасность на рабочих местах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4 Знать методы качественного и количественного анализа опасностей, формируемых в процессе взаимодействия человека со средой обитания, а также стихийных бедствий и катастроф с оценкой риска их проявления; правовые и организационные основы безопасности жизнедеятельности; методы и средства контроля параметров условий жизнедеятельности при конкретном производстве; принципы обеспечения экологической безопасности при решении практических задач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4 Уметь анализировать, оценивать степень риска и эффективно использовать средства защиты от  негативных воздействий; осуществлять безопасную эксплуатацию технических систем и объектов; создавать оптимальное (нормативное) состояние среды обитания в зонах трудовой деятельности и отдыха человека; проводить контроль параметров и уровня негативных воздействий на их соответствие нормативным требованиям; применять принципы обеспечения экологической безопасности при решении практических задач в области конструкторско-технологического обеспечения машиностроительных про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4 Владеть навыками применения различных методов защиты персонала от опасных и вредных факторов производственной среды и в быту; разработки мероприятий по повышению безопасности и экологичности производственной деятельности; системным подходом к организации и контролю безаварийной работы при решении задач профессиональной деятельност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5 </w:t>
              <w:tab/>
              <w:t>Способен использовать основные закономерности, действующие в процессе изготовления машиностроительных изделий требуемого качества, заданного количества при наименьших затратах общественного труд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5 Знать основные положения и понятия технологии машиностроения, теорию базирования и теорию размерных цепей как средства обеспечения качества изделий машиностроения; причины возникновения погрешностей обработки, методики расчета межоперационных и общих припусков при механической обработке деталей машин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У-ОПК-5 Уметь оценить состояние организации технологической операции с точки зрения достижения требуемых результатов по точности обработки деталей машин и качества их поверхностей и использовать на практике технологические решения, обеспечивающие выполнение требований конструкторской документации 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5 Владеть навыками планирования технологий и оценки состояния организации технологической операции с точки зрения достижения требуемых результатов, посредством технологических решений и расчетов, применительно к точности обработки, размеров деталей машин, точности взаимного расположения поверхностей, а также свойств обработанного поверхностного слоя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6</w:t>
              <w:tab/>
              <w:t xml:space="preserve"> Способен использов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6 Знать современные информационные технологии, прикладные программные средства при решении задач профессиональной деятельности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6 Уметь выбир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В-ОПК-6 Владеть навыками применения  современных информационных технологий, прикладных программных средств при решении задач профессиональной деятельности 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навыками разработки технической документации, связанной с профессиональной деятельностью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720" w:hanging="0"/>
        <w:rPr>
          <w:szCs w:val="22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/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/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Cs w:val="28"/>
              </w:rPr>
            </w:pPr>
            <w:r>
              <w:rPr/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задачи профессиональной деятельности: </w:t>
            </w:r>
            <w:r>
              <w:rPr>
                <w:bCs/>
                <w:sz w:val="28"/>
              </w:rPr>
              <w:t>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ОЗНАКОМИТЕЛЬНОЙ ПРАКТИКИ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/>
      </w:pPr>
      <w:r>
        <w:rPr>
          <w:sz w:val="24"/>
          <w:szCs w:val="24"/>
        </w:rPr>
        <w:t xml:space="preserve">Общая трудоемкость ознакомительной практики составляет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редитов, </w:t>
      </w:r>
      <w:r>
        <w:rPr>
          <w:sz w:val="24"/>
          <w:szCs w:val="24"/>
          <w:u w:val="single"/>
        </w:rPr>
        <w:t>2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/>
        <w:t>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иды ознакомитель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ый этап (история предприятия, основные производства). Место структурного подразделения (места практики) в структуре предприятия, его цели и задач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беседование</w:t>
            </w:r>
            <w:r>
              <w:rPr>
                <w:color w:val="000000"/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ОЗНАКОМИТЕЛЬНОЙ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ительные экскурсии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контрольно-измерительными приборами и приспособ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на металлорежущем оборуд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ОЗНАКОМИТЕЛЬ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567"/>
        <w:jc w:val="both"/>
        <w:rPr/>
      </w:pPr>
      <w:r>
        <w:rPr/>
        <w:t>9.1 Организация практики</w:t>
      </w:r>
    </w:p>
    <w:p>
      <w:pPr>
        <w:pStyle w:val="Normal"/>
        <w:tabs>
          <w:tab w:val="left" w:pos="708" w:leader="none"/>
        </w:tabs>
        <w:suppressAutoHyphens w:val="true"/>
        <w:ind w:firstLine="720"/>
        <w:jc w:val="both"/>
        <w:rPr/>
      </w:pPr>
      <w:r>
        <w:rPr/>
        <w:t>9.1.1. Методические указания по организации производственной практики для студентов, обучающихся по направлению 15.03.05 «Конструкторско-технологическое обеспечение машиностроительных производств». – ОТИ НИЯУ МИФИ, 2021 г. – 40 с.</w:t>
      </w:r>
    </w:p>
    <w:p>
      <w:pPr>
        <w:pStyle w:val="Normal"/>
        <w:tabs>
          <w:tab w:val="left" w:pos="708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567"/>
        <w:jc w:val="both"/>
        <w:rPr/>
      </w:pPr>
      <w:r>
        <w:rPr/>
        <w:t>9.2 Вводный инструктаж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9.2.1 Инструкции по общей технике безопасности, на рабочих местах, по охране труд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jc w:val="both"/>
        <w:rPr/>
      </w:pPr>
      <w:r>
        <w:rPr/>
        <w:t>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120"/>
        <w:ind w:left="0" w:firstLine="720"/>
        <w:jc w:val="both"/>
        <w:rPr/>
      </w:pPr>
      <w:r>
        <w:rPr/>
        <w:t>Справочник специалиста по охране труда. Сборник нормативных документов.- Екатеринбург: Уральское юридическое издательство, 2001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-540" w:leader="none"/>
          <w:tab w:val="left" w:pos="0" w:leader="none"/>
        </w:tabs>
        <w:suppressAutoHyphens w:val="true"/>
        <w:spacing w:before="0" w:after="120"/>
        <w:ind w:left="0" w:firstLine="720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right="-2" w:firstLine="720"/>
        <w:jc w:val="both"/>
        <w:rPr>
          <w:bCs/>
        </w:rPr>
      </w:pPr>
      <w:r>
        <w:rPr>
          <w:bCs/>
        </w:rPr>
        <w:t>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72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Работа на слесарном участке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9.3.1 Покровский Б.С., Скакун В.А. Слесарное дело. – М.: Академия, 2008.-320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9.3.2 Покровский Б.С., Скакун В.А. Справочник слесаря. – М.: Академия, 2008.-384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/>
      </w:pPr>
      <w:r>
        <w:rPr/>
        <w:t>9.3.3 Липина Ю.Е. Основы механической обработки. Ч.1. Методические указания. – Озерск: ОТИ НИЯУ МИФИ, 2015.- 62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9.4 Работа на металлорежущем станк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4.1 Косовский В.Л. Справочник молодого фрезеровщика. – М.: Высшая школа, 1992.- 400 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4.2 Захаров В.А., Чистоклетов А.С. Токарное дело в картинках.- М.: Машиностроение. 1993.- 176 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5 Индивидуальная работа с мастером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 Контрольные вопросы: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 Техника безопасности при работе со слесарным инструментом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2 Организация рабочего места слесаря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3 Основные приемы работы с различными видами слесарных инструментов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4 Техника безопасности при работе на металлорежущих станках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5 Опасные зоны оборудования и средства защиты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6 Методы обеспечения безопасности жизнедеятельности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7 Требования безопасности к конструкциям и эксплуатации подъемно-транспортных машин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8 Приборы и устройства безопасности подъемно-транспортных машин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9 Защитные средства и устройства в составе металлорежущих станков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0 Режимы резания на черновой обработк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1 Режимы резания на чистовой обработк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2 Оптимальный режим резания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3 Производительность обработки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4 Отделения и участки в составе механического цеха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5 Чем отличаются специальные режущие инструменты от стандартных?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6 Как осуществляется выбор режущего инструмента для конкретной операции?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7 Выбор инструментального материала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8 Оборудование, используемое в технологическом процесс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19 Способы установки заготовок на токар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20 Способы установки заготовок на фрезер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21 Способы установки заготовок на сверлиль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6.22 Способы установки заготовок на шлифоваль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дача зачета по безопасным приемам работы на металлорежущих станках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изготовленная деталь;</w:t>
      </w:r>
    </w:p>
    <w:p>
      <w:pPr>
        <w:pStyle w:val="Normal"/>
        <w:numPr>
          <w:ilvl w:val="0"/>
          <w:numId w:val="6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промежуточная аттестация по контрольным вопросам на 2 неделе практики (см. п. 9.6);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;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 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11. УЧЕБНО-МЕТОДИЧЕСКОЕ И ИНФОРМАЦИОННОЕ ОБЕСПЕЧЕНИЕ ОЗНАКОМИТЕЛЬ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/>
          <w:szCs w:val="22"/>
        </w:rPr>
        <w:t>а) 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роцессы и операции формообразования: Учебник для ВПО: Гриф УМО/ [В. А. Гречишников, А.Г. Схиртладзе, Н. А. Чемборисов, Д. Н. Ларионов]; Под ред. Н. М. Чемборисова. – М.: Академия, 2012. -32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ночное оборудование машиностроительных производств. В 2-х частях. /Под ред. Схиртладзе А.Г. – Старый Оскол: ТНТ, 20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мбач Е.Н., Мелетьев Г.А., Схиртладзе А.Г., Борискин В.П. Резание материалов. – Старый Оскол: ООО «ТНТ», 2013.- 5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даскин А.М Современный режущий инструмент/ А.М Адаскин, Н.В. Колесов. -2-е стер. – М.: Академия, 2012. -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жущие инструменты: Учебное пособие для ВПО. Гриф УМО./ В.А. Гречишников, С.Н. Григорьев, А.Г. Схиртладзе и др. - Старый Оскол: ТНТ, 2012. -388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Захаров А.А "Тренажер: металлорежущие станки" (Практическое руководство по обучению дисциплины металлорежущие станки)/ А.А Захаров, А.А. Комаров. – Озерск: ОТИ НИЯУ МИФИ, 2012. -28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Справочник конструктора – инструментальщика. / Под ред. Баранчикова В. И. -М.: Машиностроение 1994 г. – 560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Комаров А.А., Захаров А.А. Тренажер для изучения узлов металлорежущих станков. – Озерск: ОТИ МИФИ,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Материаловедение и технологические процессы в машиностроении: Учебное пособие для ВПО. Гриф УМО/ С.И. Богодухов, А.Д. Проскурин, Р.М. Сулейманов, А.Г. Схиртладзе; Под ред. С. И. Богодухова. – Старый  Оскол: ТНТ, 2013. -560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 xml:space="preserve">- </w:t>
      </w:r>
      <w:r>
        <w:rPr>
          <w:lang w:val="en-US"/>
        </w:rPr>
        <w:t>Windous</w:t>
      </w:r>
      <w:r>
        <w:rPr/>
        <w:t xml:space="preserve"> – текстовый редактор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>- Компас – графическая программа.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120" w:after="12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>МАТЕРИАЛЬНО-ТЕХНИЧЕСКОЕ ОБЕСПЕЧЕНИЕ ОЗНАКОМИТЕЛЬНОЙ 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учебную практику в институте, для прохождения практики предоставляется учебные мастерские ОТИ НИЯУ МИФИ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которая обеспечивает наличие технологического оборудования, технологической оснастки для механической обработки детал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19"/>
        <w:spacing w:lineRule="auto" w:line="360" w:before="60" w:after="0"/>
        <w:ind w:firstLine="720"/>
        <w:rPr>
          <w:szCs w:val="24"/>
        </w:rPr>
      </w:pPr>
      <w:r>
        <w:rPr>
          <w:szCs w:val="24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20"/>
        <w:jc w:val="both"/>
        <w:rPr/>
      </w:pPr>
      <w:r>
        <w:rPr/>
        <w:t>Авторы: Комаров А.А., зав. кафедрой ТМ и МАХП; Липина Ю.Е., ст.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одобрена на заседании кафедры ТМ и МАХП протокол № 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утверждена на Методическом совете ОТИ НИЯУ МИФИ протокол №__от _____________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56"/>
        </w:tabs>
        <w:ind w:left="956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84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5">
    <w:name w:val="Основной текст Знак"/>
    <w:qFormat/>
    <w:rPr>
      <w:rFonts w:eastAsia="Calibri"/>
      <w:smallCaps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21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08:00Z</dcterms:created>
  <dc:creator>Липина Юлия Евгеньевна</dc:creator>
  <dc:description/>
  <cp:keywords/>
  <dc:language>en-US</dc:language>
  <cp:lastModifiedBy>user</cp:lastModifiedBy>
  <cp:lastPrinted>2015-09-18T11:45:00Z</cp:lastPrinted>
  <dcterms:modified xsi:type="dcterms:W3CDTF">2022-02-24T10:17:00Z</dcterms:modified>
  <cp:revision>8</cp:revision>
  <dc:subject/>
  <dc:title>2</dc:title>
</cp:coreProperties>
</file>