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Style27"/>
        <w:spacing w:lineRule="auto" w:line="276"/>
        <w:ind w:right="-1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spacing w:lineRule="auto" w:line="276"/>
        <w:ind w:right="-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</wp:posOffset>
                </wp:positionH>
                <wp:positionV relativeFrom="paragraph">
                  <wp:posOffset>163195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12.85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4956" w:right="-1" w:firstLine="708"/>
        <w:rPr/>
      </w:pPr>
      <w:r>
        <w:rPr/>
        <w:t>«УТВЕРЖДАЮ»</w:t>
      </w:r>
    </w:p>
    <w:p>
      <w:pPr>
        <w:pStyle w:val="Normal"/>
        <w:spacing w:lineRule="auto" w:line="276"/>
        <w:ind w:left="4956" w:right="-1" w:firstLine="708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4956" w:right="-1" w:firstLine="708"/>
        <w:rPr/>
      </w:pPr>
      <w:r>
        <w:rPr/>
        <w:t>______________ И.А. Иванов</w:t>
      </w:r>
    </w:p>
    <w:p>
      <w:pPr>
        <w:pStyle w:val="Normal"/>
        <w:spacing w:lineRule="auto" w:line="276"/>
        <w:ind w:left="4956" w:right="-1" w:firstLine="708"/>
        <w:rPr/>
      </w:pPr>
      <w:r>
        <w:rPr/>
        <w:t>«__»________ 2021 г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i/>
          <w:i/>
          <w:caps w:val="false"/>
          <w:smallCaps w:val="false"/>
          <w:sz w:val="24"/>
          <w:u w:val="single"/>
          <w:lang w:val="ru-RU"/>
        </w:rPr>
      </w:pPr>
      <w:r>
        <w:rPr>
          <w:i/>
          <w:caps w:val="false"/>
          <w:smallCaps w:val="false"/>
          <w:sz w:val="24"/>
          <w:u w:val="single"/>
          <w:lang w:val="ru-RU"/>
        </w:rPr>
        <w:t>Производственная (технологическая</w:t>
      </w:r>
      <w:r>
        <w:rPr>
          <w:i/>
          <w:caps w:val="false"/>
          <w:smallCaps w:val="false"/>
          <w:sz w:val="24"/>
          <w:u w:val="single"/>
        </w:rPr>
        <w:t xml:space="preserve"> </w:t>
      </w:r>
      <w:r>
        <w:rPr>
          <w:i/>
          <w:caps w:val="false"/>
          <w:smallCaps w:val="false"/>
          <w:sz w:val="24"/>
          <w:u w:val="single"/>
          <w:lang w:val="ru-RU"/>
        </w:rPr>
        <w:t>(проектно-технологическая))</w:t>
      </w:r>
      <w:r>
        <w:rPr>
          <w:i/>
          <w:caps w:val="false"/>
          <w:smallCaps w:val="false"/>
          <w:sz w:val="24"/>
          <w:u w:val="single"/>
        </w:rPr>
        <w:t xml:space="preserve"> практик</w:t>
      </w:r>
      <w:r>
        <w:rPr>
          <w:i/>
          <w:caps w:val="false"/>
          <w:smallCaps w:val="false"/>
          <w:sz w:val="24"/>
          <w:u w:val="single"/>
          <w:lang w:val="ru-RU"/>
        </w:rPr>
        <w:t>а</w:t>
      </w:r>
      <w:r>
        <w:rPr>
          <w:i/>
          <w:caps w:val="false"/>
          <w:smallCaps w:val="false"/>
          <w:sz w:val="24"/>
          <w:u w:val="single"/>
        </w:rPr>
        <w:t xml:space="preserve">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vertAlign w:val="superscript"/>
        </w:rPr>
      </w:pPr>
      <w:r>
        <w:rPr>
          <w:rFonts w:eastAsia="Times New Roman"/>
          <w:caps w:val="false"/>
          <w:smallCaps w:val="false"/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(наименование практики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738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офиль подготовк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ология машинострое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а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калавр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орма обучени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ная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426"/>
        <w:jc w:val="center"/>
        <w:rPr/>
      </w:pPr>
      <w:r>
        <w:rPr>
          <w:bCs/>
        </w:rPr>
        <w:t>г. Озерск, 2021 г.</w:t>
      </w:r>
      <w:r>
        <w:br w:type="page"/>
      </w:r>
    </w:p>
    <w:p>
      <w:pPr>
        <w:pStyle w:val="HTM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достижения соответствия качества подготовки бакалавров современному уровню науки и техники необходимо обеспечить хорошую подготовку выпускников не только в теоретических вопросах, но и в практической сфе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реализации этой задачи образовательными стандартами высшего образования предусмотрено проведение учебной (ознакомительной), производственной (технологической (проектно-технологической) и преддипломной, практики для выполнения выпускной квалификационной работы) практик студентов. Производственная практика студента служит целям углубления и практического приложения его теоретических знаний, развития навыков научно-исследовательской работы, полученных в ходе выполнения научно-исследовательск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изводственная практика включает в себя, как правило, следующие этапы: технологическая (проектно-технологическая), эксплуатационная и научно-исследовательская работа. Во время производственной практики осуществляется знакомство студента с организацией научно-технической и производственной деятельности предприятия, лаборатории, отдела, службы, фирмы (далее-предприят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и и продолжительность производственной практики определены в соответствии с образовательным стандартом высшего образования Национального Исследовательского Ядерного Университета «МИФИ» по направлению «Конструкторско-технологическое обеспечение машиностроительных производств», утвержденным Ученым советом университета протокол № 20/08 от 22.09.2020 и Положением о порядке проведения практик студентов НИЯУ МИФИ (СМК-ПЛ-7.5-02), утвержденным приказом ректора НИЯУ МИФИ и введенным 21.04.2021.</w:t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1. ЦЕЛИ </w:t>
      </w:r>
      <w:r>
        <w:rPr>
          <w:b/>
          <w:bCs/>
          <w:caps/>
        </w:rPr>
        <w:t>производственной</w:t>
      </w:r>
      <w:r>
        <w:rPr>
          <w:b/>
          <w:bCs/>
        </w:rPr>
        <w:t xml:space="preserve"> ПРАКТИКИ 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роизводственной практики, направленными на приобретение студентом практических навыков и компетенций в сфере профессиональной деятельности, является: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, углубление и развитие теоретических знаний, полученных студентами</w:t>
      </w:r>
      <w:r>
        <w:rPr>
          <w:rFonts w:cs="TimesNewRoman;Arial Unicode MS" w:ascii="Times New Roman" w:hAnsi="Times New Roman"/>
          <w:sz w:val="24"/>
          <w:szCs w:val="24"/>
        </w:rPr>
        <w:t xml:space="preserve"> в процессе теоретической подготовки в предшествующий период обуч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студентов с видами и особенностями технологических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изучение устройства, принципа действия и наиболее рациональных способов использования современного оборудования, средствами его механизации и автоматизации на предприятиях;</w:t>
      </w:r>
    </w:p>
    <w:p>
      <w:pPr>
        <w:pStyle w:val="Text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практических навыков организаторской работы и управления персоналом.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/>
        <w:ind w:left="709" w:hanging="0"/>
        <w:jc w:val="both"/>
        <w:rPr/>
      </w:pPr>
      <w:r>
        <w:rPr>
          <w:b/>
          <w:bCs/>
        </w:rPr>
        <w:t>2. З</w:t>
      </w:r>
      <w:r>
        <w:rPr>
          <w:b/>
          <w:bCs/>
          <w:caps/>
        </w:rPr>
        <w:t>адачи</w:t>
      </w:r>
      <w:r>
        <w:rPr>
          <w:b/>
          <w:bCs/>
        </w:rPr>
        <w:t xml:space="preserve"> ПРОИЗВОДСТВЕННОЙ ПРАКТИКИ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NewRoman;Arial Unicode MS"/>
        </w:rPr>
      </w:pPr>
      <w:r>
        <w:rPr>
          <w:rFonts w:cs="TimesNewRoman;Arial Unicode MS"/>
        </w:rPr>
        <w:t>Для достижения указанных целей предусмотрено решение следующих зада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приобретение профессиональных навыков самостоятельной работы в производственных условиях в качестве дублеров мастеров, механиков, технологов, конструкторов, нормировщик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приобретение навыков работы с конструкторским и технологическим САПР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cs="TimesNewRoman;Arial Unicode MS"/>
        </w:rPr>
      </w:pPr>
      <w:r>
        <w:rPr>
          <w:rFonts w:cs="TimesNewRoman;Arial Unicode MS"/>
        </w:rPr>
        <w:t>изучение конструкторско-технологической документа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lang w:eastAsia="ar-SA"/>
        </w:rPr>
      </w:pPr>
      <w:r>
        <w:rPr>
          <w:lang w:eastAsia="ar-SA"/>
        </w:rPr>
        <w:t>ознакомление с организацией и нормированием труда на рабочем мест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lang w:eastAsia="ar-SA"/>
        </w:rPr>
      </w:pPr>
      <w:r>
        <w:rPr/>
        <w:t>совершенствование знаний и навыков, полученных в период учебной практик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lang w:eastAsia="ar-SA"/>
        </w:rPr>
      </w:pPr>
      <w:r>
        <w:rPr>
          <w:lang w:eastAsia="ar-SA"/>
        </w:rPr>
        <w:t>приобретение навыков по организации работы на рабочих места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lang w:eastAsia="ar-SA"/>
        </w:rPr>
      </w:pPr>
      <w:r>
        <w:rPr>
          <w:lang w:eastAsia="ar-SA"/>
        </w:rPr>
        <w:t>воспитание чувства ответственности за порученный участок рабо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3. МЕСТО ПРОИЗВОДСТВЕННОЙ ПРАКТИКИ В СТРУКТУРЕ </w:t>
      </w:r>
      <w:r>
        <w:rPr>
          <w:b/>
          <w:bCs/>
          <w:caps/>
        </w:rPr>
        <w:t>ООП  ВО «Конструкторско-технологическое обеспечение машиностроительных производств»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Производственная практика базируется на знаниях, полученных обучающимися при изучении дисциплин базовой и вариативной части блока Б1 основной образовательной программы подготовки бакалавров по данному направлению. В частности, знания, полученные в курсах «Оборудование машиностроительных производств», «Технология машиностроения» закрепляются студентами при ознакомлении с производственным циклом предприятия. Знания, полученные при изучении дисциплин «Материаловедение», «Детали машин и основы конструирования», «Нормирование точности», «Проектирование и производство заготовок» и «Режущий инструмент», закрепляются в ходе прохождения практики при разработке технологических процессов изготовления деталей. 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-2"/>
        </w:rPr>
      </w:pPr>
      <w:r>
        <w:rPr>
          <w:spacing w:val="-2"/>
        </w:rPr>
        <w:t>Прохождение студентами производственной практики является своего рода этапом подготовки студентов к выполнению выпускной квалификационной работы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Студент допускается к прохождению практики при условии успешного выполнения графика учебного процесса, предусмотренного рабочим Учебным планом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4. ФОРМЫ ПРОВЕДЕНИЯ ПРОИЗВОДСТВЕН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Основными формами проведения производственной практики является заводская (подразделения ФГУП «ПО «Маяк» и предприятия машиностроительного профиля г. Озерска и области). Возможно проведение производственной практики в учебно-производственных мастерских ОТИ НИЯУ МИФИ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5. МЕСТО И ВРЕМЯ ПРОВЕДЕНИЯ ПРОИЗВОДСТВЕН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>
          <w:lang w:val="ru-MD"/>
        </w:rPr>
        <w:t>Выбор мест проведения практики студентом осуществляется как самостоятельно, так и с помощью выпускающей кафедры института.</w:t>
      </w:r>
      <w:r>
        <w:rPr/>
        <w:t xml:space="preserve"> Выпускающая кафедра осуществляет контроль выбора места прохождения практик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оизводственная практика проводит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технологических подразделениях ФГУП «ПО "Маяк» машиностроительного профил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на предприятиях города и области, имеющих технологические отделы машиностроительного профил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Руководителями практики на предприятии назначаются квалифицированные специалисты, инженеры-технологи, инженеры-конструкторы, руководители подразделений (цехов, отделений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ремя проведения производственной практики – по окончании 6</w:t>
      </w:r>
      <w:r>
        <w:rPr>
          <w:color w:val="FF0000"/>
        </w:rPr>
        <w:t xml:space="preserve"> </w:t>
      </w:r>
      <w:r>
        <w:rPr/>
        <w:t>семестра (с 29 июня по 26 июля); продолжительность практики – 4 недел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21"/>
        <w:spacing w:lineRule="auto" w:line="360" w:before="60" w:after="60"/>
        <w:ind w:left="1134" w:right="566" w:hanging="0"/>
        <w:jc w:val="both"/>
        <w:rPr>
          <w:i/>
          <w:i/>
          <w:sz w:val="2"/>
          <w:szCs w:val="21"/>
        </w:rPr>
      </w:pPr>
      <w:r>
        <w:rPr>
          <w:i/>
          <w:sz w:val="2"/>
          <w:szCs w:val="21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6. КОМПЕТЕНЦИИ ОБУЧАЮЩЕГОСЯ, ФОРМИРУЕМЫЕ В РЕЗУЛЬТАТЕ ПРОХОЖДЕНИЯ </w:t>
      </w:r>
      <w:r>
        <w:rPr>
          <w:b/>
          <w:bCs/>
          <w:caps/>
        </w:rPr>
        <w:t>производственной</w:t>
      </w:r>
      <w:r>
        <w:rPr>
          <w:b/>
          <w:bCs/>
        </w:rPr>
        <w:t xml:space="preserve"> ПРАКТИКИ</w:t>
      </w:r>
    </w:p>
    <w:p>
      <w:pPr>
        <w:pStyle w:val="Style21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1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lang w:val="ru-RU"/>
        </w:rPr>
      </w:pPr>
      <w:r>
        <w:rPr/>
        <w:t>В результате прохождения производственной практики студент должен приобрести следующие практические навыки, умения, универсальные и профессиональные компетенции:</w:t>
      </w:r>
    </w:p>
    <w:p>
      <w:pPr>
        <w:pStyle w:val="Normal"/>
        <w:tabs>
          <w:tab w:val="clear" w:pos="708"/>
          <w:tab w:val="left" w:pos="1211" w:leader="none"/>
        </w:tabs>
        <w:spacing w:lineRule="auto" w:line="276"/>
        <w:ind w:right="-1" w:firstLine="567"/>
        <w:rPr/>
      </w:pPr>
      <w:r>
        <w:rPr/>
        <w:t>Общепрофессиональные компетенции выпускников и индикаторы их достижения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52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1 Способен применять современные экологичные и безопасные методы рационального использования сырьевых и энергетических ресурсов в машиностроен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1 Знать современные методы рационального использования сырьевых и энергетических ресурсов в машиностроении с точки зрения применения малоотходных, энергосберегающих и экологически чистых машиностроительных технологий, обеспечивающих безопасность жизнедеятельности людей и их защиту от возможных последствий аварий, катастроф и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1 Уметь провести сравнительный анализ и выбрать современные методы рационального использования сырьевых и энергетических ресурсов в машиностроении, обеспечивающие безопасность жизнедеятельности людей и их защиту от возможных последствий аварий, катастроф и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1 Владеть методами поиска, сбора, анализа информации о современных методах рационального использования сырьевых и энергетических ресурсов в машиностроении с точки зрения применения малоотходных, энергосберегающих и экологически чистых машиностроительных технологий, обеспечивающих безопасность жизнедеятельности людей и их защиту от возможных последствий аварий, катастроф, и применения их в профессиональной деятельност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3 </w:t>
              <w:tab/>
              <w:t>Способен внедрять и осваивать новое технологическое оборудовани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3 Знать технические характеристики, технологические возможности, принципы работы, требования к размещению на рабочих местах нового технологического оборудования, используемого в технологических процессах изготовления деталей машиностроительных производств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У-ОПК-3 Уметь осваивать и внедрять новое технологическое оборудование, необходимое для реализации разработанного технологического процесса; анализировать уровень технического и технологического оснащения рабочих мест 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3 Владеть навыками освоения и внедрения нового технологического оборудования машиностроительных производств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4</w:t>
              <w:tab/>
              <w:t xml:space="preserve"> Способен контролировать и обеспечивать производственную и экологическую безопасность на рабочих местах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4 Знать методы качественного и количественного анализа опасностей, формируемых в процессе взаимодействия человека со средой обитания, а также стихийных бедствий и катастроф с оценкой риска их проявления; правовые и организационные основы безопасности жизнедеятельности; методы и средства контроля параметров условий жизнедеятельности при конкретном производстве; принципы обеспечения экологической безопасности при решении практических задач в области  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4 Уметь анализировать, оценивать степень риска и эффективно использовать средства защиты от  негативных воздействий; осуществлять безопасную эксплуатацию технических систем и объектов; создавать оптимальное (нормативное) состояние среды обитания в зонах трудовой деятельности и отдыха человека; проводить контроль параметров и уровня негативных воздействий на их соответствие нормативным требованиям; применять принципы обеспечения экологической безопасности при решении практических задач в области конструкторско-технологического обеспечения машиностроительных про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4 Владеть навыками применения различных методов защиты персонала от опасных и вредных факторов производственной среды и в быту; разработки мероприятий по повышению безопасности и экологичности производственной деятельности; системным подходом к организации и контролю безаварийной работы при решении задач профессиональной деятельност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5 </w:t>
              <w:tab/>
              <w:t>Способен использовать основные закономерности, действующие в процессе изготовления машиностроительных изделий требуемого качества, заданного количества при наименьших затратах общественного труд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5 Знать основные положения и понятия технологии машиностроения, теорию базирования и теорию размерных цепей как средства обеспечения качества изделий машиностроения; причины возникновения погрешностей обработки, методики расчета межоперационных и общих припусков при механической обработке деталей машин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У-ОПК-5 Уметь оценить состояние организации технологической операции с точки зрения достижения требуемых результатов по точности обработки деталей машин и качества их поверхностей и использовать на практике технологические решения, обеспечивающие выполнение требований конструкторской документации 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5 Владеть навыками планирования технологий и оценки состояния организации технологической операции с точки зрения достижения требуемых результатов, посредством технологических решений и расчетов, применительно к точности обработки, размеров деталей машин, точности взаимного расположения поверхностей, а также свойств обработанного поверхностного слоя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6</w:t>
              <w:tab/>
              <w:t xml:space="preserve"> Способен использовать современные информационные технологии, прикладные программные средства при решении задач профессиональной деятельност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 xml:space="preserve">З-ОПК-6 Знать современные информационные технологии, прикладные программные средства при решении задач профессиональной деятельности 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6 Уметь выбирать современные информационные технологии, прикладные программные средства при решении задач профессиональной деятельности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В-ОПК-6 Владеть навыками применения  современных информационных технологий, прикладных программных средств при решении задач профессиональной деятельности 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7 Способен участвовать в разработке технической документации, связанной с профессиональной деятельностью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7 Знать требования нормативно-технической документации, руководящих материалов, необходимых для разработки и оформления технической документации в области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7 Уметь проводить поиск и анализ литературы для получения необходимой информации; применить требования стандартов, норм и правил для разработки технической документации в области  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7 Владеть навыками разработки технической документации, связанной с профессиональной деятельностью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8</w:t>
              <w:tab/>
              <w:t xml:space="preserve"> Способен участвовать в разработке обобщенных вариантов решения проблем, связанных с машиностроительными производствами, выборе оптимальных вариантов прогнозируемых последствий решения на основе их анализ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8 Знать основные положения, методы и задачи проектно-конструкторской работы, обеспечивающей постановку целей проекта, его задач при заданных критериях, целевых функциях, ограничениях, разработку структуры их взаимосвязей; подход к формированию множества решений проектной задачи на структурном и конструкторском уровнях и определению приоритетов решения задач с учетом правовых, нравственных аспектов профессиональной деятельности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У-ОПК-8 Уметь провести анализ различных вариантов решения проблем, связанных с машиностроительными производствами, и на основе анализа прогнозируемых последствий выбрать оптимальный вариант решения проблемы 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8 Владеть практическими навыками решения проблем, связанных с машиностроительными производствами, и выбора оптимальных вариантов прогнозируемых последствий решения на основе их анализа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9</w:t>
              <w:tab/>
              <w:t xml:space="preserve"> Способен участвовать в разработке проектов изделий машиностроени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 xml:space="preserve">З-ОПК-9 Знать основные принципы проектирования изделий машиностроения, средств технологического оснащения и сопровождения технологических процессов различных машиностроительных производств 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9 Уметь принимать участие в разработке проектов изделий машиностроения, средств технологического оснащения и сопровождения технологических процессов различных машиностроительных производств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9 Владеть навыками проектирования изделий машиностроения, средств технологического оснащения и сопровождения технологических процессов различных машиностроительных производств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10</w:t>
              <w:tab/>
              <w:t>Способен разрабатывать и применять современные цифровые программы проектирования технологических приспособлений и технологических процессов различных машиностроительных производств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10 Знать современные цифровые программы проектирования средств технологического оснащения и технологических процессов различных машиностроительных производств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10 Уметь выбирать современные цифровые программы проектирования средств технологического оснащения и технологических процессов различных машиностроительных производств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10 Владеть навыками использования современных цифровых программ при проектировании средств технологического оснащения и технологических процессов различных машиностроительных производст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720" w:hanging="0"/>
        <w:rPr>
          <w:szCs w:val="22"/>
        </w:rPr>
      </w:pPr>
      <w:r>
        <w:rPr/>
        <w:t>Профессиональные компетенции выпускников и индикаторы их достижения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rPr/>
            </w:pPr>
            <w:r>
              <w:rPr/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rPr/>
            </w:pPr>
            <w:r>
              <w:rPr/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ПК-2 Способен выполнять технологическую подготовку производства деталей машиностро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З-ПК-2 Знать нормативно-технические и руководящие документы в области технологичности; последовательность действий при оценке технологичности конструкции деталей; основные критерии качественной оценки технологичности конструкции деталей; основные показатели количественной оценки технологичности конструкции деталей</w:t>
            </w:r>
          </w:p>
          <w:p>
            <w:pPr>
              <w:pStyle w:val="Normal"/>
              <w:ind w:right="98" w:hanging="0"/>
              <w:rPr/>
            </w:pPr>
            <w:r>
              <w:rPr/>
              <w:t>У-ПК-2 Уметь выявлять нетехнологичные элементы конструкций деталей машиностроения; разрабатывать предложения по повышению технологичности конструкций деталей машиностроения; рассчитывать основные показатели количественной оценки технологичности конструкции деталей машиностроения; разрабатывать предложения по изменению конструкций деталей машиностроения с целью повышения их технологичности; контролировать соблюдение технологической дисциплины при изготовлении изделий</w:t>
            </w:r>
          </w:p>
          <w:p>
            <w:pPr>
              <w:pStyle w:val="Normal"/>
              <w:ind w:right="98" w:hanging="0"/>
              <w:rPr>
                <w:szCs w:val="28"/>
              </w:rPr>
            </w:pPr>
            <w:r>
              <w:rPr/>
              <w:t xml:space="preserve">В-ПК-2 Владеть навыками анализа технологичности конструкций деталей машиностроения; выполнения качественной оценки технологичности конструкций деталей машиностроения; проведения количественной оценки технологичности конструкций деталей машиностроения; методами контроля технологической дисциплины при изготовлении изделий 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ПК-3 Способен применять методы контроля качества изделий и объектов в сфере профессиональной деятельности, проводить анализ причин нарушений технологических процессов в машиностроении и разрабатывать мероприятия по их предупреждению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/>
            </w:pPr>
            <w:r>
              <w:rPr/>
              <w:t>З-ПК-3 Знать основные закономерности технических измерений; влияние качества измерений на качество конечных результатов метрологической деятельности; методы и средства обеспечения единства измерений; методы и средства контроля качества продукции; правила проведения контроля, испытаний и приемки продукции; принципы нормирования точности и обеспечения взаимозаменяемости деталей и сборочных единиц; принципы работы  на контрольно-измерительном и испытательном оборудовании</w:t>
            </w:r>
          </w:p>
          <w:p>
            <w:pPr>
              <w:pStyle w:val="Normal"/>
              <w:ind w:right="27" w:hanging="0"/>
              <w:rPr/>
            </w:pPr>
            <w:r>
              <w:rPr/>
              <w:t>У-ПК-3 Уметь применять контрольно-измерительную технику для контроля качества продукции и метрологического обеспечения продукции и технологических процессов ее изготовления; проводить анализ причин нарушений технологических процессов в машиностроении и разрабатывать мероприятия по их предупреждению; выбирать методы контроля качества продукции и процессов при выполнении работ по сертификации продукции</w:t>
            </w:r>
          </w:p>
          <w:p>
            <w:pPr>
              <w:pStyle w:val="Normal"/>
              <w:ind w:right="27" w:hanging="0"/>
              <w:rPr>
                <w:szCs w:val="28"/>
              </w:rPr>
            </w:pPr>
            <w:r>
              <w:rPr/>
              <w:t>В-ПК-3 Владеть навыками измерения износа, твердости и шероховатости поверхностей; навыками работы на контрольно-измерительном и испытательном оборудовании; навыками обработки экспериментальных данных и оценки точности (неопределенности) измерений, испытаний и достоверности контроля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ПК-4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ind w:firstLine="102"/>
              <w:rPr/>
            </w:pPr>
            <w:r>
              <w:rPr/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ind w:firstLine="102"/>
              <w:rPr>
                <w:szCs w:val="28"/>
              </w:rPr>
            </w:pPr>
            <w:r>
              <w:rPr/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Тип задачи профессиональной деятельности: проектно-конструкторский</w:t>
            </w:r>
          </w:p>
        </w:tc>
      </w:tr>
      <w:tr>
        <w:trPr>
          <w:trHeight w:val="17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ПК-6 Способен использовать различные методы испытаний физико-механических свойств, контроля технологических показателей материалов и готовых машиностроительных издели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-ПК-6 </w:t>
            </w:r>
            <w:r>
              <w:rPr>
                <w:bCs/>
              </w:rPr>
              <w:t>Знать физическую сущность явлений, происходящих в материалах в условиях производства и эксплуатации изделий из них под воздействием внешних факторов (нагрева, охлаждения, давления и т.д.), их влияние на структуру, а структуры – на свойства современных металлических и неметаллических материалов; основные методы исследования нагрузок, перемещений и напряженно-деформированного состояния в элементах конструкций; методы проектных и проверочных расчетов; основные виды изнашивания и методы борьбы с ними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rPr/>
            </w:pPr>
            <w:r>
              <w:rPr/>
              <w:t xml:space="preserve">У-ПК-6 </w:t>
            </w:r>
            <w:r>
              <w:rPr>
                <w:bCs/>
              </w:rPr>
              <w:t>Уметь оценивать и прогнозировать поведение материала и причин отказов продукции под воздействием на них различных эксплуатационных факторов; назначать соответствующую обработку для получения заданных структур и свойств, обеспечивающих надежность продукции;  выбирать способы восстановления и упрочнения быстроизнашивающихся поверхностей деталей машин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 xml:space="preserve">В-ПК-6 </w:t>
            </w:r>
            <w:r>
              <w:rPr>
                <w:bCs/>
              </w:rPr>
              <w:t xml:space="preserve">Владеть навыками выбора методов стандартных испытаний по определению физико-механических свойств и технологических показателей материалов и готовых машиностроительных изделий </w:t>
            </w:r>
          </w:p>
        </w:tc>
      </w:tr>
      <w:tr>
        <w:trPr>
          <w:trHeight w:val="290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чи профессиональной деятельности: сервисно-эксплуатационный</w:t>
            </w:r>
          </w:p>
        </w:tc>
      </w:tr>
      <w:tr>
        <w:trPr>
          <w:trHeight w:val="202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ПК-7 Способен участвовать в приемке и освоении вводимых в эксплуатацию средств и систем машиностроительных производст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7 Знать кинематическую структуру и компоновку станков и другого технологического оборудования, системы управления ими; средства для контроля, испытаний, диагностики и адаптивного управления оборудованием машиностроительных производств; нормативную базу по эксплуатации средств и систем машиностроительных производств, электрооборудования</w:t>
            </w:r>
          </w:p>
          <w:p>
            <w:pPr>
              <w:pStyle w:val="Normal"/>
              <w:rPr/>
            </w:pPr>
            <w:r>
              <w:rPr/>
              <w:t xml:space="preserve">У-ПК-7 Уметь определять по результатам испытаний и наблюдений оценки показателей надежности и ремонтопригодности технических элементов и систем; разрабатывать инструкции для обслуживающего персонала по эксплуатации средств и систем машиностроительных производств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В-ПК-7 Владеть навыками оформления результатов испытаний вводимых в эксплуатацию средств и систем машиностроительных производств и принятия соответствующих решений; навыками разработки и оформления документации по эксплуатации</w:t>
            </w:r>
          </w:p>
        </w:tc>
      </w:tr>
      <w:tr>
        <w:trPr>
          <w:trHeight w:val="18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Специальные 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/>
            </w:pPr>
            <w:r>
              <w:rPr/>
              <w:t>З-ПК-1.1.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ind w:right="36" w:hanging="0"/>
              <w:rPr/>
            </w:pPr>
            <w:r>
              <w:rPr/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1.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1.2 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З-ПК-1.2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firstLine="102"/>
              <w:rPr/>
            </w:pPr>
            <w:r>
              <w:rPr/>
              <w:t>У-ПК-1.2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2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lang w:val="en-US"/>
              </w:rPr>
              <w:t>SolidWorks</w:t>
            </w:r>
            <w:r>
              <w:rPr/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Тип задачи профессиональной деятельности: сервисно-эксплуатационны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К-1.4 Способен понимать современные профессиональные проблемы, современные ядерные технологии, научно-техническую политику ядерной сферы деятельности; анализировать этапы развития атомной науки и техники, важнейшие открытия в области ядерной технологии; владеть знаниями о классификации, характеристиках, технологических процессах химических производств, конструкциях, принципах работы и назначении машин и аппаратов химического производства в атомной отрас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.4 Знать</w:t>
            </w:r>
            <w:r>
              <w:rPr>
                <w:i/>
              </w:rPr>
              <w:t xml:space="preserve"> </w:t>
            </w:r>
            <w:r>
              <w:rPr/>
              <w:t>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.4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4 Владеть</w:t>
            </w:r>
            <w:r>
              <w:rPr>
                <w:i/>
              </w:rPr>
              <w:t xml:space="preserve"> </w:t>
            </w:r>
            <w:r>
              <w:rPr/>
              <w:t>опытом проектирования технологических процессов радиохимического производ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Cs/>
        </w:rPr>
        <w:t>7.</w:t>
      </w:r>
      <w:r>
        <w:rPr>
          <w:b/>
          <w:i/>
          <w:iCs/>
        </w:rPr>
        <w:t xml:space="preserve"> </w:t>
      </w:r>
      <w:r>
        <w:rPr>
          <w:b/>
          <w:iCs/>
        </w:rPr>
        <w:t>СТРУКТУРА И СОДЕРЖАНИЕ ПРОИЗВОДСТВЕННОЙ ПРАКТИКИ</w:t>
      </w:r>
      <w:r>
        <w:rPr>
          <w:i/>
          <w:iCs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lineRule="auto" w:line="360" w:before="40" w:after="180"/>
        <w:ind w:left="0" w:firstLine="720"/>
        <w:rPr/>
      </w:pPr>
      <w:r>
        <w:rPr>
          <w:sz w:val="24"/>
          <w:szCs w:val="24"/>
        </w:rPr>
        <w:t>Общая трудоемкость производственной практики составля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редит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  <w:lang w:val="ru-RU"/>
        </w:rPr>
        <w:t>21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</w:t>
      </w:r>
      <w:r>
        <w:rPr>
          <w:sz w:val="24"/>
          <w:szCs w:val="24"/>
          <w:lang w:val="ru-RU"/>
        </w:rPr>
        <w:t>ов</w:t>
      </w:r>
      <w:r>
        <w:rPr/>
        <w:t>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98"/>
        <w:gridCol w:w="811"/>
        <w:gridCol w:w="720"/>
        <w:gridCol w:w="900"/>
        <w:gridCol w:w="900"/>
        <w:gridCol w:w="1647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ы (этапы) практики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иды учебной работы, на практике включая самостоятельную работу студентов и трудоемкость (в часах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Формы текущего контроля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Самост. раб. ст.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дготовительный этап (в т.ч. организационное собрание, инструктаж по технике безопасности; составление плана работы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Б, регистрация в журнале, раздел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ельный этап (структура конструкторско-технологического подразделения, виды нормативной документации). Место структурного подразделения (места практики) в структуре предприятия, его цели и задачи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Раздел отчета по практике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роизводственный (экспериментальный, исследовательский) этап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pacing w:val="-4"/>
                <w:sz w:val="22"/>
                <w:szCs w:val="22"/>
              </w:rPr>
              <w:t>Собеседование</w:t>
            </w:r>
            <w:r>
              <w:rPr>
                <w:sz w:val="22"/>
                <w:szCs w:val="22"/>
              </w:rPr>
              <w:t>, проверка дневника практики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а по практик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spacing w:before="120" w:after="0"/>
        <w:ind w:left="301" w:right="3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8. ОБРАЗОВАТЕЛЬНЫЕ, НАУЧНО-ИССЛЕДОВАТЕЛЬСКИЕ И НАУЧНО-ПРОИЗВОДСТВЕННЫЕ ТЕХНОЛОГИИ, ИСПОЛЬЗУЕМЫЕ НА ПРОИЗВОДСТВЕННОЙ ПРАКТИ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бучение основным навыкам работы с технологической и нормативной документ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знакомление с должностными обязанностями мастера, инженера-техноло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>
          <w:b/>
          <w:b/>
          <w:bCs/>
        </w:rPr>
      </w:pPr>
      <w:r>
        <w:rPr/>
        <w:t>Используемые образовательные технологии определяются спецификой предприятий, предоставляющих производственную базу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9. УЧЕБНО-МЕТОДИЧЕСКОЕ ОБЕСПЕЧЕНИЕ САМОСТОЯТЕЛЬНОЙ РАБОТЫ СТУДЕНТОВ НА ПРОИЗВОДСТВЕННОЙ ПРАКТИКЕ</w:t>
      </w:r>
    </w:p>
    <w:p>
      <w:pPr>
        <w:pStyle w:val="Normal"/>
        <w:tabs>
          <w:tab w:val="left" w:pos="708" w:leader="none"/>
        </w:tabs>
        <w:suppressAutoHyphens w:val="true"/>
        <w:spacing w:lineRule="auto" w:line="235" w:before="0" w:after="120"/>
        <w:ind w:firstLine="567"/>
        <w:jc w:val="both"/>
        <w:rPr/>
      </w:pPr>
      <w:r>
        <w:rPr/>
        <w:t>9.1 Организация практики</w:t>
      </w:r>
    </w:p>
    <w:p>
      <w:pPr>
        <w:pStyle w:val="Normal"/>
        <w:tabs>
          <w:tab w:val="left" w:pos="708" w:leader="none"/>
        </w:tabs>
        <w:suppressAutoHyphens w:val="true"/>
        <w:spacing w:lineRule="auto" w:line="235" w:before="0" w:after="120"/>
        <w:ind w:firstLine="567"/>
        <w:jc w:val="both"/>
        <w:rPr/>
      </w:pPr>
      <w:r>
        <w:rPr/>
        <w:t>9.1.1. Методические указания по организации производственной практики для студентов, обучающихся по направлению 15.03.05 «Конструкторско-технологическое обеспечение машиностроительных производств». – ОТИ НИЯУ МИФИ, 2021 г. – 40 с.</w:t>
      </w:r>
    </w:p>
    <w:p>
      <w:pPr>
        <w:pStyle w:val="Normal"/>
        <w:tabs>
          <w:tab w:val="left" w:pos="708" w:leader="none"/>
        </w:tabs>
        <w:suppressAutoHyphens w:val="true"/>
        <w:spacing w:lineRule="auto" w:line="235" w:before="0" w:after="120"/>
        <w:ind w:firstLine="567"/>
        <w:jc w:val="both"/>
        <w:rPr/>
      </w:pPr>
      <w:r>
        <w:rPr/>
        <w:t>9.2 Вводный инструктаж:</w:t>
      </w:r>
    </w:p>
    <w:p>
      <w:pPr>
        <w:pStyle w:val="Normal"/>
        <w:tabs>
          <w:tab w:val="clear" w:pos="708"/>
          <w:tab w:val="left" w:pos="1276" w:leader="none"/>
          <w:tab w:val="left" w:pos="2880" w:leader="none"/>
        </w:tabs>
        <w:ind w:right="-6" w:firstLine="709"/>
        <w:jc w:val="both"/>
        <w:rPr/>
      </w:pPr>
      <w:r>
        <w:rPr/>
        <w:t>9.2.1 Челноков А.А. Охрана труда [Электронный ресурс]: учебник/ Челноков А.А., Жмыхов И.Н., Цап В.Н.— Электрон. текстовые данные.— Минск: Вышэйшая школа, 2013.— 656 c.— Режим доступа: http://www.iprbookshop.ru/24122.— ЭБС «IPRbooks», по паролю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</w:tabs>
        <w:ind w:left="0" w:right="-6" w:firstLine="709"/>
        <w:jc w:val="both"/>
        <w:rPr/>
      </w:pPr>
      <w:r>
        <w:rPr/>
        <w:t xml:space="preserve">Кузнецова А.В. Беспалов М.В. Охрана труда, 2013 г. </w:t>
      </w:r>
      <w:hyperlink r:id="rId2">
        <w:r>
          <w:rPr>
            <w:rStyle w:val="InternetLink"/>
          </w:rPr>
          <w:t>http://e.lanbook.com/books/element.php?pl1_id=10022</w:t>
        </w:r>
      </w:hyperlink>
    </w:p>
    <w:p>
      <w:pPr>
        <w:pStyle w:val="Normal"/>
        <w:numPr>
          <w:ilvl w:val="2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0" w:firstLine="709"/>
        <w:jc w:val="both"/>
        <w:rPr/>
      </w:pPr>
      <w:r>
        <w:rPr/>
        <w:t>Справочник специалиста по охране труда. Сборник нормативных документов.- Екатеринбург: Уральское юридическое издательство, 2001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540" w:leader="none"/>
          <w:tab w:val="left" w:pos="0" w:leader="none"/>
        </w:tabs>
        <w:suppressAutoHyphens w:val="true"/>
        <w:ind w:left="0" w:firstLine="709"/>
        <w:jc w:val="both"/>
        <w:rPr/>
      </w:pPr>
      <w:r>
        <w:rPr>
          <w:lang w:eastAsia="en-US"/>
        </w:rPr>
        <w:t>Кукин П.П. Безопасность жизнедеятельности: Безопасность технологических процессов и производств (Охрана труда): учеб пособие для вузов / П.П. Кукин, В.Л. Ляпин, Н.Л. Пономарев, Н.И. Сердюк - 2-е изд. – М.: Высшая школа, 2001.- 319 с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right="-2" w:firstLine="709"/>
        <w:jc w:val="both"/>
        <w:rPr>
          <w:bCs/>
        </w:rPr>
      </w:pPr>
      <w:r>
        <w:rPr>
          <w:bCs/>
        </w:rPr>
        <w:t>Межотраслевые правила по охране труда (правила безопасности) при эксплуатации электроустановок: Текст по состоянию на 1 июня 2006г. -5-е изд. – Новосибирск: Сибирское универ. изд-во, 2006. -176 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80" w:leader="none"/>
        </w:tabs>
        <w:ind w:left="709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35" w:before="0" w:after="120"/>
        <w:ind w:left="1260" w:hanging="540"/>
        <w:jc w:val="both"/>
        <w:rPr/>
      </w:pPr>
      <w:r>
        <w:rPr/>
        <w:t>9.3 Работа в технологическом отделе: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35" w:before="0" w:after="120"/>
        <w:ind w:left="1260" w:hanging="540"/>
        <w:jc w:val="both"/>
        <w:rPr/>
      </w:pPr>
      <w:r>
        <w:rPr/>
        <w:t xml:space="preserve">9.3.1 Нормативные документы, применяемые на производстве. 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35" w:before="0" w:after="120"/>
        <w:ind w:left="1260" w:hanging="540"/>
        <w:jc w:val="both"/>
        <w:rPr/>
      </w:pPr>
      <w:r>
        <w:rPr/>
        <w:t>9.3.2 Индивидуальная работа с мастером, технологом.</w:t>
      </w:r>
    </w:p>
    <w:p>
      <w:pPr>
        <w:pStyle w:val="Normal"/>
        <w:tabs>
          <w:tab w:val="left" w:pos="708" w:leader="none"/>
        </w:tabs>
        <w:suppressAutoHyphens w:val="true"/>
        <w:spacing w:lineRule="auto" w:line="235" w:before="0" w:after="120"/>
        <w:ind w:left="720" w:hanging="153"/>
        <w:jc w:val="both"/>
        <w:rPr/>
      </w:pPr>
      <w:r>
        <w:rPr/>
        <w:t>9.4 Контрольные вопросы:</w:t>
      </w:r>
    </w:p>
    <w:p>
      <w:pPr>
        <w:pStyle w:val="Normal"/>
        <w:tabs>
          <w:tab w:val="left" w:pos="708" w:leader="none"/>
        </w:tabs>
        <w:suppressAutoHyphens w:val="true"/>
        <w:spacing w:lineRule="auto" w:line="235" w:before="0" w:after="120"/>
        <w:ind w:left="720" w:hanging="0"/>
        <w:jc w:val="both"/>
        <w:rPr/>
      </w:pPr>
      <w:r>
        <w:rPr/>
        <w:t>9.4.1. Обоснование выбора заготовк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35" w:before="0" w:after="120"/>
        <w:ind w:left="720" w:hanging="0"/>
        <w:jc w:val="both"/>
        <w:rPr/>
      </w:pPr>
      <w:r>
        <w:rPr/>
        <w:t>9.4.2. Способы получения заготовк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3. Оборудование, используемое в технологическом процессе, его моральное и физическое состояние.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4. Способы базирования заготовок.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5. Материал детали (расшифровка марки материала), физико-механические свойства.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6. Термическая обработка детали.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7. Допуски и посадки.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8. Обеспечение технических требований.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9. Что такое технологический процесс?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10. Анализ действующего техпроцесса.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11. Обоснование выбора режущего инструмента при изготовлении детали.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12 Анализ средств контроля и соответствие их проверяемым параметрам.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13 Что такое режимы резания?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14. Сравнение режимов резания с рекомендуемыми общемашиностроительными нормативами.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15. Размерный анализ действующего техпроцесса.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16 Расчет припусков.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440" w:hanging="720"/>
        <w:jc w:val="both"/>
        <w:rPr/>
      </w:pPr>
      <w:r>
        <w:rPr/>
        <w:t>9.4.17 Расчет себестоимости детали.</w:t>
      </w:r>
    </w:p>
    <w:p>
      <w:pPr>
        <w:pStyle w:val="Default"/>
        <w:spacing w:lineRule="auto" w:line="360" w:before="0" w:after="120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bCs/>
        </w:rPr>
        <w:t>ФОРМЫ ПРОМЕЖУТОЧНОЙ АТТЕСТАЦИИ (ПО ИТОГАМ ПРАКТИКИ)</w:t>
      </w:r>
    </w:p>
    <w:p>
      <w:pPr>
        <w:pStyle w:val="Normal"/>
        <w:tabs>
          <w:tab w:val="left" w:pos="708" w:leader="none"/>
        </w:tabs>
        <w:suppressAutoHyphens w:val="true"/>
        <w:spacing w:lineRule="auto" w:line="232" w:before="0" w:after="120"/>
        <w:ind w:firstLine="567"/>
        <w:jc w:val="both"/>
        <w:rPr/>
      </w:pPr>
      <w:r>
        <w:rPr/>
        <w:t>10.1 На предприятии: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собеседование с руководителем практики на предприятии;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сдача зачета по технике безопасности на рабочем месте;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разработанный технологический процесс изготовления детали;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дневник.</w:t>
      </w:r>
    </w:p>
    <w:p>
      <w:pPr>
        <w:pStyle w:val="Normal"/>
        <w:tabs>
          <w:tab w:val="left" w:pos="708" w:leader="none"/>
        </w:tabs>
        <w:suppressAutoHyphens w:val="true"/>
        <w:spacing w:lineRule="auto" w:line="232" w:before="0" w:after="120"/>
        <w:ind w:firstLine="540"/>
        <w:jc w:val="both"/>
        <w:rPr/>
      </w:pPr>
      <w:r>
        <w:rPr/>
        <w:t>10.2 В институте: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аттестация по контрольным вопросам (см. п. 9.4);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защита составленного отчета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и отчет по практике являются основными документами, подтверждающими работу студента в период практики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– форма отчетности студента по практике, в котором записываются вся его работа и наблюдения. Записи в дневнике производятся ежедневно, независимо оттого, что установленное планом задание выполняется на протяжении нескольких дней. В дневнике записывается работа, фактически выполненная в течение дня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срока практики руководитель от предприятия заносит в соответствующий раздел дневника отзыв о работе студента во время практики, включая приобретенные знания и навыки, способность выполнять должностные обязанности специалиста, дублером которого является студент, дает оценку практики студента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вник, подписанный руководителями практики от предприятия с печатью предприятия (организации) – базы практики, предоставляется студентом на кафедру вместе с отчетом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отчета должно осуществляться студентом-практикантом систематически в ходе прохождения практики, а в последнюю неделю практики необходимо уделить особое внимание завершению написания и оформления отчета. После окончания практики студент защищает отчет у руководителя практики от кафедры с занесением оценки в зачетную книжку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11. УЧЕБНО-МЕТОДИЧЕСКОЕ И ИНФОРМАЦИОННОЕ ОБЕСПЕЧЕНИЕ ПРОИЗВОДСТВЕННОЙ ПРАКТИК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/>
          <w:szCs w:val="22"/>
        </w:rPr>
        <w:t>а) основная литература: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териаловедение и технологические</w:t>
      </w:r>
      <w:r>
        <w:rPr>
          <w:rFonts w:cs="Times New Roman" w:ascii="Times New Roman" w:hAnsi="Times New Roman"/>
          <w:sz w:val="24"/>
          <w:szCs w:val="24"/>
        </w:rPr>
        <w:t xml:space="preserve"> процессы в машиностроении: Учебное пособие для ВПО. Гриф УМО/ С.И. Богодухов, А.Д. Проскурин, Р.М. Сулейманов, А.Г. Схиртладзе; Под ред. С.И. Богодухова. – Старый Оскол: ТНТ, 2013. -560 с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ология конструкционных материалов</w:t>
      </w:r>
      <w:r>
        <w:rPr>
          <w:rFonts w:cs="Times New Roman" w:ascii="Times New Roman" w:hAnsi="Times New Roman"/>
          <w:sz w:val="24"/>
          <w:szCs w:val="24"/>
        </w:rPr>
        <w:t xml:space="preserve">: Уч. пособие для ВПО. Гриф УМО/ А.Г. Схиртладзе, В.Б. Моисеев, В.А. Скрябин, В. П. Борискин. -4-е изд., стереотип. – Старый Оскол: ТНТ, 2013. -360 с. 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ологическое оборудование машиностроительных производств: Учебное пособие для студентов ВПО. Гриф УМО/ А. Г. Схиртладзе, В. А. Скрябин, В. П. Борискин [и др.]. – Старый Оскол: ТНТ, 2013. -548 с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орохов В.А. Проектирование технологической оснастки: Учебник для студентов ВПО. Гриф УМО / В.А. Горохов, А.Г. Схиртладзе. – Старый Оскол: ТНТ, 2013. -432 с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рембач Е.Н., Мелетьев Г.А., Схиртладзе А.Г., Борискин В.П. Резание материалов. – Старый Оскол: ООО «ТНТ», 2013.- 512 с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ы формообразования и инструментальная техника. Учебное пособие/ Под ред. Григорьев С.Н., Гречишников С.Н., Схиртладзе А.Г. и др. – Старый Оскол: ООО «ТНТ», 2012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жущий инструмент. Учебное пособие /По дед. Гречишников В.А., Григорьев С.Н., Схиртладзе А.Г., Седов Б.Е., Иванов В.А., Перевозников В.К. – Старый Оскол: ООО «ТНТ», 2012.- 388 с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втоматическое управление процессами резания. Учебное пособие. Петраков Ю.В., Драчев О.И. – Старый Оскол: ООО «ТНТ», 2012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аскин А.М Современный режущий инструмент/ А.М Адаскин, Н.В. Колесов. -2-е стер. – М.: Академия, 2012. -22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20"/>
        <w:rPr/>
      </w:pPr>
      <w:r>
        <w:rPr/>
        <w:t>Сысоев А.С., Сысоев К.С. Технология машиностроения. Проектирование технологического процесса. – С.-П.: Лань, 2011 – 352 с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изическое материаловедение:</w:t>
      </w:r>
      <w:r>
        <w:rPr>
          <w:rFonts w:cs="Times New Roman" w:ascii="Times New Roman" w:hAnsi="Times New Roman"/>
          <w:sz w:val="24"/>
          <w:szCs w:val="24"/>
        </w:rPr>
        <w:t xml:space="preserve"> В 7-ми т. Т. 2. Основы материаловедения: Учебник для вузов. Рек. ИМЕТ РАН/ Под общ. ред. Б. А. Калина. - Изд. 2-е, перераб. – М.: НИЯУ МИФИ, 2012. -602 с.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изическое материаловедение:</w:t>
      </w:r>
      <w:r>
        <w:rPr>
          <w:rFonts w:cs="Times New Roman" w:ascii="Times New Roman" w:hAnsi="Times New Roman"/>
          <w:sz w:val="24"/>
          <w:szCs w:val="24"/>
        </w:rPr>
        <w:t xml:space="preserve"> В 7-ми т. Т. 5. Материалы с заданными свойствами: Учебник для студентов вузов. Рек. ИМЕТ РАН/ Под общ. ред. Б. А. Калина. - Изд. 2-е, перераб. – М.: НИЯУ МИФИ, 2012. -699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сновы проектирования технологических процессов машиностроительных производств. Учебное пособие. Михайлов А.В., Расторгуев Д.А., Схиртладзе А.Г. – Старый Оскол: ООО «ТНТ», 2010 – 33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Технологическая оснастка машиностроительных производств в 6 т. Учебное пособие. Схиртладзе А.Г., Григорьев С.Н., Борискин В.П. – Старый Оскол: ООО «ТНТ», 2010-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right="-115" w:firstLine="720"/>
        <w:jc w:val="both"/>
        <w:rPr/>
      </w:pPr>
      <w:r>
        <w:rPr/>
        <w:t>Технологическое оборудование машиностроительных производств/ Схиртладзе А.Г. и др. – Старый Оскол: ООО «ТНТ», 200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right="-115" w:firstLine="720"/>
        <w:jc w:val="both"/>
        <w:rPr/>
      </w:pPr>
      <w:r>
        <w:rPr>
          <w:bCs/>
        </w:rPr>
        <w:t>Выпускная работа бакалавра: учебное пособие/ В.А. Рогов, А.С. Кошеленко, О.В. Жедь, И.Н. Орлова. – Старый Оскол: ТНТ, 2013. -21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right="-115" w:firstLine="720"/>
        <w:jc w:val="both"/>
        <w:rPr/>
      </w:pPr>
      <w:r>
        <w:rPr>
          <w:bCs/>
        </w:rPr>
        <w:t>Рогов В.А.</w:t>
      </w:r>
      <w:r>
        <w:rPr/>
        <w:t xml:space="preserve"> Выпускная работа бакалавр: учебное пособие для вузов по направлению "Конструкторско- технологич. обеспеч. маш. произв." Гриф УМО/ В.А. Рогов, А.С. Кошеленко, О.В. Жедь. -Старый Оскол: ТНТ, 2015. -216 с.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rPr/>
      </w:pPr>
      <w:r>
        <w:rPr>
          <w:b/>
          <w:szCs w:val="22"/>
        </w:rPr>
        <w:t>б) 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Курсовое проектирование по технологии машиностроения. Учебное пособие. Лебедев Л.В., Погонин А.А., Схиртладзе А.Г., Борискин В.П. – Старый Оскол: ООО «ТНТ», 2008 – 423 с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унова Э.Р. Расчет припусков на механическую обработку. Учебное пособие. – Озерск: ОТИ МИФИ, 2003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унова Э.Р. Проектирование специального приспособления. – Озерск: ОТИ МИФИ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алей М.А. и др. Допуски и посадки: Справочник: В 2 ч. – Л.: Политехника, 199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Металловедение и технология металлов. / Под ред. Ю.П. Солнцева. –  М., Металлургия, 19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Комаров А.А., Захаров А.А. Тренажер для изучения узлов металлорежущих станков. – Озерск: ОТИ МИФИ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Справочник конструктора – инструментальщика. / Под ред. Баранчикова В.И. – М.: Машиностроение 1994г. – 56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Комаров А.А., Захаров А.А. Тренажер «Металлорежущие станки». – Озерск: ОТИ МИФИ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ЕСТД. ГОСТ 3.1125-88. Правила графического выполнения элементов литейных форм и отли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ЕСТД. ГОСТ 3.1126-88. Правила выполнения графических документов на поко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Стандарты ЕСД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Кудрявцев Е.М. КОМПАС-3D. Моделирование, проектирование и расчет механических систем. – М.: ДМК Пресс, 2008. -400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Нилова В.И., Терновская О.В., Нилов В.А. Инженерная графика с элементами конструирования (ИГ и ЭК) Ч.1. Имитационная игра «Работа с чертежами в процессе изготовления изделий по теме «Виды изделий и конструкторских документов»: учебное пособие/ В.И. Нилов, О.В. Терновская, В.А. Нилов; под общ. Ред. В.И. Ниловой. – Старый Оскол: ТНТ, 2010. – 220 с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rPr>
          <w:b/>
          <w:b/>
          <w:szCs w:val="22"/>
        </w:rPr>
      </w:pPr>
      <w:r>
        <w:rPr>
          <w:b/>
          <w:szCs w:val="22"/>
        </w:rPr>
        <w:t>в) программное обеспечение и Интернет-ресурсы: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ind w:firstLine="539"/>
        <w:rPr/>
      </w:pPr>
      <w:r>
        <w:rPr/>
        <w:t xml:space="preserve">- </w:t>
      </w:r>
      <w:r>
        <w:rPr>
          <w:lang w:val="en-US"/>
        </w:rPr>
        <w:t>Windous</w:t>
      </w:r>
      <w:r>
        <w:rPr/>
        <w:t xml:space="preserve"> – текстовый редактор;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ind w:firstLine="539"/>
        <w:rPr/>
      </w:pPr>
      <w:r>
        <w:rPr/>
        <w:t>- Компас– графическая программа;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ind w:firstLine="539"/>
        <w:rPr/>
      </w:pPr>
      <w:r>
        <w:rPr/>
        <w:t>- Интернет – сайты.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40" w:after="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40" w:after="0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12. </w:t>
      </w:r>
      <w:r>
        <w:rPr>
          <w:b/>
          <w:bCs/>
          <w:spacing w:val="-2"/>
        </w:rPr>
        <w:t>МАТЕРИАЛЬНО-ТЕХНИЧЕСКОЕ ОБЕСПЕЧЕНИЕ ПРОИЗВОДСТВЕННОЙ ПРАКТИКИ</w:t>
      </w:r>
    </w:p>
    <w:p>
      <w:pPr>
        <w:pStyle w:val="Normal"/>
        <w:tabs>
          <w:tab w:val="left" w:pos="708" w:leader="none"/>
        </w:tabs>
        <w:suppressAutoHyphens w:val="true"/>
        <w:ind w:firstLine="902"/>
        <w:jc w:val="both"/>
        <w:rPr/>
      </w:pPr>
      <w:r>
        <w:rPr/>
        <w:t>Студентам, проходящим практику на предприятии, предоставляется производственная база предприятия, технологические отделы, которые обеспечивают студентов технологической и нормативной документацией, бытовые помещения, соответствующие действующим санитарным, противопожарным нормам и требованиям безопасности.</w:t>
      </w:r>
    </w:p>
    <w:p>
      <w:pPr>
        <w:pStyle w:val="Style22"/>
        <w:spacing w:lineRule="auto" w:line="240"/>
        <w:ind w:firstLine="720"/>
        <w:rPr/>
      </w:pPr>
      <w:r>
        <w:rPr>
          <w:szCs w:val="24"/>
        </w:rPr>
        <w:t>Программа составлена в соответствии с требованиями ОС ВО НИЯУ МИФИ по направлению и профилю подготовки.</w:t>
      </w:r>
    </w:p>
    <w:p>
      <w:pPr>
        <w:pStyle w:val="Style22"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60" w:after="0"/>
        <w:ind w:firstLine="709"/>
        <w:jc w:val="both"/>
        <w:rPr/>
      </w:pPr>
      <w:r>
        <w:rPr/>
        <w:t xml:space="preserve">Авторы: Логунова Э.Р., ст. преподаватель кафедры ТМ и МАХП; Липина Ю.Е., ст. преподаватель кафедры ТМ и МАХП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  <w:t>Рецензент: Урцев О.А., главный механик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jc w:val="both"/>
        <w:rPr/>
      </w:pPr>
      <w:r>
        <w:rPr/>
        <w:t>Программа одобрена на заседании кафедры ТМ и МАХП. протокол № ____ от ____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jc w:val="both"/>
        <w:rPr/>
      </w:pPr>
      <w:r>
        <w:rPr/>
        <w:t>Программа утверждена на Методическом совете ОТИ НИЯУ МИФИ протокол №__от _____________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552"/>
        </w:tabs>
        <w:ind w:left="155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Times New Roman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">
    <w:name w:val="Основной текст 2 Знак"/>
    <w:qFormat/>
    <w:rPr>
      <w:rFonts w:eastAsia="Times New Roman"/>
      <w:szCs w:val="24"/>
    </w:rPr>
  </w:style>
  <w:style w:type="character" w:styleId="Style15">
    <w:name w:val="Основной текст Знак"/>
    <w:qFormat/>
    <w:rPr>
      <w:rFonts w:eastAsia="Calibri"/>
      <w:smallCaps/>
      <w:szCs w:val="24"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225599"/>
      <w:sz w:val="20"/>
      <w:szCs w:val="20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22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3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Style24">
    <w:name w:val="Цитата"/>
    <w:basedOn w:val="Normal"/>
    <w:qFormat/>
    <w:pPr>
      <w:ind w:left="142" w:right="4819" w:hanging="0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">
    <w:name w:val="text"/>
    <w:basedOn w:val="Normal"/>
    <w:qFormat/>
    <w:pPr>
      <w:spacing w:before="150" w:after="280"/>
      <w:ind w:left="300" w:right="30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Компетенция-заголовок"/>
    <w:basedOn w:val="Normal"/>
    <w:qFormat/>
    <w:pPr>
      <w:keepNext w:val="true"/>
      <w:suppressAutoHyphens w:val="true"/>
      <w:spacing w:before="40" w:after="40"/>
    </w:pPr>
    <w:rPr>
      <w:rFonts w:eastAsia="Calibri"/>
      <w:b/>
      <w:sz w:val="28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10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01:00Z</dcterms:created>
  <dc:creator>Липина Юлия Евгеньевна</dc:creator>
  <dc:description/>
  <cp:keywords/>
  <dc:language>en-US</dc:language>
  <cp:lastModifiedBy>user</cp:lastModifiedBy>
  <cp:lastPrinted>2021-04-14T09:28:00Z</cp:lastPrinted>
  <dcterms:modified xsi:type="dcterms:W3CDTF">2022-02-24T10:19:00Z</dcterms:modified>
  <cp:revision>11</cp:revision>
  <dc:subject/>
  <dc:title>2</dc:title>
</cp:coreProperties>
</file>