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>
          <w:bCs/>
        </w:rPr>
      </w:pPr>
      <w:r>
        <w:rPr>
          <w:bCs/>
        </w:rPr>
        <w:t>УТВЕРЖДАЮ</w:t>
      </w:r>
    </w:p>
    <w:p>
      <w:pPr>
        <w:pStyle w:val="Style21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/>
      </w:pPr>
      <w:r>
        <w:rPr>
          <w:bCs/>
        </w:rPr>
        <w:t>Зам. директора ОТИ НИЯУ МИФИ</w:t>
      </w:r>
    </w:p>
    <w:p>
      <w:pPr>
        <w:pStyle w:val="Style21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>
          <w:bCs/>
        </w:rPr>
      </w:pPr>
      <w:r>
        <w:rPr>
          <w:bCs/>
        </w:rPr>
        <w:t>_________________ О.В.Федорова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/>
      </w:pPr>
      <w:r>
        <w:rPr>
          <w:bCs/>
        </w:rPr>
        <w:t>«____» ______________ 2021 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vertAlign w:val="superscript"/>
        </w:rPr>
      </w:pPr>
      <w:r>
        <w:rPr>
          <w:b/>
        </w:rPr>
        <w:t>РАБОЧАЯ ПРОГРАММА УЧЕБНОЙ</w:t>
      </w:r>
      <w:r>
        <w:rPr>
          <w:b/>
          <w:color w:val="FF0000"/>
        </w:rPr>
        <w:t xml:space="preserve"> </w:t>
      </w:r>
      <w:r>
        <w:rPr>
          <w:b/>
        </w:rPr>
        <w:t>ПРАКТИКИ (ТЕХНОЛОГИЧЕСКАЯ (ПРОЕКТНО-ТЕХНОЛОГИЧЕСКАЯ) ПРАКТИКА)</w:t>
        <w:br/>
      </w:r>
      <w:r>
        <w:rPr>
          <w:b/>
          <w:caps w:val="false"/>
          <w:smallCaps w:val="false"/>
          <w:vertAlign w:val="superscript"/>
        </w:rPr>
        <w:t>(наименование учебной практики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u w:val="single"/>
        </w:rPr>
      </w:pPr>
      <w:r>
        <w:rPr>
          <w:b/>
          <w:bCs/>
        </w:rPr>
        <w:t xml:space="preserve">Направление подготовки  </w:t>
      </w:r>
      <w:r>
        <w:rPr>
          <w:b/>
          <w:bCs/>
          <w:u w:val="single"/>
        </w:rPr>
        <w:t>Химическая технология материалов современной энерге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 xml:space="preserve">Специальность </w:t>
      </w:r>
      <w:r>
        <w:rPr>
          <w:u w:val="single"/>
        </w:rPr>
        <w:t xml:space="preserve">  18.05.02  «Химическая технология материалов современной энергетики»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>Профиль подготовки  _</w:t>
      </w:r>
      <w:r>
        <w:rPr>
          <w:u w:val="single"/>
        </w:rPr>
        <w:t>Химическая технология материалов ЯТЦ</w:t>
      </w:r>
      <w:r>
        <w:rPr/>
        <w:t>_______________________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 xml:space="preserve">Квалификация (степень) выпускника     </w:t>
      </w:r>
      <w:r>
        <w:rPr>
          <w:u w:val="single"/>
        </w:rPr>
        <w:t>инженер</w:t>
      </w:r>
      <w:r>
        <w:rPr/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right="-568" w:hanging="0"/>
        <w:jc w:val="both"/>
        <w:rPr/>
      </w:pPr>
      <w:r>
        <w:rPr/>
        <w:t>Наименование образовательной программы __</w:t>
      </w:r>
      <w:r>
        <w:rPr>
          <w:u w:val="single"/>
        </w:rPr>
        <w:t>Химическая технология материалов современной энергетики</w:t>
      </w:r>
      <w:r>
        <w:rPr/>
        <w:t>____________________________________________________________</w:t>
      </w:r>
    </w:p>
    <w:p>
      <w:pPr>
        <w:pStyle w:val="Normal"/>
        <w:spacing w:lineRule="auto" w:line="600"/>
        <w:ind w:right="-568" w:hanging="0"/>
        <w:jc w:val="both"/>
        <w:rPr/>
      </w:pPr>
      <w:r>
        <w:rPr>
          <w:u w:val="single"/>
        </w:rPr>
        <w:t>Форма обучения                          очная</w:t>
      </w:r>
      <w:r>
        <w:rPr/>
        <w:t>_______________________________________________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0"/>
        <w:ind w:right="-568" w:firstLine="397"/>
        <w:jc w:val="center"/>
        <w:rPr/>
      </w:pPr>
      <w:r>
        <w:rPr/>
        <w:t>(очная, очно-заочная и др.)</w:t>
      </w:r>
    </w:p>
    <w:p>
      <w:pPr>
        <w:pStyle w:val="Normal"/>
        <w:ind w:right="-568"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center"/>
        <w:rPr/>
      </w:pPr>
      <w:r>
        <w:rPr/>
        <w:t>г. Озерск, 2021 г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top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НОТАЦ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top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остижения соответствия качества подготовки специалистов современному уровню науки и техники необходимо обеспечить хорошую подготовку выпускников не только в теоретических вопросах, но и в практической сфере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Для реализации этой задачи государственными образовательными стандартами высшего образования предусмотрено проведение практической подготовки обучающихся. Учебная практика (технологическая (проектно-технологическая) практика)</w:t>
        <w:br/>
        <w:t xml:space="preserve"> студентов является составной частью образовательной программы высшего образования. Цели и продолжительность учебной практики определены в соответствии с СОС НИЯУ МИФИ по специальности «Химическая технология материалов современной энергетики» и Положением о практические подготовки обучающихся НИЯУ МИФИ (СМК-ПЛ-7.5-02), утвержденным ректором НИЯУ МИФИ от 20.04.2021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роизводственной практики разработана выпускающей кафедрой Химии и химических технологий ОТИ НИЯУ МИФИ с учетом учебного плана специальности «Химическая технология материалов современной энергетики» и рабочих программ её дисципли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/>
          <w:bCs/>
        </w:rPr>
        <w:t xml:space="preserve">1. ЦЕЛИ И ЗАДАЧИ </w:t>
      </w:r>
      <w:r>
        <w:rPr>
          <w:b/>
        </w:rPr>
        <w:t>УЧЕБНОЙ</w:t>
      </w:r>
      <w:r>
        <w:rPr>
          <w:b/>
          <w:color w:val="FF0000"/>
        </w:rPr>
        <w:t xml:space="preserve"> </w:t>
      </w:r>
      <w:r>
        <w:rPr>
          <w:b/>
        </w:rPr>
        <w:t>ПРАКТИКИ (ТЕХНОЛОГИЧЕСКАЯ (ПРОЕКТНО-ТЕХНОЛОГИЧЕСКАЯ) ПРАКТИКА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 w:before="0" w:after="0"/>
        <w:ind w:left="0" w:firstLine="720"/>
        <w:jc w:val="both"/>
        <w:rPr/>
      </w:pPr>
      <w:r>
        <w:rPr>
          <w:bCs/>
          <w:szCs w:val="28"/>
          <w:lang w:val="ru-MD"/>
        </w:rPr>
        <w:t xml:space="preserve">Основной целью </w:t>
      </w:r>
      <w:r>
        <w:rPr>
          <w:szCs w:val="28"/>
          <w:lang w:val="ru-MD"/>
        </w:rPr>
        <w:t>учебной практики является закрепление знаний и умений, полученных в процессе теоретического обучения.</w:t>
      </w:r>
    </w:p>
    <w:p>
      <w:pPr>
        <w:pStyle w:val="23"/>
        <w:spacing w:lineRule="auto" w:line="360" w:before="0" w:after="0"/>
        <w:ind w:left="0" w:firstLine="720"/>
        <w:jc w:val="both"/>
        <w:rPr>
          <w:bCs/>
          <w:iCs/>
        </w:rPr>
      </w:pPr>
      <w:r>
        <w:rPr/>
        <w:t>Являясь важнейшей частью профессиональной подготовки, учебная практика направлена на решение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Закрепление знаний, полученных студентами при изучении общепрофессиональных и специальных дисципл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иобретение практических навыков и умений по специа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знакомление с производственным циклом предприятия, основными видами продукции, от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знакомление с аналитическим и технологическим оборудова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знакомление с методами контроля производства, качества продукции, а также методами мониторинга предприятия и его промышленной з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знакомление с основными нормативными документами, регламентирующими выброс в окружающую среду вредных химических веществ и радионукли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Практика должна способствовать развитию у студентов творческой и научно-исследовательской инициативы, направленной на решение задач производства по охране окружающей сред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77" w:hanging="357"/>
        <w:jc w:val="both"/>
        <w:rPr>
          <w:b/>
          <w:b/>
          <w:bCs/>
        </w:rPr>
      </w:pPr>
      <w:r>
        <w:rPr>
          <w:b/>
          <w:bCs/>
        </w:rPr>
        <w:t xml:space="preserve">2. МЕСТО </w:t>
      </w:r>
      <w:r>
        <w:rPr>
          <w:b/>
        </w:rPr>
        <w:t>УЧЕБНОЙ</w:t>
      </w:r>
      <w:r>
        <w:rPr>
          <w:b/>
          <w:color w:val="FF0000"/>
        </w:rPr>
        <w:t xml:space="preserve"> </w:t>
      </w:r>
      <w:r>
        <w:rPr>
          <w:b/>
        </w:rPr>
        <w:t xml:space="preserve">ПРАКТИКИ (ТЕХНОЛОГИЧЕСКАЯ (ПРОЕКТНО-ТЕХНОЛОГИЧЕСКАЯ) ПРАКТИКА) </w:t>
      </w:r>
      <w:r>
        <w:rPr>
          <w:b/>
          <w:bCs/>
        </w:rPr>
        <w:t>В СТРУКТУРЕ ООП ВО «ХИМИЧЕСКАЯ ТЕХНОЛОГИЯ МАТЕРИАЛОВ СОВРЕМЕННОЙ ЭНЕРГЕТИКИ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Учебная практика (технологическая (проектно-технологическая) практика)</w:t>
        <w:br/>
        <w:t xml:space="preserve"> базируется на освоении дисциплин математического и естественнонаучного цикла, профессионального цикла и, отчасти цикла специальных дисциплин основной образовательной программы подготовки специалистов по данной специальност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В частности, знания, полученные при изучении дисциплин «Аналитическая химия и физико-химические методы анализа» и «Физические методы исследования и анализа» закрепляются в ходе прохождения практики при ознакомлении с аналитическим научным и производственным оборудованием и позволяют самостоятельно выполнять исследования с использованием современных аппаратуры и методов исследования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и проведении радиометрических измерений и радиохимического эксперимента студенты используют знания, полученные при изучении дисциплин «Физические основы радиохимии» и «Радиохимия», «Химия редких элементов» и «Химия искусственных радионуклидов и их технология». Знания, полученные при изучении таких дисциплин как «Механика», «Процессы и аппараты химической технологии» и «Электротехника и промышленная электроника» закрепляются студентами при проведении расчетов, концептуальной и проектной проработки новых химических установок и прибор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охождение студентами учебной практики является своего рода завершающим этапом подготовки студентов к изучению специальных дисциплин и дисциплин специализации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Студент допускается к прохождению практики при условии успешного выполнения графика учебного процесса, предусмотренного рабочим учебным планом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12" w:before="40" w:after="0"/>
        <w:ind w:firstLine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3. ФОРМЫ ПРОВЕДЕНИЯ </w:t>
      </w:r>
      <w:r>
        <w:rPr>
          <w:b/>
        </w:rPr>
        <w:t>УЧЕБНОЙ</w:t>
      </w:r>
      <w:r>
        <w:rPr>
          <w:b/>
          <w:color w:val="FF0000"/>
        </w:rPr>
        <w:t xml:space="preserve"> </w:t>
      </w:r>
      <w:r>
        <w:rPr>
          <w:b/>
        </w:rPr>
        <w:t>ПРАКТИКИ (ТЕХНОЛОГИЧЕСКАЯ (ПРОЕКТНО-ТЕХНОЛОГИЧЕСКАЯ) ПРАКТИКА)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Основными формами проведения производственной практики являются технологическая (цеха заводов ФГУП «ПО «Маяк»), лабораторная (ЦЗЛ и лаборатории заводов ФГУП «ПО «Маяк») и проектная (технический отдел ВНИИПИЭТ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4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4. МЕСТО И ВРЕМЯ ПРОВЕДЕНИЯ </w:t>
      </w:r>
      <w:r>
        <w:rPr>
          <w:b/>
        </w:rPr>
        <w:t>УЧЕБНОЙ</w:t>
      </w:r>
      <w:r>
        <w:rPr>
          <w:b/>
          <w:color w:val="FF0000"/>
        </w:rPr>
        <w:t xml:space="preserve"> </w:t>
      </w:r>
      <w:r>
        <w:rPr>
          <w:b/>
        </w:rPr>
        <w:t>ПРАКТИКИ (ТЕХНОЛОГИЧЕСКАЯ (ПРОЕКТНО-ТЕХНОЛОГИЧЕСКАЯ) ПРАКТИКА)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lang w:val="ru-MD"/>
        </w:rPr>
        <w:t>Выбор мест проведения практики студентом осуществляется как самостоятельно, так и с помощью выпускающей кафедры института.</w:t>
      </w:r>
      <w:r>
        <w:rPr/>
        <w:t xml:space="preserve"> При этом студентам, имеющим по результатам предыдущих экзаменационных сессий только отличные и хорошие оценки, предоставляется первоочередное право выбора места практи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Учебная</w:t>
      </w:r>
      <w:r>
        <w:rPr>
          <w:color w:val="FF0000"/>
        </w:rPr>
        <w:t xml:space="preserve"> </w:t>
      </w:r>
      <w:r>
        <w:rPr/>
        <w:t>практика (технологическая (проектно-технологическая) практика) проводи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цехах радиохимических и химико-металлургических заводов ФГУП «ПО «Маяк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лабораториях ЦЗЛ ФГУП «ПО «Маяк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лабораториях ЮУрИБФ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в технологическом отделе </w:t>
      </w:r>
      <w:r>
        <w:rPr>
          <w:sz w:val="22"/>
          <w:szCs w:val="22"/>
        </w:rPr>
        <w:t>УФ ОАО «ГСПИ»-«УПИИ «ВНИПИЭТ»</w:t>
      </w:r>
      <w:r>
        <w:rPr/>
        <w:t>;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-10"/>
        </w:rPr>
      </w:pPr>
      <w:r>
        <w:rPr/>
        <w:t xml:space="preserve">– </w:t>
      </w:r>
      <w:r>
        <w:rPr>
          <w:spacing w:val="-10"/>
        </w:rPr>
        <w:t>на предприятиях химического профиля г. Кыштыма и г. Касли (для иногородних студентов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Руководителями практики на предприятии назначаются квалифицированные специалисты, руководители подразделений (цехов, отделений, лабораторий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ремя проведения учебной</w:t>
      </w:r>
      <w:r>
        <w:rPr>
          <w:color w:val="FF0000"/>
        </w:rPr>
        <w:t xml:space="preserve"> </w:t>
      </w:r>
      <w:r>
        <w:rPr/>
        <w:t>практика (технологическая (проектно-технологическая) практика) – июль; продолжительность практики – 4 недели.</w:t>
      </w:r>
    </w:p>
    <w:p>
      <w:pPr>
        <w:pStyle w:val="22"/>
        <w:spacing w:lineRule="atLeast" w:line="32" w:before="60" w:after="60"/>
        <w:ind w:left="1134" w:right="566" w:hanging="0"/>
        <w:jc w:val="both"/>
        <w:rPr>
          <w:i/>
          <w:i/>
          <w:sz w:val="2"/>
          <w:szCs w:val="21"/>
        </w:rPr>
      </w:pPr>
      <w:r>
        <w:rPr>
          <w:i/>
          <w:sz w:val="2"/>
          <w:szCs w:val="21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5. КОМПЕТЕНЦИИ ОБУЧАЮЩЕГОСЯ, ФОРМИРУЕМЫЕ В РЕЗУЛЬТАТЕ ПРОХОЖДЕНИЯ </w:t>
      </w:r>
      <w:r>
        <w:rPr>
          <w:b/>
        </w:rPr>
        <w:t>УЧЕБНОЙ</w:t>
      </w:r>
      <w:r>
        <w:rPr>
          <w:b/>
          <w:color w:val="FF0000"/>
        </w:rPr>
        <w:t xml:space="preserve"> </w:t>
      </w:r>
      <w:r>
        <w:rPr>
          <w:b/>
        </w:rPr>
        <w:t>ПРАКТИКИ (ТЕХНОЛОГИЧЕСКАЯ (ПРОЕКТНО-ТЕХНОЛОГИЧЕСКАЯ) ПРАКТИКА)</w:t>
      </w:r>
    </w:p>
    <w:p>
      <w:pPr>
        <w:pStyle w:val="Style18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 </w:t>
      </w:r>
      <w:r>
        <w:rPr/>
        <w:t>5.1. В результате прохождения данной практики студент должен:</w:t>
      </w:r>
    </w:p>
    <w:p>
      <w:pPr>
        <w:pStyle w:val="Style18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u w:val="single"/>
        </w:rPr>
      </w:pPr>
      <w:r>
        <w:rPr>
          <w:b/>
          <w:u w:val="single"/>
        </w:rPr>
        <w:t>знать и понимать:</w:t>
      </w:r>
    </w:p>
    <w:p>
      <w:pPr>
        <w:pStyle w:val="Style18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цели и задачи, стоящие перед предприятием и отраслью </w:t>
      </w:r>
    </w:p>
    <w:p>
      <w:pPr>
        <w:pStyle w:val="Style18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нормативные правовые документы в деятельности предприятия </w:t>
      </w:r>
    </w:p>
    <w:p>
      <w:pPr>
        <w:pStyle w:val="Style18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научно-техническую информацию, отечественный и зарубежный опыт по тематике отрасли </w:t>
      </w:r>
    </w:p>
    <w:p>
      <w:pPr>
        <w:pStyle w:val="Style18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/>
        <w:t xml:space="preserve">– </w:t>
      </w:r>
      <w:r>
        <w:rPr/>
        <w:t xml:space="preserve">роль охраны окружающей среды и рационального природопользования для развития и сохранения цивилизаци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современное технологическое и аналитическое оборудование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>
          <w:color w:val="000000"/>
        </w:rPr>
        <w:t xml:space="preserve">методы защиты производственного персонала и населения от возможных последствий аварий, катастроф, стихийных бедствий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фундаментальные законы в области ядерной физики, физической химии радиохимии, экологи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основные методы разделения, выделения и очистки радионуклидов из различных солевых систем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действующие российские «Нормы радиационной безопасности» и другие нормативные документы в области радиационной и ядерной безопасности 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работать с научно-технической и патентной литературой и использовать полученную информацию при осуществлении своей профессиональной деятельност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профессионально использовать современное технологическое и аналитическое оборудование, способен к проведению научного исследования и анализу полученных при его проведении результатов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анализировать технологический процесс, выявлять его недостатки и разрабатывать мероприятия по его совершенствованию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проводить радиометрические и дозиметрические измерения и корректно обрабатывать экспериментальные данные </w:t>
      </w:r>
    </w:p>
    <w:p>
      <w:pPr>
        <w:pStyle w:val="Style18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>
          <w:b/>
          <w:u w:val="single"/>
        </w:rPr>
        <w:t>владе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 xml:space="preserve">культурой мышления, способностью к обобщению, анализу, восприятию информации, постановке цели и выбору путей ее достижени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–</w:t>
      </w:r>
      <w:r>
        <w:rPr>
          <w:sz w:val="28"/>
        </w:rPr>
        <w:t xml:space="preserve"> </w:t>
      </w:r>
      <w:r>
        <w:rPr/>
        <w:t xml:space="preserve">методами расчета, концептуальной и проектной проработки современных новых химических установок и приборов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методами</w:t>
      </w:r>
      <w:r>
        <w:rPr>
          <w:sz w:val="28"/>
        </w:rPr>
        <w:t xml:space="preserve"> </w:t>
      </w:r>
      <w:r>
        <w:rPr/>
        <w:t xml:space="preserve">математического моделирования процессов и объектов на базе стандартных пакетов автоматизированного проектирования и исследований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>
          <w:color w:val="000000"/>
        </w:rPr>
        <w:t xml:space="preserve">основными методами защиты производственного персонала и населения от возможных последствий аварий, катастроф, стихийных бедствий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rPr/>
      </w:pPr>
      <w:r>
        <w:rPr>
          <w:lang w:val="ru-RU"/>
        </w:rPr>
        <w:t xml:space="preserve">5.2. </w:t>
      </w:r>
      <w:r>
        <w:rPr/>
        <w:t xml:space="preserve"> Контролируемые компетенции</w:t>
      </w:r>
    </w:p>
    <w:p>
      <w:pPr>
        <w:pStyle w:val="Normal"/>
        <w:ind w:right="-2" w:firstLine="567"/>
        <w:jc w:val="both"/>
        <w:rPr/>
      </w:pPr>
      <w:r>
        <w:rPr/>
        <w:t>В результате прохождения производственной практики у студентов формируются  следующие компетенции:</w:t>
      </w:r>
    </w:p>
    <w:p>
      <w:pPr>
        <w:pStyle w:val="Normal"/>
        <w:ind w:right="-2" w:firstLine="567"/>
        <w:jc w:val="both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250"/>
        <w:gridCol w:w="425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-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пособен управлять проектом на всех этапах его жизненного цикла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-УК-2 Знать: этапы жизненного цикла проекта; этапы разработки и реализации проекта; методы разработки и управления проектами У-УК-2 Уметь: разрабатывать проект с учетом анализа альтернативных вариантов его реализации, определять целевые этапы, основные направления работ; объяснить цели и сформулировать задачи, связанные с подготовкой и реализацией проекта; управлять проектом на всех этапах его жизненного цикла В-УК-2 Владеть: методиками разработки и управления проектом; методами оценки потребности в ресурсах и эффективности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К-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применять современны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УК-4 Знать: правила и закономерности личной и деловой устной и письменной коммуникации; современные коммуникативные технологии на русском и иностранном языках; существующи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ые сообщества дл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У-УК-4 Уметь: применять на практик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методы и способы делового общения для академического и 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-УК-4 Владеть: методикой межличностного делового общения на русском и иностранном языках, с применением профессиональных языковых форм, средств и современных коммуникативных технологий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ПК-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использовать математические, естественно-научные и инженерные знания для решения задач своей профессиональной деятельно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ОПК-1 Знать: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теоретические положения смежных естественнонаучных дисциплин У-ОПК-1 Уметь: определять необходимость привлечения дополнительных знаний из специальных разделов математических и естественнонаучных дисциплин для решения профессиональных задач, применять полученные теоретические знания и математический аппарат для самостоятельного освоения специальных разделов математики и естественнонаучных дисциплин, необходимых в профессиональной деятельности, применять знания математики и естественнонаучных дисциплин для анализа и обработки результатов химических экспериментов 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ОПК-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использовать современное технологическое и аналитическое оборудование в профессиональной и научно-исследовательской деятельно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З-ОПК-2 Знать: современное технологическое и аналитическое оборудование применяемое в атомной отрасли, способы его использования при проведении научных исследований 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У-ОПК-2 Уметь: обоснованно выбирать технологическое и аналитическое оборудование для решения задач своей профессиональной деятельности; уметь анализировать полученные результаты научных исследований 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-ОПК-2 Владеть: навыками работы на современном технологическом и аналитическом оборудовании и проведения с его использованием научных исследований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ОПК-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применять современны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в том числе на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иностранном(ых) языке(ах), дл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академического и профессионального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заимодейств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З-УК-4 Знать: правила и закономерности личной и деловой устной и письменной коммуникации; современные коммуникативные технологии на русском и иностранном языках; существующи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ые сообщества дл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У-УК-4 Уметь: применять на практик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коммуникативные технологии, методы и способы делового общения для академического и профессионального взаимодействия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-УК-4 Владеть: методикой межличностного делового общения на русском и иностранном языках, с применением профессиональных языковых форм, средств и современных коммуникативных технологий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ОПК-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Способен использовать информацию, полученную при осуществлении своей профессиональной деятельности, с учетом основных требований информационной безопасности в том числе защиты государственной тайны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З-ОПК-6 Знать: правовые основы информации и информационной безопасности, в том числе защиты государственной тайны У-ОПК-6 Уметь: прогнозировать и минимизировать риски работы с информацией, полученной при осуществлении своей 18 профессиональной деятельности В-ОПК-6 Владеть: базовыми программными методами защиты информации при работе с компьютерными системами; организационными мерами и приемами антивирусной защиты; методами и технологиями соблюдения информационной безопасности, в том числе защиты государственной тайны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ПК-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З-ПК-1 Знать: методики планирования эксперимента, стандартные методики проведения комплексных исследований в промышленных и лабораторных условия, методики обработки и обобщения полученных результатов, методики установления адекватности и анализ исследуемой математической зависимости 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У-ПК-1 Уметь: проводить все основные промышленные и лабораторные исследования в области химической технологии материалов современной Профессиональный стандарт «24.078. Специалист исследователь в области ядерно-энергетических технологий» B/02.7. Обобщение результатов, проводимых научно-исследовательских и опытно-конструкторских работ с целью выработка предложений по разработке новых и усовершенствованию действующих ядерно-энергетических 20 аналитического контроля проведения этих процессов в лабораторных и промышленных условиях; технологические процессы обращения с ОЯТ и РАО и методы обеспечения радиационной безопасности и реабилитации территорий, связанные с использованием ядерных объектов. энергетики с использованием современной аппаратуры, проводить предварительную оценку методов исследований, выбирать оптимальную методику, грамотно осуществлять исследование и самостоятельно обрабатывать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 xml:space="preserve"> </w:t>
            </w:r>
            <w:r>
              <w:rPr/>
              <w:t>В-ПК-1 Владеть: современными тенденциями постановки и планирования эксперимента, последними научными достижениями в области проведения промышленных и лабораторных исследований с использованием новейшей аппаратуры, современными методами обработки полученных результатов и математического аппарата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ПК-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Способен к разработке планов и программ проведения научно-исследовательских разработок, выбирать методы и средства решения новых задач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З-ПК-2 Обладать: глубокими и полными теоретическими и практическими знаниями в вопросах разработки планов и программ проведения научно-исследовательских разработок, выбора методов и средств решения новых задач У-ПК-2 Уметь: самостоятельно и технически грамотно обеспечивать разработку планов и программ проведения научно-исследовательских разработок, выбор методов и средств решения новых задач В-ПК-2 Владеть: навыками критического анализа в вопросах разработки планов и программ проведения научно-исследовательских разработок, выбора методов и средств решения новых задач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ПК-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ность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ПК-3 Знать: конструкцию основного и вспомогательного оборуд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ПК-3 Уметь: выбрать оптимальную технологическую схему процесса в соответствии с регламент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ПК-3 Владеть: навыками обоснования конкретного технического решения при разработке технологических процессов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/>
              <w:t>ПК-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ПК-4 Знать: способы анализа технологических процессов и выявления его недостат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ПК-4 Уметь: анализировать технологический процесс, выявлять его недостатки и разрабатывать мероприятия по его совершенствованию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ПК-4 Владеть: навыками разработки мероприятий по совершенствованию технологического процесс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0"/>
        <w:ind w:firstLine="720"/>
        <w:jc w:val="both"/>
        <w:rPr>
          <w:iCs/>
        </w:rPr>
      </w:pPr>
      <w:r>
        <w:rPr>
          <w:b/>
          <w:iCs/>
        </w:rPr>
        <w:t xml:space="preserve">6. СТРУКТУРА И СОДЕРЖАНИЕ </w:t>
      </w:r>
      <w:r>
        <w:rPr>
          <w:b/>
        </w:rPr>
        <w:t>УЧЕБНОЙ</w:t>
      </w:r>
      <w:r>
        <w:rPr>
          <w:b/>
          <w:color w:val="FF0000"/>
        </w:rPr>
        <w:t xml:space="preserve"> </w:t>
      </w:r>
      <w:r>
        <w:rPr>
          <w:b/>
        </w:rPr>
        <w:t>ПРАКТИКИ (ТЕХНОЛОГИЧЕСКАЯ (ПРОЕКТНО-ТЕХНОЛОГИЧЕСКАЯ) ПРАКТИКА)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lineRule="auto" w:line="360" w:before="40" w:after="180"/>
        <w:ind w:left="0" w:firstLine="720"/>
        <w:jc w:val="both"/>
        <w:rPr/>
      </w:pPr>
      <w:r>
        <w:rPr>
          <w:spacing w:val="-6"/>
          <w:sz w:val="24"/>
          <w:szCs w:val="24"/>
        </w:rPr>
        <w:t>Общая трудоемкость производственной практики составляет 6 зачетных еди</w:t>
      </w:r>
      <w:r>
        <w:rPr/>
        <w:t>ниц, 216 часов.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176"/>
        <w:gridCol w:w="811"/>
        <w:gridCol w:w="720"/>
        <w:gridCol w:w="900"/>
        <w:gridCol w:w="900"/>
        <w:gridCol w:w="1647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ы (этапы) практики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иды учеб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Формы текущего контроля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. раб. ст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 этап (в т.ч. организационное собрание, инструктаж по технике безопасности; составление плана работы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Б, регистрация в журнале, раздел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ехнологические цепочки отделения, цеха, завода или лаборатории ЦЗЛ: технологические регламенты подразделения – места практик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отчета по практик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(экспериментальный, исследовательский) этап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pacing w:val="-4"/>
                <w:sz w:val="22"/>
                <w:szCs w:val="22"/>
              </w:rPr>
              <w:t>Собеседование</w:t>
            </w:r>
            <w:r>
              <w:rPr>
                <w:sz w:val="22"/>
                <w:szCs w:val="22"/>
              </w:rPr>
              <w:t>, проверка дневника практики</w:t>
            </w:r>
          </w:p>
        </w:tc>
      </w:tr>
      <w:tr>
        <w:trPr>
          <w:trHeight w:val="4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а по практик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чета</w:t>
            </w:r>
          </w:p>
        </w:tc>
      </w:tr>
      <w:tr>
        <w:trPr>
          <w:trHeight w:val="53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spacing w:lineRule="auto" w:line="360" w:before="120" w:after="0"/>
        <w:ind w:left="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"/>
        <w:spacing w:lineRule="auto" w:line="360" w:before="120" w:after="0"/>
        <w:ind w:left="0" w:right="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е собрание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 собрание проводится в первый день практики. На нем студенты знакомятся с руководителем практики и основными вопросами организации и проведения практики. В том числе: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актики;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, ее цели, задачи, особенности организации работы, главные вопросы прохождения практики;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тчету по практике;</w:t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документов, которые студенты должны иметь при себе при прибытии на предприятие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брании студенты получают направления на предприятие, бланк подтверждения прибытия, рабочую программу практики, индивидуальные задания, дневники, знакомятся с требованиями по их ведению.</w:t>
      </w:r>
    </w:p>
    <w:p>
      <w:pPr>
        <w:pStyle w:val="Text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 дневника производственной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и отчет по практике (приложения А, Б) являются основными документами, подтверждающими работу студента в период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практики студент получает  на организационном собрании перед выходом на практику. В начале практики в дневнике фиксируется индивидуальное задание, полученное студен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заполняется ежедневно в течение всей практики. В него заносится краткая характеристика работ, которые пришлось выполнять студенту, и документов, с которыми он работал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студента проверяются и визируются руководителями практики от предприятия и университета не реже одного раза в неделю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ю срока практики руководитель от предприятия заносит в соответствующий раздел дневника отзыв о работе студента во время практики, включая приобретенные знания и навыки, способность выполнять должностные обязанности специалиста, дублером которого является студент, дает оценку практики студента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, подписанный руководителями практики от предприятия и университета, с печатью предприятия (организации) – базы практики, сдается студентом на кафедру вместе с отче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тчета должно осуществляться студентом-практикантом систематически в ходе прохождения практики, а в последнюю неделю практики необходимо уделить особое внимание завершению написания и оформления отчета. После окончания практики в течение 3-х дней отчет необходимо сдать на проверку на кафедру.</w:t>
      </w:r>
    </w:p>
    <w:p>
      <w:pPr>
        <w:pStyle w:val="22"/>
        <w:spacing w:lineRule="auto" w:line="240" w:before="60" w:after="60"/>
        <w:ind w:left="1134" w:right="567" w:hanging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0"/>
        <w:ind w:firstLine="720"/>
        <w:jc w:val="both"/>
        <w:rPr>
          <w:iCs/>
        </w:rPr>
      </w:pPr>
      <w:r>
        <w:rPr>
          <w:b/>
          <w:bCs/>
        </w:rPr>
        <w:t xml:space="preserve">7. ОБРАЗОВАТЕЛЬНЫЕ, НАУЧНО-ИССЛЕДОВАТЕЛЬСКИЕ И НАУЧНО-ПРОИЗВОДСТВЕННЫЕ ТЕХНОЛОГИИ, ИСПОЛЬЗУЕМЫЕ В </w:t>
      </w:r>
      <w:r>
        <w:rPr>
          <w:b/>
        </w:rPr>
        <w:t>УЧЕБНОЙ</w:t>
      </w:r>
      <w:r>
        <w:rPr>
          <w:b/>
          <w:color w:val="FF0000"/>
        </w:rPr>
        <w:t xml:space="preserve"> </w:t>
      </w:r>
      <w:r>
        <w:rPr>
          <w:b/>
        </w:rPr>
        <w:t>ПРАКТИКЕ (ТЕХНОЛОГИЧЕСКАЯ (ПРОЕКТНО-ТЕХНОЛОГИЧЕСКАЯ) ПРАКТИКА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/>
        <w:t>Изучаемые технологии определяются спецификой и программно-аппаратным комплексом предприятий, предоставляющих производственную базу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0"/>
        <w:ind w:firstLine="720"/>
        <w:jc w:val="both"/>
        <w:rPr>
          <w:iCs/>
        </w:rPr>
      </w:pPr>
      <w:r>
        <w:rPr>
          <w:b/>
          <w:bCs/>
        </w:rPr>
        <w:t xml:space="preserve">8. УЧЕБНО-МЕТОДИЧЕСКОЕ ОБЕСПЕЧЕНИЕ САМОСТОЯТЕЛЬНОЙ РАБОТЫ СТУДЕНТОВ НА </w:t>
      </w:r>
      <w:r>
        <w:rPr>
          <w:b/>
        </w:rPr>
        <w:t>УЧЕБНОЙ</w:t>
      </w:r>
      <w:r>
        <w:rPr>
          <w:b/>
          <w:color w:val="FF0000"/>
        </w:rPr>
        <w:t xml:space="preserve"> </w:t>
      </w:r>
      <w:r>
        <w:rPr>
          <w:b/>
        </w:rPr>
        <w:t>ПРАКТИКЕ (ТЕХНОЛОГИЧЕСКАЯ (ПРОЕКТНО-ТЕХНОЛОГИЧЕСКАЯ) ПРАКТИКА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spacing w:lineRule="auto" w:line="360"/>
        <w:ind w:firstLine="720"/>
        <w:jc w:val="both"/>
        <w:rPr/>
      </w:pPr>
      <w:r>
        <w:rPr/>
        <w:t>Направления работы определяются и конкретизируются студентами совместно с преподавателями – руководителями практики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Требования к заданию:</w:t>
      </w:r>
    </w:p>
    <w:p>
      <w:pPr>
        <w:pStyle w:val="Default"/>
        <w:numPr>
          <w:ilvl w:val="0"/>
          <w:numId w:val="4"/>
        </w:numPr>
        <w:spacing w:lineRule="auto" w:line="360" w:before="0" w:after="55"/>
        <w:jc w:val="both"/>
        <w:rPr/>
      </w:pPr>
      <w:r>
        <w:rPr/>
        <w:t>необходимость учитывать уровень теоретической подготовки студента по различным элементам ООП, а также объем компетенций, сформированный к моменту проведения практики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/>
        <w:t>доступность и практическая возможность сбора исходной информации;</w:t>
      </w:r>
    </w:p>
    <w:p>
      <w:pPr>
        <w:pStyle w:val="Default"/>
        <w:numPr>
          <w:ilvl w:val="0"/>
          <w:numId w:val="4"/>
        </w:numPr>
        <w:spacing w:lineRule="auto" w:line="360" w:before="0" w:after="55"/>
        <w:jc w:val="both"/>
        <w:rPr/>
      </w:pPr>
      <w:r>
        <w:rPr/>
        <w:t>учет потребностей организации, выступающей в качестве базы учебной практики студента;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 xml:space="preserve">• </w:t>
      </w:r>
      <w:r>
        <w:rPr/>
        <w:t>оценка количества материала, необходимого для аттестационной работы.</w:t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bCs/>
        </w:rPr>
        <w:t>ФОРМЫ ПРОМЕЖУТОЧНОЙ АТТЕСТАЦИИ (ПО ИТОГАМ ПРАКТИКИ)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Промежуточная аттестация по итогам практики производится в виде защиты студентом отчета, оформленного в соответствии с правилами и требованиями, установленными институтом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Отчет о прохождении производственной практики должен включать следующие обязательные элементы: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1. Титульный лист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2. Задание на практику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3. Содержание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4. Введение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5. Конспект инструктажа по ОТ и ТБ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6. Дневник с описанием выполняемых работ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7. Заключение.</w:t>
      </w:r>
    </w:p>
    <w:p>
      <w:pPr>
        <w:pStyle w:val="Default"/>
        <w:spacing w:lineRule="auto" w:line="360" w:before="0" w:after="36"/>
        <w:ind w:firstLine="720"/>
        <w:jc w:val="both"/>
        <w:rPr/>
      </w:pPr>
      <w:r>
        <w:rPr/>
        <w:t>8. Список использованных источников и литературы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9. Приложения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Формой промежуточной аттестации по итогам производственной практики является зачет с оценкой.</w:t>
      </w:r>
    </w:p>
    <w:p>
      <w:pPr>
        <w:pStyle w:val="Default"/>
        <w:spacing w:lineRule="auto" w:line="360"/>
        <w:ind w:firstLine="720"/>
        <w:jc w:val="both"/>
        <w:rPr/>
      </w:pPr>
      <w:r>
        <w:rPr/>
        <w:t>Срок сдачи и защиты отчетов по практике – не позднее последнего дня первого месяца осеннего семестра в соответствии с графиком учебного процесса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0"/>
        <w:ind w:firstLine="720"/>
        <w:jc w:val="both"/>
        <w:rPr>
          <w:iCs/>
        </w:rPr>
      </w:pPr>
      <w:r>
        <w:rPr>
          <w:b/>
          <w:bCs/>
        </w:rPr>
        <w:t xml:space="preserve">10. УЧЕБНО-МЕТОДИЧЕСКОЕ И ИНФОРМАЦИОННОЕ ОБЕСПЕЧЕНИЕ </w:t>
      </w:r>
      <w:r>
        <w:rPr>
          <w:b/>
        </w:rPr>
        <w:t>УЧЕБНОЙ</w:t>
      </w:r>
      <w:r>
        <w:rPr>
          <w:b/>
          <w:color w:val="FF0000"/>
        </w:rPr>
        <w:t xml:space="preserve"> </w:t>
      </w:r>
      <w:r>
        <w:rPr>
          <w:b/>
        </w:rPr>
        <w:t>ПРАКТИКИ (ТЕХНОЛОГИЧЕСКАЯ (ПРОЕКТНО-ТЕХНОЛОГИЧЕСКАЯ) ПРАКТИКА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>
          <w:b/>
          <w:b/>
          <w:szCs w:val="22"/>
        </w:rPr>
      </w:pPr>
      <w:r>
        <w:rPr>
          <w:b/>
          <w:szCs w:val="22"/>
        </w:rPr>
        <w:t>а) основная литература: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720"/>
        <w:jc w:val="both"/>
        <w:rPr>
          <w:szCs w:val="22"/>
        </w:rPr>
      </w:pPr>
      <w:r>
        <w:rPr/>
        <w:t>1. Очкин А.В., Бабаев Н.С., Магомедбеков Э.П. Введение в радиоэкологию: Учебное пособие для вузов. – М.: ИздАТ, 2003 – 200 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2. </w:t>
      </w:r>
      <w:r>
        <w:rPr/>
        <w:t>Громов Б.В. Введение в химическую технологию урана: Учебник для вузов. – М.: Атомиздат, 1978 – 336 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Громов Б.В., Савельева В.И., Шевченко В.Б. Химическая технология облученного ядерного топлива. – М.: Атомиэдат, 198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</w:t>
      </w:r>
      <w:r>
        <w:rPr>
          <w:iCs/>
        </w:rPr>
        <w:t xml:space="preserve"> </w:t>
      </w:r>
      <w:r>
        <w:rPr>
          <w:iCs/>
          <w:spacing w:val="-8"/>
        </w:rPr>
        <w:t>Нефедов В.Д. Радиохимия: Учебное пособие для вузов. – М.: Высшая школа, 1987. – 272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5. </w:t>
      </w:r>
      <w:r>
        <w:rPr>
          <w:iCs/>
        </w:rPr>
        <w:t>Гелис В.М., Магомедбеков Э.П., Очкин А.В., Ровный С.И. Химия радионуклидов. – Озерск: Редакционно-издательский центр ВРБ, 2008. – 152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6. Основные санитарные правила обеспечения радиационной безопасности (ОСПОРБ-99). – М.: Минздрав России, 200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7. Нормы радиационной безопасности (НРБ-99). – М.: Минздрав России, 1993.</w:t>
      </w:r>
    </w:p>
    <w:p>
      <w:pPr>
        <w:pStyle w:val="Normal1"/>
        <w:spacing w:lineRule="auto" w:line="360" w:before="0" w:after="0"/>
        <w:ind w:firstLine="709"/>
        <w:rPr/>
      </w:pPr>
      <w:r>
        <w:rPr>
          <w:sz w:val="24"/>
          <w:szCs w:val="24"/>
        </w:rPr>
        <w:t>8. Жиганов А.Н., Гузеев В.В., Андреев Г.Г. Технология диоксида урана для керамического ядерного топлива: Учебное пособие для вузов. – Томск: STT, 2002. – 328 с.</w:t>
      </w:r>
    </w:p>
    <w:p>
      <w:pPr>
        <w:pStyle w:val="Normal1"/>
        <w:spacing w:lineRule="auto" w:line="360" w:before="0" w:after="0"/>
        <w:ind w:firstLine="720"/>
        <w:rPr/>
      </w:pPr>
      <w:r>
        <w:rPr>
          <w:sz w:val="24"/>
          <w:szCs w:val="24"/>
        </w:rPr>
        <w:t>9. Копырин А.А., Карелин А.И., Карелин В.А. Технология производства и радиохимической переработки ядерного топлива: Учебное пособие для вузов. – М: Атомэнергоиздат, 2006. – 576 с.</w:t>
      </w:r>
    </w:p>
    <w:p>
      <w:pPr>
        <w:pStyle w:val="Normal"/>
        <w:spacing w:lineRule="auto" w:line="360"/>
        <w:ind w:firstLine="720"/>
        <w:jc w:val="both"/>
        <w:rPr>
          <w:szCs w:val="22"/>
        </w:rPr>
      </w:pPr>
      <w:r>
        <w:rPr/>
        <w:t>10. Ровный С.И., Гужавин В.И. Иммобилизация альфа-активных отходов от переработки облученного ядерного топлива на ФГУП «ПО «Маяк». – Озерск: Редакционно-издательский центр ВРБ, 2009. – 170 с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>б) дополнительная литература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szCs w:val="22"/>
        </w:rPr>
        <w:t>1.</w:t>
      </w:r>
      <w:r>
        <w:rPr>
          <w:bCs/>
        </w:rPr>
        <w:t xml:space="preserve"> Журнал «Вопросы радиационной безопасности». – Редакционно-издательский центр ФГУП «ПО «Маяк». – №№ 1-4, 2006-2011 годы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Cs/>
        </w:rPr>
        <w:t xml:space="preserve">2. </w:t>
      </w:r>
      <w:r>
        <w:rPr/>
        <w:t>Журнал «Радиохимия». – №№ 1-6, 2001-2011 г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Журнал «Росэнергоатом», 2006-2008 годы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720"/>
        <w:jc w:val="both"/>
        <w:rPr>
          <w:b/>
          <w:b/>
          <w:szCs w:val="22"/>
        </w:rPr>
      </w:pPr>
      <w:r>
        <w:rPr>
          <w:b/>
          <w:szCs w:val="22"/>
        </w:rPr>
        <w:t>в) программное обеспечение и Интернет-ресурсы: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Рекомендуемые сайты:</w:t>
      </w:r>
    </w:p>
    <w:p>
      <w:pPr>
        <w:pStyle w:val="Normal"/>
        <w:spacing w:lineRule="auto" w:line="360"/>
        <w:ind w:firstLine="720"/>
        <w:rPr/>
      </w:pPr>
      <w:r>
        <w:rPr/>
        <w:t xml:space="preserve">1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nat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720"/>
        <w:rPr/>
      </w:pPr>
      <w:r>
        <w:rPr/>
        <w:t>2.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osenergoat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720"/>
        <w:rPr/>
      </w:pPr>
      <w:r>
        <w:rPr/>
        <w:t xml:space="preserve">3.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tvel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rPr/>
      </w:pPr>
      <w:r>
        <w:rPr/>
        <w:t xml:space="preserve">4.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nuclear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weapons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nm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ind w:firstLine="720"/>
        <w:rPr/>
      </w:pPr>
      <w:r>
        <w:rPr/>
        <w:t xml:space="preserve">5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r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851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0"/>
        <w:ind w:firstLine="720"/>
        <w:jc w:val="both"/>
        <w:rPr>
          <w:iCs/>
        </w:rPr>
      </w:pPr>
      <w:r>
        <w:rPr>
          <w:b/>
          <w:bCs/>
          <w:spacing w:val="-4"/>
        </w:rPr>
        <w:t xml:space="preserve">11. МАТЕРИАЛЬНО-ТЕХНИЧЕСКОЕ ОБЕСПЕЧЕНИЕ </w:t>
      </w:r>
      <w:r>
        <w:rPr>
          <w:b/>
        </w:rPr>
        <w:t>УЧЕБНОЙ</w:t>
      </w:r>
      <w:r>
        <w:rPr>
          <w:b/>
          <w:color w:val="FF0000"/>
        </w:rPr>
        <w:t xml:space="preserve"> </w:t>
      </w:r>
      <w:r>
        <w:rPr>
          <w:b/>
        </w:rPr>
        <w:t>ПРАКТИКИ (ТЕХНОЛОГИЧЕСКАЯ (ПРОЕКТНО-ТЕХНОЛОГИЧЕСКАЯ) ПРАКТИКА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080" w:hanging="360"/>
        <w:jc w:val="both"/>
        <w:rPr/>
      </w:pPr>
      <w:r>
        <w:rPr>
          <w:bCs/>
        </w:rPr>
        <w:t>11.1. Студентам проходящим учебную практику в институте для прохождения практики предоставляются лаборатории: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радиохимии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Cs/>
        </w:rPr>
        <w:t xml:space="preserve">– </w:t>
      </w:r>
      <w:r>
        <w:rPr>
          <w:bCs/>
        </w:rPr>
        <w:t>физико-химических методов анализа;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радиометрии и дозиметри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и библиотека институт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11.2. Студентам, проходящим практику на ФГУП «ПО «Маяк» и других предприятиях и организациях материально-техническое обеспечение предоставляется этими предприятиями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Программа составлена в соответствии с требованиями СОС НИЯУ по специальности 18.05.02 «Химическая технология материалов современной энергетики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rPr/>
      </w:pPr>
      <w:r>
        <w:rPr/>
        <w:t>Автор: Федорова О.В., Медведев В.П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  <w:t>Рецензент: Демченко Е.А.. к.х.н., начальник лаборатории  ЦЗЛ ФГУП «ПО «Маяк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</w:r>
    </w:p>
    <w:p>
      <w:pPr>
        <w:pStyle w:val="Heading"/>
        <w:spacing w:lineRule="auto" w:line="480"/>
        <w:jc w:val="left"/>
        <w:rPr>
          <w:bCs/>
          <w:szCs w:val="24"/>
        </w:rPr>
      </w:pPr>
      <w:r>
        <w:rPr>
          <w:bCs/>
          <w:szCs w:val="24"/>
        </w:rPr>
        <w:t>СОГЛАСОВАНО:</w:t>
      </w:r>
    </w:p>
    <w:p>
      <w:pPr>
        <w:pStyle w:val="Heading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  <w:t>Советник генерального директора</w:t>
      </w:r>
    </w:p>
    <w:p>
      <w:pPr>
        <w:pStyle w:val="Heading"/>
        <w:tabs>
          <w:tab w:val="clear" w:pos="708"/>
          <w:tab w:val="left" w:pos="7797" w:leader="none"/>
        </w:tabs>
        <w:jc w:val="left"/>
        <w:rPr>
          <w:bCs/>
          <w:szCs w:val="24"/>
        </w:rPr>
      </w:pPr>
      <w:r>
        <w:rPr>
          <w:bCs/>
          <w:szCs w:val="24"/>
        </w:rPr>
        <w:t>ФГУП «ПО «Маяк», д.т.н.</w:t>
        <w:tab/>
        <w:t>Ю.Г. Мокров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auto" w:line="360" w:before="60" w:after="0"/>
        <w:ind w:firstLine="709"/>
        <w:jc w:val="right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jc w:val="right"/>
        <w:rPr/>
      </w:pPr>
      <w:r>
        <w:rPr/>
        <w:t>ПРИЛОЖЕНИЕ А</w:t>
      </w:r>
    </w:p>
    <w:p>
      <w:pPr>
        <w:pStyle w:val="Normal"/>
        <w:rPr>
          <w:spacing w:val="20"/>
          <w:sz w:val="25"/>
          <w:szCs w:val="25"/>
        </w:rPr>
      </w:pPr>
      <w:r>
        <w:rPr>
          <w:spacing w:val="20"/>
          <w:sz w:val="25"/>
          <w:szCs w:val="25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федра химии и химических технолог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0"/>
        <w:ind w:firstLine="720"/>
        <w:jc w:val="center"/>
        <w:rPr/>
      </w:pPr>
      <w:r>
        <w:rPr>
          <w:b/>
        </w:rPr>
        <w:t>ПО УЧЕБНОЙ</w:t>
      </w:r>
      <w:r>
        <w:rPr>
          <w:b/>
          <w:color w:val="FF0000"/>
        </w:rPr>
        <w:t xml:space="preserve"> </w:t>
      </w:r>
      <w:r>
        <w:rPr>
          <w:b/>
        </w:rPr>
        <w:t>ПРАКТИКЕ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0"/>
        <w:ind w:firstLine="720"/>
        <w:jc w:val="center"/>
        <w:rPr>
          <w:iCs/>
        </w:rPr>
      </w:pPr>
      <w:r>
        <w:rPr>
          <w:b/>
        </w:rPr>
        <w:t>(ТЕХНОЛОГИЧЕСКАЯ (ПРОЕКТНО-ТЕХНОЛОГИЧЕСКАЯ) ПРАКТИКА)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 ___________________________           группы 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ab/>
      </w:r>
      <w:r>
        <w:rPr>
          <w:sz w:val="20"/>
          <w:szCs w:val="20"/>
        </w:rPr>
        <w:t>(</w:t>
      </w:r>
      <w:r>
        <w:rPr>
          <w:caps/>
          <w:sz w:val="20"/>
          <w:szCs w:val="20"/>
        </w:rPr>
        <w:t>ф.и.о</w:t>
      </w:r>
      <w:r>
        <w:rPr>
          <w:sz w:val="20"/>
          <w:szCs w:val="20"/>
        </w:rPr>
        <w:t>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Время прохождения практики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с____________по___________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Место прохождения практики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__________________________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__________________________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В отчете страниц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дент __________________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>от предприятия</w:t>
        <w:tab/>
        <w:tab/>
        <w:t>______________         (должность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практики</w:t>
      </w:r>
    </w:p>
    <w:p>
      <w:pPr>
        <w:pStyle w:val="Normal"/>
        <w:rPr/>
      </w:pPr>
      <w:r>
        <w:rPr/>
        <w:t xml:space="preserve">от кафедры института </w:t>
        <w:tab/>
        <w:t>______________         (ученое звание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202__ г.</w:t>
      </w:r>
    </w:p>
    <w:p>
      <w:pPr>
        <w:pStyle w:val="23"/>
        <w:rPr/>
      </w:pPr>
      <w:r>
        <w:rPr/>
      </w:r>
      <w:r>
        <w:br w:type="page"/>
      </w:r>
    </w:p>
    <w:p>
      <w:pPr>
        <w:pStyle w:val="23"/>
        <w:jc w:val="right"/>
        <w:rPr/>
      </w:pPr>
      <w:r>
        <w:rPr/>
        <w:t>ПРИЛОЖЕНИЕ Б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  <w:t>ДНЕВНИК</w:t>
      </w:r>
    </w:p>
    <w:p>
      <w:pPr>
        <w:pStyle w:val="Normal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</w:t>
      </w:r>
      <w:r>
        <w:rPr>
          <w:b/>
          <w:sz w:val="28"/>
          <w:szCs w:val="28"/>
          <w:u w:val="single"/>
        </w:rPr>
        <w:tab/>
        <w:tab/>
        <w:tab/>
        <w:tab/>
        <w:t xml:space="preserve"> </w:t>
      </w:r>
      <w:r>
        <w:rPr>
          <w:b/>
          <w:sz w:val="28"/>
          <w:szCs w:val="28"/>
        </w:rPr>
        <w:t>практики</w:t>
      </w:r>
    </w:p>
    <w:p>
      <w:pPr>
        <w:pStyle w:val="Normal"/>
        <w:ind w:left="2832" w:hanging="56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учебной, производственно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а группы </w:t>
      </w:r>
      <w:r>
        <w:rPr>
          <w:b/>
          <w:sz w:val="28"/>
          <w:szCs w:val="28"/>
          <w:u w:val="single"/>
        </w:rPr>
        <w:t xml:space="preserve">_______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ёрск 202__ г.</w:t>
      </w:r>
      <w:r>
        <w:br w:type="page"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уки и техники, в которых специализируется практикан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заполняется кафедрой для предприятий практики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технология материалов современной энерг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"/>
        <w:gridCol w:w="567"/>
        <w:gridCol w:w="851"/>
        <w:gridCol w:w="283"/>
        <w:gridCol w:w="425"/>
        <w:gridCol w:w="1086"/>
        <w:gridCol w:w="474"/>
        <w:gridCol w:w="1086"/>
        <w:gridCol w:w="1276"/>
        <w:gridCol w:w="1829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амилия</w:t>
            </w:r>
          </w:p>
        </w:tc>
        <w:tc>
          <w:tcPr>
            <w:tcW w:w="787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мя, Отчество</w:t>
            </w:r>
          </w:p>
        </w:tc>
        <w:tc>
          <w:tcPr>
            <w:tcW w:w="73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руппа</w:t>
            </w:r>
          </w:p>
        </w:tc>
        <w:tc>
          <w:tcPr>
            <w:tcW w:w="816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пециальность (код)</w:t>
            </w:r>
          </w:p>
        </w:tc>
        <w:tc>
          <w:tcPr>
            <w:tcW w:w="64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приятие</w:t>
            </w:r>
          </w:p>
        </w:tc>
        <w:tc>
          <w:tcPr>
            <w:tcW w:w="73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уководитель практики</w:t>
            </w:r>
          </w:p>
        </w:tc>
        <w:tc>
          <w:tcPr>
            <w:tcW w:w="617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(Ф., И., О., ученая степень, звание, должность)</w:t>
            </w:r>
          </w:p>
        </w:tc>
      </w:tr>
      <w:tr>
        <w:trPr/>
        <w:tc>
          <w:tcPr>
            <w:tcW w:w="7999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тветственный за производственную практику на кафедре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Ф., И., О., телефон)</w:t>
            </w:r>
          </w:p>
        </w:tc>
      </w:tr>
      <w:tr>
        <w:trPr/>
        <w:tc>
          <w:tcPr>
            <w:tcW w:w="51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роки практики по учебному плану</w:t>
            </w:r>
          </w:p>
        </w:tc>
        <w:tc>
          <w:tcPr>
            <w:tcW w:w="46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ата выезда из ОТИ НИЯУ МИФИ</w:t>
            </w:r>
          </w:p>
        </w:tc>
        <w:tc>
          <w:tcPr>
            <w:tcW w:w="46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ата прибытия на место прохождения практик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азначен на должность и приступил к работе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ереведен на должность</w:t>
            </w:r>
          </w:p>
        </w:tc>
        <w:tc>
          <w:tcPr>
            <w:tcW w:w="575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23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ата выезда с места прохождения практик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Дата прибытия в ОТИ НИЯУ МИФИ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2. Индивидуальное задание студента на ____________________ практик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701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орма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иентировочная тема курсового (дипломного) проекта</w:t>
      </w:r>
      <w:r>
        <w:rPr>
          <w:i/>
          <w:sz w:val="28"/>
          <w:szCs w:val="28"/>
        </w:rPr>
        <w:t xml:space="preserve"> (заполняется для преддипломной практики)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ключение студента по итогам практики и его предложения по содержанию практики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20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енная характеристика студ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казывается степень его теоретической и практической подготовки, качество выполненной им производственной работы, трудовая дисциплина и недостатки, если они имели место; в конце характеристики дается оценка за практику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_20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ключение комиссии по результатам защиты по практи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_______20___г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ПРИМЕЧАНИЕ: Дневник заполняется </w:t>
      </w:r>
      <w:r>
        <w:rPr>
          <w:b/>
          <w:sz w:val="28"/>
          <w:szCs w:val="28"/>
          <w:u w:val="single"/>
        </w:rPr>
        <w:t>ежедневно</w:t>
      </w:r>
      <w:r>
        <w:rPr>
          <w:sz w:val="28"/>
          <w:szCs w:val="28"/>
        </w:rPr>
        <w:t>. В нем очень кратко записывается выполненная студентом работа. Еженедельно дневник просматривается и подписывается руководителем практики от предприятия.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225599"/>
      <w:sz w:val="20"/>
      <w:szCs w:val="20"/>
      <w:u w:val="none"/>
    </w:rPr>
  </w:style>
  <w:style w:type="character" w:styleId="Style14">
    <w:name w:val="Основной текст Знак"/>
    <w:qFormat/>
    <w:rPr>
      <w:rFonts w:eastAsia="Calibri"/>
      <w:smallCap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2 Знак"/>
    <w:qFormat/>
    <w:rPr>
      <w:rFonts w:eastAsia="Calibri"/>
      <w:b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Цитата"/>
    <w:basedOn w:val="Normal"/>
    <w:qFormat/>
    <w:pPr>
      <w:ind w:left="142" w:right="4819" w:hanging="0"/>
      <w:jc w:val="center"/>
    </w:pPr>
    <w:rPr/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150" w:after="280"/>
      <w:ind w:left="300" w:right="30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итул_Год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Заг2"/>
    <w:basedOn w:val="Normal"/>
    <w:qFormat/>
    <w:pPr>
      <w:spacing w:lineRule="auto" w:line="276"/>
      <w:ind w:right="-2" w:firstLine="567"/>
      <w:jc w:val="both"/>
    </w:pPr>
    <w:rPr>
      <w:rFonts w:eastAsia="Calibri"/>
      <w:b/>
      <w:lang w:val="en-US"/>
    </w:rPr>
  </w:style>
  <w:style w:type="paragraph" w:styleId="Style23">
    <w:name w:val="Компетенция-заголовок"/>
    <w:basedOn w:val="Normal"/>
    <w:qFormat/>
    <w:pPr>
      <w:keepNext w:val="true"/>
      <w:suppressAutoHyphens w:val="true"/>
      <w:spacing w:before="40" w:after="40"/>
    </w:pPr>
    <w:rPr>
      <w:rFonts w:eastAsia="Calibri"/>
      <w:b/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el.ru/" TargetMode="External"/><Relationship Id="rId3" Type="http://schemas.openxmlformats.org/officeDocument/2006/relationships/hyperlink" Target="http://www.nuclear-weapons.n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39:00Z</dcterms:created>
  <dc:creator>medvedev</dc:creator>
  <dc:description/>
  <cp:keywords/>
  <dc:language>en-US</dc:language>
  <cp:lastModifiedBy>student</cp:lastModifiedBy>
  <cp:lastPrinted>2015-09-30T14:52:00Z</cp:lastPrinted>
  <dcterms:modified xsi:type="dcterms:W3CDTF">2022-02-21T07:11:00Z</dcterms:modified>
  <cp:revision>4</cp:revision>
  <dc:subject/>
  <dc:title>«УТВЕРЖДАЮ»</dc:title>
</cp:coreProperties>
</file>