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/>
        <w:t>УТВЕРЖДАЮ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/>
        <w:t>Зам. директора по УР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_____________ О.В. Федоро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«____» ______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>
          <w:b/>
          <w:sz w:val="24"/>
        </w:rPr>
        <w:t xml:space="preserve">РАБОЧАЯ ПРОГРАММА ПРОИЗВОДСТВЕННОЙ ПРАКТИКИ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sz w:val="24"/>
          <w:vertAlign w:val="superscript"/>
        </w:rPr>
      </w:pPr>
      <w:r>
        <w:rPr>
          <w:b/>
          <w:sz w:val="24"/>
        </w:rPr>
        <w:t>(ПРЕДДИПЛОМНОЙ  ПРАКТИКИ, ПРАКТИКИ ДЛЯ ВЫПОЛНЕНИЯ ВЫПУСКНОЙ КВАЛИФИКАЦИОННОЙ РАБОТЫ)</w:t>
        <w:b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Специальность </w:t>
      </w:r>
      <w:r>
        <w:rPr>
          <w:u w:val="single"/>
        </w:rPr>
        <w:t xml:space="preserve">  18.05.02  «Химическая технология материалов современной энергетики»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_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0"/>
        <w:ind w:right="-568" w:firstLine="397"/>
        <w:jc w:val="center"/>
        <w:rPr/>
      </w:pPr>
      <w:r>
        <w:rPr/>
        <w:t>(очная, очно-заочная и др.)</w:t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ННОТАЦИЯ</w:t>
      </w:r>
    </w:p>
    <w:p>
      <w:pPr>
        <w:pStyle w:val="Heading"/>
        <w:tabs>
          <w:tab w:val="clear" w:pos="708"/>
          <w:tab w:val="left" w:pos="7797" w:leader="none"/>
        </w:tabs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both"/>
        <w:rPr>
          <w:sz w:val="24"/>
        </w:rPr>
      </w:pPr>
      <w:r>
        <w:rPr>
          <w:sz w:val="24"/>
        </w:rPr>
        <w:t>Производственная практика (преддипломная  практика, практики для выполнения выпускной квалификационной работы) студентов специальности «Химическая технология материалов современной энергетики» является завершающим этапом подготовки инженера-радиохимика и проводится для овладения выпускником профессиональным опытом, проверки профессиональной готовности будущего специалиста к самостоятельной трудовой деятельности и сбора материалов для выполнения выпускной квалификационной работы. На этом этапе завершается формирование компетенций специалиста, способного решать сложные профессиональные задачи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Цели и продолжительность производственной практики (преддипломная  практика, практики для выполнения выпускной квалификационной работы) определены в соответствии с СОС НИЯУ МИФИ по специальности «Химическая технология материалов современной энергетики» и Положением о практические подготовки обучающихся НИЯУ МИФИ (СМК-ПЛ-7.5-02), утвержденным ректором НИЯУ МИФИ от 20.04.2021.</w:t>
      </w:r>
    </w:p>
    <w:p>
      <w:pPr>
        <w:pStyle w:val="Heading"/>
        <w:spacing w:lineRule="auto" w:line="360"/>
        <w:jc w:val="both"/>
        <w:rPr/>
      </w:pPr>
      <w:r>
        <w:rPr>
          <w:sz w:val="24"/>
        </w:rPr>
        <w:t xml:space="preserve">Производственную практику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 студенты проходят в подразделениях ФГУП «ПО «Маяк» и других профильных предприятиях города. Самостоятельный выбор места прохождения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студента должен обязательно согласовываться с руководителем практики. Для прохождения производственной практики (преддипломная  практика, практики для выполнения выпускной квалификационной работы) студент получает направление учебного заведения. Юридическим основанием для прохождения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 студентом является двухсторонний договор, заключенный между ОТИ </w:t>
      </w:r>
      <w:r>
        <w:rPr>
          <w:bCs/>
          <w:sz w:val="24"/>
          <w:szCs w:val="24"/>
        </w:rPr>
        <w:t>НИЯУ МИФИ</w:t>
      </w:r>
      <w:r>
        <w:rPr>
          <w:sz w:val="24"/>
          <w:szCs w:val="24"/>
        </w:rPr>
        <w:t xml:space="preserve"> и предприятием, где планируется прохождение практики, и приказ руководителя ОТИ, в котором указывается место прохождения практики, ее календарные сроки, руководитель. На практику допускаются студенты, полностью выполнившие учебный план теоретического обучения.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ЦЕЛИ И ЗАДАЧИ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 студентов по специальности 18.05.02 «Химическая технология материалов современной энергетики» является обобщение теоретических знаний и практических навыков студентов по специальности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ецифика этого вида практики заключается, с одной стороны, в её узкой направленности относительно темы будущей выпускной квалификационной работы. С другой стороны, в более высокой степени самостоятельности в ходе практики, которая, в свою очередь, предполагает использование всех полученных и накопленных в ходе учебы и предыдущих производственных практик, знаний и навыков.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еддипломной практики студенты должен уметь: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комплексно решать конкретные задачи по основным видам технологических процессов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сследования на современном аналитическом и технологическом оборудовании и исполнять организационные функции в исследовательской работе.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реддипломной практик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обобщение материалов, накопленных студентом ране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проведение патентного поиска, подбор и анализ периодической литературы по теме квалификацион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изучение структуры предприятия, технологии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изучение экономических аспектов научно-исследовательской и опытно-конструкторской работы, технической подготовки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изучение механизма формирования затрат и цен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/>
      </w:pPr>
      <w:r>
        <w:rPr/>
        <w:t>определение финансовых и экономических результатов деятельности предприятия.</w:t>
      </w:r>
    </w:p>
    <w:p>
      <w:pPr>
        <w:pStyle w:val="Heading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СОДЕРЖАНИЕ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реддипломная практика</w:t>
      </w:r>
      <w:r>
        <w:rPr/>
        <w:t xml:space="preserve"> студентов проходит в одном из  химических  подразделений предприятия (организации, учреждения). Имея рабочее место в одном из таких под</w:t>
        <w:softHyphen/>
        <w:t>разделений, студенты знакомятся с деятельностью других подразде</w:t>
        <w:softHyphen/>
        <w:t>лений по мере выполнения программы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прохождения практики студенты соблюдают и выполняют все требования, действующие на предприятии, правила внутреннего трудового распорядка. На время практики студент может быть принят на вакантную штатную должность с выполнением конкретного производственного задания и оплатой труда. В этом случае на него распространяются все положения трудового законодательства и положения соответствующей должностной инструкции.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ое содержание практики определяется руководителем выпускной квалификационной работы студента в зависимости от предполагаемого направления дипломного исследования.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актики должна быть проделана вся аналитическая работа, подготовлена практическая часть выпускной квалификационной работы, и намечены основные задачи, определяющие содержание её теоретической части. Результаты своей работы студент периодически, не реже одного раза в неделю, сообщает руководителю преддипломной практики.</w:t>
      </w:r>
    </w:p>
    <w:p>
      <w:pPr>
        <w:pStyle w:val="Text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выполнения программы практики студент должен исходить из того, что результаты его деятельности должны иметь практическую ценность для данного предприятия, содержать элементы научного исследования и включать решение важных для предприятия технологических задач с помощью современных методов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чет по преддипломной практике должен содержать основные разделы, в которых систематизируется собранный практикантом аналитический и практически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ация и учебно-методическое руководство преддипломной практикой студентов осуществляются выпускающей кафедрой – кафедрой химии и химических технологий ОТИ НИЯУ МИФИ. Ответственность за организацию практики на предприятии возлагается на специалистов в области химической технологии переработки ОЯТ, технологии радионуклидов, обращения радиоактивными отходами. К студенту, не выполнившему программу практики и зада</w:t>
        <w:softHyphen/>
        <w:t>ние в установленный срок, получившему отрицательный отзыв руководителя или неудовлетворительную оценку при защите отчета по преддипломной практике, применяются санкции как к неуспевающему студенту, вплоть до отчисления из вуз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00"/>
        <w:jc w:val="both"/>
        <w:rPr>
          <w:sz w:val="28"/>
          <w:szCs w:val="28"/>
        </w:rPr>
      </w:pPr>
      <w:r>
        <w:rPr/>
        <w:t>Все вопросы, по которым студенты собирают материалы и про</w:t>
        <w:softHyphen/>
        <w:t>водят исследование в период прохождения преддипломной практики, должны быть отражены в отчете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bCs/>
        </w:rPr>
        <w:t xml:space="preserve">3. ФОРМЫ ПРОВЕДЕНИЯ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ыми формами проведения  научно- исследовательской практики являются технологическая (цеха заводов ФГУП «ПО «Маяк»), лабораторная (ЦЗЛ и лаборатории заводов ФГУП «ПО «Маяк») и проектная (технический отдел ВНИИПИЭТ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</w:r>
    </w:p>
    <w:p>
      <w:pPr>
        <w:pStyle w:val="Heading"/>
        <w:spacing w:lineRule="auto" w:line="276"/>
        <w:jc w:val="left"/>
        <w:rPr>
          <w:b/>
          <w:b/>
          <w:sz w:val="24"/>
        </w:rPr>
      </w:pPr>
      <w:r>
        <w:rPr>
          <w:b/>
          <w:bCs/>
        </w:rPr>
        <w:t xml:space="preserve">4. КОМПЕТЕНЦИИ ОБУЧАЮЩЕГОСЯ, ФОРМИРУЕМЫЕ В РЕЗУЛЬТАТЕ ПРОХОЖДЕНИЯ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4131"/>
        <w:gridCol w:w="4158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омпетенци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УК-1 Знать: методы системного и критического анализа; методики разработки стратегии действий для выявления и решения проблемной ситуации 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УК-2 Знать: этапы жизненного цикла проекта; этапы разработки и реализации проекта; методы разработки и управления проектами У-УК-2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 В-УК-2 Владеть: методиками разработки и управления проектом; методами оценки потребности в ресурсах и эффектив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-УК-3 Знать: методики формирования команд; методы эффективного руководства коллективами; основные теории лидерства и стили руководства У-УК-3 Уметь: разрабатывать план групповых и организационных коммуникаций при подготовке и выполнении проекта; сформулировать задачи членам команды для достижения поставленной цели; разрабатывать командную стратегию; применять эффективные стили руководства командой для достижения поставленной цели В-УК-3 Владеть: умением анализировать, проектировать и организовывать межличностные, групповые и организационные коммуникации в команде для достижения поставленной цели; 12 методами организации и управления коллективом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К-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К-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5 Знать: закономерности и особенности социально-исторического развития различных культур; особенности межкультурного разнообразия общества; правила и технологии эффективного межкультурного взаимодействия У-УК-5 Уметь: понимать и толерантно воспринимать межкультурное разнообразие общества; анализировать и учитывать разнообразие культур в процессе межкультурного взаимодействия В-УК-5 Владеть: методами и навыками эффективного межкультурного взаимодействия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К-6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6 Знать: методики самооценки, самоконтроля и саморазвития с использованием подходов здоровьесбережения У-УК-6 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 В-УК-6 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7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7 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 13 У-УК-7 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 В-УК-7 Владеть: средствами и методами укрепления индивидуального здоровья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8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9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</w:t>
            </w:r>
          </w:p>
          <w:p>
            <w:pPr>
              <w:pStyle w:val="Normal"/>
              <w:jc w:val="both"/>
              <w:rPr/>
            </w:pPr>
            <w:r>
              <w:rPr/>
              <w:t>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1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10 Знать: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10 Уметь: обосновывать принятие 14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е затрат, направленных на достижение результата </w:t>
            </w:r>
          </w:p>
          <w:p>
            <w:pPr>
              <w:pStyle w:val="Normal"/>
              <w:jc w:val="both"/>
              <w:rPr/>
            </w:pPr>
            <w:r>
              <w:rPr/>
              <w:t>В-УК-10 Владеть: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1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формировать нетерпимое отношение к коррупционному поведению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-11 Знать: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-11 Уметь: планировать, организовывать и проводить мероприятия, обеспечивающие формирование гражданской позиции и предотвращение коррупции в социуме </w:t>
            </w:r>
          </w:p>
          <w:p>
            <w:pPr>
              <w:pStyle w:val="Normal"/>
              <w:jc w:val="both"/>
              <w:rPr/>
            </w:pPr>
            <w:r>
              <w:rPr/>
              <w:t>В-УК-11 Владеть: навыками взаимодействия в обществе на основе нетерпимого отношения к коррупци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Е-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УКЕ-1 знать: основные законы естественнонаучных дисциплин, методы математического анализа и моделирования, теоретического и экспериментального исследования </w:t>
            </w:r>
          </w:p>
          <w:p>
            <w:pPr>
              <w:pStyle w:val="Normal"/>
              <w:rPr/>
            </w:pPr>
            <w:r>
              <w:rPr/>
              <w:t xml:space="preserve">У-УКЕ-1 уметь: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 </w:t>
            </w:r>
          </w:p>
          <w:p>
            <w:pPr>
              <w:pStyle w:val="Normal"/>
              <w:rPr/>
            </w:pPr>
            <w:r>
              <w:rPr/>
              <w:t>В-УКЕ-1 владеть: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Ц-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-УКЦ-1 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-УКЦ-1 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15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 </w:t>
            </w:r>
          </w:p>
          <w:p>
            <w:pPr>
              <w:pStyle w:val="Normal"/>
              <w:jc w:val="both"/>
              <w:rPr/>
            </w:pPr>
            <w:r>
              <w:rPr/>
              <w:t>В-УКЦ-1 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Ц-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УКЦ-2 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У-УКЦ-2 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В-УКЦ-2 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Ц-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 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 В-УКЦ-3 Владеть: методами управления 16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ПК-1 Уметь: проводить все основные промышленные и лабораторные исследования в области химической технологии материалов современной Профессиональный стандарт «24.078. Специалист исследователь в области ядерно-энергетических технологий» B/02.7. Обобщение результатов, проводимых научно-исследовательских и опытно-конструкторских работ с целью выработка предложений по разработке новых и усовершенствованию действующих ядерно-энергетических 20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.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 </w:t>
            </w:r>
            <w:r>
              <w:rPr/>
              <w:t>В-ПК-1 Владеть: современными тенденциями постановки и планирования эксперимента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собен к разработке планов и программ проведения научно-исследовательских разработок, выбирать методы и средства решения новых задач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2 Обладать: глубокими и полными теоретическими и практическими знаниями в вопросах разработки планов и программ проведения научно-исследовательских разработок, выбора методов и средств решения новых задач У-ПК-2 Уметь: самостоятельно и технически грамотно обеспечивать разработку планов и программ проведения научно-исследовательских разработок, выбор методов и средств решения новых задач В-ПК-2 Владеть: навыками критического анализа в вопросах разработки планов и программ проведения научно-исследовательских разработок, выбора методов и средств решения новых задач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3 Знать: конструкцию основного и вспомогательного оборуд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3 Уметь: выбрать оптимальную технологическую схему процесса в соответствии с регламен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4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5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инимать конкретное техническое решение с учетом охраны труда, радиационной безопасности и охраны окружающей среды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5 Знать: правовые, нормативно-технические и организационные основы безопасности жизнедеятельности, средства, методы повышения безопасности У-ПК-5 Уметь: принимать конкретное техническое решение с учетом охраны труда, радиационной безопасности и охраны окружающей среды В-ПК-5 Владеть: способностью анализировать и систематизировать информацию, и обрабатывать полученные данные с целью принятия конкретного технического решения с учетом охраны труда, радиационной безопасности и охраны окружающей среды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– 1.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разработку и проектирование технологических процессов и оборудования для извлечения материалов ядерно-топливного цикла атомной энергетики из природного и техногенного сырья, переработки отработавшего ядерного топлива и радиоактивных отходов, разделения изотопов легких элементов и их применения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1.1 Знать: технологический процесс и оборудование для извлечения материалов ЯТЦ, разделения изотопов легких элементов У-ПК-1.1 Уметь: определять необходимое технологическое оборудования для переработки природного и техногенного сырья, переработки ОЯТ и РАО, разделения изотопов легких элементов В-ПК-1.1 Владеть: навыками технологических процессов или отдельных элементов оборудования, используемого для переработки природного и техногенного сырья, переработки ОЯТ и РАО, разделения изотопов легких элементов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 – 1.2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оводить аналитические, радиометрические и дозиметрические измерения и корректно обрабатывать экспериментальные данные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ПК-1.2 Знать: особенности применения современных физико-химических, радиометрических и дозиметрических методов анализа сложных техногенных объектов </w:t>
            </w:r>
          </w:p>
          <w:p>
            <w:pPr>
              <w:pStyle w:val="Normal"/>
              <w:rPr/>
            </w:pPr>
            <w:r>
              <w:rPr/>
              <w:t xml:space="preserve">У-ПК-1.2 Уметь: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 </w:t>
            </w:r>
          </w:p>
          <w:p>
            <w:pPr>
              <w:pStyle w:val="Normal"/>
              <w:rPr/>
            </w:pPr>
            <w:r>
              <w:rPr/>
              <w:t>В-ПК-1.2 Владеть: теоретическими основами и практическими навыками работы на современном аналитическом, радиометрическом и дозиметрическом оборудовании</w:t>
            </w:r>
          </w:p>
        </w:tc>
      </w:tr>
    </w:tbl>
    <w:p>
      <w:pPr>
        <w:pStyle w:val="Heading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7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lineRule="auto" w:line="276"/>
        <w:jc w:val="left"/>
        <w:rPr>
          <w:b/>
          <w:b/>
          <w:sz w:val="24"/>
        </w:rPr>
      </w:pPr>
      <w:r>
        <w:rPr>
          <w:b/>
          <w:sz w:val="24"/>
          <w:szCs w:val="24"/>
        </w:rPr>
        <w:t xml:space="preserve">4 ПРАВА И ОБЯЗАННОСТИ РУКОВОДИТЕЛЕЙ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pacing w:lineRule="auto" w:line="276"/>
        <w:jc w:val="left"/>
        <w:rPr>
          <w:sz w:val="24"/>
          <w:szCs w:val="24"/>
        </w:rPr>
      </w:pPr>
      <w:r>
        <w:rPr>
          <w:i/>
          <w:sz w:val="24"/>
          <w:szCs w:val="24"/>
        </w:rPr>
        <w:t xml:space="preserve">Руководителем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т предприятия</w:t>
      </w:r>
      <w:r>
        <w:rPr>
          <w:sz w:val="24"/>
          <w:szCs w:val="24"/>
        </w:rPr>
        <w:t xml:space="preserve"> назначается высококвалифицированный специалист, имеющий высшее техническое образование, или руководитель подразделения. Руководитель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 xml:space="preserve">занимается организацией и контролем хода прохождения практики. </w:t>
      </w:r>
    </w:p>
    <w:p>
      <w:pPr>
        <w:pStyle w:val="Heading"/>
        <w:spacing w:lineRule="auto" w:line="276"/>
        <w:jc w:val="left"/>
        <w:rPr>
          <w:sz w:val="24"/>
        </w:rPr>
      </w:pPr>
      <w:r>
        <w:rPr>
          <w:sz w:val="24"/>
          <w:szCs w:val="24"/>
        </w:rPr>
        <w:t>Руководитель практики от предприятия отвечает за следующие вопросы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создание условий для качественного прохождения практики студентом в соответствии с индивидуальной программой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осуществление квалифицированного руководства преддипломной практикой, обеспечение рабочим местом в структурном подразделении предприятия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стимулирование формирования умений и навыков, закрепления теоретических знаний студентов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и помощь в сборе необходимой аналитической информации для выполнения индивидуального задания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контроль прохождения студентом обязательного вводного инструктажа по правилам техники безопасност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знакомство с правилами внутреннего трудового распорядка, действующими на предприятии, и с другими требованиям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ценка отчета студента по окончании преддипломной практик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характеристика деятельности студента в период практики.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>Руководитель практики от предприятия имеет право поставить вопрос об отстранении студента от практики при несоблюдении им правил внутреннего трудового распорядка, правил техники безопасности и наличии других нарушений.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 xml:space="preserve">После организованного группового собрания перед отправкой студентов на практику </w:t>
      </w:r>
      <w:r>
        <w:rPr>
          <w:i/>
          <w:sz w:val="24"/>
          <w:szCs w:val="24"/>
        </w:rPr>
        <w:t xml:space="preserve">руководитель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i/>
          <w:sz w:val="24"/>
          <w:szCs w:val="24"/>
        </w:rPr>
        <w:t>от кафедры</w:t>
      </w:r>
      <w:r>
        <w:rPr>
          <w:sz w:val="24"/>
          <w:szCs w:val="24"/>
        </w:rPr>
        <w:t xml:space="preserve"> учебного заведения проводит собеседование по основным вопросам: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знакомит с программой практики, её целями и задачами, сроками прохождения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знакомит с темой индивидуального задания, которое оформляется и выдается в течение первой недели производственной практики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знакомит с правами и обязанностями во время прохождения практики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 основную и дополнительную литературу, методические материалы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знакомит с требованиями к отчету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, порядком и процедурой получения зачета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pacing w:val="-4"/>
          <w:sz w:val="24"/>
          <w:szCs w:val="24"/>
        </w:rPr>
        <w:t xml:space="preserve">оказывает методическую помощь в выполнении программы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pacing w:val="-4"/>
          <w:sz w:val="24"/>
          <w:szCs w:val="24"/>
        </w:rPr>
        <w:t>;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уточняет программу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совместно с руководителем практики от предприятия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4"/>
          <w:szCs w:val="24"/>
        </w:rPr>
        <w:t xml:space="preserve">проверяет отчет и участвует в комиссии по приему зачета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pacing w:val="-6"/>
          <w:sz w:val="24"/>
          <w:szCs w:val="24"/>
        </w:rPr>
        <w:t>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от кафедры имеет право подавать на кафедру и в учебный отдел ОТИ НИЯУ МИФИ представление о продлении срока практики, если в нормативные сроки ее выполнения возникли объективные причины, препятствующие её своевременному завершению (например, длительная болезнь, командировка практиканта).</w:t>
      </w:r>
    </w:p>
    <w:p>
      <w:pPr>
        <w:pStyle w:val="Heading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</w:t>
      </w:r>
      <w:r>
        <w:rPr>
          <w:b/>
          <w:spacing w:val="-2"/>
          <w:sz w:val="24"/>
          <w:szCs w:val="24"/>
        </w:rPr>
        <w:t xml:space="preserve">Права и обязанности студентов в период прохождения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охождения практики студент имеет право пользоваться методическими материалами, специальной и технической литературой, открытой технической документацией, техническими средствами и оборудованием с разрешения руководителя преддипломной практики от предприятия.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 xml:space="preserve">В период прохождения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студент обязан: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посетить организационное собрание, проводимое руководителем практики от кафедры экономики ОТИ НИЯУ МИФИ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000" w:leader="none"/>
        </w:tabs>
        <w:spacing w:lineRule="auto" w:line="360"/>
        <w:jc w:val="both"/>
        <w:rPr/>
      </w:pPr>
      <w:r>
        <w:rPr>
          <w:sz w:val="24"/>
          <w:szCs w:val="24"/>
        </w:rPr>
        <w:t>получить направление на практику, программу преддипломной практики и индивидуальное задание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и прохождении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на предприятии студенту необходимо соблюдать правила техники безопасности, трудовую дисциплину, режим рабочего дня, правила внутреннего трудового распорядка предприятия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ознакомиться со спецификой работы предприятия, подразделения и рабочего места по производственной практике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ыполнять задания, предусмотренные программой практики, собирать и обрабатывать материалы к отчету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представить отчет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руководителю от предприятия на проверку за 3-4 дня до окончания практики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дать полностью оформленный отчет, заверенный на титульном листе подписью и печатью руководителя практики от предприятия, и характеристику производственной деятельности студента с оценкой по пятибалльной системе, заверенную руководителем и печатью предприятия, </w:t>
      </w:r>
      <w:r>
        <w:rPr>
          <w:spacing w:val="-2"/>
          <w:sz w:val="24"/>
          <w:szCs w:val="24"/>
        </w:rPr>
        <w:t>в установленные сроки руководителю преддипломной практики на кафедре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доработать отдельные разделы и устранить замечания по оформлению отчета после проверки руководителем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>от кафедры;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воевременно защитить отчет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, в течение десяти дней после предоставления его руководителю от кафедры.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, не выполнивший программу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>, получивший отрицательный отзыв руководителя по практике от предприятия или неудовлетворительную оценку при защите отчета, не допускается к ГИА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 Требования к оформлению отчета о </w:t>
      </w:r>
      <w:r>
        <w:rPr>
          <w:b/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 xml:space="preserve">Отчет по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является ее завершающим этапом, постепенно формируется на основе проведенных исследований, наблюдений и обзора периодической и патентной литературы. В отчете по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>отражается самостоятельная работа студента по закреплению теоретических знаний, овладению конкретными первичными профессиональными умениями и навыками.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 xml:space="preserve">Изложение исследовательского материала в отчете по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 xml:space="preserve">должно быть иллюстрировано наглядными таблицами, сопровождаться диаграммами, графиками и подробными пояснениями. Рекомендуемый объем отчета должен составлять 20-30 страниц печатного текста. Титульный лист должен быть оформлен в соответствии с образцом, приведенным в приложении А. Структура отчета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 xml:space="preserve"> должна включать в себя следующие элементы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полненный бланк индивидуального задания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студента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ведение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задание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ой литературы;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(при необходимости).</w:t>
      </w:r>
    </w:p>
    <w:p>
      <w:pPr>
        <w:pStyle w:val="Heading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sz w:val="24"/>
          <w:szCs w:val="24"/>
        </w:rPr>
        <w:t xml:space="preserve"> составляется каждым студентом индивидуально, должен быть аккуратно, грамотно оформлен.</w:t>
      </w:r>
    </w:p>
    <w:p>
      <w:pPr>
        <w:pStyle w:val="Heading"/>
        <w:spacing w:lineRule="auto" w:line="360"/>
        <w:jc w:val="both"/>
        <w:rPr/>
      </w:pPr>
      <w:r>
        <w:rPr>
          <w:sz w:val="24"/>
          <w:szCs w:val="24"/>
        </w:rPr>
        <w:t xml:space="preserve">Отчет по </w:t>
      </w:r>
      <w:r>
        <w:rPr>
          <w:sz w:val="24"/>
        </w:rPr>
        <w:t xml:space="preserve">производственной практики (преддипломная  практика, практики для выполнения выпускной квалификационной работы) </w:t>
      </w:r>
      <w:r>
        <w:rPr>
          <w:sz w:val="24"/>
          <w:szCs w:val="24"/>
        </w:rPr>
        <w:t>принимает комиссия в составе ведущих преподавателей кафедры химии и химических технологий.</w:t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before="60" w:after="0"/>
        <w:ind w:firstLine="709"/>
        <w:rPr>
          <w:szCs w:val="22"/>
        </w:rPr>
      </w:pPr>
      <w:r>
        <w:rPr>
          <w:szCs w:val="22"/>
        </w:rPr>
        <w:t>Автор: Медведев В.П., Федорова О.В.  к.х.н., зав кафедрой ХиХТ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before="60" w:after="0"/>
        <w:ind w:firstLine="709"/>
        <w:rPr>
          <w:szCs w:val="22"/>
        </w:rPr>
      </w:pPr>
      <w:r>
        <w:rPr>
          <w:szCs w:val="22"/>
        </w:rPr>
        <w:t>Рецензент: С.А. Лукин., зам. начальник  ЦЗЛ ФГУП ПО «Маяк»</w:t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48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spacing w:lineRule="auto" w:line="480"/>
        <w:rPr>
          <w:bCs/>
          <w:lang w:val="en-US"/>
        </w:rPr>
      </w:pPr>
      <w:r>
        <w:rPr>
          <w:bCs/>
          <w:lang w:val="en-US"/>
        </w:rPr>
        <w:t>СОГЛАСОВАНО:</w:t>
      </w:r>
    </w:p>
    <w:p>
      <w:pPr>
        <w:pStyle w:val="Normal"/>
        <w:rPr>
          <w:bCs/>
        </w:rPr>
      </w:pPr>
      <w:r>
        <w:rPr>
          <w:bCs/>
        </w:rPr>
        <w:t>Советник генерального директора</w:t>
      </w:r>
    </w:p>
    <w:p>
      <w:pPr>
        <w:pStyle w:val="Normal"/>
        <w:tabs>
          <w:tab w:val="clear" w:pos="708"/>
          <w:tab w:val="left" w:pos="7797" w:leader="none"/>
        </w:tabs>
        <w:rPr>
          <w:bCs/>
          <w:lang w:val="en-US"/>
        </w:rPr>
      </w:pPr>
      <w:r>
        <w:rPr>
          <w:bCs/>
          <w:lang w:val="en-US"/>
        </w:rPr>
        <w:t>ФГУП «ПО «Маяк», д.т.н.</w:t>
        <w:tab/>
        <w:t>Ю.Г. Мокров</w:t>
      </w:r>
      <w:r>
        <w:br w:type="page"/>
      </w:r>
    </w:p>
    <w:p>
      <w:pPr>
        <w:pStyle w:val="Heading"/>
        <w:ind w:hanging="0"/>
        <w:jc w:val="right"/>
        <w:rPr>
          <w:b/>
          <w:b/>
          <w:szCs w:val="28"/>
        </w:rPr>
      </w:pPr>
      <w:r>
        <w:rPr>
          <w:b/>
          <w:szCs w:val="28"/>
        </w:rPr>
        <w:t>Приложение А</w:t>
      </w:r>
    </w:p>
    <w:p>
      <w:pPr>
        <w:pStyle w:val="Heading"/>
        <w:ind w:hanging="0"/>
        <w:jc w:val="right"/>
        <w:rPr>
          <w:b/>
          <w:b/>
          <w:szCs w:val="28"/>
        </w:rPr>
      </w:pPr>
      <w:r>
        <w:rPr>
          <w:szCs w:val="28"/>
        </w:rPr>
        <w:t>(рекомендуемое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33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ец титульного лис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right="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right="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040" w:right="43" w:hanging="0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851" w:leader="none"/>
        </w:tabs>
        <w:ind w:left="5040" w:right="-766" w:hanging="0"/>
        <w:rPr/>
      </w:pPr>
      <w:r>
        <w:rPr/>
        <w:t>Зав. кафедрой ХиХТ</w:t>
      </w:r>
    </w:p>
    <w:p>
      <w:pPr>
        <w:pStyle w:val="Style10"/>
        <w:tabs>
          <w:tab w:val="clear" w:pos="708"/>
          <w:tab w:val="left" w:pos="851" w:leader="none"/>
        </w:tabs>
        <w:ind w:left="5040" w:right="-766" w:hanging="0"/>
        <w:rPr>
          <w:sz w:val="24"/>
        </w:rPr>
      </w:pPr>
      <w:r>
        <w:rPr>
          <w:sz w:val="24"/>
        </w:rPr>
        <w:t>доцент ____________ О.В. Федорова</w:t>
      </w:r>
    </w:p>
    <w:p>
      <w:pPr>
        <w:pStyle w:val="Normal"/>
        <w:tabs>
          <w:tab w:val="clear" w:pos="708"/>
          <w:tab w:val="left" w:pos="851" w:leader="none"/>
        </w:tabs>
        <w:ind w:left="5040" w:right="-766" w:hanging="0"/>
        <w:rPr/>
      </w:pPr>
      <w:r>
        <w:rPr/>
        <w:t>«___»_______________ 202_г.</w:t>
      </w:r>
    </w:p>
    <w:p>
      <w:pPr>
        <w:pStyle w:val="Normal"/>
        <w:tabs>
          <w:tab w:val="clear" w:pos="708"/>
          <w:tab w:val="left" w:pos="851" w:leader="none"/>
        </w:tabs>
        <w:ind w:left="5812" w:right="-7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812" w:right="-76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812" w:right="-766" w:hanging="0"/>
        <w:jc w:val="both"/>
        <w:rPr/>
      </w:pPr>
      <w:r>
        <w:rPr/>
      </w:r>
    </w:p>
    <w:p>
      <w:pPr>
        <w:pStyle w:val="Heading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sz w:val="24"/>
        </w:rPr>
        <w:t>производственной практики (преддипломная  практика, практики для выполнения выпускной квалификационной работы)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>на ____________________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>(наименование предприятия)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jc w:val="right"/>
        <w:rPr/>
      </w:pPr>
      <w:r>
        <w:rPr>
          <w:sz w:val="24"/>
          <w:szCs w:val="24"/>
        </w:rPr>
        <w:t>Срок практики с «___» _________20__г.</w:t>
      </w:r>
    </w:p>
    <w:p>
      <w:pPr>
        <w:pStyle w:val="Heading"/>
        <w:ind w:firstLine="360"/>
        <w:jc w:val="right"/>
        <w:rPr/>
      </w:pPr>
      <w:r>
        <w:rPr>
          <w:sz w:val="24"/>
          <w:szCs w:val="24"/>
        </w:rPr>
        <w:t>по «___» _________20__г.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уководитель практики                                                          </w:t>
      </w:r>
    </w:p>
    <w:p>
      <w:pPr>
        <w:pStyle w:val="Heading"/>
        <w:ind w:firstLine="360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предприятия ____________ ____________</w:t>
      </w:r>
    </w:p>
    <w:p>
      <w:pPr>
        <w:pStyle w:val="Heading"/>
        <w:ind w:firstLine="36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печать)     (подпись)          (Ф.И.О.)</w:t>
      </w:r>
    </w:p>
    <w:p>
      <w:pPr>
        <w:pStyle w:val="Heading"/>
        <w:ind w:firstLine="36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«____» __________20__г.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уководитель практики</w:t>
      </w:r>
    </w:p>
    <w:p>
      <w:pPr>
        <w:pStyle w:val="Heading"/>
        <w:ind w:firstLine="360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от ОТИ </w:t>
      </w:r>
      <w:r>
        <w:rPr>
          <w:bCs/>
          <w:sz w:val="24"/>
          <w:szCs w:val="24"/>
        </w:rPr>
        <w:t xml:space="preserve"> НИЯУ МИФИ</w:t>
      </w:r>
      <w:r>
        <w:rPr>
          <w:sz w:val="24"/>
          <w:szCs w:val="24"/>
        </w:rPr>
        <w:t xml:space="preserve"> ___________ __________</w:t>
      </w:r>
    </w:p>
    <w:p>
      <w:pPr>
        <w:pStyle w:val="Heading"/>
        <w:ind w:firstLine="36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подпись)        (Ф.И.О.)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____» __________20__г.</w:t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удент  гр. ________ _____________</w:t>
      </w:r>
    </w:p>
    <w:p>
      <w:pPr>
        <w:pStyle w:val="Heading"/>
        <w:ind w:firstLine="36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одпись)        (Ф.И.О.)</w:t>
      </w:r>
    </w:p>
    <w:p>
      <w:pPr>
        <w:pStyle w:val="Heading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«____» __________20__г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</w:tabs>
        <w:rPr>
          <w:b w:val="false"/>
          <w:b w:val="false"/>
          <w:szCs w:val="24"/>
        </w:rPr>
      </w:pPr>
      <w:r>
        <w:rPr/>
        <w:t>Озерск, 2021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Бланк индивидуального задания на практику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  <w:t>ИНДИВИДУАЛЬН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Кафедра ХиХТ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При прохождении </w:t>
      </w:r>
      <w:r>
        <w:rPr>
          <w:b/>
          <w:sz w:val="20"/>
          <w:szCs w:val="20"/>
        </w:rPr>
        <w:t>производственной практики (преддипломная  практика, практики для выполнения выпускной квалификационной работы)</w:t>
      </w:r>
      <w:r>
        <w:rPr>
          <w:b/>
          <w:sz w:val="20"/>
        </w:rPr>
        <w:t xml:space="preserve"> студентом (ой) 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группы ______________ специальности «Химическая технология материалов современной энергетики»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требуется выполнить следующее индивидуальное задание: 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41910</wp:posOffset>
                </wp:positionV>
                <wp:extent cx="3200400" cy="782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82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уководитель практики от предприят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 xml:space="preserve">Должность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  <w:vertAlign w:val="subscript"/>
                              </w:rPr>
                              <w:t>_____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Подпись ______________ (____________________________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1.65pt;mso-wrap-distance-left:9.05pt;mso-wrap-distance-right:9.05pt;mso-wrap-distance-top:0pt;mso-wrap-distance-bottom:0pt;margin-top:3.3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уководитель практики от предприяти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 xml:space="preserve">Должность </w:t>
                      </w:r>
                      <w:r>
                        <w:rPr>
                          <w:b/>
                          <w:sz w:val="20"/>
                          <w:u w:val="single"/>
                          <w:vertAlign w:val="subscript"/>
                        </w:rPr>
                        <w:t>_____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Подпись ______________ (____________________________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225</wp:posOffset>
                </wp:positionV>
                <wp:extent cx="3086100" cy="720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Руководитель практики от ОТИ НИЯУ МИФ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Должность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Подпись ____________ (____________________________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6.7pt;mso-wrap-distance-left:9.05pt;mso-wrap-distance-right:9.05pt;mso-wrap-distance-top:0pt;mso-wrap-distance-bottom:0pt;margin-top:1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</w:rPr>
                        <w:t>Руководитель практики от ОТИ НИЯУ МИФ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Должность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Подпись ____________ (___________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екомендуемое)</w:t>
      </w:r>
    </w:p>
    <w:p>
      <w:pPr>
        <w:pStyle w:val="Normal"/>
        <w:jc w:val="right"/>
        <w:rPr/>
      </w:pPr>
      <w:r>
        <w:rPr>
          <w:sz w:val="28"/>
          <w:szCs w:val="28"/>
        </w:rPr>
        <w:t>Бланк характеристики практикан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rFonts w:ascii="Times New Roman Cyr Bold" w:hAnsi="Times New Roman Cyr Bold" w:cs="Times New Roman Cyr Bold"/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rFonts w:cs="Times New Roman Cyr Bold" w:ascii="Times New Roman Cyr Bold" w:hAnsi="Times New Roman Cyr Bold"/>
          <w:b/>
          <w:sz w:val="20"/>
        </w:rPr>
        <w:t>ХАРАКТЕРИСТИКА ПРАКТИКА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</w:rPr>
        <w:t>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vertAlign w:val="superscript"/>
        </w:rPr>
        <w:t>( фамилия, имя, отчество практиканта)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</w:rPr>
        <w:t>Работал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20"/>
          <w:vertAlign w:val="superscript"/>
        </w:rPr>
        <w:t>( подразделение, должность, сроки работы)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Количество выходов на работу____________________________________дней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Пропущено________дней, из них по неуважительной причине________дней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Программу практики выполнил полностью, выполнил в основном, не выполнил </w:t>
      </w:r>
      <w:r>
        <w:rPr>
          <w:b/>
          <w:sz w:val="20"/>
          <w:vertAlign w:val="subscript"/>
        </w:rPr>
        <w:t>(подчеркнуть)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с оценкой ________________________________________(отл, хор., удовл., неудовл.)</w:t>
      </w:r>
    </w:p>
    <w:p>
      <w:pPr>
        <w:pStyle w:val="Normal"/>
        <w:spacing w:lineRule="auto" w:line="360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Замечания по трудовой дисциплине: есть, нет </w:t>
      </w:r>
      <w:r>
        <w:rPr>
          <w:b/>
          <w:sz w:val="20"/>
          <w:vertAlign w:val="subscript"/>
        </w:rPr>
        <w:t>(подчеркнуть, если есть, то указать за что)________________________________________</w:t>
      </w:r>
    </w:p>
    <w:p>
      <w:pPr>
        <w:pStyle w:val="Normal"/>
        <w:spacing w:lineRule="auto" w:line="360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Замечания по качеству выполняемых работ: есть, нет </w:t>
      </w:r>
      <w:r>
        <w:rPr>
          <w:b/>
          <w:sz w:val="20"/>
          <w:vertAlign w:val="subscript"/>
        </w:rPr>
        <w:t>(подчеркнуть, если есть, то указать за что) ______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Замечания по поведению в трудовом коллективе есть, нет </w:t>
      </w:r>
      <w:r>
        <w:rPr>
          <w:b/>
          <w:sz w:val="20"/>
          <w:vertAlign w:val="subscript"/>
        </w:rPr>
        <w:t>(подчеркнуть, если есть, то указать за что)______________________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 xml:space="preserve">Поощрения, взыскания: не имеет, имеет за </w:t>
      </w:r>
      <w:r>
        <w:rPr>
          <w:b/>
          <w:sz w:val="20"/>
          <w:vertAlign w:val="subscript"/>
        </w:rPr>
        <w:t>(подчеркнуть, если имеет, то указать за что)</w:t>
      </w:r>
      <w:r>
        <w:rPr>
          <w:b/>
          <w:sz w:val="20"/>
        </w:rPr>
        <w:t>___________________________</w:t>
      </w:r>
    </w:p>
    <w:p>
      <w:pPr>
        <w:pStyle w:val="Normal"/>
        <w:spacing w:lineRule="auto" w:line="360"/>
        <w:rPr>
          <w:b/>
          <w:b/>
          <w:sz w:val="20"/>
          <w:lang w:val="en-US"/>
        </w:rPr>
      </w:pPr>
      <w:r>
        <w:rPr>
          <w:b/>
          <w:sz w:val="20"/>
        </w:rPr>
        <w:t>Особые показатели и характеристики __________________________________</w:t>
      </w:r>
      <w:r>
        <w:rPr>
          <w:b/>
          <w:sz w:val="20"/>
          <w:lang w:val="en-US"/>
        </w:rPr>
        <w:t>____</w:t>
      </w:r>
      <w:r>
        <w:rPr>
          <w:b/>
          <w:sz w:val="20"/>
        </w:rPr>
        <w:t>____________________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92710</wp:posOffset>
                </wp:positionV>
                <wp:extent cx="3200400" cy="759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уководитель практики от предприяти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 xml:space="preserve">Должность 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  <w:vertAlign w:val="subscript"/>
                              </w:rPr>
                              <w:t>_____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Подпись ______________ (____________________________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9.8pt;mso-wrap-distance-left:9.05pt;mso-wrap-distance-right:9.05pt;mso-wrap-distance-top:0pt;mso-wrap-distance-bottom:0pt;margin-top:7.3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уководитель практики от предприятия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 xml:space="preserve">Должность </w:t>
                      </w:r>
                      <w:r>
                        <w:rPr>
                          <w:b/>
                          <w:sz w:val="20"/>
                          <w:u w:val="single"/>
                          <w:vertAlign w:val="subscript"/>
                        </w:rPr>
                        <w:t>_____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Подпись ______________ (____________________________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</wp:posOffset>
                </wp:positionV>
                <wp:extent cx="3086100" cy="720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Руководитель практики от ОТИ НИЯУ МИФ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Должность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z w:val="20"/>
                                <w:vertAlign w:val="subscript"/>
                              </w:rPr>
                              <w:t>Подпись ____________ (____________________________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6.7pt;mso-wrap-distance-left:9.05pt;mso-wrap-distance-right:9.05pt;mso-wrap-distance-top:0pt;mso-wrap-distance-bottom:0pt;margin-top:6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</w:rPr>
                        <w:t>Руководитель практики от ОТИ НИЯУ МИФ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Должность 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0"/>
                          <w:vertAlign w:val="subscript"/>
                        </w:rPr>
                      </w:pPr>
                      <w:r>
                        <w:rPr>
                          <w:b/>
                          <w:sz w:val="20"/>
                          <w:vertAlign w:val="subscript"/>
                        </w:rPr>
                        <w:t>Подпись ____________ (___________________________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 New Roman Cyr Bol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Style9"/>
    <w:pPr>
      <w:numPr>
        <w:ilvl w:val="0"/>
        <w:numId w:val="9"/>
      </w:numPr>
      <w:tabs>
        <w:tab w:val="clear" w:pos="708"/>
        <w:tab w:val="left" w:pos="643" w:leader="none"/>
      </w:tabs>
      <w:ind w:left="64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0">
    <w:name w:val="Цитата"/>
    <w:basedOn w:val="Normal"/>
    <w:qFormat/>
    <w:pPr>
      <w:ind w:left="5812" w:right="-766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8:00Z</dcterms:created>
  <dc:creator>ela</dc:creator>
  <dc:description/>
  <cp:keywords/>
  <dc:language>en-US</dc:language>
  <cp:lastModifiedBy>student</cp:lastModifiedBy>
  <cp:lastPrinted>2015-04-24T12:25:00Z</cp:lastPrinted>
  <dcterms:modified xsi:type="dcterms:W3CDTF">2022-02-22T04:43:00Z</dcterms:modified>
  <cp:revision>5</cp:revision>
  <dc:subject/>
  <dc:title>Федеральное агентство по атомной энергии</dc:title>
</cp:coreProperties>
</file>