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олледж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Р. Смирн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2021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ИЙ ЯЗЫ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9.02.01 «Компьютерные системы и комплекс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а образования и науки РФ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28.07.20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№ 84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Сковородина, кандидат филологических наук, преподаватель ОТИ НИЯУ МИФИ, высшая квалификационная катего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en-US"/>
        </w:rPr>
        <w:t>М.А. Аверина, кандидат филологических наук, преподаватель МБОУ СОШ № 36, высшая квалификационная категория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  <w:tab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</w:p>
    <w:p>
      <w:pPr>
        <w:pStyle w:val="Heading4"/>
        <w:tabs>
          <w:tab w:val="clear" w:pos="708"/>
          <w:tab w:val="left" w:pos="4239" w:leader="none"/>
        </w:tabs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 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РУССКИЙ ЯЗЫ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1.</w:t>
        <w:tab/>
        <w:t>Область применения рабочей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бочая программа разработана на основании ФГОС СПО для всех специальности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09.02.01 «Компьютерные системы и комплексы»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чая программа учебной дисциплины может быть использована в формате дистанционного обучени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.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2.</w:t>
        <w:tab/>
        <w:t xml:space="preserve"> Место дисциплины в структуре основной профессиональной общеобразовате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цикл общеобразовательных дисцип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бочая программа учебной дисциплины «Русский язык» ориентирована на достижение следующих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целей:</w:t>
      </w:r>
    </w:p>
    <w:p>
      <w:pPr>
        <w:pStyle w:val="Normal"/>
        <w:numPr>
          <w:ilvl w:val="0"/>
          <w:numId w:val="46"/>
        </w:numPr>
        <w:spacing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альнейшее развитие и совершенств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воение знани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знать: 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уметь: 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удирование и чтение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 и письмо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рабочей программы структурировано на основе компетентностного подхода. В соответствии с этим у обучающихся развиваются и совершенствуются коммуникативная, языковая, лингвистическая (языковедческая) и культуроведческая компетенции. Формирование указанных компетенций происходит при изучении любой темы, поскольку все виды компетенций взаимосвязаны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оммуникативная компетенц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ется при освоении раздела «Язык и речь», при изучении фонетики, лексики, словообразования, морфологии, синтаксиса, так как при изучении данных разделов уделяется большое внимание употреблению единиц языка в речи в соответствии с их коммуникативной целесообразностью. Совершенствованию коммуникативных умений и речевых навыков и культуры речи способствует подготовка обучающимися устных выступлений, рефератов, информационная переработка текста (составление плана, тезисов, конспектов, аннотаций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Языковая и лингвистическая (языковедческая)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ются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, умения пользоваться различными лингвистическими словарями, обогащения словарного запаса и грамматического строя речи учащихс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ультуроведческой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роходит в процессе работы над специально подобранными текстами, отражающими традиции, быт, культуру русского и других народов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усский язык, как средство познания действительности,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собое значение придается изучению профессиональной лексики, терминологии, развитию навыков самоконтроля и потребности обучающихся обращаться к справочной литературе (словарям, справочникам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 изучении русского языка как базового учебного предмета решаются задачи, связанные с формированием общей культуры развития, воспитания и социализации личности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программы ориентировано на синтез языкового, речемыслительного и духовного развития человек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4. В результате освоения дисциплины у обучающегося должны быть сформированы следующие 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 1.  Понимать  сущность  и  социальную  значимость  своей  будущей  профессии,  проявлять  к 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4.  Осуществлять поиск и использование информации, необходимой для эффектив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5.  Использовать информационно-коммуникационные технологии в профессион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6. 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7. 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4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117</w:t>
      </w:r>
      <w:r>
        <w:rPr>
          <w:rFonts w:cs="Times New Roman" w:ascii="Times New Roman" w:hAnsi="Times New Roman"/>
          <w:b w:val="false"/>
          <w:i w:val="false"/>
          <w:color w:val="000000"/>
        </w:rPr>
        <w:t>_____час, в том числе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78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;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, практических занятий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2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онсультации___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</w:rPr>
        <w:t>__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7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.</w:t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СТРУКТУРА И СОДЕРЖАНИЕ УЧЕБНОЙ ДИСЦИПЛИН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Объём учебной дисциплины и виды учебной работ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студент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кументов разных жанров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«Публицистика: искусство говорить и писать», на материале местной прессы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нотации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 одну из тем: «О диалектах Южного Урала», «О языке южноуральских городов» (раздел «Лексика и фразеолог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рфоэпического словарика (раздел «Фонетика, орфоэпия, графика, орфограф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есного портрета (раздел «Морфология и орфограф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жизни и деятельности учёного, прославившего край (раздел «Служебные част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«Правила жизни» (раздел «Синтаксис и пунктуац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(раздел «Синтаксис и пунктуация»)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(раздел «Синтаксис и пунктуаци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я по дисциплине в форме комплекс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Русский язы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931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. Функциональные стили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Виды речевой деятельности. Речевая ситуация и её основные компонен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стили речи. Разговор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 речи и их особенности. Разговорный стиль речи, его основные признаки, сфера ис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й сти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разновидности (подстили), лексические и синтаксические особенности научного стиля. Основные жанры научного стиля: доклад, статья, сообщение и др. Культура учебно-научн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. Выполнение упражнений на определение языковых особенностей научного стиля в текстах. Этапы подготовки сообщения как жанра научного сти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4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о-делово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 Культура делов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заявления, доверенности, резю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, его назначение. Основные жанры публицистического стиля. Культура публичной речи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Выполнение упражнений на определение языковых особенностей публицистического стиля в текстах. Этапы подготовки публич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– сообщение «Публицистика: искусство говорить и писать» (на материале местной прессы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, его основные признаки: Образность, использование изобразительно-выразительных средств. Использование языковых средств других стилей; выражение в нем эстетической функции национального языка. Источники богатства и выразительности рус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как произведение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Виды текстов в зависимости от ситуации и условий общения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аннотаци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онально-смысловые тип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мысловые типы речи (описание, повествование, рассуждение), их использование в различных текстах. Соединение в тексте различных типов ре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Функциональные стили речи»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фразеолог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его лексическое значение. Многозначность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нимы, синонимы, антонимы, паронимы и их употребл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ение заимствованных слов. Употребление стилистически ограниченной лексик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ексика с точки зрения ее происхождения (исконно русская лексика, заимствованная лексика, старославянизмы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. Выполнение упражнений на составление предложений с иноязычными словами, редактирование предложений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общение на одну из тем: «О диалектах Южного Урала», «О языке южноуральских городов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устаревшей лексики и н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сл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. Выполнение упражнений на употребление устаревшей лексики и неологизмов, определение их видов, стилистической роли данных слов в конкретном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фраз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. Выполнение упражнений на употребление фразеологизмов, определение их стилистической роли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.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звучие речи. Звукопись как изобразительное средство. Ассонанс, аллит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. Выполнение фонетического разбора слов, упражнений на произносительные нормы и нормы ударения, работа со словар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словари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.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. Выполнение упражнений на правописание безударных гласных, звонких и глухих согласных в корне слова, употребление букв Ь, Ъ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8. Выполнение упражнени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после шипящих и Ц, правописание приставок на З - / С,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. Словообразование. Орфограф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орфемы как значимой части слова. Многозначность морфем. Синонимия и антонимия морфем. Морфемный разбор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9. Морфемный разбор слов, выполнение заданий те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дание № 10. Выполнение упражнений на определение способов словообразования, 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словообразования профессиональной лексики и терм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к в разных стилях речи. Употребление суффиксов в разных стилях речи. Речевые ошибки, связанные с неоправданным повтором однокоренных с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ередующихся гласных в корнях слов. Правописание приставок ПРЕ-/ ПРИ-.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Выполнение упражнений на правописание чередующихся гласных в корнях слов, правописание приставок ПРЕ-/ ПРИ-,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Основные выразительные средства морфолог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существительных. Род, число, падеж, склонение имен существительных. Правописание окончаний, суффиксов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Выполнение упражнений на правописание окончаний, суффиксов имен существительных,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. Выполнение упражнений на правописание суффиксов и окончаний имен прилагательных,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словесного портрета с использованием различных имен существительных и прилагатель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а, обе, двое, трое и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уществительными разного 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Выполнение упражнений на правописание имен числительных. Морфологический разбор имени числительного. Употребление числ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. Синонимия местоименных фор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 Употребление форм глагола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и деепричастие как особые формы глагол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частий в текстах разных стилей. Синонимия причаст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епричастий совершенного и несовершенного вида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 Особенности построения предложений с деепричастиями. Синонимия деепричас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Выполнение упражнений на правописание суффиксов и окончаний причастий, образование деепричастий. Деепричастный и причастный обороты и знаки препинания в предложении с н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категории состояния (безлично-предикативные слова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наречий при характеристике признака действия. Использование местоименных наречий для связи предложений в тек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, их отличие от слов-омонимов. Группы слов категории состояния. Их функции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Выполнений упражнений на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г как часть реч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 Отличие производных предлог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е, в продолжение, вслед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 от слов-омоним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даря, вопреки, согласно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Выполнение упражнений на правописание производных и непроизводных предлогов, составление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 и частица как части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юзов. Отличие со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же, также, чтобы, з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слов-омоним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ов в простом и сложном предложении. Союзы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. Правописание частиц НЕ и НИ с разными частями речи. Частицы как средство выразительности речи. Употребление частиц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8. Выполнение упражнений на тему «Правописание союзов и частиц», «Правописание частиц НЕ и НИ с разными частями реч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ждометий и звукоподражаний. Знаки препинания в предложениях с междометиями. Употребление междометий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«Морфология и орфография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- сообщение о жизни и деятельности учёного, прославившего край (с использованием слов разных частей реч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единицы синтаксиса. Словосочет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, предложение, сложное синтаксическое целое. Основные выразительные средства синтакси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Синонимия словосоче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; восклицательные предложения. Интонационное богатство русской речи. Логическое ударение. Прямой и обратный порядок слов в предло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остого двусоставного предложения. Тире между подлежащим и сказуемым. Согласование сказуемого с подлежащим. Синонимия составных сказуемых. Единство видовременных форм глаголов-сказуемых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определение, приложение, дополнение, обстоятельство). Роль второстепенных членов предложения в построении текста. 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оставное и неполное предложе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подлежаще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сказуемого. 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ное простое  предложение. Однородные члены предлож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и знаки препинания в них. Однородные и неоднородные определ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Выполнений упражнений на постановку знаков препинания в предложениях с однородными членами, составление схем предложений, употребление однородных членов предложения в разных стилях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особленными и уточняющими членам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и уточняющими членами. Обособление определений. Синонимия обособленных и необособленных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Стилистическая роль обособленных и необособленных членов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. Выполнений упражнений на постановку знаков препинания в предложениях с обособленными и уточняющими членами (обособление определений, обстоятельств, дополнен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(сочинение-рассуждение «Правила жизни», употребляя, различные синтаксические констр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е слова и предложения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и. Использование обращений как средства характеристики адресата и передачи авторского отношения к нем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междометии. Употребление междомет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6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ередачи на письме чужой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Употребление вводных слов в речи. Выполнений упражнений на оформление чужой речи (знаки препинания при прямой и косвенной речи, оформление диалог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интервью со специалистом ведущей отрасли гор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е предложение. Сложносо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 Знаки препинания в сложносочиненном предложении. Синонимика сложносочиненных предложений с различными союзами. Употребление сложносо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Выполнений упражнений на расстановку знаков препинания в сложносочиненном предложении. Употребление сложносочиненных предложений в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под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. Виды придаточных предложений. Знаки препинания в сложноподчиненном предложении. Использование сложноподчиненных предложений в разных типах и стилях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3. Выполнений упражнений на расстановку знаков препинания в сложноподчинённом предложении. Употребление сложнопод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- написание рефе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союзное сложное предложения. Сложные предложения с различными видами связи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. Синонимика простых и сложных предложений (простые и сложноподчиненные предложения, сложные союзные и бессоюзные предлож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. Выполнений упражнений на расстановку знаков препинания в бессоюзных предложениях. Особенности использования бессоюзных слож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синтаксическое цел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синтаксическое целое как компонент текста. Его структура и анализ. Период и его п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интаксис и пунктуация» (диктант с грамматическим зад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характеристик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знакомительный (узнавание ранее изученных объектов, свойст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106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римерные темы рефер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его функции. Русский язык в современном мире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культур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. Нормы русского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ка и синонимические средства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е письмо и его эволюц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и орфография. Принципы русской орфографи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унктуация и её назначение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звуков языка в тексте: звукопись, анафора, аллитерац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как единица языка. Слово в разных уровнях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 в русском языке. Принципы распределения слов по частям реч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ловосочетания в построении предложе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простых предложений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сложных предложений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жных предложений в реч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; их взаимосвязь друг с другом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русского языка и сфера их использова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М.В. Ломоносова (Ф.Ф. Фортунатова, Д.Н. Ушакова, Л.В. Щербы, А.А. Реформатского, В.В. Виноградова и др., по выбору) в изучении русского языка.</w:t>
      </w:r>
      <w:r>
        <w:br w:type="page"/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УСЛОВИЯ РЕАЛИЗАЦИИ ПРОГРАММЫ ДИСЦИПЛИНЫ</w:t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го кабинета русского я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учебного кабин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, учебные пособ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е словари и справоч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: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общающими словами при однородных члена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Ь и Ъ в слова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частями бессоюзного сложного предложе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жных слов и их написание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цитата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после шипящих Ж, Ш, Щ, Ч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корней с чередованием гласны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однородными членами предложе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глаголов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уточняющими, поясняющими и присоединительными члена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причастий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КАК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 и НН в именах прилагательных и причастия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ращениями, вводными и вставными конструкциями, и междомет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видеофильмы: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Орфография [Электронный ресурс].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Синтаксис и пунктуация [Электронный ресурс]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>: персональные компьютеры, телевизор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  <w:t>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ков, В.Ф., Чижов В.В. Пособие для занятий по русскому языку в старших классах: учеб. для общеобразоват. учреждений– М.: ООО «Издательство Оникс», 2019. – 513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: учебник для студ. учреждений сред. проф. образования/ под ред. Н.А.Герасименко. – М.: Издательский центр «Академия», 2017. – 496 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рамов, Н. Словарь русских синонимов и сходных по смыслу выражений: ок. 5000 синон. рядов. – М.: Русские словари: АСТ: Астрель: Хранитель, 2017. – 667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Русский язык: Грамматика. Текст. Стили речи: Учеб. для 10-11 классов общеобразоват. учреждений / А.И. Власенков, Л.М. Рыбченкова. – М.: Просвещение, 2018. – 350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Методические рекомендации к учебнику  «Русский язык: Грамматика. Текст. Стили речи», 10-11 класс [Электронный ресурс]/ А.И. Власенков, Л.М. Рыбченкова. – Режим доступа: http: // prosv.ru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ьвов, В.В. Школьный орфоэпический словарь русского языка / В.В. Львов. – М.: Дрофа, 2019. – 272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егов, С.И. Словарь русского языка. Около 60 000 слов и фразеологических выражений. – 25-е изд., испр. и доп. / С.И. Ожегов. – М.: Азъ, 2016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эпический словарь русского языка для школьников / сост. О.А.Михайлова. – Екатеринбург: У-ФАКТОРИЯ, 2018. – 320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Русский язык: Справочник-практикум: Орфография. Пунктуация. Орфографический словарь. – М.: ООО «Изд-во Оникс», 2015. – 1008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Словарь трудностей русского языка / Д.Э. Розенталь, М.А. Теленкова. – М.: Айрис-пресс, 20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тернет-ресурс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rusgra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</w:rPr>
          <w:t>.ru/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land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center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/slovari.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//gramma/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</w:t>
      </w:r>
      <w:r>
        <w:rPr>
          <w:rFonts w:cs="Times New Roman" w:ascii="Times New Roman" w:hAnsi="Times New Roman"/>
          <w:sz w:val="24"/>
          <w:szCs w:val="24"/>
        </w:rPr>
        <w:t xml:space="preserve">результатов освоения дисциплины осуществляется в процессе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практических работ, выполнения  индивидуальных и творческих заданий, исследовательских работ (рефератов, сообщений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беж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в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мплексного экзаме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е, сообщение, реферат – основные форма проверки умения правильно и последовательно излагать мысли, уровня речевой подготовки учащих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сочинения, сообщения и реферата проверяются: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крыть тему;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спользовать языковые средства в соответствии со стилем, темой и задачей высказывания;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языковых норм и правил правопис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сочинения, сообщения, реферата оценивается по следующим критериям: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аскрытия темы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учитывается: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ловаря и грамматического строя речи;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единство и выразительность речи;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ечевых недоче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бучения осуществляется как на основе традиционной, так и балльно-рейтинговой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99"/>
        <w:gridCol w:w="5864"/>
      </w:tblGrid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боты с учебной книгой, словарями и другими информационными источниками, включая СМИ и ресурсы Интерн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ь чужие и собственные речевые высказы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тупать перед аудиторией сверстников с небольшими информационными сообщениями, докладам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пословицы и поговор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е алфавита при поиске информац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начимые и незначимые единицы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нетический и орфоэп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ческий разбор слов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группировать звуки речи по заданным признакам, слова по заданным параметрам их звукового соста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кать информацию в орфоэпических словарях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ть слова на слоги и правильно их переносить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этимологическую справку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емный и словообразовательный анализ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екс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лексические средства выразительности и основные виды тропов (метафора, эпитет, сравнение, гипербола, олицетворение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самостоятельные части речи и их формы, а также служебные части речи и междомет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умения по морфемике и словообразованию при проведении морфологического анализа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основные единицы синтаксиса (словосочетание, предложение, текст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оить рассуждения с целью анализа проделан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рамматическую основу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интаксические констр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вные и второстепенные члены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ить синонимическую замену синтаксических конструкц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предложения простые и сложные, предложения осложненной структуры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интаксический анализ словосочетания и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синтаксический, пунктуационный разб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сновные языковые нормы в устной и письменной реч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ентировать ответы товарищей;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фонетический, морфемный, словообразовательный и морфологический анализ в практике правописа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руировать предложения по схемам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грамматико-интонационный анализ при объяснении расстановки знаков препинания в предложен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нктуационно оформлять предложения с разными смысловыми отрезк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хемы предложен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рфографические словари.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rusgram/narod.ru/" TargetMode="External"/><Relationship Id="rId8" Type="http://schemas.openxmlformats.org/officeDocument/2006/relationships/hyperlink" Target="http://www/slovari.ru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17:00Z</dcterms:created>
  <dc:creator>1</dc:creator>
  <dc:description/>
  <cp:keywords/>
  <dc:language>en-US</dc:language>
  <cp:lastModifiedBy>beerman</cp:lastModifiedBy>
  <cp:lastPrinted>2021-11-16T20:37:00Z</cp:lastPrinted>
  <dcterms:modified xsi:type="dcterms:W3CDTF">2022-02-10T15:44:00Z</dcterms:modified>
  <cp:revision>231</cp:revision>
  <dc:subject/>
  <dc:title/>
</cp:coreProperties>
</file>