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_» ______________ 2021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Н.01 Элементы высшей 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_____________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07.2014_№ 84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4470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numPr>
          <w:ilvl w:val="0"/>
          <w:numId w:val="5"/>
        </w:numP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ПАСПОРТ РАБОЧЕЙ ПРОГРАММЫ  УЧЕБНОЙ  ДИСЦИПЛИН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«ЭЛЕМЕНТЫ ВЫСШЕЙ МАТЕМАТИКИ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>Место дисциплины в структуре основной образовательной программы:</w:t>
      </w:r>
    </w:p>
    <w:p>
      <w:pPr>
        <w:pStyle w:val="Normal"/>
        <w:autoSpaceDE w:val="false"/>
        <w:spacing w:lineRule="auto" w:line="240" w:before="0" w:after="0"/>
        <w:ind w:left="405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Дисциплина «Элементы высшей математики» относится к базовой части математического и общего естественнонаучного учебного цикла программы подготовки специалистов среднего звена среднего профессионального образова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Рабочая программа по дисциплине ЕН.01 «Элементы высшей математики» разработана в соответствии с требованиями направления подготовки ФГОС СПО по специальности 09.02.01 «Компьютерные системы и комплексы», компетентностным подходом, реализуемым в системе среднего профессионального образования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Дисциплина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ЕН.01 «Элементы высшей математики»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входит в Математический и общий естественнонаучный учебный цикл (ЕН) блока профессиональной подготовки (ПП). 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37" w:hRule="atLeast"/>
        </w:trPr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Особое значение дисциплина имеет при формировании и развитии следующих общих компетенций: ОК 1- ОК 9, ПК 1.1., ПК 1.2., ПК 1.4., ПК 2.3.</w:t>
            </w:r>
          </w:p>
        </w:tc>
      </w:tr>
      <w:tr>
        <w:trPr>
          <w:trHeight w:val="281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>Общие компетенции (ОК)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1. 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 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3. принимать решения в стандартных и нестандартных ситуациях и нести за них ответственность 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5. использовать информационно-коммуникационные технологии в профессиональной деятельности 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6. работать в коллективе и команде, эффективно общаться с коллегами, руководством, потребителями 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7. брать на себя ответственность за работу членов команды (подчиненных), результат выполнения заданий </w:t>
            </w:r>
          </w:p>
        </w:tc>
      </w:tr>
      <w:tr>
        <w:trPr>
          <w:trHeight w:val="10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>
          <w:trHeight w:val="47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ОК 9. ориентироваться в условиях частой смены технологий в профессиональной деятельности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152" w:type="dxa"/>
        <w:tblLayout w:type="fixed"/>
        <w:tblCellMar>
          <w:top w:w="54" w:type="dxa"/>
          <w:left w:w="0" w:type="dxa"/>
          <w:bottom w:w="0" w:type="dxa"/>
          <w:right w:w="6" w:type="dxa"/>
        </w:tblCellMar>
      </w:tblPr>
      <w:tblGrid>
        <w:gridCol w:w="2400"/>
        <w:gridCol w:w="7948"/>
      </w:tblGrid>
      <w:tr>
        <w:trPr>
          <w:trHeight w:val="569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firstLine="72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79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3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рофессиональные компетенции (ПК) </w:t>
            </w:r>
          </w:p>
        </w:tc>
      </w:tr>
      <w:tr>
        <w:trPr>
          <w:trHeight w:val="1114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Эксплуатация и модификация информационных систем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 1.1. 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 1.2. взаимодействовать со специалистами смежного профиля при разработке методов, средств и технологий применения объектов профессиональной деятельности </w:t>
            </w:r>
          </w:p>
        </w:tc>
      </w:tr>
      <w:tr>
        <w:trPr>
          <w:trHeight w:val="838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 1.4. участвовать в экспериментальном тестировании информационной системы на этапе опытной эксплуатации, фиксировать выявленные ошибки кодирования в разрабатываемых модулях информационной системы </w:t>
            </w:r>
          </w:p>
        </w:tc>
      </w:tr>
      <w:tr>
        <w:trPr>
          <w:trHeight w:val="838" w:hRule="atLeast"/>
        </w:trPr>
        <w:tc>
          <w:tcPr>
            <w:tcW w:w="2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частие в разработке информационных систем 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К 2.3. применять методики тестирования разрабатываемых приложений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1"/>
          <w:numId w:val="2"/>
        </w:numP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Цели и задачи дисциплины.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284"/>
        <w:rPr/>
      </w:pPr>
      <w:r>
        <w:rPr>
          <w:sz w:val="23"/>
          <w:szCs w:val="23"/>
        </w:rPr>
        <w:t xml:space="preserve">Целью дисциплины «Элементы высшей математики» является успешное освоение студентами материала, закреплённого ФГОС среднего профессионального образования по специальности 09.02.01 «Компьютерные системы и комплексы» в рамках базовой части учебного цикла ППССЗ ЕН.00 (математический и общий естественнонаучный учебный цикл) и применение приобретённых навыков в практической деятельности. </w:t>
      </w:r>
    </w:p>
    <w:p>
      <w:pPr>
        <w:pStyle w:val="Default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Задачи дисциплины: </w:t>
      </w:r>
    </w:p>
    <w:p>
      <w:pPr>
        <w:pStyle w:val="Default"/>
        <w:numPr>
          <w:ilvl w:val="0"/>
          <w:numId w:val="8"/>
        </w:numPr>
        <w:spacing w:before="0" w:after="47"/>
        <w:ind w:left="0" w:firstLine="284"/>
        <w:rPr>
          <w:sz w:val="23"/>
          <w:szCs w:val="23"/>
        </w:rPr>
      </w:pPr>
      <w:r>
        <w:rPr>
          <w:sz w:val="23"/>
          <w:szCs w:val="23"/>
        </w:rPr>
        <w:t xml:space="preserve">сформировать представлений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Default"/>
        <w:numPr>
          <w:ilvl w:val="0"/>
          <w:numId w:val="8"/>
        </w:numPr>
        <w:spacing w:before="0" w:after="47"/>
        <w:ind w:left="0" w:firstLine="284"/>
        <w:rPr>
          <w:sz w:val="23"/>
          <w:szCs w:val="23"/>
        </w:rPr>
      </w:pPr>
      <w:r>
        <w:rPr>
          <w:sz w:val="23"/>
          <w:szCs w:val="23"/>
        </w:rPr>
        <w:t xml:space="preserve">развить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</w:r>
    </w:p>
    <w:p>
      <w:pPr>
        <w:pStyle w:val="Default"/>
        <w:numPr>
          <w:ilvl w:val="0"/>
          <w:numId w:val="8"/>
        </w:numPr>
        <w:spacing w:before="0" w:after="47"/>
        <w:ind w:left="0" w:firstLine="284"/>
        <w:rPr>
          <w:sz w:val="23"/>
          <w:szCs w:val="23"/>
        </w:rPr>
      </w:pPr>
      <w:r>
        <w:rPr>
          <w:sz w:val="23"/>
          <w:szCs w:val="23"/>
        </w:rPr>
        <w:t xml:space="preserve">овладеть математическими знаниями и умениями, необходимыми в повседневной жизни, для изучения смежных естественно - научных дисциплин на базовом уровне и дисциплин профессионального цикла, для получения образования в областях, не требующих углубленной математической подготовки; </w:t>
      </w:r>
    </w:p>
    <w:p>
      <w:pPr>
        <w:pStyle w:val="Default"/>
        <w:numPr>
          <w:ilvl w:val="0"/>
          <w:numId w:val="8"/>
        </w:numPr>
        <w:ind w:left="0" w:firstLine="284"/>
        <w:rPr>
          <w:sz w:val="23"/>
          <w:szCs w:val="23"/>
        </w:rPr>
      </w:pPr>
      <w:r>
        <w:rPr>
          <w:sz w:val="23"/>
          <w:szCs w:val="23"/>
        </w:rPr>
        <w:t xml:space="preserve">воспитать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1"/>
          <w:numId w:val="2"/>
        </w:numP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ланируемые результаты освоения дисциплины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В результате изучения дисциплины обучающийся должен: </w:t>
      </w:r>
    </w:p>
    <w:p>
      <w:pPr>
        <w:pStyle w:val="Default"/>
        <w:ind w:firstLine="284"/>
        <w:rPr/>
      </w:pPr>
      <w:r>
        <w:rPr>
          <w:b/>
          <w:bCs/>
          <w:i/>
          <w:iCs/>
          <w:sz w:val="23"/>
          <w:szCs w:val="23"/>
        </w:rPr>
        <w:t>Уметь</w:t>
      </w:r>
      <w:r>
        <w:rPr>
          <w:sz w:val="23"/>
          <w:szCs w:val="23"/>
        </w:rPr>
        <w:t xml:space="preserve">: </w:t>
      </w:r>
    </w:p>
    <w:p>
      <w:pPr>
        <w:pStyle w:val="Default"/>
        <w:numPr>
          <w:ilvl w:val="0"/>
          <w:numId w:val="8"/>
        </w:numPr>
        <w:spacing w:before="0" w:after="44"/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выполнять операции над матрицами и решать системы линейных уравнений; </w:t>
      </w:r>
    </w:p>
    <w:p>
      <w:pPr>
        <w:pStyle w:val="Default"/>
        <w:numPr>
          <w:ilvl w:val="0"/>
          <w:numId w:val="8"/>
        </w:numPr>
        <w:spacing w:before="0" w:after="44"/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применять методы дифференциального и интегрального исчисления; </w:t>
      </w:r>
    </w:p>
    <w:p>
      <w:pPr>
        <w:pStyle w:val="Default"/>
        <w:numPr>
          <w:ilvl w:val="0"/>
          <w:numId w:val="8"/>
        </w:numPr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решать дифференциальные уравнения. </w:t>
      </w:r>
    </w:p>
    <w:p>
      <w:pPr>
        <w:pStyle w:val="Default"/>
        <w:ind w:firstLine="284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Знать: </w:t>
      </w:r>
    </w:p>
    <w:p>
      <w:pPr>
        <w:pStyle w:val="Default"/>
        <w:numPr>
          <w:ilvl w:val="0"/>
          <w:numId w:val="8"/>
        </w:numPr>
        <w:spacing w:before="0" w:after="44"/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основы математического анализа, линейной алгебры и аналитической геометрии, </w:t>
      </w:r>
    </w:p>
    <w:p>
      <w:pPr>
        <w:pStyle w:val="Default"/>
        <w:numPr>
          <w:ilvl w:val="0"/>
          <w:numId w:val="8"/>
        </w:numPr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основы дифференциального и интегрального исчисления. </w:t>
      </w:r>
    </w:p>
    <w:p>
      <w:pPr>
        <w:pStyle w:val="Default"/>
        <w:ind w:firstLine="284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Иметь практический опыт</w:t>
      </w:r>
      <w:r>
        <w:rPr>
          <w:b/>
          <w:bCs/>
          <w:sz w:val="23"/>
          <w:szCs w:val="23"/>
        </w:rPr>
        <w:t xml:space="preserve">: </w:t>
      </w:r>
    </w:p>
    <w:p>
      <w:pPr>
        <w:pStyle w:val="Default"/>
        <w:numPr>
          <w:ilvl w:val="0"/>
          <w:numId w:val="8"/>
        </w:numPr>
        <w:spacing w:before="0" w:after="44"/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выполнения операций над матрицами и решения систем линейных уравнений; </w:t>
      </w:r>
    </w:p>
    <w:p>
      <w:pPr>
        <w:pStyle w:val="Default"/>
        <w:numPr>
          <w:ilvl w:val="0"/>
          <w:numId w:val="8"/>
        </w:numPr>
        <w:spacing w:before="0" w:after="44"/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применения методов дифференциального и интегрального исчисления; </w:t>
      </w:r>
    </w:p>
    <w:p>
      <w:pPr>
        <w:pStyle w:val="Default"/>
        <w:numPr>
          <w:ilvl w:val="0"/>
          <w:numId w:val="8"/>
        </w:numPr>
        <w:ind w:left="284" w:hanging="284"/>
        <w:rPr>
          <w:sz w:val="23"/>
          <w:szCs w:val="23"/>
        </w:rPr>
      </w:pPr>
      <w:r>
        <w:rPr>
          <w:sz w:val="23"/>
          <w:szCs w:val="23"/>
        </w:rPr>
        <w:t xml:space="preserve">решения дифференциальных уравн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79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ов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60</w:t>
      </w:r>
      <w:r>
        <w:rPr>
          <w:rFonts w:cs="Times New Roman" w:ascii="Times New Roman" w:hAnsi="Times New Roman"/>
          <w:b w:val="false"/>
          <w:i w:val="false"/>
          <w:color w:val="000000"/>
        </w:rPr>
        <w:t>___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 практических 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58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ов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  <w:lang w:val="en-US"/>
        </w:rPr>
        <w:t>61</w:t>
      </w:r>
      <w:r>
        <w:rPr>
          <w:rFonts w:cs="Times New Roman" w:ascii="Times New Roman" w:hAnsi="Times New Roman"/>
          <w:b w:val="false"/>
          <w:i w:val="false"/>
          <w:color w:val="000000"/>
        </w:rPr>
        <w:t>__часа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РУКТУРА И СОДЕРЖАНИЕ УЧЕБНОЙ ДИСЦИПЛИНЫ</w:t>
      </w:r>
    </w:p>
    <w:p>
      <w:pPr>
        <w:pStyle w:val="Heading4"/>
        <w:spacing w:lineRule="auto" w:line="276" w:before="0" w:after="0"/>
        <w:ind w:left="405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tbl>
      <w:tblPr>
        <w:tblW w:w="10348" w:type="dxa"/>
        <w:jc w:val="left"/>
        <w:tblInd w:w="-152" w:type="dxa"/>
        <w:tblLayout w:type="fixed"/>
        <w:tblCellMar>
          <w:top w:w="12" w:type="dxa"/>
          <w:left w:w="31" w:type="dxa"/>
          <w:bottom w:w="0" w:type="dxa"/>
          <w:right w:w="115" w:type="dxa"/>
        </w:tblCellMar>
      </w:tblPr>
      <w:tblGrid>
        <w:gridCol w:w="7513"/>
        <w:gridCol w:w="2835"/>
      </w:tblGrid>
      <w:tr>
        <w:trPr>
          <w:trHeight w:val="435" w:hRule="atLeast"/>
        </w:trPr>
        <w:tc>
          <w:tcPr>
            <w:tcW w:w="7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иды учебной работы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ъем часов </w:t>
            </w:r>
          </w:p>
        </w:tc>
      </w:tr>
      <w:tr>
        <w:trPr>
          <w:trHeight w:val="295" w:hRule="atLeast"/>
        </w:trPr>
        <w:tc>
          <w:tcPr>
            <w:tcW w:w="7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чная </w:t>
            </w:r>
          </w:p>
        </w:tc>
      </w:tr>
      <w:tr>
        <w:trPr>
          <w:trHeight w:val="298" w:hRule="atLeast"/>
        </w:trPr>
        <w:tc>
          <w:tcPr>
            <w:tcW w:w="7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, 4 сем.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удиторные занятия в том числе: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18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екции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6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актические (ПЗ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амостоятельная работа (в т.ч. написание докладов, подготовка сообщений, домашняя работа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6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сультации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ы промежуточной аттестации: (зачет)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Контр. раб. (3 сем.), экзамен </w:t>
            </w:r>
          </w:p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4 сем.)</w:t>
            </w:r>
          </w:p>
        </w:tc>
      </w:tr>
      <w:tr>
        <w:trPr>
          <w:trHeight w:val="295" w:hRule="atLeas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щая трудоемкость: часы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0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79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1" w:type="dxa"/>
        <w:jc w:val="left"/>
        <w:tblInd w:w="-199" w:type="dxa"/>
        <w:tblLayout w:type="fixed"/>
        <w:tblCellMar>
          <w:top w:w="9" w:type="dxa"/>
          <w:left w:w="86" w:type="dxa"/>
          <w:bottom w:w="1" w:type="dxa"/>
          <w:right w:w="53" w:type="dxa"/>
        </w:tblCellMar>
      </w:tblPr>
      <w:tblGrid>
        <w:gridCol w:w="2151"/>
        <w:gridCol w:w="8446"/>
        <w:gridCol w:w="2221"/>
        <w:gridCol w:w="2033"/>
      </w:tblGrid>
      <w:tr>
        <w:trPr>
          <w:trHeight w:val="169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 разделов и тем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и формы организации деятельности обучающихс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Объем в часах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Коды компетенций,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формированию которых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пособствует элемент программы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</w:rPr>
              <w:t>Основы теории комплексных чисел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firstLine="24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Определение комплексного числа. Формы записи комплексных чисел. Геометрическое изображение комплексных чисел.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9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</w:t>
            </w:r>
          </w:p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ение задач с комплексными числами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2.</w:t>
            </w:r>
            <w:r>
              <w:rPr>
                <w:rFonts w:eastAsia="Times New Roman" w:cs="Times New Roman" w:ascii="Times New Roman" w:hAnsi="Times New Roman"/>
              </w:rPr>
              <w:t xml:space="preserve"> Теория пределов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3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Числовые последовательности. Предел функции. Свойства пределов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 Замечательные пределы, раскрытие неопределенностей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. Односторонние пределы, классификация точек разрыва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3435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</w:t>
            </w:r>
          </w:p>
          <w:p>
            <w:pPr>
              <w:pStyle w:val="Normal"/>
              <w:spacing w:lineRule="auto" w:line="256" w:before="0" w:after="0"/>
              <w:ind w:left="24" w:right="34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ение задач по линейной алгебре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3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фференциальное исчисление функции одной действительной переменной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3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Определение производн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Производные и дифференциалы высших порядк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Полное исследование функции. Построение график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right="1001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</w:t>
            </w:r>
          </w:p>
          <w:p>
            <w:pPr>
              <w:pStyle w:val="Normal"/>
              <w:spacing w:lineRule="auto" w:line="256" w:before="0" w:after="0"/>
              <w:ind w:left="24" w:right="100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ение дифференциальных уравнений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0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амостоятельная работа обучающихся  </w:t>
            </w:r>
          </w:p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дготовка сообщения по теме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Дифференциальное исчисление функции одной действительной переменной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2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4.</w:t>
            </w:r>
            <w:r>
              <w:rPr>
                <w:rFonts w:eastAsia="Times New Roman" w:cs="Times New Roman" w:ascii="Times New Roman" w:hAnsi="Times New Roman"/>
              </w:rPr>
              <w:t xml:space="preserve"> Интегральное исчисление функции одной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Неопределенный и определенный интеграл и его свойств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Несобственные интегралы с бесконечными пределами интегрирования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Вычисление определенных интегралов. Применение определенных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991" w:right="12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1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94" w:type="dxa"/>
        </w:tblCellMar>
      </w:tblPr>
      <w:tblGrid>
        <w:gridCol w:w="2151"/>
        <w:gridCol w:w="8446"/>
        <w:gridCol w:w="2221"/>
        <w:gridCol w:w="2033"/>
      </w:tblGrid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йствительной переменной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грал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9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и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ение задач на вычисление определенных интегралов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5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фференциально е исчисление функции нескольких действительных переменных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Предел и непрерывность функции нескольких переменных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Частные производные. Дифференцируемость функции нескольких переменных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Производные высших порядков и дифференциалы высших порядк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6.</w:t>
            </w:r>
            <w:r>
              <w:rPr>
                <w:rFonts w:eastAsia="Times New Roman" w:cs="Times New Roman" w:ascii="Times New Roman" w:hAnsi="Times New Roman"/>
              </w:rPr>
              <w:t xml:space="preserve"> Интегральное исчисление функции нескольких действительных переменных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Двойные интегралы и их свойств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Повторные интегралы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Приложение двойных интеграл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тегральное исчисление, решения интегралов, вычисление интегралов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7.</w:t>
            </w:r>
            <w:r>
              <w:rPr>
                <w:rFonts w:eastAsia="Times New Roman" w:cs="Times New Roman" w:ascii="Times New Roman" w:hAnsi="Times New Roman"/>
              </w:rPr>
              <w:t xml:space="preserve"> Теория рядов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Определение числового ряда. Свойства ряд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Функциональные последовательности и ряды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Исследование сходимости ряд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8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ыкновенные дифференциальные уравнения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Общее и частное решение дифференциальных уравнени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Дифференциальные уравнения 2-го порядк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Решение дифференциальных уравнений 2-го порядк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9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ение задач на дифференциальные уравнения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9.</w:t>
            </w:r>
            <w:r>
              <w:rPr>
                <w:rFonts w:eastAsia="Times New Roman" w:cs="Times New Roman" w:ascii="Times New Roman" w:hAnsi="Times New Roman"/>
              </w:rPr>
              <w:t xml:space="preserve"> Матрицы и определители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Понятие Матрицы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Действия над матрицами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Определитель матрицы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Обратная матрица. Ранг матрицы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амостоятельная работа обучающихся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Подготовка сообщения по теме «Понятие матрицы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10.</w:t>
            </w:r>
            <w:r>
              <w:rPr>
                <w:rFonts w:eastAsia="Times New Roman" w:cs="Times New Roman" w:ascii="Times New Roman" w:hAnsi="Times New Roman"/>
              </w:rPr>
              <w:t xml:space="preserve"> Системы линейных уравнений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Основные понятия системы линейных уравнений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Правило решения произвольной системы линейных уравнений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Решение системы линейных уравнений методом Гаусса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задач на решение линейных уравнений разными способам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0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11.</w:t>
            </w:r>
            <w:r>
              <w:rPr>
                <w:rFonts w:eastAsia="Times New Roman" w:cs="Times New Roman" w:ascii="Times New Roman" w:hAnsi="Times New Roman"/>
              </w:rPr>
              <w:t xml:space="preserve"> Векторы и действия с ними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8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43"/>
              <w:ind w:left="242" w:hanging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ределение вектора. Операции над векторами, их свойства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43"/>
              <w:ind w:left="242" w:hanging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числение скалярного, смешанного, векторного произведения вектор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6" w:before="0" w:after="0"/>
              <w:ind w:left="242" w:hanging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ложения скалярного, смешанного, векторного произведения векторов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Тема 12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Аналитическая геометрия на плоскости 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Содержание учебного материала  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1, 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К 5,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Уравнение прямой на плоскост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</w:rPr>
              <w:t>Угол между прямыми. Расстояние от точки до прямой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Линии второго порядка на плоскост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Уравнение окружности, эллипса, гиперболы и параболы на плоскост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9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 том числе практических занятий и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задач по аналитической геометрии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9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Самостоятельная работа обучающихся 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Подготовка сообщения по теме «Геометрия в моей профессии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20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8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1134" w:footer="10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ДИСЦИПЛИНЫ</w:t>
      </w:r>
    </w:p>
    <w:p>
      <w:pPr>
        <w:pStyle w:val="Normal"/>
        <w:spacing w:before="0" w:after="0"/>
        <w:ind w:left="2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68" w:before="0" w:after="192"/>
        <w:ind w:left="0" w:hanging="0"/>
        <w:jc w:val="center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68" w:before="0" w:after="192"/>
        <w:ind w:left="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ind w:right="-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бинет «Математических дисциплин», оснащенный оборудованием и техническими средствами обучения. </w:t>
      </w:r>
    </w:p>
    <w:p>
      <w:pPr>
        <w:pStyle w:val="Normal"/>
        <w:spacing w:lineRule="auto" w:line="256" w:before="0" w:after="51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56" w:before="0" w:after="15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val="en-US"/>
        </w:rPr>
        <w:t xml:space="preserve">  </w:t>
      </w:r>
      <w:r>
        <w:rPr>
          <w:rFonts w:cs="Times New Roman" w:ascii="Times New Roman" w:hAnsi="Times New Roman"/>
          <w:b/>
        </w:rPr>
        <w:t>Информационное обеспечение реализации программы</w:t>
      </w:r>
    </w:p>
    <w:p>
      <w:pPr>
        <w:pStyle w:val="Normal"/>
        <w:spacing w:before="0" w:after="148"/>
        <w:ind w:right="-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 </w:t>
      </w:r>
    </w:p>
    <w:p>
      <w:pPr>
        <w:pStyle w:val="Normal"/>
        <w:spacing w:before="0" w:after="253"/>
        <w:ind w:right="-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 </w:t>
      </w:r>
    </w:p>
    <w:p>
      <w:pPr>
        <w:pStyle w:val="Normal"/>
        <w:spacing w:lineRule="auto" w:line="432" w:before="0" w:after="5"/>
        <w:ind w:right="710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Normal"/>
        <w:spacing w:lineRule="auto" w:line="432" w:before="0" w:after="5"/>
        <w:ind w:right="710" w:hanging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eastAsia="Arial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игорьев В.П. Элементы высшей математики. –М.: ОИЦ «Академия», 2016. </w:t>
      </w:r>
    </w:p>
    <w:p>
      <w:pPr>
        <w:pStyle w:val="Normal"/>
        <w:numPr>
          <w:ilvl w:val="0"/>
          <w:numId w:val="3"/>
        </w:numPr>
        <w:spacing w:lineRule="auto" w:line="268" w:before="0" w:after="5"/>
        <w:ind w:left="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игорьев В.П. Сборник задач по высшей математике: Учеб. пособие для студентов учрежд. СПО / В.П.Григорьев, Т.Н.Сабурова. – М.: Издательский центр «Академия», 2014. – 160 с. </w:t>
      </w:r>
    </w:p>
    <w:p>
      <w:pPr>
        <w:pStyle w:val="Normal"/>
        <w:spacing w:lineRule="auto" w:line="256" w:before="0" w:after="67"/>
        <w:ind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ind w:right="-6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 Электронные издания (электронные ресурсы):</w:t>
      </w:r>
    </w:p>
    <w:p>
      <w:pPr>
        <w:pStyle w:val="Normal"/>
        <w:ind w:right="-6" w:firstLine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.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Высшая математика : учебник и практикум для СПО / М. Б. Хрипунова [и др.] ; под общ. ред. М. Б. Хрипуновой, И. И. Цыганок. — М. : Издательство Юрайт, 2019. — 472 с. — (Серия : Профессиональное образование). — ISBN 978-5-534-01497-6. — Режим доступа 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iblio</w:t>
        </w:r>
      </w:hyperlink>
      <w:hyperlink r:id="rId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online</w:t>
        </w:r>
      </w:hyperlink>
      <w:hyperlink r:id="rId1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1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1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ook</w:t>
        </w:r>
      </w:hyperlink>
      <w:hyperlink r:id="rId1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9324</w:t>
        </w:r>
      </w:hyperlink>
      <w:hyperlink r:id="rId1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</w:t>
        </w:r>
      </w:hyperlink>
      <w:hyperlink r:id="rId1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1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1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</w:t>
        </w:r>
      </w:hyperlink>
      <w:hyperlink r:id="rId2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2601</w:t>
        </w:r>
      </w:hyperlink>
      <w:hyperlink r:id="rId2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143</w:t>
        </w:r>
      </w:hyperlink>
      <w:hyperlink r:id="rId2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2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0</w:t>
        </w:r>
      </w:hyperlink>
      <w:hyperlink r:id="rId2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B</w:t>
        </w:r>
      </w:hyperlink>
      <w:hyperlink r:id="rId2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3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3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3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F</w:t>
        </w:r>
      </w:hyperlink>
      <w:hyperlink r:id="rId3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17</w:t>
        </w:r>
      </w:hyperlink>
      <w:hyperlink r:id="rId3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BD</w:t>
        </w:r>
      </w:hyperlink>
      <w:hyperlink r:id="rId3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0</w:t>
        </w:r>
      </w:hyperlink>
      <w:hyperlink r:id="rId36"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6" w:firstLine="284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лексеев, Г. В. Высшая математика. Теория и практика [Электронный ресурс] : учебное пособие для СПО / Г. В. Алексеев, И. И. Холявин. — Электрон. текстовые данные. — Саратов : Профобразование, Ай Пи Эр Медиа, 2019. — 236 c. — </w:t>
      </w:r>
    </w:p>
    <w:p>
      <w:pPr>
        <w:pStyle w:val="Normal"/>
        <w:ind w:right="-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78-5-4486-0755-4, </w:t>
        <w:tab/>
        <w:t xml:space="preserve">978-5-4488-0253-9. </w:t>
        <w:tab/>
        <w:t xml:space="preserve">— </w:t>
        <w:tab/>
        <w:t xml:space="preserve">Режим </w:t>
        <w:tab/>
        <w:t xml:space="preserve">доступа: </w:t>
      </w:r>
      <w:hyperlink r:id="rId3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http</w:t>
        </w:r>
      </w:hyperlink>
      <w:hyperlink r:id="rId3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://</w:t>
        </w:r>
      </w:hyperlink>
      <w:hyperlink r:id="rId3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4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4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iprbookshop</w:t>
        </w:r>
      </w:hyperlink>
      <w:hyperlink r:id="rId4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4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4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81274.</w:t>
        </w:r>
      </w:hyperlink>
      <w:hyperlink r:id="rId4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html</w:t>
        </w:r>
      </w:hyperlink>
      <w:hyperlink r:id="rId46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lineRule="auto" w:line="268" w:before="0" w:after="14"/>
        <w:ind w:left="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топчина, О. М. Высшая математика [Электронный ресурс] : учебное пособие / О. М. Растопчина. — Электрон. текстовые данные. — М. : Московский педагогический государственный университет, 2018. — 150 c. — 978-5-4263-0594-6. — Режим доступа: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http</w:t>
        </w:r>
      </w:hyperlink>
      <w:hyperlink r:id="rId4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://</w:t>
        </w:r>
      </w:hyperlink>
      <w:hyperlink r:id="rId4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5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5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iprbookshop</w:t>
        </w:r>
      </w:hyperlink>
      <w:hyperlink r:id="rId5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5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5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79053.</w:t>
        </w:r>
      </w:hyperlink>
      <w:hyperlink r:id="rId5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html</w:t>
        </w:r>
      </w:hyperlink>
      <w:hyperlink r:id="rId56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spacing w:lineRule="auto" w:line="268" w:before="0" w:after="14"/>
        <w:ind w:left="0" w:right="-6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614170</wp:posOffset>
                </wp:positionV>
                <wp:extent cx="5941695" cy="3685540"/>
                <wp:effectExtent l="635" t="0" r="0" b="0"/>
                <wp:wrapNone/>
                <wp:docPr id="1" name="Group 218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3685680"/>
                          <a:chOff x="0" y="0"/>
                          <a:chExt cx="5941800" cy="3685680"/>
                        </a:xfrm>
                      </wpg:grpSpPr>
                      <wps:wsp>
                        <wps:cNvSpPr/>
                        <wps:spPr>
                          <a:xfrm>
                            <a:off x="899280" y="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79832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00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32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2400480" cy="179640"/>
                          </a:xfrm>
                          <a:custGeom>
                            <a:avLst/>
                            <a:gdLst>
                              <a:gd name="textAreaLeft" fmla="*/ 0 w 1360800"/>
                              <a:gd name="textAreaRight" fmla="*/ 1361160 w 136080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400554" h="179832">
                                <a:moveTo>
                                  <a:pt x="0" y="0"/>
                                </a:moveTo>
                                <a:lnTo>
                                  <a:pt x="2400554" y="0"/>
                                </a:lnTo>
                                <a:lnTo>
                                  <a:pt x="2400554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87696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79832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228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760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2560"/>
                            <a:ext cx="3469680" cy="179640"/>
                          </a:xfrm>
                          <a:custGeom>
                            <a:avLst/>
                            <a:gdLst>
                              <a:gd name="textAreaLeft" fmla="*/ 0 w 1967040"/>
                              <a:gd name="textAreaRight" fmla="*/ 1967400 w 196704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3469259" h="179832">
                                <a:moveTo>
                                  <a:pt x="0" y="0"/>
                                </a:moveTo>
                                <a:lnTo>
                                  <a:pt x="3469259" y="0"/>
                                </a:lnTo>
                                <a:lnTo>
                                  <a:pt x="3469259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57788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79832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248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780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12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80136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80136"/>
                                </a:lnTo>
                                <a:lnTo>
                                  <a:pt x="0" y="1801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8440"/>
                            <a:ext cx="1028880" cy="17964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1028700" h="180137">
                                <a:moveTo>
                                  <a:pt x="0" y="0"/>
                                </a:moveTo>
                                <a:lnTo>
                                  <a:pt x="1028700" y="0"/>
                                </a:lnTo>
                                <a:lnTo>
                                  <a:pt x="1028700" y="180137"/>
                                </a:lnTo>
                                <a:lnTo>
                                  <a:pt x="0" y="1801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45412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79832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44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476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0080"/>
                            <a:ext cx="4561200" cy="179640"/>
                          </a:xfrm>
                          <a:custGeom>
                            <a:avLst/>
                            <a:gdLst>
                              <a:gd name="textAreaLeft" fmla="*/ 0 w 2585880"/>
                              <a:gd name="textAreaRight" fmla="*/ 2586240 w 258588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4560697" h="179832">
                                <a:moveTo>
                                  <a:pt x="0" y="0"/>
                                </a:moveTo>
                                <a:lnTo>
                                  <a:pt x="4560697" y="0"/>
                                </a:lnTo>
                                <a:lnTo>
                                  <a:pt x="4560697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315540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79832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72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568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835" style="position:absolute;margin-left:0pt;margin-top:-127.1pt;width:467.85pt;height:290.15pt" coordorigin="0,-2542" coordsize="9357,5803">
                <v:shape id="shape_0" ID="Shape 22898" coordsize="5042281,179832" path="m0,0l5042281,0l5042281,179832l0,179832l0,0e" fillcolor="#fcfcfc" stroked="f" o:allowincell="f" style="position:absolute;left:1416;top:-2542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899" coordsize="5941441,179832" path="m0,0l5941441,0l5941441,179832l0,179832l0,0e" fillcolor="#fcfcfc" stroked="f" o:allowincell="f" style="position:absolute;left:0;top:-2265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0" coordsize="5941441,179832" path="m0,0l5941441,0l5941441,179832l0,179832l0,0e" fillcolor="#fcfcfc" stroked="f" o:allowincell="f" style="position:absolute;left:0;top:-1989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1" coordsize="5941441,179832" path="m0,0l5941441,0l5941441,179832l0,179832l0,0e" fillcolor="#fcfcfc" stroked="f" o:allowincell="f" style="position:absolute;left:0;top:-1713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2" coordsize="2400554,179832" path="m0,0l2400554,0l2400554,179832l0,179832l0,0e" fillcolor="#fcfcfc" stroked="f" o:allowincell="f" style="position:absolute;left:0;top:-1437;width:3779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3" coordsize="5042281,179832" path="m0,0l5042281,0l5042281,179832l0,179832l0,0e" fillcolor="#fcfcfc" stroked="f" o:allowincell="f" style="position:absolute;left:1416;top:-1161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4" coordsize="5941441,179832" path="m0,0l5941441,0l5941441,179832l0,179832l0,0e" fillcolor="#fcfcfc" stroked="f" o:allowincell="f" style="position:absolute;left:0;top:-885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5" coordsize="5941441,179832" path="m0,0l5941441,0l5941441,179832l0,179832l0,0e" fillcolor="#fcfcfc" stroked="f" o:allowincell="f" style="position:absolute;left:0;top:-609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6" coordsize="3469259,179832" path="m0,0l3469259,0l3469259,179832l0,179832l0,0e" fillcolor="#fcfcfc" stroked="f" o:allowincell="f" style="position:absolute;left:0;top:-333;width:5463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7" coordsize="5042281,179832" path="m0,0l5042281,0l5042281,179832l0,179832l0,0e" fillcolor="#fcfcfc" stroked="f" o:allowincell="f" style="position:absolute;left:1416;top:-57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8" coordsize="5941441,179832" path="m0,0l5941441,0l5941441,179832l0,179832l0,0e" fillcolor="#fcfcfc" stroked="f" o:allowincell="f" style="position:absolute;left:0;top:218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09" coordsize="5941441,179832" path="m0,0l5941441,0l5941441,179832l0,179832l0,0e" fillcolor="#fcfcfc" stroked="f" o:allowincell="f" style="position:absolute;left:0;top:494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0" coordsize="5941441,180136" path="m0,0l5941441,0l5941441,180136l0,180136l0,0e" fillcolor="#fcfcfc" stroked="f" o:allowincell="f" style="position:absolute;left:0;top:770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1" coordsize="1028700,180137" path="m0,0l1028700,0l1028700,180137l0,180137l0,0e" fillcolor="#fcfcfc" stroked="f" o:allowincell="f" style="position:absolute;left:0;top:1046;width:1619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2" coordsize="5042281,179832" path="m0,0l5042281,0l5042281,179832l0,179832l0,0e" fillcolor="#fcfcfc" stroked="f" o:allowincell="f" style="position:absolute;left:1416;top:1323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3" coordsize="5941441,179832" path="m0,0l5941441,0l5941441,179832l0,179832l0,0e" fillcolor="#fcfcfc" stroked="f" o:allowincell="f" style="position:absolute;left:0;top:1599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4" coordsize="5941441,179832" path="m0,0l5941441,0l5941441,179832l0,179832l0,0e" fillcolor="#fcfcfc" stroked="f" o:allowincell="f" style="position:absolute;left:0;top:1875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5" coordsize="4560697,179832" path="m0,0l4560697,0l4560697,179832l0,179832l0,0e" fillcolor="#fcfcfc" stroked="f" o:allowincell="f" style="position:absolute;left:0;top:2151;width:7182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6" coordsize="5042281,179832" path="m0,0l5042281,0l5042281,179832l0,179832l0,0e" fillcolor="#fcfcfc" stroked="f" o:allowincell="f" style="position:absolute;left:1416;top:2427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7" coordsize="5941441,179832" path="m0,0l5941441,0l5941441,179832l0,179832l0,0e" fillcolor="#fcfcfc" stroked="f" o:allowincell="f" style="position:absolute;left:0;top:2703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18" coordsize="5941441,179832" path="m0,0l5941441,0l5941441,179832l0,179832l0,0e" fillcolor="#fcfcfc" stroked="f" o:allowincell="f" style="position:absolute;left:0;top:2979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Васильев, А. А. Теория вероятностей и математическая статистика : учебник и практикум для СПО / А. А. Васильев. — 2-е изд., испр. и доп. — М. : Издательство Юрайт, 2019. — 232 с. — (Серия : Профессиональное образование). — ISBN 978-5-53409115-1. — Режим доступа : </w:t>
      </w:r>
      <w:hyperlink r:id="rId5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5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5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iblio</w:t>
        </w:r>
      </w:hyperlink>
      <w:hyperlink r:id="rId6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6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online</w:t>
        </w:r>
      </w:hyperlink>
      <w:hyperlink r:id="rId6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6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6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6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ook</w:t>
        </w:r>
      </w:hyperlink>
      <w:hyperlink r:id="rId6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6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BBA</w:t>
        </w:r>
      </w:hyperlink>
      <w:hyperlink r:id="rId6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1</w:t>
        </w:r>
      </w:hyperlink>
      <w:hyperlink r:id="rId6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B</w:t>
        </w:r>
      </w:hyperlink>
      <w:hyperlink r:id="rId7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7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7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924</w:t>
        </w:r>
      </w:hyperlink>
      <w:hyperlink r:id="rId7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7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61</w:t>
        </w:r>
      </w:hyperlink>
      <w:hyperlink r:id="rId7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7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7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B</w:t>
        </w:r>
      </w:hyperlink>
      <w:hyperlink r:id="rId7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25</w:t>
        </w:r>
      </w:hyperlink>
      <w:hyperlink r:id="rId7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8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5</w:t>
        </w:r>
      </w:hyperlink>
      <w:hyperlink r:id="rId8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E</w:t>
        </w:r>
      </w:hyperlink>
      <w:hyperlink r:id="rId8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7</w:t>
        </w:r>
      </w:hyperlink>
      <w:hyperlink r:id="rId8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E</w:t>
        </w:r>
      </w:hyperlink>
      <w:hyperlink r:id="rId8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2</w:t>
        </w:r>
      </w:hyperlink>
      <w:hyperlink r:id="rId8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8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665</w:t>
        </w:r>
      </w:hyperlink>
      <w:hyperlink r:id="rId87"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4"/>
        <w:ind w:left="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угин, В. А. Теория вероятностей и математическая статистика : учебник и практикум для СПО / В. А. Малугин. — М. : Издательство Юрайт, 2019. — 470 с. — </w:t>
      </w:r>
    </w:p>
    <w:p>
      <w:pPr>
        <w:pStyle w:val="Normal"/>
        <w:ind w:right="-6" w:firstLine="284"/>
        <w:rPr/>
      </w:pPr>
      <w:r>
        <w:rPr>
          <w:rFonts w:cs="Times New Roman" w:ascii="Times New Roman" w:hAnsi="Times New Roman"/>
        </w:rPr>
        <w:t xml:space="preserve">(Серия : Профессиональное образование). — ISBN 978-5-534-06572-5. — Режим доступа : </w:t>
      </w:r>
      <w:hyperlink r:id="rId8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8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9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iblio</w:t>
        </w:r>
      </w:hyperlink>
      <w:hyperlink r:id="rId9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9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online</w:t>
        </w:r>
      </w:hyperlink>
      <w:hyperlink r:id="rId9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9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9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9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ook</w:t>
        </w:r>
      </w:hyperlink>
      <w:hyperlink r:id="rId9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9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9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726</w:t>
        </w:r>
      </w:hyperlink>
      <w:hyperlink r:id="rId10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10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9</w:t>
        </w:r>
      </w:hyperlink>
      <w:hyperlink r:id="rId10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10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</w:t>
        </w:r>
      </w:hyperlink>
      <w:hyperlink r:id="rId10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0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6</w:t>
        </w:r>
      </w:hyperlink>
      <w:hyperlink r:id="rId10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E</w:t>
        </w:r>
      </w:hyperlink>
      <w:hyperlink r:id="rId10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50</w:t>
        </w:r>
      </w:hyperlink>
      <w:hyperlink r:id="rId10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0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3</w:t>
        </w:r>
      </w:hyperlink>
      <w:hyperlink r:id="rId11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11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11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1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9</w:t>
        </w:r>
      </w:hyperlink>
      <w:hyperlink r:id="rId11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11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8</w:t>
        </w:r>
      </w:hyperlink>
      <w:hyperlink r:id="rId11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1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11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E</w:t>
        </w:r>
      </w:hyperlink>
      <w:hyperlink r:id="rId11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508203057</w:t>
        </w:r>
      </w:hyperlink>
      <w:hyperlink r:id="rId120"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4"/>
        <w:ind w:left="0" w:right="-6" w:hanging="0"/>
        <w:jc w:val="both"/>
        <w:rPr/>
      </w:pPr>
      <w:r>
        <w:rPr>
          <w:rFonts w:cs="Times New Roman" w:ascii="Times New Roman" w:hAnsi="Times New Roman"/>
        </w:rPr>
        <w:t xml:space="preserve">Попов, А. М. Теория вероятностей и математическая статистика : учебник для СПО / А. М. Попов, В. Н. Сотников ; под ред. А. М. Попова. — 2-е изд., испр. и доп. — М. : Издательство Юрайт, 2019. — 434 с. — (Серия : Профессиональное образование). — ISBN 978-5-534-01058-9. — Режим доступа : </w:t>
      </w:r>
      <w:hyperlink r:id="rId12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12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2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iblio</w:t>
        </w:r>
      </w:hyperlink>
      <w:hyperlink r:id="rId12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2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online</w:t>
        </w:r>
      </w:hyperlink>
      <w:hyperlink r:id="rId12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2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12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12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ook</w:t>
        </w:r>
      </w:hyperlink>
      <w:hyperlink r:id="rId13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829</w:t>
        </w:r>
      </w:hyperlink>
      <w:hyperlink r:id="rId13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</w:t>
        </w:r>
      </w:hyperlink>
      <w:hyperlink r:id="rId13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56</w:t>
        </w:r>
      </w:hyperlink>
      <w:hyperlink r:id="rId13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13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</w:t>
        </w:r>
      </w:hyperlink>
      <w:hyperlink r:id="rId13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6</w:t>
        </w:r>
      </w:hyperlink>
      <w:hyperlink r:id="rId13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</w:t>
        </w:r>
      </w:hyperlink>
      <w:hyperlink r:id="rId13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13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3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5</w:t>
        </w:r>
      </w:hyperlink>
      <w:hyperlink r:id="rId14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14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</w:t>
        </w:r>
      </w:hyperlink>
      <w:hyperlink r:id="rId14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4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14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0</w:t>
        </w:r>
      </w:hyperlink>
      <w:hyperlink r:id="rId14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14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4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9407</w:t>
        </w:r>
      </w:hyperlink>
      <w:hyperlink r:id="rId14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E</w:t>
        </w:r>
      </w:hyperlink>
      <w:hyperlink r:id="rId14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057</w:t>
        </w:r>
      </w:hyperlink>
      <w:hyperlink r:id="rId15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</w:t>
        </w:r>
      </w:hyperlink>
      <w:hyperlink r:id="rId15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</w:t>
        </w:r>
      </w:hyperlink>
      <w:hyperlink r:id="rId15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</w:t>
        </w:r>
      </w:hyperlink>
      <w:hyperlink r:id="rId153"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.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алинина, В. Н. Теория вероятностей и математическая статистика : </w:t>
      </w:r>
    </w:p>
    <w:p>
      <w:pPr>
        <w:pStyle w:val="Normal"/>
        <w:ind w:right="-6" w:firstLine="284"/>
        <w:rPr/>
      </w:pPr>
      <w:r>
        <w:rPr>
          <w:rFonts w:cs="Times New Roman" w:ascii="Times New Roman" w:hAnsi="Times New Roman"/>
        </w:rPr>
        <w:t xml:space="preserve">учебник для СПО / В. Н. Калинина. — 2-е изд., перераб. и доп. — М. : Издательство Юрайт, 2019. — 472 с. — (Серия : Профессиональное образование). — ISBN 978-5-99168773-7. — Режим доступа : </w:t>
      </w:r>
      <w:hyperlink r:id="rId15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15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5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iblio</w:t>
        </w:r>
      </w:hyperlink>
      <w:hyperlink r:id="rId15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5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online</w:t>
        </w:r>
      </w:hyperlink>
      <w:hyperlink r:id="rId15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6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16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16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ook</w:t>
        </w:r>
      </w:hyperlink>
      <w:hyperlink r:id="rId16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16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16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</w:t>
        </w:r>
      </w:hyperlink>
      <w:hyperlink r:id="rId16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16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729</w:t>
        </w:r>
      </w:hyperlink>
      <w:hyperlink r:id="rId16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16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7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569</w:t>
        </w:r>
      </w:hyperlink>
      <w:hyperlink r:id="rId17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7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3</w:t>
        </w:r>
      </w:hyperlink>
      <w:hyperlink r:id="rId17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E</w:t>
        </w:r>
      </w:hyperlink>
      <w:hyperlink r:id="rId17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17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7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CE</w:t>
        </w:r>
      </w:hyperlink>
      <w:hyperlink r:id="rId17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</w:t>
        </w:r>
      </w:hyperlink>
      <w:hyperlink r:id="rId17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</w:t>
        </w:r>
      </w:hyperlink>
      <w:hyperlink r:id="rId17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18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01</w:t>
        </w:r>
      </w:hyperlink>
      <w:hyperlink r:id="rId18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18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677</w:t>
        </w:r>
      </w:hyperlink>
      <w:hyperlink r:id="rId18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F</w:t>
        </w:r>
      </w:hyperlink>
      <w:hyperlink r:id="rId18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70</w:t>
        </w:r>
      </w:hyperlink>
      <w:hyperlink r:id="rId185"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14"/>
        <w:ind w:left="0" w:right="-6" w:hanging="0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263650</wp:posOffset>
                </wp:positionV>
                <wp:extent cx="5941695" cy="2633980"/>
                <wp:effectExtent l="635" t="0" r="0" b="0"/>
                <wp:wrapNone/>
                <wp:docPr id="2" name="Group 21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2634120"/>
                          <a:chOff x="0" y="0"/>
                          <a:chExt cx="5941800" cy="2634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040"/>
                            <a:ext cx="2247840" cy="179640"/>
                          </a:xfrm>
                          <a:custGeom>
                            <a:avLst/>
                            <a:gdLst>
                              <a:gd name="textAreaLeft" fmla="*/ 0 w 1274400"/>
                              <a:gd name="textAreaRight" fmla="*/ 1274760 w 127440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248154" h="179832">
                                <a:moveTo>
                                  <a:pt x="0" y="0"/>
                                </a:moveTo>
                                <a:lnTo>
                                  <a:pt x="2248154" y="0"/>
                                </a:lnTo>
                                <a:lnTo>
                                  <a:pt x="2248154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35100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80137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80137"/>
                                </a:lnTo>
                                <a:lnTo>
                                  <a:pt x="0" y="1801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32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96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2280"/>
                            <a:ext cx="1028880" cy="179640"/>
                          </a:xfrm>
                          <a:custGeom>
                            <a:avLst/>
                            <a:gdLst>
                              <a:gd name="textAreaLeft" fmla="*/ 0 w 583200"/>
                              <a:gd name="textAreaRight" fmla="*/ 583560 w 58320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1028700" h="179832">
                                <a:moveTo>
                                  <a:pt x="0" y="0"/>
                                </a:moveTo>
                                <a:lnTo>
                                  <a:pt x="1028700" y="0"/>
                                </a:lnTo>
                                <a:lnTo>
                                  <a:pt x="1028700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22796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79832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256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788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0"/>
                            <a:ext cx="5222880" cy="179640"/>
                          </a:xfrm>
                          <a:custGeom>
                            <a:avLst/>
                            <a:gdLst>
                              <a:gd name="textAreaLeft" fmla="*/ 0 w 2961000"/>
                              <a:gd name="textAreaRight" fmla="*/ 2961360 w 296100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222113" h="179832">
                                <a:moveTo>
                                  <a:pt x="0" y="0"/>
                                </a:moveTo>
                                <a:lnTo>
                                  <a:pt x="5222113" y="0"/>
                                </a:lnTo>
                                <a:lnTo>
                                  <a:pt x="5222113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928520"/>
                            <a:ext cx="5042520" cy="179640"/>
                          </a:xfrm>
                          <a:custGeom>
                            <a:avLst/>
                            <a:gdLst>
                              <a:gd name="textAreaLeft" fmla="*/ 0 w 2858760"/>
                              <a:gd name="textAreaRight" fmla="*/ 2859120 w 2858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042281" h="179832">
                                <a:moveTo>
                                  <a:pt x="0" y="0"/>
                                </a:moveTo>
                                <a:lnTo>
                                  <a:pt x="5042281" y="0"/>
                                </a:lnTo>
                                <a:lnTo>
                                  <a:pt x="5042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84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9160"/>
                            <a:ext cx="5941800" cy="179640"/>
                          </a:xfrm>
                          <a:custGeom>
                            <a:avLst/>
                            <a:gdLst>
                              <a:gd name="textAreaLeft" fmla="*/ 0 w 3368520"/>
                              <a:gd name="textAreaRight" fmla="*/ 3368880 w 336852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5941441" h="179832">
                                <a:moveTo>
                                  <a:pt x="0" y="0"/>
                                </a:moveTo>
                                <a:lnTo>
                                  <a:pt x="5941441" y="0"/>
                                </a:lnTo>
                                <a:lnTo>
                                  <a:pt x="594144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54120"/>
                            <a:ext cx="4661640" cy="179640"/>
                          </a:xfrm>
                          <a:custGeom>
                            <a:avLst/>
                            <a:gdLst>
                              <a:gd name="textAreaLeft" fmla="*/ 0 w 2642760"/>
                              <a:gd name="textAreaRight" fmla="*/ 2643120 w 2642760"/>
                              <a:gd name="textAreaTop" fmla="*/ 0 h 101880"/>
                              <a:gd name="textAreaBottom" fmla="*/ 10224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4661281" h="179832">
                                <a:moveTo>
                                  <a:pt x="0" y="0"/>
                                </a:moveTo>
                                <a:lnTo>
                                  <a:pt x="4661281" y="0"/>
                                </a:lnTo>
                                <a:lnTo>
                                  <a:pt x="4661281" y="179832"/>
                                </a:lnTo>
                                <a:lnTo>
                                  <a:pt x="0" y="1798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783" style="position:absolute;margin-left:0pt;margin-top:-99.5pt;width:467.85pt;height:207.4pt" coordorigin="0,-1990" coordsize="9357,4148">
                <v:shape id="shape_0" ID="Shape 22940" coordsize="5941441,179832" path="m0,0l5941441,0l5941441,179832l0,179832l0,0e" fillcolor="#fcfcfc" stroked="f" o:allowincell="f" style="position:absolute;left:0;top:-1990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1" coordsize="2248154,179832" path="m0,0l2248154,0l2248154,179832l0,179832l0,0e" fillcolor="#fcfcfc" stroked="f" o:allowincell="f" style="position:absolute;left:0;top:-1713;width:3539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2" coordsize="5042281,180137" path="m0,0l5042281,0l5042281,180137l0,180137l0,0e" fillcolor="#fcfcfc" stroked="f" o:allowincell="f" style="position:absolute;left:1416;top:-1437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3" coordsize="5941441,179832" path="m0,0l5941441,0l5941441,179832l0,179832l0,0e" fillcolor="#fcfcfc" stroked="f" o:allowincell="f" style="position:absolute;left:0;top:-1161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4" coordsize="5941441,179832" path="m0,0l5941441,0l5941441,179832l0,179832l0,0e" fillcolor="#fcfcfc" stroked="f" o:allowincell="f" style="position:absolute;left:0;top:-885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5" coordsize="5941441,179832" path="m0,0l5941441,0l5941441,179832l0,179832l0,0e" fillcolor="#fcfcfc" stroked="f" o:allowincell="f" style="position:absolute;left:0;top:-609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6" coordsize="1028700,179832" path="m0,0l1028700,0l1028700,179832l0,179832l0,0e" fillcolor="#fcfcfc" stroked="f" o:allowincell="f" style="position:absolute;left:0;top:-333;width:1619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7" coordsize="5042281,179832" path="m0,0l5042281,0l5042281,179832l0,179832l0,0e" fillcolor="#fcfcfc" stroked="f" o:allowincell="f" style="position:absolute;left:1416;top:-56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8" coordsize="5941441,179832" path="m0,0l5941441,0l5941441,179832l0,179832l0,0e" fillcolor="#fcfcfc" stroked="f" o:allowincell="f" style="position:absolute;left:0;top:219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49" coordsize="5941441,179832" path="m0,0l5941441,0l5941441,179832l0,179832l0,0e" fillcolor="#fcfcfc" stroked="f" o:allowincell="f" style="position:absolute;left:0;top:495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50" coordsize="5222113,179832" path="m0,0l5222113,0l5222113,179832l0,179832l0,0e" fillcolor="#fcfcfc" stroked="f" o:allowincell="f" style="position:absolute;left:0;top:771;width:8224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51" coordsize="5042281,179832" path="m0,0l5042281,0l5042281,179832l0,179832l0,0e" fillcolor="#fcfcfc" stroked="f" o:allowincell="f" style="position:absolute;left:1416;top:1047;width:79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52" coordsize="5941441,179832" path="m0,0l5941441,0l5941441,179832l0,179832l0,0e" fillcolor="#fcfcfc" stroked="f" o:allowincell="f" style="position:absolute;left:0;top:1323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53" coordsize="5941441,179832" path="m0,0l5941441,0l5941441,179832l0,179832l0,0e" fillcolor="#fcfcfc" stroked="f" o:allowincell="f" style="position:absolute;left:0;top:1599;width:9356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  <v:shape id="shape_0" ID="Shape 22954" coordsize="4661281,179832" path="m0,0l4661281,0l4661281,179832l0,179832l0,0e" fillcolor="#fcfcfc" stroked="f" o:allowincell="f" style="position:absolute;left:0;top:1875;width:7340;height:282;mso-wrap-style:none;v-text-anchor:middle">
                  <v:fill o:detectmouseclick="t" type="solid" color2="#03030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Кацман, Ю. Я. Теория вероятностей и математическая статистика. Примеры с решениями : учебник для СПО / Ю. Я. Кацман. — М. : Издательство Юрайт, 2019. — 130 с. — (Серия : Профессиональное образование). — ISBN 978-5-534-10083-9. — Режим доступа : </w:t>
      </w:r>
      <w:hyperlink r:id="rId18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18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8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iblio</w:t>
        </w:r>
      </w:hyperlink>
      <w:hyperlink r:id="rId18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9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online</w:t>
        </w:r>
      </w:hyperlink>
      <w:hyperlink r:id="rId19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19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19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19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ook</w:t>
        </w:r>
      </w:hyperlink>
      <w:hyperlink r:id="rId19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5393</w:t>
        </w:r>
      </w:hyperlink>
      <w:hyperlink r:id="rId19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BE</w:t>
        </w:r>
      </w:hyperlink>
      <w:hyperlink r:id="rId19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19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19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7713</w:t>
        </w:r>
      </w:hyperlink>
      <w:hyperlink r:id="rId20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0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89</w:t>
        </w:r>
      </w:hyperlink>
      <w:hyperlink r:id="rId20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</w:t>
        </w:r>
      </w:hyperlink>
      <w:hyperlink r:id="rId20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0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69</w:t>
        </w:r>
      </w:hyperlink>
      <w:hyperlink r:id="rId20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20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0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6</w:t>
        </w:r>
      </w:hyperlink>
      <w:hyperlink r:id="rId20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CA</w:t>
        </w:r>
      </w:hyperlink>
      <w:hyperlink r:id="rId20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9</w:t>
        </w:r>
      </w:hyperlink>
      <w:hyperlink r:id="rId21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21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3315</w:t>
        </w:r>
      </w:hyperlink>
      <w:hyperlink r:id="rId21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21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</w:t>
        </w:r>
      </w:hyperlink>
      <w:hyperlink r:id="rId21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spacing w:lineRule="auto" w:line="268" w:before="0" w:after="14"/>
        <w:ind w:left="0" w:right="-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дняев, Н. И. Теория вероятностей и математическая статистика : учебник для СПО / Н. И. Сидняев. — М. : Издательство Юрайт, 2019. — 219 с. — (Серия : Профессиональное образование). — ISBN 978-5-534-04091-3. — Режим доступа : </w:t>
      </w:r>
    </w:p>
    <w:p>
      <w:pPr>
        <w:pStyle w:val="Normal"/>
        <w:spacing w:lineRule="auto" w:line="256" w:before="0" w:after="0"/>
        <w:ind w:firstLine="284"/>
        <w:rPr/>
      </w:pPr>
      <w:hyperlink r:id="rId21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www</w:t>
        </w:r>
      </w:hyperlink>
      <w:hyperlink r:id="rId21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21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iblio</w:t>
        </w:r>
      </w:hyperlink>
      <w:hyperlink r:id="rId21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1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online</w:t>
        </w:r>
      </w:hyperlink>
      <w:hyperlink r:id="rId22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.</w:t>
        </w:r>
      </w:hyperlink>
      <w:hyperlink r:id="rId22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ru</w:t>
        </w:r>
      </w:hyperlink>
      <w:hyperlink r:id="rId22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22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ook</w:t>
        </w:r>
      </w:hyperlink>
      <w:hyperlink r:id="rId22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/</w:t>
        </w:r>
      </w:hyperlink>
      <w:hyperlink r:id="rId22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22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5</w:t>
        </w:r>
      </w:hyperlink>
      <w:hyperlink r:id="rId22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22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79</w:t>
        </w:r>
      </w:hyperlink>
      <w:hyperlink r:id="rId22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EC</w:t>
        </w:r>
      </w:hyperlink>
      <w:hyperlink r:id="rId23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3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E</w:t>
        </w:r>
      </w:hyperlink>
      <w:hyperlink r:id="rId23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3</w:t>
        </w:r>
      </w:hyperlink>
      <w:hyperlink r:id="rId23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23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8</w:t>
        </w:r>
      </w:hyperlink>
      <w:hyperlink r:id="rId23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3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89</w:t>
        </w:r>
      </w:hyperlink>
      <w:hyperlink r:id="rId23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23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3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A</w:t>
        </w:r>
      </w:hyperlink>
      <w:hyperlink r:id="rId240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4</w:t>
        </w:r>
      </w:hyperlink>
      <w:hyperlink r:id="rId241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D</w:t>
        </w:r>
      </w:hyperlink>
      <w:hyperlink r:id="rId24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6</w:t>
        </w:r>
      </w:hyperlink>
      <w:hyperlink r:id="rId243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-</w:t>
        </w:r>
      </w:hyperlink>
      <w:hyperlink r:id="rId244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B</w:t>
        </w:r>
      </w:hyperlink>
      <w:hyperlink r:id="rId245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9460135</w:t>
        </w:r>
      </w:hyperlink>
      <w:hyperlink r:id="rId246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247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9</w:t>
        </w:r>
      </w:hyperlink>
      <w:hyperlink r:id="rId248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F</w:t>
        </w:r>
      </w:hyperlink>
      <w:hyperlink r:id="rId249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6</w:t>
        </w:r>
      </w:hyperlink>
      <w:hyperlink r:id="rId250">
        <w:r>
          <w:rPr>
            <w:rStyle w:val="InternetLink"/>
            <w:rFonts w:cs="Times New Roman" w:ascii="Times New Roman" w:hAnsi="Times New Roman"/>
          </w:rPr>
          <w:t>.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6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3" w:type="dxa"/>
        <w:jc w:val="left"/>
        <w:tblInd w:w="-221" w:type="dxa"/>
        <w:tblLayout w:type="fixed"/>
        <w:tblCellMar>
          <w:top w:w="55" w:type="dxa"/>
          <w:left w:w="108" w:type="dxa"/>
          <w:bottom w:w="0" w:type="dxa"/>
          <w:right w:w="49" w:type="dxa"/>
        </w:tblCellMar>
      </w:tblPr>
      <w:tblGrid>
        <w:gridCol w:w="3334"/>
        <w:gridCol w:w="3776"/>
        <w:gridCol w:w="2463"/>
      </w:tblGrid>
      <w:tr>
        <w:trPr>
          <w:trHeight w:val="605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4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 xml:space="preserve">Результаты обуче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 xml:space="preserve">Критерии оценк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i/>
              </w:rPr>
              <w:t xml:space="preserve">Формы и методы оценки </w:t>
            </w:r>
          </w:p>
        </w:tc>
      </w:tr>
      <w:tr>
        <w:trPr>
          <w:trHeight w:val="797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2"/>
              <w:ind w:right="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Перечень знаний, осваиваемых в рамках дисциплин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7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ы </w:t>
            </w:r>
          </w:p>
          <w:p>
            <w:pPr>
              <w:pStyle w:val="Normal"/>
              <w:spacing w:lineRule="auto" w:line="256" w:before="0" w:after="164"/>
              <w:ind w:left="1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ематического анализа, линейной алгебры и аналитической геометрии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7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ы </w:t>
            </w:r>
          </w:p>
          <w:p>
            <w:pPr>
              <w:pStyle w:val="Normal"/>
              <w:spacing w:lineRule="auto" w:line="276" w:before="0" w:after="142"/>
              <w:ind w:left="1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ифференциального и интегрального исчисления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00" w:before="0" w:after="228"/>
              <w:ind w:left="17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сновы </w:t>
              <w:tab/>
              <w:t>теории комплексных чисел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76" w:before="0" w:after="16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Перечень умений, осваиваемых в рамках дисциплины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 w:before="0" w:after="172"/>
              <w:ind w:left="17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ять операции над матрицами и решать системы линейных уравнений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 w:before="0" w:after="172"/>
              <w:ind w:left="17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ешать задачи, используя уравнения прямых и кривых второго порядка на плоскости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0"/>
              <w:ind w:left="17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нять методы дифференциального и интегрального исчисления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3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 </w:t>
            </w:r>
          </w:p>
          <w:p>
            <w:pPr>
              <w:pStyle w:val="Normal"/>
              <w:spacing w:lineRule="auto" w:line="247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Хорошо» - теоретическое содержание курса освоено полностью, без пробелов, некоторые умения сформированы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достаточно, все </w:t>
            </w:r>
          </w:p>
          <w:p>
            <w:pPr>
              <w:pStyle w:val="Normal"/>
              <w:spacing w:lineRule="auto" w:line="254" w:before="0" w:after="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едусмотренные программой учебные задания выполнены, некоторые виды заданий выполнены с ошибками. 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Неудовлетворительно» -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95" w:before="0" w:after="0"/>
              <w:ind w:left="1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мпьютерное тестирование  по теме;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95" w:before="0" w:after="0"/>
              <w:ind w:left="1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амостоятельная работа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4"/>
              <w:ind w:left="1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блюдение </w:t>
            </w:r>
          </w:p>
          <w:p>
            <w:pPr>
              <w:pStyle w:val="Normal"/>
              <w:spacing w:before="0" w:after="22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выполнением практического зада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4"/>
              <w:ind w:left="1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ценка </w:t>
            </w:r>
          </w:p>
          <w:p>
            <w:pPr>
              <w:pStyle w:val="Normal"/>
              <w:spacing w:before="0" w:after="24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ыполнения практического зада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0" w:after="0"/>
              <w:ind w:left="1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готовка и выступление с сообщением </w:t>
            </w:r>
          </w:p>
        </w:tc>
      </w:tr>
      <w:tr>
        <w:trPr>
          <w:trHeight w:val="1939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center" w:pos="226" w:leader="none"/>
                <w:tab w:val="center" w:pos="1080" w:leader="none"/>
              </w:tabs>
              <w:spacing w:lineRule="auto" w:line="256" w:before="0" w:after="0"/>
              <w:ind w:left="1440" w:hanging="1335"/>
              <w:rPr/>
            </w:pPr>
            <w:r>
              <w:rPr>
                <w:rFonts w:eastAsia="Times New Roman" w:cs="Times New Roman" w:ascii="Times New Roman" w:hAnsi="Times New Roman"/>
              </w:rPr>
              <w:t>Решать дифференциальные</w:t>
            </w:r>
          </w:p>
          <w:p>
            <w:pPr>
              <w:pStyle w:val="Normal"/>
              <w:tabs>
                <w:tab w:val="clear" w:pos="708"/>
                <w:tab w:val="center" w:pos="226" w:leader="none"/>
                <w:tab w:val="center" w:pos="1080" w:leader="none"/>
              </w:tabs>
              <w:spacing w:lineRule="auto" w:line="256" w:before="0" w:after="0"/>
              <w:ind w:left="1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равнени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 w:before="0" w:after="32"/>
              <w:ind w:left="247" w:right="-59" w:hanging="1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ьзоваться понятиями теории комплексных чисел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оретическое содержание курса не освоено, необходимые умения не сформированы, выполненные учебные задания содержат грубые ошибки.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ФОРМИРОВАНИЯ 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формирования 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0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е с использованием учебного фильма, учебная дискусс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5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8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</w:t>
            </w:r>
          </w:p>
        </w:tc>
      </w:tr>
      <w:tr>
        <w:trPr>
          <w:trHeight w:val="9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, игр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окладов и презентац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9. 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иску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51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1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180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66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3">
    <w:name w:val="WW8Num3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biblio-online.ru/book/9324C3F4-2601-4143-B0AB-3B3CF17BBD80" TargetMode="External"/><Relationship Id="rId7" Type="http://schemas.openxmlformats.org/officeDocument/2006/relationships/hyperlink" Target="http://www.biblio-online.ru/book/9324C3F4-2601-4143-B0AB-3B3CF17BBD80" TargetMode="External"/><Relationship Id="rId8" Type="http://schemas.openxmlformats.org/officeDocument/2006/relationships/hyperlink" Target="http://www.biblio-online.ru/book/9324C3F4-2601-4143-B0AB-3B3CF17BBD80" TargetMode="External"/><Relationship Id="rId9" Type="http://schemas.openxmlformats.org/officeDocument/2006/relationships/hyperlink" Target="http://www.biblio-online.ru/book/9324C3F4-2601-4143-B0AB-3B3CF17BBD80" TargetMode="External"/><Relationship Id="rId10" Type="http://schemas.openxmlformats.org/officeDocument/2006/relationships/hyperlink" Target="http://www.biblio-online.ru/book/9324C3F4-2601-4143-B0AB-3B3CF17BBD80" TargetMode="External"/><Relationship Id="rId11" Type="http://schemas.openxmlformats.org/officeDocument/2006/relationships/hyperlink" Target="http://www.biblio-online.ru/book/9324C3F4-2601-4143-B0AB-3B3CF17BBD80" TargetMode="External"/><Relationship Id="rId12" Type="http://schemas.openxmlformats.org/officeDocument/2006/relationships/hyperlink" Target="http://www.biblio-online.ru/book/9324C3F4-2601-4143-B0AB-3B3CF17BBD80" TargetMode="External"/><Relationship Id="rId13" Type="http://schemas.openxmlformats.org/officeDocument/2006/relationships/hyperlink" Target="http://www.biblio-online.ru/book/9324C3F4-2601-4143-B0AB-3B3CF17BBD80" TargetMode="External"/><Relationship Id="rId14" Type="http://schemas.openxmlformats.org/officeDocument/2006/relationships/hyperlink" Target="http://www.biblio-online.ru/book/9324C3F4-2601-4143-B0AB-3B3CF17BBD80" TargetMode="External"/><Relationship Id="rId15" Type="http://schemas.openxmlformats.org/officeDocument/2006/relationships/hyperlink" Target="http://www.biblio-online.ru/book/9324C3F4-2601-4143-B0AB-3B3CF17BBD80" TargetMode="External"/><Relationship Id="rId16" Type="http://schemas.openxmlformats.org/officeDocument/2006/relationships/hyperlink" Target="http://www.biblio-online.ru/book/9324C3F4-2601-4143-B0AB-3B3CF17BBD80" TargetMode="External"/><Relationship Id="rId17" Type="http://schemas.openxmlformats.org/officeDocument/2006/relationships/hyperlink" Target="http://www.biblio-online.ru/book/9324C3F4-2601-4143-B0AB-3B3CF17BBD80" TargetMode="External"/><Relationship Id="rId18" Type="http://schemas.openxmlformats.org/officeDocument/2006/relationships/hyperlink" Target="http://www.biblio-online.ru/book/9324C3F4-2601-4143-B0AB-3B3CF17BBD80" TargetMode="External"/><Relationship Id="rId19" Type="http://schemas.openxmlformats.org/officeDocument/2006/relationships/hyperlink" Target="http://www.biblio-online.ru/book/9324C3F4-2601-4143-B0AB-3B3CF17BBD80" TargetMode="External"/><Relationship Id="rId20" Type="http://schemas.openxmlformats.org/officeDocument/2006/relationships/hyperlink" Target="http://www.biblio-online.ru/book/9324C3F4-2601-4143-B0AB-3B3CF17BBD80" TargetMode="External"/><Relationship Id="rId21" Type="http://schemas.openxmlformats.org/officeDocument/2006/relationships/hyperlink" Target="http://www.biblio-online.ru/book/9324C3F4-2601-4143-B0AB-3B3CF17BBD80" TargetMode="External"/><Relationship Id="rId22" Type="http://schemas.openxmlformats.org/officeDocument/2006/relationships/hyperlink" Target="http://www.biblio-online.ru/book/9324C3F4-2601-4143-B0AB-3B3CF17BBD80" TargetMode="External"/><Relationship Id="rId23" Type="http://schemas.openxmlformats.org/officeDocument/2006/relationships/hyperlink" Target="http://www.biblio-online.ru/book/9324C3F4-2601-4143-B0AB-3B3CF17BBD80" TargetMode="External"/><Relationship Id="rId24" Type="http://schemas.openxmlformats.org/officeDocument/2006/relationships/hyperlink" Target="http://www.biblio-online.ru/book/9324C3F4-2601-4143-B0AB-3B3CF17BBD80" TargetMode="External"/><Relationship Id="rId25" Type="http://schemas.openxmlformats.org/officeDocument/2006/relationships/hyperlink" Target="http://www.biblio-online.ru/book/9324C3F4-2601-4143-B0AB-3B3CF17BBD80" TargetMode="External"/><Relationship Id="rId26" Type="http://schemas.openxmlformats.org/officeDocument/2006/relationships/hyperlink" Target="http://www.biblio-online.ru/book/9324C3F4-2601-4143-B0AB-3B3CF17BBD80" TargetMode="External"/><Relationship Id="rId27" Type="http://schemas.openxmlformats.org/officeDocument/2006/relationships/hyperlink" Target="http://www.biblio-online.ru/book/9324C3F4-2601-4143-B0AB-3B3CF17BBD80" TargetMode="External"/><Relationship Id="rId28" Type="http://schemas.openxmlformats.org/officeDocument/2006/relationships/hyperlink" Target="http://www.biblio-online.ru/book/9324C3F4-2601-4143-B0AB-3B3CF17BBD80" TargetMode="External"/><Relationship Id="rId29" Type="http://schemas.openxmlformats.org/officeDocument/2006/relationships/hyperlink" Target="http://www.biblio-online.ru/book/9324C3F4-2601-4143-B0AB-3B3CF17BBD80" TargetMode="External"/><Relationship Id="rId30" Type="http://schemas.openxmlformats.org/officeDocument/2006/relationships/hyperlink" Target="http://www.biblio-online.ru/book/9324C3F4-2601-4143-B0AB-3B3CF17BBD80" TargetMode="External"/><Relationship Id="rId31" Type="http://schemas.openxmlformats.org/officeDocument/2006/relationships/hyperlink" Target="http://www.biblio-online.ru/book/9324C3F4-2601-4143-B0AB-3B3CF17BBD80" TargetMode="External"/><Relationship Id="rId32" Type="http://schemas.openxmlformats.org/officeDocument/2006/relationships/hyperlink" Target="http://www.biblio-online.ru/book/9324C3F4-2601-4143-B0AB-3B3CF17BBD80" TargetMode="External"/><Relationship Id="rId33" Type="http://schemas.openxmlformats.org/officeDocument/2006/relationships/hyperlink" Target="http://www.biblio-online.ru/book/9324C3F4-2601-4143-B0AB-3B3CF17BBD80" TargetMode="External"/><Relationship Id="rId34" Type="http://schemas.openxmlformats.org/officeDocument/2006/relationships/hyperlink" Target="http://www.biblio-online.ru/book/9324C3F4-2601-4143-B0AB-3B3CF17BBD80" TargetMode="External"/><Relationship Id="rId35" Type="http://schemas.openxmlformats.org/officeDocument/2006/relationships/hyperlink" Target="http://www.biblio-online.ru/book/9324C3F4-2601-4143-B0AB-3B3CF17BBD80" TargetMode="External"/><Relationship Id="rId36" Type="http://schemas.openxmlformats.org/officeDocument/2006/relationships/hyperlink" Target="http://www.biblio-online.ru/book/9324C3F4-2601-4143-B0AB-3B3CF17BBD80" TargetMode="External"/><Relationship Id="rId37" Type="http://schemas.openxmlformats.org/officeDocument/2006/relationships/hyperlink" Target="http://www.iprbookshop.ru/81274.html" TargetMode="External"/><Relationship Id="rId38" Type="http://schemas.openxmlformats.org/officeDocument/2006/relationships/hyperlink" Target="http://www.iprbookshop.ru/81274.html" TargetMode="External"/><Relationship Id="rId39" Type="http://schemas.openxmlformats.org/officeDocument/2006/relationships/hyperlink" Target="http://www.iprbookshop.ru/81274.html" TargetMode="External"/><Relationship Id="rId40" Type="http://schemas.openxmlformats.org/officeDocument/2006/relationships/hyperlink" Target="http://www.iprbookshop.ru/81274.html" TargetMode="External"/><Relationship Id="rId41" Type="http://schemas.openxmlformats.org/officeDocument/2006/relationships/hyperlink" Target="http://www.iprbookshop.ru/81274.html" TargetMode="External"/><Relationship Id="rId42" Type="http://schemas.openxmlformats.org/officeDocument/2006/relationships/hyperlink" Target="http://www.iprbookshop.ru/81274.html" TargetMode="External"/><Relationship Id="rId43" Type="http://schemas.openxmlformats.org/officeDocument/2006/relationships/hyperlink" Target="http://www.iprbookshop.ru/81274.html" TargetMode="External"/><Relationship Id="rId44" Type="http://schemas.openxmlformats.org/officeDocument/2006/relationships/hyperlink" Target="http://www.iprbookshop.ru/81274.html" TargetMode="External"/><Relationship Id="rId45" Type="http://schemas.openxmlformats.org/officeDocument/2006/relationships/hyperlink" Target="http://www.iprbookshop.ru/81274.html" TargetMode="External"/><Relationship Id="rId46" Type="http://schemas.openxmlformats.org/officeDocument/2006/relationships/hyperlink" Target="http://www.iprbookshop.ru/81274.html" TargetMode="External"/><Relationship Id="rId47" Type="http://schemas.openxmlformats.org/officeDocument/2006/relationships/hyperlink" Target="http://www.iprbookshop.ru/79053.html" TargetMode="External"/><Relationship Id="rId48" Type="http://schemas.openxmlformats.org/officeDocument/2006/relationships/hyperlink" Target="http://www.iprbookshop.ru/79053.html" TargetMode="External"/><Relationship Id="rId49" Type="http://schemas.openxmlformats.org/officeDocument/2006/relationships/hyperlink" Target="http://www.iprbookshop.ru/79053.html" TargetMode="External"/><Relationship Id="rId50" Type="http://schemas.openxmlformats.org/officeDocument/2006/relationships/hyperlink" Target="http://www.iprbookshop.ru/79053.html" TargetMode="External"/><Relationship Id="rId51" Type="http://schemas.openxmlformats.org/officeDocument/2006/relationships/hyperlink" Target="http://www.iprbookshop.ru/79053.html" TargetMode="External"/><Relationship Id="rId52" Type="http://schemas.openxmlformats.org/officeDocument/2006/relationships/hyperlink" Target="http://www.iprbookshop.ru/79053.html" TargetMode="External"/><Relationship Id="rId53" Type="http://schemas.openxmlformats.org/officeDocument/2006/relationships/hyperlink" Target="http://www.iprbookshop.ru/79053.html" TargetMode="External"/><Relationship Id="rId54" Type="http://schemas.openxmlformats.org/officeDocument/2006/relationships/hyperlink" Target="http://www.iprbookshop.ru/79053.html" TargetMode="External"/><Relationship Id="rId55" Type="http://schemas.openxmlformats.org/officeDocument/2006/relationships/hyperlink" Target="http://www.iprbookshop.ru/79053.html" TargetMode="External"/><Relationship Id="rId56" Type="http://schemas.openxmlformats.org/officeDocument/2006/relationships/hyperlink" Target="http://www.iprbookshop.ru/79053.html" TargetMode="External"/><Relationship Id="rId57" Type="http://schemas.openxmlformats.org/officeDocument/2006/relationships/hyperlink" Target="http://www.biblio-online.ru/book/DBBA31AB-D924-461F-AB25-F5FE7E32B665" TargetMode="External"/><Relationship Id="rId58" Type="http://schemas.openxmlformats.org/officeDocument/2006/relationships/hyperlink" Target="http://www.biblio-online.ru/book/DBBA31AB-D924-461F-AB25-F5FE7E32B665" TargetMode="External"/><Relationship Id="rId59" Type="http://schemas.openxmlformats.org/officeDocument/2006/relationships/hyperlink" Target="http://www.biblio-online.ru/book/DBBA31AB-D924-461F-AB25-F5FE7E32B665" TargetMode="External"/><Relationship Id="rId60" Type="http://schemas.openxmlformats.org/officeDocument/2006/relationships/hyperlink" Target="http://www.biblio-online.ru/book/DBBA31AB-D924-461F-AB25-F5FE7E32B665" TargetMode="External"/><Relationship Id="rId61" Type="http://schemas.openxmlformats.org/officeDocument/2006/relationships/hyperlink" Target="http://www.biblio-online.ru/book/DBBA31AB-D924-461F-AB25-F5FE7E32B665" TargetMode="External"/><Relationship Id="rId62" Type="http://schemas.openxmlformats.org/officeDocument/2006/relationships/hyperlink" Target="http://www.biblio-online.ru/book/DBBA31AB-D924-461F-AB25-F5FE7E32B665" TargetMode="External"/><Relationship Id="rId63" Type="http://schemas.openxmlformats.org/officeDocument/2006/relationships/hyperlink" Target="http://www.biblio-online.ru/book/DBBA31AB-D924-461F-AB25-F5FE7E32B665" TargetMode="External"/><Relationship Id="rId64" Type="http://schemas.openxmlformats.org/officeDocument/2006/relationships/hyperlink" Target="http://www.biblio-online.ru/book/DBBA31AB-D924-461F-AB25-F5FE7E32B665" TargetMode="External"/><Relationship Id="rId65" Type="http://schemas.openxmlformats.org/officeDocument/2006/relationships/hyperlink" Target="http://www.biblio-online.ru/book/DBBA31AB-D924-461F-AB25-F5FE7E32B665" TargetMode="External"/><Relationship Id="rId66" Type="http://schemas.openxmlformats.org/officeDocument/2006/relationships/hyperlink" Target="http://www.biblio-online.ru/book/DBBA31AB-D924-461F-AB25-F5FE7E32B665" TargetMode="External"/><Relationship Id="rId67" Type="http://schemas.openxmlformats.org/officeDocument/2006/relationships/hyperlink" Target="http://www.biblio-online.ru/book/DBBA31AB-D924-461F-AB25-F5FE7E32B665" TargetMode="External"/><Relationship Id="rId68" Type="http://schemas.openxmlformats.org/officeDocument/2006/relationships/hyperlink" Target="http://www.biblio-online.ru/book/DBBA31AB-D924-461F-AB25-F5FE7E32B665" TargetMode="External"/><Relationship Id="rId69" Type="http://schemas.openxmlformats.org/officeDocument/2006/relationships/hyperlink" Target="http://www.biblio-online.ru/book/DBBA31AB-D924-461F-AB25-F5FE7E32B665" TargetMode="External"/><Relationship Id="rId70" Type="http://schemas.openxmlformats.org/officeDocument/2006/relationships/hyperlink" Target="http://www.biblio-online.ru/book/DBBA31AB-D924-461F-AB25-F5FE7E32B665" TargetMode="External"/><Relationship Id="rId71" Type="http://schemas.openxmlformats.org/officeDocument/2006/relationships/hyperlink" Target="http://www.biblio-online.ru/book/DBBA31AB-D924-461F-AB25-F5FE7E32B665" TargetMode="External"/><Relationship Id="rId72" Type="http://schemas.openxmlformats.org/officeDocument/2006/relationships/hyperlink" Target="http://www.biblio-online.ru/book/DBBA31AB-D924-461F-AB25-F5FE7E32B665" TargetMode="External"/><Relationship Id="rId73" Type="http://schemas.openxmlformats.org/officeDocument/2006/relationships/hyperlink" Target="http://www.biblio-online.ru/book/DBBA31AB-D924-461F-AB25-F5FE7E32B665" TargetMode="External"/><Relationship Id="rId74" Type="http://schemas.openxmlformats.org/officeDocument/2006/relationships/hyperlink" Target="http://www.biblio-online.ru/book/DBBA31AB-D924-461F-AB25-F5FE7E32B665" TargetMode="External"/><Relationship Id="rId75" Type="http://schemas.openxmlformats.org/officeDocument/2006/relationships/hyperlink" Target="http://www.biblio-online.ru/book/DBBA31AB-D924-461F-AB25-F5FE7E32B665" TargetMode="External"/><Relationship Id="rId76" Type="http://schemas.openxmlformats.org/officeDocument/2006/relationships/hyperlink" Target="http://www.biblio-online.ru/book/DBBA31AB-D924-461F-AB25-F5FE7E32B665" TargetMode="External"/><Relationship Id="rId77" Type="http://schemas.openxmlformats.org/officeDocument/2006/relationships/hyperlink" Target="http://www.biblio-online.ru/book/DBBA31AB-D924-461F-AB25-F5FE7E32B665" TargetMode="External"/><Relationship Id="rId78" Type="http://schemas.openxmlformats.org/officeDocument/2006/relationships/hyperlink" Target="http://www.biblio-online.ru/book/DBBA31AB-D924-461F-AB25-F5FE7E32B665" TargetMode="External"/><Relationship Id="rId79" Type="http://schemas.openxmlformats.org/officeDocument/2006/relationships/hyperlink" Target="http://www.biblio-online.ru/book/DBBA31AB-D924-461F-AB25-F5FE7E32B665" TargetMode="External"/><Relationship Id="rId80" Type="http://schemas.openxmlformats.org/officeDocument/2006/relationships/hyperlink" Target="http://www.biblio-online.ru/book/DBBA31AB-D924-461F-AB25-F5FE7E32B665" TargetMode="External"/><Relationship Id="rId81" Type="http://schemas.openxmlformats.org/officeDocument/2006/relationships/hyperlink" Target="http://www.biblio-online.ru/book/DBBA31AB-D924-461F-AB25-F5FE7E32B665" TargetMode="External"/><Relationship Id="rId82" Type="http://schemas.openxmlformats.org/officeDocument/2006/relationships/hyperlink" Target="http://www.biblio-online.ru/book/DBBA31AB-D924-461F-AB25-F5FE7E32B665" TargetMode="External"/><Relationship Id="rId83" Type="http://schemas.openxmlformats.org/officeDocument/2006/relationships/hyperlink" Target="http://www.biblio-online.ru/book/DBBA31AB-D924-461F-AB25-F5FE7E32B665" TargetMode="External"/><Relationship Id="rId84" Type="http://schemas.openxmlformats.org/officeDocument/2006/relationships/hyperlink" Target="http://www.biblio-online.ru/book/DBBA31AB-D924-461F-AB25-F5FE7E32B665" TargetMode="External"/><Relationship Id="rId85" Type="http://schemas.openxmlformats.org/officeDocument/2006/relationships/hyperlink" Target="http://www.biblio-online.ru/book/DBBA31AB-D924-461F-AB25-F5FE7E32B665" TargetMode="External"/><Relationship Id="rId86" Type="http://schemas.openxmlformats.org/officeDocument/2006/relationships/hyperlink" Target="http://www.biblio-online.ru/book/DBBA31AB-D924-461F-AB25-F5FE7E32B665" TargetMode="External"/><Relationship Id="rId87" Type="http://schemas.openxmlformats.org/officeDocument/2006/relationships/hyperlink" Target="http://www.biblio-online.ru/book/DBBA31AB-D924-461F-AB25-F5FE7E32B665" TargetMode="External"/><Relationship Id="rId88" Type="http://schemas.openxmlformats.org/officeDocument/2006/relationships/hyperlink" Target="http://www.biblio-online.ru/book/D726A9F8-6E50-43D3-9B48-3E8508203057" TargetMode="External"/><Relationship Id="rId89" Type="http://schemas.openxmlformats.org/officeDocument/2006/relationships/hyperlink" Target="http://www.biblio-online.ru/book/D726A9F8-6E50-43D3-9B48-3E8508203057" TargetMode="External"/><Relationship Id="rId90" Type="http://schemas.openxmlformats.org/officeDocument/2006/relationships/hyperlink" Target="http://www.biblio-online.ru/book/D726A9F8-6E50-43D3-9B48-3E8508203057" TargetMode="External"/><Relationship Id="rId91" Type="http://schemas.openxmlformats.org/officeDocument/2006/relationships/hyperlink" Target="http://www.biblio-online.ru/book/D726A9F8-6E50-43D3-9B48-3E8508203057" TargetMode="External"/><Relationship Id="rId92" Type="http://schemas.openxmlformats.org/officeDocument/2006/relationships/hyperlink" Target="http://www.biblio-online.ru/book/D726A9F8-6E50-43D3-9B48-3E8508203057" TargetMode="External"/><Relationship Id="rId93" Type="http://schemas.openxmlformats.org/officeDocument/2006/relationships/hyperlink" Target="http://www.biblio-online.ru/book/D726A9F8-6E50-43D3-9B48-3E8508203057" TargetMode="External"/><Relationship Id="rId94" Type="http://schemas.openxmlformats.org/officeDocument/2006/relationships/hyperlink" Target="http://www.biblio-online.ru/book/D726A9F8-6E50-43D3-9B48-3E8508203057" TargetMode="External"/><Relationship Id="rId95" Type="http://schemas.openxmlformats.org/officeDocument/2006/relationships/hyperlink" Target="http://www.biblio-online.ru/book/D726A9F8-6E50-43D3-9B48-3E8508203057" TargetMode="External"/><Relationship Id="rId96" Type="http://schemas.openxmlformats.org/officeDocument/2006/relationships/hyperlink" Target="http://www.biblio-online.ru/book/D726A9F8-6E50-43D3-9B48-3E8508203057" TargetMode="External"/><Relationship Id="rId97" Type="http://schemas.openxmlformats.org/officeDocument/2006/relationships/hyperlink" Target="http://www.biblio-online.ru/book/D726A9F8-6E50-43D3-9B48-3E8508203057" TargetMode="External"/><Relationship Id="rId98" Type="http://schemas.openxmlformats.org/officeDocument/2006/relationships/hyperlink" Target="http://www.biblio-online.ru/book/D726A9F8-6E50-43D3-9B48-3E8508203057" TargetMode="External"/><Relationship Id="rId99" Type="http://schemas.openxmlformats.org/officeDocument/2006/relationships/hyperlink" Target="http://www.biblio-online.ru/book/D726A9F8-6E50-43D3-9B48-3E8508203057" TargetMode="External"/><Relationship Id="rId100" Type="http://schemas.openxmlformats.org/officeDocument/2006/relationships/hyperlink" Target="http://www.biblio-online.ru/book/D726A9F8-6E50-43D3-9B48-3E8508203057" TargetMode="External"/><Relationship Id="rId101" Type="http://schemas.openxmlformats.org/officeDocument/2006/relationships/hyperlink" Target="http://www.biblio-online.ru/book/D726A9F8-6E50-43D3-9B48-3E8508203057" TargetMode="External"/><Relationship Id="rId102" Type="http://schemas.openxmlformats.org/officeDocument/2006/relationships/hyperlink" Target="http://www.biblio-online.ru/book/D726A9F8-6E50-43D3-9B48-3E8508203057" TargetMode="External"/><Relationship Id="rId103" Type="http://schemas.openxmlformats.org/officeDocument/2006/relationships/hyperlink" Target="http://www.biblio-online.ru/book/D726A9F8-6E50-43D3-9B48-3E8508203057" TargetMode="External"/><Relationship Id="rId104" Type="http://schemas.openxmlformats.org/officeDocument/2006/relationships/hyperlink" Target="http://www.biblio-online.ru/book/D726A9F8-6E50-43D3-9B48-3E8508203057" TargetMode="External"/><Relationship Id="rId105" Type="http://schemas.openxmlformats.org/officeDocument/2006/relationships/hyperlink" Target="http://www.biblio-online.ru/book/D726A9F8-6E50-43D3-9B48-3E8508203057" TargetMode="External"/><Relationship Id="rId106" Type="http://schemas.openxmlformats.org/officeDocument/2006/relationships/hyperlink" Target="http://www.biblio-online.ru/book/D726A9F8-6E50-43D3-9B48-3E8508203057" TargetMode="External"/><Relationship Id="rId107" Type="http://schemas.openxmlformats.org/officeDocument/2006/relationships/hyperlink" Target="http://www.biblio-online.ru/book/D726A9F8-6E50-43D3-9B48-3E8508203057" TargetMode="External"/><Relationship Id="rId108" Type="http://schemas.openxmlformats.org/officeDocument/2006/relationships/hyperlink" Target="http://www.biblio-online.ru/book/D726A9F8-6E50-43D3-9B48-3E8508203057" TargetMode="External"/><Relationship Id="rId109" Type="http://schemas.openxmlformats.org/officeDocument/2006/relationships/hyperlink" Target="http://www.biblio-online.ru/book/D726A9F8-6E50-43D3-9B48-3E8508203057" TargetMode="External"/><Relationship Id="rId110" Type="http://schemas.openxmlformats.org/officeDocument/2006/relationships/hyperlink" Target="http://www.biblio-online.ru/book/D726A9F8-6E50-43D3-9B48-3E8508203057" TargetMode="External"/><Relationship Id="rId111" Type="http://schemas.openxmlformats.org/officeDocument/2006/relationships/hyperlink" Target="http://www.biblio-online.ru/book/D726A9F8-6E50-43D3-9B48-3E8508203057" TargetMode="External"/><Relationship Id="rId112" Type="http://schemas.openxmlformats.org/officeDocument/2006/relationships/hyperlink" Target="http://www.biblio-online.ru/book/D726A9F8-6E50-43D3-9B48-3E8508203057" TargetMode="External"/><Relationship Id="rId113" Type="http://schemas.openxmlformats.org/officeDocument/2006/relationships/hyperlink" Target="http://www.biblio-online.ru/book/D726A9F8-6E50-43D3-9B48-3E8508203057" TargetMode="External"/><Relationship Id="rId114" Type="http://schemas.openxmlformats.org/officeDocument/2006/relationships/hyperlink" Target="http://www.biblio-online.ru/book/D726A9F8-6E50-43D3-9B48-3E8508203057" TargetMode="External"/><Relationship Id="rId115" Type="http://schemas.openxmlformats.org/officeDocument/2006/relationships/hyperlink" Target="http://www.biblio-online.ru/book/D726A9F8-6E50-43D3-9B48-3E8508203057" TargetMode="External"/><Relationship Id="rId116" Type="http://schemas.openxmlformats.org/officeDocument/2006/relationships/hyperlink" Target="http://www.biblio-online.ru/book/D726A9F8-6E50-43D3-9B48-3E8508203057" TargetMode="External"/><Relationship Id="rId117" Type="http://schemas.openxmlformats.org/officeDocument/2006/relationships/hyperlink" Target="http://www.biblio-online.ru/book/D726A9F8-6E50-43D3-9B48-3E8508203057" TargetMode="External"/><Relationship Id="rId118" Type="http://schemas.openxmlformats.org/officeDocument/2006/relationships/hyperlink" Target="http://www.biblio-online.ru/book/D726A9F8-6E50-43D3-9B48-3E8508203057" TargetMode="External"/><Relationship Id="rId119" Type="http://schemas.openxmlformats.org/officeDocument/2006/relationships/hyperlink" Target="http://www.biblio-online.ru/book/D726A9F8-6E50-43D3-9B48-3E8508203057" TargetMode="External"/><Relationship Id="rId120" Type="http://schemas.openxmlformats.org/officeDocument/2006/relationships/hyperlink" Target="http://www.biblio-online.ru/book/D726A9F8-6E50-43D3-9B48-3E8508203057" TargetMode="External"/><Relationship Id="rId121" Type="http://schemas.openxmlformats.org/officeDocument/2006/relationships/hyperlink" Target="http://www.biblio-online.ru/book/829C56D8-86C3-45A8-A30A-9407DE057C4C" TargetMode="External"/><Relationship Id="rId122" Type="http://schemas.openxmlformats.org/officeDocument/2006/relationships/hyperlink" Target="http://www.biblio-online.ru/book/829C56D8-86C3-45A8-A30A-9407DE057C4C" TargetMode="External"/><Relationship Id="rId123" Type="http://schemas.openxmlformats.org/officeDocument/2006/relationships/hyperlink" Target="http://www.biblio-online.ru/book/829C56D8-86C3-45A8-A30A-9407DE057C4C" TargetMode="External"/><Relationship Id="rId124" Type="http://schemas.openxmlformats.org/officeDocument/2006/relationships/hyperlink" Target="http://www.biblio-online.ru/book/829C56D8-86C3-45A8-A30A-9407DE057C4C" TargetMode="External"/><Relationship Id="rId125" Type="http://schemas.openxmlformats.org/officeDocument/2006/relationships/hyperlink" Target="http://www.biblio-online.ru/book/829C56D8-86C3-45A8-A30A-9407DE057C4C" TargetMode="External"/><Relationship Id="rId126" Type="http://schemas.openxmlformats.org/officeDocument/2006/relationships/hyperlink" Target="http://www.biblio-online.ru/book/829C56D8-86C3-45A8-A30A-9407DE057C4C" TargetMode="External"/><Relationship Id="rId127" Type="http://schemas.openxmlformats.org/officeDocument/2006/relationships/hyperlink" Target="http://www.biblio-online.ru/book/829C56D8-86C3-45A8-A30A-9407DE057C4C" TargetMode="External"/><Relationship Id="rId128" Type="http://schemas.openxmlformats.org/officeDocument/2006/relationships/hyperlink" Target="http://www.biblio-online.ru/book/829C56D8-86C3-45A8-A30A-9407DE057C4C" TargetMode="External"/><Relationship Id="rId129" Type="http://schemas.openxmlformats.org/officeDocument/2006/relationships/hyperlink" Target="http://www.biblio-online.ru/book/829C56D8-86C3-45A8-A30A-9407DE057C4C" TargetMode="External"/><Relationship Id="rId130" Type="http://schemas.openxmlformats.org/officeDocument/2006/relationships/hyperlink" Target="http://www.biblio-online.ru/book/829C56D8-86C3-45A8-A30A-9407DE057C4C" TargetMode="External"/><Relationship Id="rId131" Type="http://schemas.openxmlformats.org/officeDocument/2006/relationships/hyperlink" Target="http://www.biblio-online.ru/book/829C56D8-86C3-45A8-A30A-9407DE057C4C" TargetMode="External"/><Relationship Id="rId132" Type="http://schemas.openxmlformats.org/officeDocument/2006/relationships/hyperlink" Target="http://www.biblio-online.ru/book/829C56D8-86C3-45A8-A30A-9407DE057C4C" TargetMode="External"/><Relationship Id="rId133" Type="http://schemas.openxmlformats.org/officeDocument/2006/relationships/hyperlink" Target="http://www.biblio-online.ru/book/829C56D8-86C3-45A8-A30A-9407DE057C4C" TargetMode="External"/><Relationship Id="rId134" Type="http://schemas.openxmlformats.org/officeDocument/2006/relationships/hyperlink" Target="http://www.biblio-online.ru/book/829C56D8-86C3-45A8-A30A-9407DE057C4C" TargetMode="External"/><Relationship Id="rId135" Type="http://schemas.openxmlformats.org/officeDocument/2006/relationships/hyperlink" Target="http://www.biblio-online.ru/book/829C56D8-86C3-45A8-A30A-9407DE057C4C" TargetMode="External"/><Relationship Id="rId136" Type="http://schemas.openxmlformats.org/officeDocument/2006/relationships/hyperlink" Target="http://www.biblio-online.ru/book/829C56D8-86C3-45A8-A30A-9407DE057C4C" TargetMode="External"/><Relationship Id="rId137" Type="http://schemas.openxmlformats.org/officeDocument/2006/relationships/hyperlink" Target="http://www.biblio-online.ru/book/829C56D8-86C3-45A8-A30A-9407DE057C4C" TargetMode="External"/><Relationship Id="rId138" Type="http://schemas.openxmlformats.org/officeDocument/2006/relationships/hyperlink" Target="http://www.biblio-online.ru/book/829C56D8-86C3-45A8-A30A-9407DE057C4C" TargetMode="External"/><Relationship Id="rId139" Type="http://schemas.openxmlformats.org/officeDocument/2006/relationships/hyperlink" Target="http://www.biblio-online.ru/book/829C56D8-86C3-45A8-A30A-9407DE057C4C" TargetMode="External"/><Relationship Id="rId140" Type="http://schemas.openxmlformats.org/officeDocument/2006/relationships/hyperlink" Target="http://www.biblio-online.ru/book/829C56D8-86C3-45A8-A30A-9407DE057C4C" TargetMode="External"/><Relationship Id="rId141" Type="http://schemas.openxmlformats.org/officeDocument/2006/relationships/hyperlink" Target="http://www.biblio-online.ru/book/829C56D8-86C3-45A8-A30A-9407DE057C4C" TargetMode="External"/><Relationship Id="rId142" Type="http://schemas.openxmlformats.org/officeDocument/2006/relationships/hyperlink" Target="http://www.biblio-online.ru/book/829C56D8-86C3-45A8-A30A-9407DE057C4C" TargetMode="External"/><Relationship Id="rId143" Type="http://schemas.openxmlformats.org/officeDocument/2006/relationships/hyperlink" Target="http://www.biblio-online.ru/book/829C56D8-86C3-45A8-A30A-9407DE057C4C" TargetMode="External"/><Relationship Id="rId144" Type="http://schemas.openxmlformats.org/officeDocument/2006/relationships/hyperlink" Target="http://www.biblio-online.ru/book/829C56D8-86C3-45A8-A30A-9407DE057C4C" TargetMode="External"/><Relationship Id="rId145" Type="http://schemas.openxmlformats.org/officeDocument/2006/relationships/hyperlink" Target="http://www.biblio-online.ru/book/829C56D8-86C3-45A8-A30A-9407DE057C4C" TargetMode="External"/><Relationship Id="rId146" Type="http://schemas.openxmlformats.org/officeDocument/2006/relationships/hyperlink" Target="http://www.biblio-online.ru/book/829C56D8-86C3-45A8-A30A-9407DE057C4C" TargetMode="External"/><Relationship Id="rId147" Type="http://schemas.openxmlformats.org/officeDocument/2006/relationships/hyperlink" Target="http://www.biblio-online.ru/book/829C56D8-86C3-45A8-A30A-9407DE057C4C" TargetMode="External"/><Relationship Id="rId148" Type="http://schemas.openxmlformats.org/officeDocument/2006/relationships/hyperlink" Target="http://www.biblio-online.ru/book/829C56D8-86C3-45A8-A30A-9407DE057C4C" TargetMode="External"/><Relationship Id="rId149" Type="http://schemas.openxmlformats.org/officeDocument/2006/relationships/hyperlink" Target="http://www.biblio-online.ru/book/829C56D8-86C3-45A8-A30A-9407DE057C4C" TargetMode="External"/><Relationship Id="rId150" Type="http://schemas.openxmlformats.org/officeDocument/2006/relationships/hyperlink" Target="http://www.biblio-online.ru/book/829C56D8-86C3-45A8-A30A-9407DE057C4C" TargetMode="External"/><Relationship Id="rId151" Type="http://schemas.openxmlformats.org/officeDocument/2006/relationships/hyperlink" Target="http://www.biblio-online.ru/book/829C56D8-86C3-45A8-A30A-9407DE057C4C" TargetMode="External"/><Relationship Id="rId152" Type="http://schemas.openxmlformats.org/officeDocument/2006/relationships/hyperlink" Target="http://www.biblio-online.ru/book/829C56D8-86C3-45A8-A30A-9407DE057C4C" TargetMode="External"/><Relationship Id="rId153" Type="http://schemas.openxmlformats.org/officeDocument/2006/relationships/hyperlink" Target="http://www.biblio-online.ru/book/829C56D8-86C3-45A8-A30A-9407DE057C4C" TargetMode="External"/><Relationship Id="rId154" Type="http://schemas.openxmlformats.org/officeDocument/2006/relationships/hyperlink" Target="http://www.biblio-online.ru/book/B8A3729D-8569-43E3-ACE4-8B01D677FF70" TargetMode="External"/><Relationship Id="rId155" Type="http://schemas.openxmlformats.org/officeDocument/2006/relationships/hyperlink" Target="http://www.biblio-online.ru/book/B8A3729D-8569-43E3-ACE4-8B01D677FF70" TargetMode="External"/><Relationship Id="rId156" Type="http://schemas.openxmlformats.org/officeDocument/2006/relationships/hyperlink" Target="http://www.biblio-online.ru/book/B8A3729D-8569-43E3-ACE4-8B01D677FF70" TargetMode="External"/><Relationship Id="rId157" Type="http://schemas.openxmlformats.org/officeDocument/2006/relationships/hyperlink" Target="http://www.biblio-online.ru/book/B8A3729D-8569-43E3-ACE4-8B01D677FF70" TargetMode="External"/><Relationship Id="rId158" Type="http://schemas.openxmlformats.org/officeDocument/2006/relationships/hyperlink" Target="http://www.biblio-online.ru/book/B8A3729D-8569-43E3-ACE4-8B01D677FF70" TargetMode="External"/><Relationship Id="rId159" Type="http://schemas.openxmlformats.org/officeDocument/2006/relationships/hyperlink" Target="http://www.biblio-online.ru/book/B8A3729D-8569-43E3-ACE4-8B01D677FF70" TargetMode="External"/><Relationship Id="rId160" Type="http://schemas.openxmlformats.org/officeDocument/2006/relationships/hyperlink" Target="http://www.biblio-online.ru/book/B8A3729D-8569-43E3-ACE4-8B01D677FF70" TargetMode="External"/><Relationship Id="rId161" Type="http://schemas.openxmlformats.org/officeDocument/2006/relationships/hyperlink" Target="http://www.biblio-online.ru/book/B8A3729D-8569-43E3-ACE4-8B01D677FF70" TargetMode="External"/><Relationship Id="rId162" Type="http://schemas.openxmlformats.org/officeDocument/2006/relationships/hyperlink" Target="http://www.biblio-online.ru/book/B8A3729D-8569-43E3-ACE4-8B01D677FF70" TargetMode="External"/><Relationship Id="rId163" Type="http://schemas.openxmlformats.org/officeDocument/2006/relationships/hyperlink" Target="http://www.biblio-online.ru/book/B8A3729D-8569-43E3-ACE4-8B01D677FF70" TargetMode="External"/><Relationship Id="rId164" Type="http://schemas.openxmlformats.org/officeDocument/2006/relationships/hyperlink" Target="http://www.biblio-online.ru/book/B8A3729D-8569-43E3-ACE4-8B01D677FF70" TargetMode="External"/><Relationship Id="rId165" Type="http://schemas.openxmlformats.org/officeDocument/2006/relationships/hyperlink" Target="http://www.biblio-online.ru/book/B8A3729D-8569-43E3-ACE4-8B01D677FF70" TargetMode="External"/><Relationship Id="rId166" Type="http://schemas.openxmlformats.org/officeDocument/2006/relationships/hyperlink" Target="http://www.biblio-online.ru/book/B8A3729D-8569-43E3-ACE4-8B01D677FF70" TargetMode="External"/><Relationship Id="rId167" Type="http://schemas.openxmlformats.org/officeDocument/2006/relationships/hyperlink" Target="http://www.biblio-online.ru/book/B8A3729D-8569-43E3-ACE4-8B01D677FF70" TargetMode="External"/><Relationship Id="rId168" Type="http://schemas.openxmlformats.org/officeDocument/2006/relationships/hyperlink" Target="http://www.biblio-online.ru/book/B8A3729D-8569-43E3-ACE4-8B01D677FF70" TargetMode="External"/><Relationship Id="rId169" Type="http://schemas.openxmlformats.org/officeDocument/2006/relationships/hyperlink" Target="http://www.biblio-online.ru/book/B8A3729D-8569-43E3-ACE4-8B01D677FF70" TargetMode="External"/><Relationship Id="rId170" Type="http://schemas.openxmlformats.org/officeDocument/2006/relationships/hyperlink" Target="http://www.biblio-online.ru/book/B8A3729D-8569-43E3-ACE4-8B01D677FF70" TargetMode="External"/><Relationship Id="rId171" Type="http://schemas.openxmlformats.org/officeDocument/2006/relationships/hyperlink" Target="http://www.biblio-online.ru/book/B8A3729D-8569-43E3-ACE4-8B01D677FF70" TargetMode="External"/><Relationship Id="rId172" Type="http://schemas.openxmlformats.org/officeDocument/2006/relationships/hyperlink" Target="http://www.biblio-online.ru/book/B8A3729D-8569-43E3-ACE4-8B01D677FF70" TargetMode="External"/><Relationship Id="rId173" Type="http://schemas.openxmlformats.org/officeDocument/2006/relationships/hyperlink" Target="http://www.biblio-online.ru/book/B8A3729D-8569-43E3-ACE4-8B01D677FF70" TargetMode="External"/><Relationship Id="rId174" Type="http://schemas.openxmlformats.org/officeDocument/2006/relationships/hyperlink" Target="http://www.biblio-online.ru/book/B8A3729D-8569-43E3-ACE4-8B01D677FF70" TargetMode="External"/><Relationship Id="rId175" Type="http://schemas.openxmlformats.org/officeDocument/2006/relationships/hyperlink" Target="http://www.biblio-online.ru/book/B8A3729D-8569-43E3-ACE4-8B01D677FF70" TargetMode="External"/><Relationship Id="rId176" Type="http://schemas.openxmlformats.org/officeDocument/2006/relationships/hyperlink" Target="http://www.biblio-online.ru/book/B8A3729D-8569-43E3-ACE4-8B01D677FF70" TargetMode="External"/><Relationship Id="rId177" Type="http://schemas.openxmlformats.org/officeDocument/2006/relationships/hyperlink" Target="http://www.biblio-online.ru/book/B8A3729D-8569-43E3-ACE4-8B01D677FF70" TargetMode="External"/><Relationship Id="rId178" Type="http://schemas.openxmlformats.org/officeDocument/2006/relationships/hyperlink" Target="http://www.biblio-online.ru/book/B8A3729D-8569-43E3-ACE4-8B01D677FF70" TargetMode="External"/><Relationship Id="rId179" Type="http://schemas.openxmlformats.org/officeDocument/2006/relationships/hyperlink" Target="http://www.biblio-online.ru/book/B8A3729D-8569-43E3-ACE4-8B01D677FF70" TargetMode="External"/><Relationship Id="rId180" Type="http://schemas.openxmlformats.org/officeDocument/2006/relationships/hyperlink" Target="http://www.biblio-online.ru/book/B8A3729D-8569-43E3-ACE4-8B01D677FF70" TargetMode="External"/><Relationship Id="rId181" Type="http://schemas.openxmlformats.org/officeDocument/2006/relationships/hyperlink" Target="http://www.biblio-online.ru/book/B8A3729D-8569-43E3-ACE4-8B01D677FF70" TargetMode="External"/><Relationship Id="rId182" Type="http://schemas.openxmlformats.org/officeDocument/2006/relationships/hyperlink" Target="http://www.biblio-online.ru/book/B8A3729D-8569-43E3-ACE4-8B01D677FF70" TargetMode="External"/><Relationship Id="rId183" Type="http://schemas.openxmlformats.org/officeDocument/2006/relationships/hyperlink" Target="http://www.biblio-online.ru/book/B8A3729D-8569-43E3-ACE4-8B01D677FF70" TargetMode="External"/><Relationship Id="rId184" Type="http://schemas.openxmlformats.org/officeDocument/2006/relationships/hyperlink" Target="http://www.biblio-online.ru/book/B8A3729D-8569-43E3-ACE4-8B01D677FF70" TargetMode="External"/><Relationship Id="rId185" Type="http://schemas.openxmlformats.org/officeDocument/2006/relationships/hyperlink" Target="http://www.biblio-online.ru/book/B8A3729D-8569-43E3-ACE4-8B01D677FF70" TargetMode="External"/><Relationship Id="rId186" Type="http://schemas.openxmlformats.org/officeDocument/2006/relationships/hyperlink" Target="http://www.biblio-online.ru/book/5393ABE3-7713-489C-869A-6CA9A83315F8" TargetMode="External"/><Relationship Id="rId187" Type="http://schemas.openxmlformats.org/officeDocument/2006/relationships/hyperlink" Target="http://www.biblio-online.ru/book/5393ABE3-7713-489C-869A-6CA9A83315F8" TargetMode="External"/><Relationship Id="rId188" Type="http://schemas.openxmlformats.org/officeDocument/2006/relationships/hyperlink" Target="http://www.biblio-online.ru/book/5393ABE3-7713-489C-869A-6CA9A83315F8" TargetMode="External"/><Relationship Id="rId189" Type="http://schemas.openxmlformats.org/officeDocument/2006/relationships/hyperlink" Target="http://www.biblio-online.ru/book/5393ABE3-7713-489C-869A-6CA9A83315F8" TargetMode="External"/><Relationship Id="rId190" Type="http://schemas.openxmlformats.org/officeDocument/2006/relationships/hyperlink" Target="http://www.biblio-online.ru/book/5393ABE3-7713-489C-869A-6CA9A83315F8" TargetMode="External"/><Relationship Id="rId191" Type="http://schemas.openxmlformats.org/officeDocument/2006/relationships/hyperlink" Target="http://www.biblio-online.ru/book/5393ABE3-7713-489C-869A-6CA9A83315F8" TargetMode="External"/><Relationship Id="rId192" Type="http://schemas.openxmlformats.org/officeDocument/2006/relationships/hyperlink" Target="http://www.biblio-online.ru/book/5393ABE3-7713-489C-869A-6CA9A83315F8" TargetMode="External"/><Relationship Id="rId193" Type="http://schemas.openxmlformats.org/officeDocument/2006/relationships/hyperlink" Target="http://www.biblio-online.ru/book/5393ABE3-7713-489C-869A-6CA9A83315F8" TargetMode="External"/><Relationship Id="rId194" Type="http://schemas.openxmlformats.org/officeDocument/2006/relationships/hyperlink" Target="http://www.biblio-online.ru/book/5393ABE3-7713-489C-869A-6CA9A83315F8" TargetMode="External"/><Relationship Id="rId195" Type="http://schemas.openxmlformats.org/officeDocument/2006/relationships/hyperlink" Target="http://www.biblio-online.ru/book/5393ABE3-7713-489C-869A-6CA9A83315F8" TargetMode="External"/><Relationship Id="rId196" Type="http://schemas.openxmlformats.org/officeDocument/2006/relationships/hyperlink" Target="http://www.biblio-online.ru/book/5393ABE3-7713-489C-869A-6CA9A83315F8" TargetMode="External"/><Relationship Id="rId197" Type="http://schemas.openxmlformats.org/officeDocument/2006/relationships/hyperlink" Target="http://www.biblio-online.ru/book/5393ABE3-7713-489C-869A-6CA9A83315F8" TargetMode="External"/><Relationship Id="rId198" Type="http://schemas.openxmlformats.org/officeDocument/2006/relationships/hyperlink" Target="http://www.biblio-online.ru/book/5393ABE3-7713-489C-869A-6CA9A83315F8" TargetMode="External"/><Relationship Id="rId199" Type="http://schemas.openxmlformats.org/officeDocument/2006/relationships/hyperlink" Target="http://www.biblio-online.ru/book/5393ABE3-7713-489C-869A-6CA9A83315F8" TargetMode="External"/><Relationship Id="rId200" Type="http://schemas.openxmlformats.org/officeDocument/2006/relationships/hyperlink" Target="http://www.biblio-online.ru/book/5393ABE3-7713-489C-869A-6CA9A83315F8" TargetMode="External"/><Relationship Id="rId201" Type="http://schemas.openxmlformats.org/officeDocument/2006/relationships/hyperlink" Target="http://www.biblio-online.ru/book/5393ABE3-7713-489C-869A-6CA9A83315F8" TargetMode="External"/><Relationship Id="rId202" Type="http://schemas.openxmlformats.org/officeDocument/2006/relationships/hyperlink" Target="http://www.biblio-online.ru/book/5393ABE3-7713-489C-869A-6CA9A83315F8" TargetMode="External"/><Relationship Id="rId203" Type="http://schemas.openxmlformats.org/officeDocument/2006/relationships/hyperlink" Target="http://www.biblio-online.ru/book/5393ABE3-7713-489C-869A-6CA9A83315F8" TargetMode="External"/><Relationship Id="rId204" Type="http://schemas.openxmlformats.org/officeDocument/2006/relationships/hyperlink" Target="http://www.biblio-online.ru/book/5393ABE3-7713-489C-869A-6CA9A83315F8" TargetMode="External"/><Relationship Id="rId205" Type="http://schemas.openxmlformats.org/officeDocument/2006/relationships/hyperlink" Target="http://www.biblio-online.ru/book/5393ABE3-7713-489C-869A-6CA9A83315F8" TargetMode="External"/><Relationship Id="rId206" Type="http://schemas.openxmlformats.org/officeDocument/2006/relationships/hyperlink" Target="http://www.biblio-online.ru/book/5393ABE3-7713-489C-869A-6CA9A83315F8" TargetMode="External"/><Relationship Id="rId207" Type="http://schemas.openxmlformats.org/officeDocument/2006/relationships/hyperlink" Target="http://www.biblio-online.ru/book/5393ABE3-7713-489C-869A-6CA9A83315F8" TargetMode="External"/><Relationship Id="rId208" Type="http://schemas.openxmlformats.org/officeDocument/2006/relationships/hyperlink" Target="http://www.biblio-online.ru/book/5393ABE3-7713-489C-869A-6CA9A83315F8" TargetMode="External"/><Relationship Id="rId209" Type="http://schemas.openxmlformats.org/officeDocument/2006/relationships/hyperlink" Target="http://www.biblio-online.ru/book/5393ABE3-7713-489C-869A-6CA9A83315F8" TargetMode="External"/><Relationship Id="rId210" Type="http://schemas.openxmlformats.org/officeDocument/2006/relationships/hyperlink" Target="http://www.biblio-online.ru/book/5393ABE3-7713-489C-869A-6CA9A83315F8" TargetMode="External"/><Relationship Id="rId211" Type="http://schemas.openxmlformats.org/officeDocument/2006/relationships/hyperlink" Target="http://www.biblio-online.ru/book/5393ABE3-7713-489C-869A-6CA9A83315F8" TargetMode="External"/><Relationship Id="rId212" Type="http://schemas.openxmlformats.org/officeDocument/2006/relationships/hyperlink" Target="http://www.biblio-online.ru/book/5393ABE3-7713-489C-869A-6CA9A83315F8" TargetMode="External"/><Relationship Id="rId213" Type="http://schemas.openxmlformats.org/officeDocument/2006/relationships/hyperlink" Target="http://www.biblio-online.ru/book/5393ABE3-7713-489C-869A-6CA9A83315F8" TargetMode="External"/><Relationship Id="rId214" Type="http://schemas.openxmlformats.org/officeDocument/2006/relationships/hyperlink" Target="http://www.biblio-online.ru/book/5393ABE3-7713-489C-869A-6CA9A83315F8" TargetMode="External"/><Relationship Id="rId215" Type="http://schemas.openxmlformats.org/officeDocument/2006/relationships/hyperlink" Target="http://www.biblio-online.ru/book/F85A79EC-E3D8-489B-A4D6-B9460135F9F6" TargetMode="External"/><Relationship Id="rId216" Type="http://schemas.openxmlformats.org/officeDocument/2006/relationships/hyperlink" Target="http://www.biblio-online.ru/book/F85A79EC-E3D8-489B-A4D6-B9460135F9F6" TargetMode="External"/><Relationship Id="rId217" Type="http://schemas.openxmlformats.org/officeDocument/2006/relationships/hyperlink" Target="http://www.biblio-online.ru/book/F85A79EC-E3D8-489B-A4D6-B9460135F9F6" TargetMode="External"/><Relationship Id="rId218" Type="http://schemas.openxmlformats.org/officeDocument/2006/relationships/hyperlink" Target="http://www.biblio-online.ru/book/F85A79EC-E3D8-489B-A4D6-B9460135F9F6" TargetMode="External"/><Relationship Id="rId219" Type="http://schemas.openxmlformats.org/officeDocument/2006/relationships/hyperlink" Target="http://www.biblio-online.ru/book/F85A79EC-E3D8-489B-A4D6-B9460135F9F6" TargetMode="External"/><Relationship Id="rId220" Type="http://schemas.openxmlformats.org/officeDocument/2006/relationships/hyperlink" Target="http://www.biblio-online.ru/book/F85A79EC-E3D8-489B-A4D6-B9460135F9F6" TargetMode="External"/><Relationship Id="rId221" Type="http://schemas.openxmlformats.org/officeDocument/2006/relationships/hyperlink" Target="http://www.biblio-online.ru/book/F85A79EC-E3D8-489B-A4D6-B9460135F9F6" TargetMode="External"/><Relationship Id="rId222" Type="http://schemas.openxmlformats.org/officeDocument/2006/relationships/hyperlink" Target="http://www.biblio-online.ru/book/F85A79EC-E3D8-489B-A4D6-B9460135F9F6" TargetMode="External"/><Relationship Id="rId223" Type="http://schemas.openxmlformats.org/officeDocument/2006/relationships/hyperlink" Target="http://www.biblio-online.ru/book/F85A79EC-E3D8-489B-A4D6-B9460135F9F6" TargetMode="External"/><Relationship Id="rId224" Type="http://schemas.openxmlformats.org/officeDocument/2006/relationships/hyperlink" Target="http://www.biblio-online.ru/book/F85A79EC-E3D8-489B-A4D6-B9460135F9F6" TargetMode="External"/><Relationship Id="rId225" Type="http://schemas.openxmlformats.org/officeDocument/2006/relationships/hyperlink" Target="http://www.biblio-online.ru/book/F85A79EC-E3D8-489B-A4D6-B9460135F9F6" TargetMode="External"/><Relationship Id="rId226" Type="http://schemas.openxmlformats.org/officeDocument/2006/relationships/hyperlink" Target="http://www.biblio-online.ru/book/F85A79EC-E3D8-489B-A4D6-B9460135F9F6" TargetMode="External"/><Relationship Id="rId227" Type="http://schemas.openxmlformats.org/officeDocument/2006/relationships/hyperlink" Target="http://www.biblio-online.ru/book/F85A79EC-E3D8-489B-A4D6-B9460135F9F6" TargetMode="External"/><Relationship Id="rId228" Type="http://schemas.openxmlformats.org/officeDocument/2006/relationships/hyperlink" Target="http://www.biblio-online.ru/book/F85A79EC-E3D8-489B-A4D6-B9460135F9F6" TargetMode="External"/><Relationship Id="rId229" Type="http://schemas.openxmlformats.org/officeDocument/2006/relationships/hyperlink" Target="http://www.biblio-online.ru/book/F85A79EC-E3D8-489B-A4D6-B9460135F9F6" TargetMode="External"/><Relationship Id="rId230" Type="http://schemas.openxmlformats.org/officeDocument/2006/relationships/hyperlink" Target="http://www.biblio-online.ru/book/F85A79EC-E3D8-489B-A4D6-B9460135F9F6" TargetMode="External"/><Relationship Id="rId231" Type="http://schemas.openxmlformats.org/officeDocument/2006/relationships/hyperlink" Target="http://www.biblio-online.ru/book/F85A79EC-E3D8-489B-A4D6-B9460135F9F6" TargetMode="External"/><Relationship Id="rId232" Type="http://schemas.openxmlformats.org/officeDocument/2006/relationships/hyperlink" Target="http://www.biblio-online.ru/book/F85A79EC-E3D8-489B-A4D6-B9460135F9F6" TargetMode="External"/><Relationship Id="rId233" Type="http://schemas.openxmlformats.org/officeDocument/2006/relationships/hyperlink" Target="http://www.biblio-online.ru/book/F85A79EC-E3D8-489B-A4D6-B9460135F9F6" TargetMode="External"/><Relationship Id="rId234" Type="http://schemas.openxmlformats.org/officeDocument/2006/relationships/hyperlink" Target="http://www.biblio-online.ru/book/F85A79EC-E3D8-489B-A4D6-B9460135F9F6" TargetMode="External"/><Relationship Id="rId235" Type="http://schemas.openxmlformats.org/officeDocument/2006/relationships/hyperlink" Target="http://www.biblio-online.ru/book/F85A79EC-E3D8-489B-A4D6-B9460135F9F6" TargetMode="External"/><Relationship Id="rId236" Type="http://schemas.openxmlformats.org/officeDocument/2006/relationships/hyperlink" Target="http://www.biblio-online.ru/book/F85A79EC-E3D8-489B-A4D6-B9460135F9F6" TargetMode="External"/><Relationship Id="rId237" Type="http://schemas.openxmlformats.org/officeDocument/2006/relationships/hyperlink" Target="http://www.biblio-online.ru/book/F85A79EC-E3D8-489B-A4D6-B9460135F9F6" TargetMode="External"/><Relationship Id="rId238" Type="http://schemas.openxmlformats.org/officeDocument/2006/relationships/hyperlink" Target="http://www.biblio-online.ru/book/F85A79EC-E3D8-489B-A4D6-B9460135F9F6" TargetMode="External"/><Relationship Id="rId239" Type="http://schemas.openxmlformats.org/officeDocument/2006/relationships/hyperlink" Target="http://www.biblio-online.ru/book/F85A79EC-E3D8-489B-A4D6-B9460135F9F6" TargetMode="External"/><Relationship Id="rId240" Type="http://schemas.openxmlformats.org/officeDocument/2006/relationships/hyperlink" Target="http://www.biblio-online.ru/book/F85A79EC-E3D8-489B-A4D6-B9460135F9F6" TargetMode="External"/><Relationship Id="rId241" Type="http://schemas.openxmlformats.org/officeDocument/2006/relationships/hyperlink" Target="http://www.biblio-online.ru/book/F85A79EC-E3D8-489B-A4D6-B9460135F9F6" TargetMode="External"/><Relationship Id="rId242" Type="http://schemas.openxmlformats.org/officeDocument/2006/relationships/hyperlink" Target="http://www.biblio-online.ru/book/F85A79EC-E3D8-489B-A4D6-B9460135F9F6" TargetMode="External"/><Relationship Id="rId243" Type="http://schemas.openxmlformats.org/officeDocument/2006/relationships/hyperlink" Target="http://www.biblio-online.ru/book/F85A79EC-E3D8-489B-A4D6-B9460135F9F6" TargetMode="External"/><Relationship Id="rId244" Type="http://schemas.openxmlformats.org/officeDocument/2006/relationships/hyperlink" Target="http://www.biblio-online.ru/book/F85A79EC-E3D8-489B-A4D6-B9460135F9F6" TargetMode="External"/><Relationship Id="rId245" Type="http://schemas.openxmlformats.org/officeDocument/2006/relationships/hyperlink" Target="http://www.biblio-online.ru/book/F85A79EC-E3D8-489B-A4D6-B9460135F9F6" TargetMode="External"/><Relationship Id="rId246" Type="http://schemas.openxmlformats.org/officeDocument/2006/relationships/hyperlink" Target="http://www.biblio-online.ru/book/F85A79EC-E3D8-489B-A4D6-B9460135F9F6" TargetMode="External"/><Relationship Id="rId247" Type="http://schemas.openxmlformats.org/officeDocument/2006/relationships/hyperlink" Target="http://www.biblio-online.ru/book/F85A79EC-E3D8-489B-A4D6-B9460135F9F6" TargetMode="External"/><Relationship Id="rId248" Type="http://schemas.openxmlformats.org/officeDocument/2006/relationships/hyperlink" Target="http://www.biblio-online.ru/book/F85A79EC-E3D8-489B-A4D6-B9460135F9F6" TargetMode="External"/><Relationship Id="rId249" Type="http://schemas.openxmlformats.org/officeDocument/2006/relationships/hyperlink" Target="http://www.biblio-online.ru/book/F85A79EC-E3D8-489B-A4D6-B9460135F9F6" TargetMode="External"/><Relationship Id="rId250" Type="http://schemas.openxmlformats.org/officeDocument/2006/relationships/hyperlink" Target="http://www.biblio-online.ru/book/F85A79EC-E3D8-489B-A4D6-B9460135F9F6" TargetMode="External"/><Relationship Id="rId251" Type="http://schemas.openxmlformats.org/officeDocument/2006/relationships/footer" Target="footer5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24:00Z</dcterms:created>
  <dc:creator>1</dc:creator>
  <dc:description/>
  <cp:keywords/>
  <dc:language>en-US</dc:language>
  <cp:lastModifiedBy>Administrator</cp:lastModifiedBy>
  <cp:lastPrinted>2012-05-17T20:08:00Z</cp:lastPrinted>
  <dcterms:modified xsi:type="dcterms:W3CDTF">2022-02-25T07:59:00Z</dcterms:modified>
  <cp:revision>3</cp:revision>
  <dc:subject/>
  <dc:title/>
</cp:coreProperties>
</file>