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___» _________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Н.01 Математ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.02.05 «Земельно-имущественные отнош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678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2 мая 2014 г. № 48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нора Ю.А., преподаватель ОТИ НИЯУ МИФИ (СПО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ind w:left="1559" w:hanging="1559"/>
        <w:jc w:val="both"/>
        <w:rPr>
          <w:sz w:val="28"/>
        </w:rPr>
      </w:pPr>
      <w:r>
        <w:rPr>
          <w:sz w:val="28"/>
        </w:rPr>
        <w:t>Ананьина Е.В., зав. кафедрой высшей математики, к.п.н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hd w:fill="FFFFFF" w:val="clear"/>
        <w:spacing w:lineRule="exact" w:line="276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lineRule="exact" w:line="276" w:before="2" w:after="0"/>
        <w:ind w:right="118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тематик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485" w:leader="none"/>
        </w:tabs>
        <w:autoSpaceDE w:val="false"/>
        <w:spacing w:lineRule="exact" w:line="276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sz w:val="28"/>
        </w:rPr>
        <w:t xml:space="preserve">21.02.05 </w:t>
      </w:r>
      <w:r>
        <w:rPr>
          <w:sz w:val="28"/>
          <w:szCs w:val="28"/>
        </w:rPr>
        <w:t>Земельно-имущественные отнош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exact" w:line="274" w:before="276" w:after="0"/>
        <w:ind w:left="26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 xml:space="preserve">Место учебной дисциплины в структуре основной профессиональной </w:t>
      </w:r>
      <w:r>
        <w:rPr>
          <w:b/>
          <w:bCs/>
          <w:color w:val="000000"/>
          <w:spacing w:val="-3"/>
          <w:sz w:val="28"/>
          <w:szCs w:val="28"/>
        </w:rPr>
        <w:t>образовательной программы: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exact" w:line="274" w:before="276" w:after="0"/>
        <w:ind w:left="26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сциплина входит в математический и общий </w:t>
      </w:r>
      <w:r>
        <w:rPr>
          <w:color w:val="000000"/>
          <w:spacing w:val="-5"/>
          <w:sz w:val="28"/>
          <w:szCs w:val="28"/>
        </w:rPr>
        <w:t>естественнонаучный цикл.</w:t>
      </w:r>
    </w:p>
    <w:p>
      <w:pPr>
        <w:pStyle w:val="Normal"/>
        <w:shd w:fill="FFFFFF" w:val="clear"/>
        <w:tabs>
          <w:tab w:val="clear" w:pos="709"/>
          <w:tab w:val="left" w:pos="516" w:leader="none"/>
        </w:tabs>
        <w:spacing w:lineRule="exact" w:line="283" w:before="274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1.3.</w:t>
      </w:r>
      <w:r>
        <w:rPr>
          <w:b/>
          <w:bCs/>
          <w:color w:val="000000"/>
          <w:sz w:val="28"/>
          <w:szCs w:val="28"/>
        </w:rPr>
        <w:tab/>
        <w:tab/>
      </w:r>
      <w:r>
        <w:rPr>
          <w:b/>
          <w:bCs/>
          <w:color w:val="000000"/>
          <w:spacing w:val="7"/>
          <w:sz w:val="28"/>
          <w:szCs w:val="28"/>
        </w:rPr>
        <w:t xml:space="preserve">Цели и задачи учебной дисциплины - требования к результатам освоения </w:t>
      </w:r>
      <w:r>
        <w:rPr>
          <w:b/>
          <w:bCs/>
          <w:color w:val="000000"/>
          <w:spacing w:val="-6"/>
          <w:sz w:val="28"/>
          <w:szCs w:val="28"/>
        </w:rPr>
        <w:t>учебной дисциплины:</w:t>
      </w:r>
    </w:p>
    <w:p>
      <w:pPr>
        <w:pStyle w:val="Normal"/>
        <w:shd w:fill="FFFFFF" w:val="clear"/>
        <w:spacing w:lineRule="auto" w:line="276"/>
        <w:ind w:left="12" w:firstLine="70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hd w:fill="FFFFFF" w:val="clear"/>
        <w:tabs>
          <w:tab w:val="clear" w:pos="709"/>
          <w:tab w:val="left" w:pos="139" w:leader="none"/>
        </w:tabs>
        <w:spacing w:lineRule="auto" w:line="276"/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>решать прикладные задачи в области профессиональной деятельности.</w:t>
      </w:r>
    </w:p>
    <w:p>
      <w:pPr>
        <w:pStyle w:val="Normal"/>
        <w:shd w:fill="FFFFFF" w:val="clear"/>
        <w:spacing w:lineRule="auto" w:line="276" w:before="276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значение математики в профессиональной деятельности и при освоении </w:t>
      </w:r>
      <w:r>
        <w:rPr>
          <w:color w:val="000000"/>
          <w:spacing w:val="-5"/>
          <w:sz w:val="28"/>
          <w:szCs w:val="28"/>
        </w:rPr>
        <w:t>профессиональной образовательной программы;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lineRule="auto" w:line="276"/>
        <w:ind w:left="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 xml:space="preserve">основные математические методы решения прикладных задач в области </w:t>
      </w:r>
      <w:r>
        <w:rPr>
          <w:color w:val="000000"/>
          <w:spacing w:val="-5"/>
          <w:sz w:val="28"/>
          <w:szCs w:val="28"/>
        </w:rPr>
        <w:t>профессиональной деятельности;</w:t>
      </w:r>
    </w:p>
    <w:p>
      <w:pPr>
        <w:pStyle w:val="Normal"/>
        <w:shd w:fill="FFFFFF" w:val="clear"/>
        <w:tabs>
          <w:tab w:val="clear" w:pos="709"/>
          <w:tab w:val="left" w:pos="13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ab/>
        <w:t xml:space="preserve">основные понятия и методы математического анализа, дискретной математики, теории </w:t>
      </w:r>
      <w:r>
        <w:rPr>
          <w:color w:val="000000"/>
          <w:spacing w:val="-4"/>
          <w:sz w:val="28"/>
          <w:szCs w:val="28"/>
        </w:rPr>
        <w:t>вероятностей и математической статистики, линейной алгебры, теории комплексных чисе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ы интегрального и дифференциального исчис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Составлять земельный баланс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6. Анализировать варианты применения моделей территориального управл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7. Определять инвестиционную привлекательность проектов застройки территор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комплекс кадастровых процедур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кадастровую стоимость земель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Производить расчёты по оценке объекта оценки на основе применимых подходов и методов оцен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бобщи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39" w:leader="none"/>
        </w:tabs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5.1. Организовывать свою деятельность как индивидуального предпринимателя (кадастрового инженера) или коллектива организации в соответствии с вышеприведенными видами деятельности.</w:t>
      </w:r>
    </w:p>
    <w:p>
      <w:pPr>
        <w:pStyle w:val="Normal"/>
        <w:shd w:fill="FFFFFF" w:val="clear"/>
        <w:tabs>
          <w:tab w:val="clear" w:pos="709"/>
          <w:tab w:val="left" w:pos="139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1"/>
        <w:ind w:left="178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4. Количество часов на освоение рабочей программы учебной </w:t>
      </w:r>
      <w:r>
        <w:rPr>
          <w:b/>
          <w:bCs/>
          <w:color w:val="000000"/>
          <w:spacing w:val="-6"/>
          <w:sz w:val="28"/>
          <w:szCs w:val="28"/>
        </w:rPr>
        <w:t>дисциплины :</w:t>
      </w:r>
    </w:p>
    <w:p>
      <w:pPr>
        <w:pStyle w:val="Normal"/>
        <w:shd w:fill="FFFFFF" w:val="clear"/>
        <w:spacing w:lineRule="auto" w:line="276"/>
        <w:ind w:left="142" w:right="1275" w:firstLine="4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аксимальной учебной нагрузки студента 84 часа, в том числе: </w:t>
      </w:r>
      <w:r>
        <w:rPr>
          <w:color w:val="000000"/>
          <w:spacing w:val="-5"/>
          <w:sz w:val="28"/>
          <w:szCs w:val="28"/>
        </w:rPr>
        <w:t xml:space="preserve">обязательной аудиторной учебной нагрузки студента 64 часа; </w:t>
      </w:r>
    </w:p>
    <w:p>
      <w:pPr>
        <w:pStyle w:val="Normal"/>
        <w:shd w:fill="FFFFFF" w:val="clear"/>
        <w:spacing w:lineRule="auto" w:line="276"/>
        <w:ind w:left="547" w:right="1843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амостоятельной работы студента 20 час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423"/>
      </w:tblGrid>
      <w:tr>
        <w:trPr>
          <w:trHeight w:val="30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ид учебной работы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Объем часов</w:t>
            </w:r>
          </w:p>
        </w:tc>
      </w:tr>
      <w:tr>
        <w:trPr>
          <w:trHeight w:val="38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42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9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 том числе: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актические занятия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9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онтрольные работы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52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амостоятельная работа студента (всего),</w:t>
            </w:r>
          </w:p>
          <w:p>
            <w:pPr>
              <w:pStyle w:val="Normal"/>
              <w:shd w:fill="FFFFFF" w:val="clear"/>
              <w:ind w:left="17" w:hanging="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в т.ч. решение примеров, подготовка к практическим занятиям, работа с конспектом лекций</w:t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" w:hanging="0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2" w:hRule="exact"/>
        </w:trPr>
        <w:tc>
          <w:tcPr>
            <w:tcW w:w="9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тоговая аттестация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>в форме экзамен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/>
        <w:t>_________</w:t>
      </w:r>
      <w:r>
        <w:rPr>
          <w:b w:val="false"/>
        </w:rPr>
        <w:t>математика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8649"/>
        <w:gridCol w:w="1134"/>
        <w:gridCol w:w="1560"/>
      </w:tblGrid>
      <w:tr>
        <w:trPr>
          <w:trHeight w:val="2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разделов и тем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держание учебного материала, практические работы, 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ные понятия и методы математическ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Теория пределов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ходной контроль на определение уровня остаточных знаний </w:t>
            </w:r>
            <w:r>
              <w:rPr>
                <w:lang w:val="en-US"/>
              </w:rPr>
              <w:t>c</w:t>
            </w:r>
            <w:r>
              <w:rPr/>
              <w:t xml:space="preserve"> первого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7"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color w:val="000000"/>
                <w:spacing w:val="-7"/>
              </w:rPr>
              <w:t>:</w:t>
            </w:r>
            <w:r>
              <w:rPr>
                <w:color w:val="000000"/>
                <w:spacing w:val="-7"/>
              </w:rPr>
              <w:t xml:space="preserve"> Подготовка презентаций по теме «Роль математики в современном  мире», «Это интересно!», «Математика и бухгалтерский учет», «Математика и земельно-имущественные отнош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36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числовой последовательности. Предел функции в точке.  Предел функции при х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. Бесконечно большие и бесконечно малые функции. Основные теоремы о пределах Точки разрыва и их классификация. Задачи на вычисление пределов. Решение примеров по образц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</w:t>
            </w:r>
            <w:r>
              <w:rPr>
                <w:b/>
                <w:color w:val="000000"/>
                <w:spacing w:val="-7"/>
              </w:rPr>
              <w:t>:</w:t>
            </w:r>
            <w:r>
              <w:rPr/>
              <w:t xml:space="preserve"> Решение примеров по образцу на вычисление пределов, решение задач по теме «Точки разрыва и их классификация». Работа с конспектом лекции. Подготовка к практической работе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1 «Теория преде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Дифференциальное и интегральное исч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Дифференциальное исчисление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ложной функции. Производные высших порядков. Дифференциал функции. Дифференциалы высших порядков. Решение примеров по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Работа с конспектом лекции. Решение примеров по образц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37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Интегральное исчисление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интегрирования. Определенный интеграл. Основные свойства определенного интеграла. Геометрический смысл определенного интеграла. Решение примеров по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.  Решение примеров по образцу. Подготовка к практической работе №2 «Дифференциальное и интегральное исчис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«Дифференциальное и интегральное исчис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color w:val="000000"/>
                <w:spacing w:val="-7"/>
              </w:rPr>
              <w:t xml:space="preserve">: </w:t>
            </w:r>
            <w:r>
              <w:rPr/>
              <w:t>Решение примеров по теме «Дифференциальное и интегральное исчис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Основные понятия и методы дискретной матема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 Основные понятия и методы дискретной математики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и методы дискретной математики. Логические отношения. Понятие множества. Элементы комбинаторн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37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Работа с конспектом лекции. </w:t>
            </w:r>
          </w:p>
          <w:p>
            <w:pPr>
              <w:pStyle w:val="Normal"/>
              <w:rPr/>
            </w:pPr>
            <w:r>
              <w:rPr/>
              <w:t>Решение примеров по образцу.  Подготовка к практической работе №3 «Решение простейших задач дискретной мате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3 «Решение простейших задач дискретной матема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Основные понятия и методы теории вероятностей и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ма 4.1 Основные понятия и методы теории вероятностей 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мет теории вероятностей. Классическое определение вероятности. Элементы комбинаторики.  Примеры вычисления вероят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lang w:val="ru-RU" w:eastAsia="ru-RU"/>
              </w:rPr>
              <w:t xml:space="preserve">Самостоятельная работа: </w:t>
            </w:r>
            <w:r>
              <w:rPr>
                <w:lang w:val="ru-RU" w:eastAsia="ru-RU"/>
              </w:rPr>
              <w:t>Решение примеров по образцу Подготовка к практической работе №4 «Решение простейших задач теории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 №4 «Решение простейших задач теории вероятност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Тема 4.2 Введение в математическую статистику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. Основные понятия и методы линейной алгеб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 Основные понятия и методы линейной алгебры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ы. Действия с матр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Подготовка плана и тезисов отв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3" w:hRule="atLeast"/>
        </w:trPr>
        <w:tc>
          <w:tcPr>
            <w:tcW w:w="3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</w:t>
            </w:r>
            <w:r>
              <w:rPr>
                <w:b/>
              </w:rPr>
              <w:t xml:space="preserve"> </w:t>
            </w:r>
            <w:r>
              <w:rPr/>
              <w:t>Методы решения систем линейных алгебраических уравнений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линейных алгебраических уравнений. Решение системы линейных уравнений по формулам Крамера. Решение системы линейных уравнений методом Гаусса, матричным метод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7" w:hRule="atLeast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>
                <w:color w:val="000000"/>
                <w:spacing w:val="-7"/>
              </w:rPr>
              <w:t xml:space="preserve">Подготовка листов взаимоопросов. Разработка по образцу вариантов практических работ по ранее изученным темам. </w:t>
            </w:r>
            <w:r>
              <w:rPr/>
              <w:t>Подготовка к практической работе №5 «Действия с матрицами. Решение систем линейных алгебра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№ 5 «Действия с матрицами. Решение систем линейных алгебра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5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5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26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Теория комплексных чис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3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6.1 Теория комплексных чисел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комплексных чисел. Алгебраическая форма записи комплексных чисел. Действия над комплексными числами, заданными в алгебраической форме. Решение примеров по образ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" w:hRule="atLeast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Работа с конспектом лекции. Решение примеров по образ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6.2 Действия над комплексными числами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йствия над комплексными числами, заданными во всех формах. Решение примеров по образц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. Решение примеров по образцу. Подготовка к практической работе №6 «Действия над комплексными числами, заданными во всех форм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75" w:hRule="atLeast"/>
        </w:trPr>
        <w:tc>
          <w:tcPr>
            <w:tcW w:w="39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актическая работа №6 «Действия над комплексными числами, заданными во всех формах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86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216" w:hanging="0"/>
        <w:rPr>
          <w:sz w:val="28"/>
          <w:szCs w:val="28"/>
        </w:rPr>
      </w:pPr>
      <w:r>
        <w:rPr/>
        <w:tab/>
        <w:tab/>
      </w:r>
      <w:r>
        <w:rPr>
          <w:b/>
          <w:bCs/>
          <w:color w:val="000000"/>
          <w:spacing w:val="-7"/>
          <w:sz w:val="28"/>
          <w:szCs w:val="28"/>
        </w:rPr>
        <w:t>3. УСЛОВИЯ РЕАЛИЗАЦИИ УЧЕБНОЙ ДИСЦИПЛИНЫ</w:t>
      </w:r>
    </w:p>
    <w:p>
      <w:pPr>
        <w:pStyle w:val="Normal"/>
        <w:shd w:fill="FFFFFF" w:val="clear"/>
        <w:spacing w:lineRule="exact" w:line="274" w:before="2" w:after="0"/>
        <w:ind w:left="216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й аудитории по математи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 и студентов;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(таблицы, модели, макеты);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видеофильмы;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программы;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стирующий компьютерный комплекс</w:t>
      </w:r>
    </w:p>
    <w:p>
      <w:pPr>
        <w:pStyle w:val="Normal"/>
        <w:tabs>
          <w:tab w:val="clear" w:pos="709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еомагнитофон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мпьютеры с лицензионным программным обеспечением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лькуляторы.</w:t>
      </w:r>
    </w:p>
    <w:p>
      <w:pPr>
        <w:pStyle w:val="Normal"/>
        <w:shd w:fill="FFFFFF" w:val="clear"/>
        <w:spacing w:lineRule="exact" w:line="276" w:before="554" w:after="0"/>
        <w:ind w:left="163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exact" w:line="276" w:before="2" w:after="0"/>
        <w:ind w:left="16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еречень учебных изданий, Интернет-ресурсов, дополнительной </w:t>
      </w:r>
      <w:r>
        <w:rPr>
          <w:b/>
          <w:bCs/>
          <w:color w:val="000000"/>
          <w:spacing w:val="-6"/>
          <w:sz w:val="28"/>
          <w:szCs w:val="28"/>
        </w:rPr>
        <w:t>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молов Н. В. Практические занятия по математике: Учебное пособие для средних учебных заведений. /Н.В. Богомолов. – 7-е изд. М.: Высшая школа, 2018.- 495 с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исьменный, Дмитрий Трофимович. Конспект лекций по высшей математике [Текст] : полный курс. - 12-е изд. - Москва: Айрис пресс, 2014 (Можайск: ОАО "Можайский полиграф. комбинат", 2014). - 602, [1] с. : ил. - (Высшее образование). - ISBN 978-5- 8112-5257-2: 378-00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3 . Дорофеева, Алла Владимировна. Математика : Учебник Для СПО / Дорофеева А. В. - 3-е изд. ; пер. и доп. - Москва : Издательство Юрайт, 2020. - 400. - (Профессиональное образование). - ISBN 978-5-534-03697-8 : 599.00. URL: </w:t>
      </w:r>
      <w:hyperlink r:id="rId5">
        <w:r>
          <w:rPr>
            <w:rStyle w:val="InternetLink"/>
            <w:sz w:val="28"/>
            <w:szCs w:val="28"/>
          </w:rPr>
          <w:t>https://www.biblio-online.ru/bcode/449047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4. Потапов, Александр Пантелеймонович. Линейная алгебра и аналитическая геометрия : Учебник и практикум Для СПО / Потапов А. П. - Москва : Издательство Юрайт, 2019. - 310. - (Профессиональное образование). - ISBN 978-5-534-01061-9 : 749.00. URL: </w:t>
      </w:r>
      <w:hyperlink r:id="rId6">
        <w:r>
          <w:rPr>
            <w:rStyle w:val="InternetLink"/>
            <w:sz w:val="28"/>
            <w:szCs w:val="28"/>
          </w:rPr>
          <w:t>https://www.biblio-online.ru/bcode/43743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шая математика в упражнениях и задачах [Текст] : учебное пособие : в 2 частях. Ч. 2. - 7-е изд., испр. - Москва : Мир и образование, 2015 (Чехов: ООО "Чеховский печатник", 2014). - 448 с. - ISBN 978-5-94666-565-0. - ISBN 978-5-94666-567 (Ч. 2) : 273-00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Высшая математика в упражнениях и задачах [Текст] : учебное пособие : в 2 частях. Ч. 1. - 7-е изд., испр. - Москва : Мир и образование, 2015 (Чехов : ООО "Чеховский печатник", 2014). - 368 с. - ISBN 978-5-94666-565-0 . - ISBN 978-5-94666-566-7 (Ч. 1): 505-0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3. Математика (Электронный ресурс) А. Г. Луканкин- М.: ГЭОТАР- Медиа, 2016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4. Филимонова Е.В. Математика: Учебное пособие для средних специальных учебных заведений. / Е.В. Филимонова. – 2-е изд., доп. и перераб. – Ростов-на- Дону.: Феникс, 2018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5. Михеев В.С., Стяжкина О.В., Шведова О.М. Математика: Учебное пособие для среднего профессионального образования. /В.С.Михеев. – Ростовна-Дону.: Феникс, 2019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6. Башмаков М.И. Математика. - М.: Академия, 2017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-ресурсы: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1. Википедия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2. Матформулы.ru 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3. Решебники.ru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exponen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</w:rPr>
        <w:t>5. ПлюсПи</w:t>
      </w:r>
    </w:p>
    <w:p>
      <w:pPr>
        <w:pStyle w:val="Normal"/>
        <w:shd w:fill="FFFFFF" w:val="clear"/>
        <w:spacing w:before="5" w:after="0"/>
        <w:ind w:right="864" w:firstLine="567"/>
        <w:rPr/>
      </w:pPr>
      <w:r>
        <w:rPr>
          <w:sz w:val="28"/>
          <w:szCs w:val="28"/>
        </w:rPr>
        <w:t xml:space="preserve">6.Учебная физико-математическая библиотека </w:t>
      </w:r>
    </w:p>
    <w:p>
      <w:pPr>
        <w:pStyle w:val="Normal"/>
        <w:shd w:fill="FFFFFF" w:val="clear"/>
        <w:spacing w:before="5" w:after="0"/>
        <w:ind w:right="864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eqworl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m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68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ый контроль: тестирование, практические работы, внеаудиторные задания, контрольная рабо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тоговый контроль: экзамен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шать прикладные задачи в области профессиональной деятельно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значение математики в профессиональной деятельности и при освоении </w:t>
            </w:r>
            <w:r>
              <w:rPr>
                <w:color w:val="000000"/>
                <w:spacing w:val="-5"/>
                <w:sz w:val="26"/>
                <w:szCs w:val="26"/>
              </w:rPr>
              <w:t>профессиональной образовательной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сновные математические методы решения прикладных задач в области </w:t>
            </w:r>
            <w:r>
              <w:rPr>
                <w:color w:val="000000"/>
                <w:spacing w:val="-5"/>
                <w:sz w:val="26"/>
                <w:szCs w:val="26"/>
              </w:rPr>
              <w:t>профессиональной 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ные понятия и методы математического анализа, дискретной математики, теории </w:t>
            </w:r>
            <w:r>
              <w:rPr>
                <w:color w:val="000000"/>
                <w:spacing w:val="-4"/>
                <w:sz w:val="26"/>
                <w:szCs w:val="26"/>
              </w:rPr>
              <w:t>вероятностей и математической статистики, линейной алгебры, теории комплексных чисе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основы интегрального и дифференциального исчисл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765" w:footer="709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7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4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11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25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62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6" w:hanging="21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iblio-online.ru/bcode/449047" TargetMode="External"/><Relationship Id="rId6" Type="http://schemas.openxmlformats.org/officeDocument/2006/relationships/hyperlink" Target="https://www.biblio-online.ru/bcode/43743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17:00Z</dcterms:created>
  <dc:creator>slavyan feat. Svart</dc:creator>
  <dc:description/>
  <cp:keywords/>
  <dc:language>en-US</dc:language>
  <cp:lastModifiedBy>Администратор</cp:lastModifiedBy>
  <cp:lastPrinted>2010-02-26T14:21:00Z</cp:lastPrinted>
  <dcterms:modified xsi:type="dcterms:W3CDTF">2022-02-22T09:16:00Z</dcterms:modified>
  <cp:revision>8</cp:revision>
  <dc:subject/>
  <dc:title>Рабочая программа</dc:title>
</cp:coreProperties>
</file>