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67"/>
      </w:tblGrid>
      <w:tr>
        <w:trPr>
          <w:trHeight w:val="794" w:hRule="atLeast"/>
        </w:trPr>
        <w:tc>
          <w:tcPr>
            <w:tcW w:w="104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4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9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right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 И.А. Иванов</w:t>
      </w:r>
    </w:p>
    <w:p>
      <w:pPr>
        <w:pStyle w:val="Normal"/>
        <w:spacing w:lineRule="auto" w:line="360"/>
        <w:jc w:val="right"/>
        <w:rPr/>
      </w:pPr>
      <w:r>
        <w:rPr/>
        <w:t>«___» ______________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.01 Математ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</w:rPr>
        <w:t>15.02.08 Технология машиностро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678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8.04.2014 № 3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ора Ю.А., преподаватель ОТИ НИЯУ МИФ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ind w:left="1559" w:hanging="1559"/>
        <w:jc w:val="both"/>
        <w:rPr>
          <w:sz w:val="28"/>
        </w:rPr>
      </w:pPr>
      <w:r>
        <w:rPr>
          <w:sz w:val="28"/>
        </w:rPr>
        <w:t>Ананьина Е.В., зав. кафедрой высшей математики, к.п.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имер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ЕН.01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76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 специальности (специальностям) СПО  15.02.08 «Технология машиностроения», базовый уров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для реализации требований к уровню подготовки выпускников колледжа по специальности 15.02.08 «Технология машиностроения» и составлена в соответствии с требованиями ФГ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Математика» может быть использована преподавателями СПО для осуществления профессиональной подготовки специалистов среднего звена технического профил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 w:before="276" w:after="0"/>
        <w:ind w:left="26" w:hanging="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1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Место учебной дисциплины в структуре основной профессиональной </w:t>
      </w:r>
      <w:r>
        <w:rPr>
          <w:b/>
          <w:bCs/>
          <w:color w:val="000000"/>
          <w:spacing w:val="-3"/>
          <w:sz w:val="28"/>
          <w:szCs w:val="28"/>
        </w:rPr>
        <w:t>образовательной программы: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 w:before="276" w:after="0"/>
        <w:ind w:left="2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сциплина входит в математический и общий </w:t>
      </w:r>
      <w:r>
        <w:rPr>
          <w:color w:val="000000"/>
          <w:spacing w:val="-5"/>
          <w:sz w:val="28"/>
          <w:szCs w:val="28"/>
        </w:rPr>
        <w:t>естественнонаучный цик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математика относится к математическому и общему естественнонаучн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20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сложные функций и строить их графики;</w:t>
      </w:r>
    </w:p>
    <w:p>
      <w:pPr>
        <w:pStyle w:val="Style20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над комплексными числами;</w:t>
      </w:r>
    </w:p>
    <w:p>
      <w:pPr>
        <w:pStyle w:val="Style20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действия геометрических величин;</w:t>
      </w:r>
    </w:p>
    <w:p>
      <w:pPr>
        <w:pStyle w:val="Style20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операций над матрицами и определителями;</w:t>
      </w:r>
    </w:p>
    <w:p>
      <w:pPr>
        <w:pStyle w:val="Style20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задачи на вычисление вероятности с использованием элементов комбинаторики;</w:t>
      </w:r>
    </w:p>
    <w:p>
      <w:pPr>
        <w:pStyle w:val="Style20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ть прикладные задачи с использованием элементов дифференциального и интегрального исчис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 результате освоения учебной дисциплине обучающийся должен знать:</w:t>
      </w:r>
    </w:p>
    <w:p>
      <w:pPr>
        <w:pStyle w:val="Style20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атематические методы решения прикладных задач;</w:t>
      </w:r>
    </w:p>
    <w:p>
      <w:pPr>
        <w:pStyle w:val="Style20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методы математического анализа, линейной алгебры, теорию комплексных чисел, теории вероятностей и математической статистики;</w:t>
      </w:r>
    </w:p>
    <w:p>
      <w:pPr>
        <w:pStyle w:val="Style20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интегрального и дифференциального исчисления;</w:t>
      </w:r>
    </w:p>
    <w:p>
      <w:pPr>
        <w:pStyle w:val="Style20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место математики в современном мире при освоении профессиональных дисциплин и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74 часов, в том числе: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sz w:val="28"/>
          <w:szCs w:val="28"/>
        </w:rPr>
        <w:t>самостоятельной работы обучающегося 2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4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48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6 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mallCaps/>
          <w:sz w:val="28"/>
          <w:szCs w:val="28"/>
        </w:rPr>
        <w:t>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396"/>
        <w:gridCol w:w="62"/>
        <w:gridCol w:w="9144"/>
        <w:gridCol w:w="1763"/>
        <w:gridCol w:w="1544"/>
      </w:tblGrid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/>
              <w:t>Математика и научно-технический прогресс. Современная электронно-вычислительная техника. Роль математики в подготовке специалистов среднего звен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pacing w:val="4"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Основы </w:t>
            </w:r>
            <w:r>
              <w:rPr>
                <w:b/>
                <w:bCs/>
              </w:rPr>
              <w:t>линейной алгебры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Матрица и </w:t>
            </w:r>
            <w:r>
              <w:rPr>
                <w:b/>
                <w:bCs/>
              </w:rPr>
              <w:t>опреде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284" w:leader="none"/>
              </w:tabs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рица. Виды матриц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пределители второго и третьего порядк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tabs>
                <w:tab w:val="clear" w:pos="708"/>
                <w:tab w:val="left" w:pos="284" w:leader="none"/>
              </w:tabs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тная матриц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ействий над матрицами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ействий с определителями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над материалом учебника, конспектом лекций, решение зада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системы уравнений различными метод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линейных уравнений (СЛУ). Виды СЛУ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решений СЛУ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стем линейных уравнений по правилу Крамер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систем линейных уравнений по методу Гаусс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, решение уравнен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ые числа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Формы комплексного числа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Алгебраическая форма комплексного </w:t>
            </w:r>
            <w:r>
              <w:rPr>
                <w:bCs/>
                <w:color w:val="000000"/>
              </w:rPr>
              <w:t>числа.  Действия</w:t>
            </w:r>
            <w:r>
              <w:rPr>
                <w:bCs/>
              </w:rPr>
              <w:t xml:space="preserve"> над комплексными числами в алгебраической форме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ригонометрическая, показательная форма комплексного числ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действий над комплексными числами в алгебраической форме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действий над комплексными числами в тригонометрической и показательной форме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над материалом учебника, конспектом лекций, решением зада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ория вероятности и математической статистики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3.1. Элементы комбинаторики и вероятность событий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ерестановки, размещения, сочетания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ероятность событий. Виды событий. Вычисление вероятности событи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вероятности событий с элементами комбинаторики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ые работы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с дополнительной учебной литературой, решение зада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Элементы математической статистики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фическое и табличное представление данных.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с дополнительной учебной литературой, решение задач по образц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Математический анализ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дифференциального и интегрального исчисления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изводная функция 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, свойства, таблицы неопределённых интегралов. Способы интегрирования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ный интеграл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оизводных функци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неопределенных интегралов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числение определённых интегралов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 над материалом учебника, конспектом лекций, решение задач по образц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 Решение прикладных задач</w:t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производной к исследованию функци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ойства. Геометрические приложения определённого интеграл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следование функций и построение графика с помощью производно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лощади плоских фигур с помощью определённого интеграл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объёма тела вращения и дуги кривой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 </w:t>
            </w:r>
            <w:r>
              <w:rPr>
                <w:bCs/>
                <w:color w:val="000000"/>
              </w:rPr>
              <w:t>решение задач по образц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рная тематика курсовой работы (проект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74 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математики; мастерских  не требует; лабораторий не треб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  <w:r>
        <w:rPr>
          <w:sz w:val="28"/>
          <w:szCs w:val="28"/>
        </w:rPr>
        <w:t>наглядные пособия (учебники, плакаты, стенды, макеты, модели, карточ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мультимедийный проектор, ноутбук, экран, кодос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омолов Н. В. Практические занятия по математике: Учебное пособие для средних учебных заведений. /Н.В. Богомолов. – 7-е изд. М.: Высшая школа, 2018.- 495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исьменный, Дмитрий Трофимович. Конспект лекций по высшей математике [Текст] : полный курс. - 12-е изд. - Москва: Айрис пресс, 2014 (Можайск: ОАО "Можайский полиграф. комбинат", 2014). - 602, [1] с. : ил. - (Высшее образование). - ISBN 978-5- 8112-5257-2: 378-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 . Дорофеева, Алла Владимировна. Математика : Учебник Для СПО / Дорофеева А. В. - 3-е изд. ; пер. и доп. - Москва : Издательство Юрайт, 2020. - 400. - (Профессиональное образование). - ISBN 978-5-534-03697-8 : 599.00. URL: </w:t>
      </w:r>
      <w:hyperlink r:id="rId5">
        <w:r>
          <w:rPr>
            <w:rStyle w:val="InternetLink"/>
            <w:sz w:val="28"/>
            <w:szCs w:val="28"/>
          </w:rPr>
          <w:t>https://www.biblio-online.ru/bcode/44904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. Потапов, Александр Пантелеймонович. Линейная алгебра и аналитическая геометрия : Учебник и практикум Для СПО / Потапов А. П. - Москва : Издательство Юрайт, 2019. - 310. - (Профессиональное образование). - ISBN 978-5-534-01061-9 : 749.00. URL: </w:t>
      </w:r>
      <w:hyperlink r:id="rId6">
        <w:r>
          <w:rPr>
            <w:rStyle w:val="InternetLink"/>
            <w:sz w:val="28"/>
            <w:szCs w:val="28"/>
          </w:rPr>
          <w:t>https://www.biblio-online.ru/bcode/43743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сшая математика в упражнениях и задачах [Текст] : учебное пособие : в 2 частях. Ч. 2. - 7-е изд., испр. - Москва : Мир и образование, 2015 (Чехов: ООО "Чеховский печатник", 2014). - 448 с. - ISBN 978-5-94666-565-0. - ISBN 978-5-94666-567 (Ч. 2) : 273-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ысшая математика в упражнениях и задачах [Текст] : учебное пособие : в 2 частях. Ч. 1. - 7-е изд., испр. - Москва : Мир и образование, 2015 (Чехов : ООО "Чеховский печатник", 2014). - 368 с. - ISBN 978-5-94666-565-0 . - ISBN 978-5-94666-566-7 (Ч. 1): 505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ематика (Электронный ресурс) А. Г. Луканкин- М.: ГЭОТАР- Медиа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лимонова Е.В. Математика: Учебное пособие для средних специальных учебных заведений. / Е.В. Филимонова. – 2-е изд., доп. и перераб. – Ростов-на- Дону.: Феникс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хеев В.С., Стяжкина О.В., Шведова О.М. Математика: Учебное пособие для среднего профессионального образования. /В.С.Михеев. – Ростовна-Дону.: Феникс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6. Башмаков М.И. Математика. - М.: Академия, 2017.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и групповых занятий, контрольных и самостоятельных проверочных работ и во время итоговой аттес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уметь: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жные функций и строить их графики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геометрических величин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операций над матрицами и определителями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вероятности с использованием элементов комбинаторики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задачи с использованием элементов дифференциального и интегрального исчислений;</w:t>
            </w:r>
          </w:p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линейных уравнений различными методами;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оценивание отчётов по выполнению практических работ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фронтальный опрос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Cs/>
              </w:rPr>
            </w:pPr>
            <w:r>
              <w:rPr>
                <w:bCs/>
              </w:rPr>
              <w:t>тестирование по тем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bCs/>
              </w:rPr>
              <w:t>индивидуальный 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Cs/>
              </w:rPr>
              <w:t>контрольная рабо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</w:rPr>
            </w:pPr>
            <w:r>
              <w:rPr>
                <w:bCs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экзамен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 знать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атематические методы решения прикладных задач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, линейной алгебры, теорию комплексных чисел, теории вероятностей и математической статистики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нтегрального и дифференциального исчисления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443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СПО (ССУЗ) «КРМТ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матема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Меленть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59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)</w:t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фамилия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694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)</w:t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имаемая должность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фамилия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4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11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2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6" w:hanging="2160"/>
      </w:pPr>
      <w:rPr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2">
    <w:name w:val="Заголовок №2_"/>
    <w:qFormat/>
    <w:rPr>
      <w:b/>
      <w:bCs/>
      <w:sz w:val="28"/>
      <w:szCs w:val="28"/>
      <w:lang w:bidi="ar-SA"/>
    </w:rPr>
  </w:style>
  <w:style w:type="character" w:styleId="21">
    <w:name w:val="Заголовок №2"/>
    <w:basedOn w:val="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3B98D3"/>
      <w:u w:val="single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11">
    <w:name w:val="Заголовок №1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180"/>
      <w:outlineLvl w:val="1"/>
    </w:pPr>
    <w:rPr>
      <w:b/>
      <w:bCs/>
      <w:sz w:val="28"/>
      <w:szCs w:val="28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60" w:after="180"/>
      <w:outlineLvl w:val="0"/>
    </w:pPr>
    <w:rPr>
      <w:b/>
      <w:b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iblio-online.ru/bcode/449047" TargetMode="External"/><Relationship Id="rId6" Type="http://schemas.openxmlformats.org/officeDocument/2006/relationships/hyperlink" Target="https://www.biblio-online.ru/bcode/437430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16:00Z</dcterms:created>
  <dc:creator>BLINOV</dc:creator>
  <dc:description/>
  <cp:keywords/>
  <dc:language>en-US</dc:language>
  <cp:lastModifiedBy>Administrator</cp:lastModifiedBy>
  <cp:lastPrinted>2011-04-26T09:02:00Z</cp:lastPrinted>
  <dcterms:modified xsi:type="dcterms:W3CDTF">2022-02-25T10:02:00Z</dcterms:modified>
  <cp:revision>47</cp:revision>
  <dc:subject/>
  <dc:title>ПРОЕКТ</dc:title>
</cp:coreProperties>
</file>