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564"/>
      </w:tblGrid>
      <w:tr>
        <w:trPr>
          <w:trHeight w:val="794" w:hRule="atLeast"/>
        </w:trPr>
        <w:tc>
          <w:tcPr>
            <w:tcW w:w="1021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9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4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39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6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2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6237"/>
        <w:jc w:val="both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_ И.А. Иванов</w:t>
      </w:r>
    </w:p>
    <w:p>
      <w:pPr>
        <w:pStyle w:val="Normal"/>
        <w:spacing w:lineRule="auto" w:line="360"/>
        <w:jc w:val="right"/>
        <w:rPr/>
      </w:pPr>
      <w:r>
        <w:rPr/>
        <w:t>«___» _______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ЕН.02 Информатик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sz w:val="28"/>
        </w:rPr>
        <w:t>15.02.08</w:t>
      </w:r>
      <w:r>
        <w:rPr/>
        <w:t xml:space="preserve"> </w:t>
      </w:r>
      <w:r>
        <w:rPr>
          <w:sz w:val="28"/>
        </w:rPr>
        <w:t>Технология машиностро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536"/>
      </w:tblGrid>
      <w:tr>
        <w:trPr/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ной (цикловой) комиссией информатики и информационных технолог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______________ Г.Е. Золотаре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8.04.2014 № 35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лотарева Г.Е., преподаватель ОТИ НИЯУ МИФИ (СП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  <w:gridCol w:w="1856"/>
      </w:tblGrid>
      <w:tr>
        <w:trPr/>
        <w:tc>
          <w:tcPr>
            <w:tcW w:w="771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35" w:hRule="atLeast"/>
        </w:trPr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0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15.02.08 Технология машиностро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машиностроения и металлообработки при наличии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firstLine="540"/>
        <w:jc w:val="both"/>
        <w:rPr/>
      </w:pPr>
      <w:r>
        <w:rPr>
          <w:sz w:val="28"/>
          <w:szCs w:val="28"/>
        </w:rPr>
        <w:t>Учебная дисциплина информатика относится к математическому и общему естественнонаучн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выполнять расчеты с использованием прикладных компьютерных про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 xml:space="preserve">обрабатывать и анализировать информацию с применением программных средств и вычислительной техн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и принципы построения системы обработки и передачи информ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мпьютерных сетей и сетевых технологий обработки и передачи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приемы обеспечения информацио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состав и структуру персональных электронно-вычислительных машин (ЭВМ) и вычислительных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/>
      </w:pPr>
      <w:r>
        <w:rPr>
          <w:sz w:val="28"/>
          <w:szCs w:val="28"/>
        </w:rPr>
        <w:t>основные принципы, методы и свойства информационных и телекоммуникационных технологий, их эффективность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>
          <w:sz w:val="28"/>
          <w:szCs w:val="28"/>
        </w:rPr>
        <w:t>самостоятельной работы обучающегося 24 часа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34" w:hanging="360"/>
              <w:jc w:val="both"/>
              <w:rPr/>
            </w:pPr>
            <w:r>
              <w:rPr>
                <w:sz w:val="28"/>
                <w:szCs w:val="28"/>
              </w:rPr>
              <w:t>работа над материалом учебника, конспектом лекц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34" w:hanging="360"/>
              <w:jc w:val="both"/>
              <w:rPr/>
            </w:pPr>
            <w:r>
              <w:rPr>
                <w:sz w:val="28"/>
                <w:szCs w:val="28"/>
              </w:rPr>
              <w:t>выполнение индивидуальных зад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34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полнительной учебной и научной литературой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spacing w:before="0" w:after="240"/>
        <w:ind w:left="1077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и содержание учебной дисциплины </w:t>
      </w:r>
      <w:r>
        <w:rPr>
          <w:b/>
          <w:sz w:val="28"/>
          <w:szCs w:val="28"/>
          <w:u w:val="single"/>
        </w:rPr>
        <w:t>Информатика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83"/>
        <w:gridCol w:w="13"/>
        <w:gridCol w:w="10"/>
        <w:gridCol w:w="9134"/>
        <w:gridCol w:w="1440"/>
        <w:gridCol w:w="1326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информации. Виды информации. Носители информации</w:t>
            </w:r>
          </w:p>
          <w:p>
            <w:pPr>
              <w:pStyle w:val="Normal"/>
              <w:tabs>
                <w:tab w:val="clear" w:pos="708"/>
                <w:tab w:val="left" w:pos="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формационные процессы. Информатизация общества, развитие вычислительной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пьютер и компьютерные сети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 Архитектура персонального компьютера, структура вычислительных систем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/>
              </w:rPr>
            </w:pPr>
            <w:r>
              <w:rPr>
                <w:bCs/>
              </w:rPr>
              <w:t>Устройство персонального компьютер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Анализ ПК в домашних условиях на состав аппаратно-программного обеспечения (отчет сдается в печатном варианте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2. Компьютерные сети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Классификация компьютерных сетей. Линии связи, их основные компоненты и характеристики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Локальные и глобальные компьютерные сети. Топология ЛВС. Основные услуги компьютерных сетей: электронная почта, телеконференции, файловые архи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дополнительной литератур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етевые технологии обработки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программами обмена мгновенными сообщения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едоставление папки в общий доступ и работа с ними в одноранговых сетя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электронной почтой (создание своего почтового ящ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щита информации от несанкционированного доступа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щита информации от несанкционированного доступа. Необходимость защит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птографические методы защиты. Защита информации в сетях. Электронная подпис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Контроль права доступа. Архивирование информации, как средство защи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. Антивирусные средства защиты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Компьютерные вирусы: классификация, методы распространения, профилактика заражения. Защита информации от компьютерных вирусов. Антивирусные программ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антивирусной программо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Изучение теоретического материа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. Программное обеспечение. Информационные технологии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 Классификация прикладного программного обеспечения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Прикладное программное обеспечение: программы-архиваторы, утилиты, САПР, офисные паке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архиватор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Вычисление заданных выражений, работа с комплексными числами, векторами и матрицами с использованием пакета программ для математических вычис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Вычисление линейных и нелинейных систем уравнений и построение их графиков с использованием пакета программ для математических вычис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>Изучение теоретического материала. Подготовка реферата: «Разнообразие пакетов прикладных програм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кстовые процесс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317" w:leader="none"/>
              </w:tabs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мплексная работа в текстовом процессоре с использованием возможностей форматирования текстов и таб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мплексная работа в текстовом процессоре с использованием возможностей вставки объектов в докуме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Изучение теоретическ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3. Электронные таблицы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начений логических функций с использованием электронных таб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использование возможностей электронных таблиц для создания докумен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Изучение теоретическ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стемы управления базами данных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истемы управления базами да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, просмотр данных и работа с формами в СУБ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ильтров и построение запросов в СУБ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Изучение теоретическ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5. Графические реда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Методы представления графических изображений. Растровая и векторная графика. Системы цветов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, </w:t>
            </w:r>
            <w:r>
              <w:rPr>
                <w:lang w:val="en-US"/>
              </w:rPr>
              <w:t>HS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Изучение панели инструментов графического редактора. Комбинирование рисунков из разных изображ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Использование инструментов </w:t>
            </w:r>
            <w:r>
              <w:rPr>
                <w:i/>
              </w:rPr>
              <w:t>Быстрая маска</w:t>
            </w:r>
            <w:r>
              <w:rPr/>
              <w:t xml:space="preserve"> и </w:t>
            </w:r>
            <w:r>
              <w:rPr>
                <w:i/>
              </w:rPr>
              <w:t>Градиент</w:t>
            </w:r>
            <w:r>
              <w:rPr/>
              <w:t xml:space="preserve"> для редактирования изображ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Изучение теоретического материала. Создать информационную листовку «Моя професс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6. Мультимедий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сновными объектами през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к презентации мультимедийных объек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 на тему «Моя профессия в будущем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Изучение теоретическ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рная тематика курсовой работы (проект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0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информатики; мастерских не требует; лаборатории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Оборудование учебного кабинета: рабочая доска, наглядные пособия (учебники, методические указания к лабораторным работам, плакаты, макеты, мод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Технические средства обучения: мультимедийный проектор, ноутбук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Оборудование лабораторий и рабочих мест лабораторий: персональный компьютер, программное обеспечение, доступ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36"/>
        <w:ind w:right="48" w:hanging="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336"/>
        <w:ind w:right="48" w:hanging="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rPr/>
      </w:pPr>
      <w:r>
        <w:rPr>
          <w:iCs/>
          <w:color w:val="000000"/>
          <w:spacing w:val="-1"/>
          <w:sz w:val="28"/>
          <w:szCs w:val="28"/>
        </w:rPr>
        <w:t>Основные источники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Информатика и математика : учебник и практикум для среднего профессионального образования / А. М. Попов, В. Н. Сотников, Е. И. Нагаева, М. А. Зайцев ; под редакцией А. М. Попова. — 4-е изд., перераб. и доп. — Москва : Издательство Юрайт, 2019. — 484 с. — (Профессиональное образование). — ISBN 978-5-534-08207-4. — Текст : электронный // ЭБС Юрайт [сайт]. — URL: </w:t>
      </w:r>
      <w:hyperlink r:id="rId5">
        <w:r>
          <w:rPr>
            <w:rStyle w:val="InternetLink"/>
            <w:sz w:val="28"/>
          </w:rPr>
          <w:t>https://biblio-online.ru/bcode/444482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Новожилов, О. П. Информатика в 2 ч. Часть 1 : учебник для среднего профессионального образования / О. П. Новожилов. — 3-е изд., перераб. и доп. — Москва : Издательство Юрайт, 2020. — 320 с. — (Профессиональное образование). — ISBN 978-5-534-06372-1. — Текст : электронный // ЭБС Юрайт [сайт]. — URL: </w:t>
      </w:r>
      <w:hyperlink r:id="rId6">
        <w:r>
          <w:rPr>
            <w:rStyle w:val="InternetLink"/>
            <w:sz w:val="28"/>
          </w:rPr>
          <w:t>https://biblio-online.ru/bcode/448995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овожилов, О. П. Информатика в 2 ч. Часть 2 : учебник для среднего профессионального образования / О. П. Новожилов. — 3-е изд., перераб. и доп. — Москва : Издательство Юрайт, 2020. — 302 с. — (Профессиональное образование). — ISBN 978-5-534-06374-5. — Текст : электронный // ЭБС Юрайт [сайт]. — URL: https://biblio-online.ru/bcode/44899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имин, В. П. Информатика. Лабораторный практикум в 2 ч. Часть 2 : учебное пособие для среднего профессионального образования / В. П. Зимин. — 2-е изд. — Москва : Издательство Юрайт, 2019. — 153 с. — (Профессиональное образование). — ISBN 978-5-534-11854-4. — Текст : электронный // ЭБС Юрайт [сайт]. — URL: https://biblio-online.ru/bcode/446278 (дата обращения: 19.12.2019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имин, В. П. Информатика. Лабораторный практикум в 2 ч. Часть 1 : учебное пособие для среднего профессионального образования / В. П. Зимин. — 2-е изд., испр. и доп. — Москва : Издательство Юрайт, 2019. — 126 с. — (Профессиональное образование). — ISBN 978-5-534-11851-3. — Текст : электронный // ЭБС Юрайт [сайт]. — URL: https://biblio-online.ru/bcode/446277 (дата обращения: 19.12.2019)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Гаврилов, М. В. Информатика и информационные технологии : учебник для среднего профессионального образования / М. В. Гаврилов, В. А. Климов. — 4-е изд., перераб. и доп. — Москва : Издательство Юрайт, 2019. — 383 с. — (Профессиональное образование). — ISBN 978-5-534-03051-8. — Текст : электронный // ЭБС Юрайт [сайт]. — URL: https://biblio-online.ru/bcode/433276 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Трофимов, В. В. Информатика в 2 т. Том 1 : учебник для среднего профессионального образования / В. В. Трофимов ; под редакцией В. В. Трофимова. — 3-е изд., перераб. и доп. — Москва : Издательство Юрайт, 2020. — 553 с. — (Профессиональное образование). — ISBN 978-5-534-02518-7. — Текст : электронный // ЭБС Юрайт [сайт]. — URL: https://biblio-online.ru/bcode/448997 (дата обращения: 19.12.2019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Трофимов, В. В. Информатика в 2 т. Том 2 : учебник для среднего профессионального образования / В. В. Трофимов ; ответственный редактор В. В. Трофимов. — 3-е изд., перераб. и доп. — Москва : Издательство Юрайт, 2020. — 406 с. — (Профессиональное образование). — ISBN 978-5-534-02519-4. — Текст : электронный // ЭБС Юрайт [сайт]. — URL: https://biblio-online.ru/bcode/448998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48" w:firstLine="567"/>
        <w:jc w:val="both"/>
        <w:rPr>
          <w:iCs/>
          <w:color w:val="000000"/>
          <w:spacing w:val="-1"/>
          <w:sz w:val="32"/>
          <w:szCs w:val="28"/>
        </w:rPr>
      </w:pPr>
      <w:r>
        <w:rPr>
          <w:sz w:val="28"/>
        </w:rPr>
        <w:t>Демин, А. Ю. Информатика. Лабораторный практикум : учебное пособие для среднего профессионального образования / А. Ю. Демин, В. А. Дорофеев. — Москва : Издательство Юрайт, 2020. — 133 с. — (Профессиональное образование). — ISBN 978-5-534-07984-5. — Текст : электронный // ЭБС Юрайт [сайт]. — URL: https://biblio-online.ru/bcode/448945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>1. Методический сайт учителя-предметника «Информатика и ИКТ 10-11. Базовый уровень» [Электронный ресурс]. Режим доступа http://www.metod-kopilka.ru/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shd w:fill="FFFFFF" w:val="clear"/>
        <w:spacing w:lineRule="auto" w:line="336"/>
        <w:ind w:right="58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и групповых заданий, контрольных и самостоятельных прове</w:t>
      </w:r>
      <w:r>
        <w:rPr/>
        <w:t>рочных работ и во время итоговой аттестац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ющийся должен 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ыполнять расчеты с использованием прикладных компьютерных програм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2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брабатывать и анализировать информацию с применением программных средств и вычислительной техник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ать информацию в локальных и глобальных компьютерных сет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9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ющийся должен 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41" w:firstLine="48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41" w:firstLine="48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сновные положения и принципы построения системы обработки и передачи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76" w:leader="none"/>
              </w:tabs>
              <w:suppressAutoHyphens w:val="true"/>
              <w:ind w:left="0" w:right="141" w:firstLine="4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uppressAutoHyphens w:val="true"/>
              <w:ind w:left="0" w:right="141" w:firstLine="48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етоды и приемы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ind w:left="0" w:right="141" w:firstLine="4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ind w:left="0" w:right="141" w:firstLine="4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ценивание лаборатор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ронтальный опр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стировани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амостоятельная проверочная работа на урок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экзамен.</w:t>
            </w:r>
          </w:p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36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7"/>
        </w:tabs>
        <w:ind w:left="205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code/444482" TargetMode="External"/><Relationship Id="rId6" Type="http://schemas.openxmlformats.org/officeDocument/2006/relationships/hyperlink" Target="https://biblio-online.ru/bcode/448995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6:00Z</dcterms:created>
  <dc:creator>Евгешка</dc:creator>
  <dc:description/>
  <cp:keywords/>
  <dc:language>en-US</dc:language>
  <cp:lastModifiedBy>Administrator</cp:lastModifiedBy>
  <cp:lastPrinted>2011-05-11T10:47:00Z</cp:lastPrinted>
  <dcterms:modified xsi:type="dcterms:W3CDTF">2022-02-25T10:04:00Z</dcterms:modified>
  <cp:revision>14</cp:revision>
  <dc:subject/>
  <dc:title>МИНИСТЕРСТВО ОБРАЗОВАНИЯ И НАУКИ </dc:title>
</cp:coreProperties>
</file>