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ab/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  <w:w w:val="92"/>
              </w:rPr>
              <w:t>МИНИСТЕРСТВО НАУКИ И ВЫСШЕГО ОБРАЗОВАНИЯ РОССИЙСКОЙ ФЕДЕРАЦИ</w:t>
            </w:r>
            <w:r>
              <w:rPr>
                <w:spacing w:val="6"/>
                <w:w w:val="92"/>
              </w:rPr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9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зерский технологический институт 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ТИ НИЯУ МИФИ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ТВЕРЖДАЮ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уководитель колледжа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Е. Р. Смирнова</w:t>
      </w:r>
    </w:p>
    <w:p>
      <w:pPr>
        <w:pStyle w:val="Normal"/>
        <w:jc w:val="right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/>
        <w:t>«___» _________2021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ЕН.02 Информационные технологии в профессиональной деятельност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 СПО 21.02.05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«Земельно-имущественные отноше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зер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токол № _______ от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___» _____________ 2021 г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седатель ПЦК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_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>12.05.201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__ </w:t>
            </w: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№ 486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работчик Золотарева Г.Е., преподаватель ОТИ НИЯУ МИФИ. (СПО)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ецензент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240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21.02.05 Земельно-имущественные отношения. </w:t>
      </w:r>
    </w:p>
    <w:p>
      <w:pPr>
        <w:pStyle w:val="Normal"/>
        <w:tabs>
          <w:tab w:val="clear" w:pos="709"/>
          <w:tab w:val="left" w:pos="2400" w:leader="none"/>
        </w:tabs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4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2" w:right="-185" w:hanging="142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входит  в  математический и общий естественнонаучный цик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информационные ресурсы для поиска и хранения информ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ть текстовую и табличную информац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деловую графику и мультимедиаинформацию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езент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антивирусные средства защиты  информ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автоматизированными системами делопроизвод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тоды и средства защиты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методы и средства обработки, хранения, передачи и накопления информ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состав, основные характеристики компьютер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сновные компоненты компьютерных сетей, принципы пакетной передачи данных, организацию межсетевого взаимодейств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и принципы использования системного и прикладного программного обеспе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ехнологию поиска информации в Интерне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ципы защиты информации от несанкционированного доступ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авовые аспекты использования информационных технологий и программного обеспеч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основные понятия автоматизированной обработки информ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значение, принципы организации и эксплуатации информационных сист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угрозы и методы обеспечения информационной безопас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-гами, руководством, потребителя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Составлять земельный баланс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5. Осуществлять мониторинг земель территор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комплекс кадастровых процедур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кадастровую стоимость земель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Выполнять кадастровую съёмк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существлять кадастровый и технический учет объектов недвижим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 Формировать кадастровое дело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Использовать государственные геодезические сети и иные сети и иные сети для производства картографо-геодезических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4. Определять координаты границ земельных участков и вычислять их площ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5. Выполнять проверку и юстировку геодезических приборов и инструм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Производить расчёты по оценке объекта оценки на основе применимых подходов и методов оцен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бобщи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6. 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 79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студента  60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студента  19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2"/>
                <w:szCs w:val="22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дготовка к практическим занятиям в рамках методических рекомендаций преподавателя, оформление отче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 контрольной работе на основе  индивидуальных заданий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ются другие виды самостоятельной работы при их наличии (реферат, расчетно-графическая работа, внеаудиторная самостоятельная работа и т.п.)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дифференцированного зачета     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     Информационные технологии в профессиональной 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                                                                </w:t>
      </w:r>
      <w:r>
        <w:rPr>
          <w:bCs/>
          <w:i/>
          <w:sz w:val="20"/>
          <w:szCs w:val="20"/>
        </w:rPr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5"/>
        <w:gridCol w:w="366"/>
        <w:gridCol w:w="25"/>
        <w:gridCol w:w="9427"/>
        <w:gridCol w:w="70"/>
        <w:gridCol w:w="27"/>
        <w:gridCol w:w="15"/>
        <w:gridCol w:w="1680"/>
        <w:gridCol w:w="35"/>
        <w:gridCol w:w="12"/>
        <w:gridCol w:w="7"/>
        <w:gridCol w:w="28"/>
        <w:gridCol w:w="1480"/>
      </w:tblGrid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технологии в обработке информации.</w:t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ьютер как техническое  устройство обработки информации, назначение состав, основные характеристики компьютера. Основные методы и средства обработки, хранения, передачи и накопления информации. Назначение и принцип использования системного и прикладного программного обеспечения.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 1-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текстовых документов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стилей, форм и шаблон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редств обработки, хранения, передачи и накопления информации.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 Подготовка к лабораторным работам в рамках методических рекомендаций преподавателя. Оформление отчета.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ческие модели в сфере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u w:val="single"/>
              </w:rPr>
              <w:t xml:space="preserve">Электронные таблицы </w:t>
            </w:r>
            <w:r>
              <w:rPr>
                <w:bCs/>
                <w:u w:val="single"/>
                <w:lang w:val="en-US"/>
              </w:rPr>
              <w:t>Excel</w:t>
            </w:r>
            <w:r>
              <w:rPr>
                <w:bCs/>
                <w:u w:val="single"/>
              </w:rPr>
              <w:t xml:space="preserve"> и система управления базами данных </w:t>
            </w:r>
            <w:r>
              <w:rPr>
                <w:bCs/>
                <w:u w:val="single"/>
                <w:lang w:val="en-US"/>
              </w:rPr>
              <w:t>Access</w:t>
            </w:r>
            <w:r>
              <w:rPr>
                <w:bCs/>
                <w:u w:val="singl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можности электронных таблиц. Средства деловой графики  - наглядное представление результатов с помощью диаграм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абличные представления данных. Содержание ячеек. Операции с ячейк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ация ввода данных. Автоматизация вычислений производных данных. Рабочая книга. Сортировка и фильтрация данных.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сходное окно программы Access. Создание таблиц. Работа с табличными базами данных. Создание связей между таблиц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росы по образцу. Запросы с параметрами. Сортировка записей. Вычисления в запросах.</w:t>
            </w:r>
          </w:p>
        </w:tc>
        <w:tc>
          <w:tcPr>
            <w:tcW w:w="17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№4-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труктура документа </w:t>
            </w:r>
            <w:r>
              <w:rPr>
                <w:bCs/>
                <w:lang w:val="en-US"/>
              </w:rPr>
              <w:t>Excel</w:t>
            </w:r>
            <w:r>
              <w:rPr>
                <w:bCs/>
              </w:rPr>
              <w:t>. Содержимое ячее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бор ячеек. Операции с ячейк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 и использование простых формул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бъекты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 xml:space="preserve">. Режим работы с программой. Создание таблиц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емы работы с таблицами баз данных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связей между таблицами. Запросы. Заполнение бланков запро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ловая графика в табличном процессоре.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Аналитическая обработка конспекта и учебной литературы.  Подготовка к лабораторным работам в рамках методических рекомендаций преподавателя. Оформление отчета. 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атизация ввода текстовой  и графической документации.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u w:val="single"/>
              </w:rPr>
              <w:t>Сканирование текстовой и графической документаци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нцип сканирования . Разрешение  сканера. Редактирование исходного материала. Виды сканеров. Хранение растрового изображе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ъединение процесса сканирования документа и распознавание  текста в одну операцию. Выбор языка распознавания и перевода. Сегментация текста. Распознавание документа.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абота с графическими документам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ы сканирования растрового изображения фрагмента топографического план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истема прямоугольных координат. Определение  координат угловых точек плана. Трансформирование растрового изображения топографического  плана. Перевод растрового изображения в векторное. Ввод паспортных данных на район работ. Метрика. Семантика. 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№ 7-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нирование фрагмента топографической карты. Определение рабочих границ фрагмен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канирование текстового  докумен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канирование графического документа.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 Подготовка к лабораторным  работам  в рамках методических рекомендаций преподавателя. Оформление отчета. Подготовка к контрольной работе на основе индивидуальных заданий.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ционные технологии в обработке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компоненты компьютерных сетей, принципы пакетной передачи данных, организация межсетевого взаимодействия. Применение электронных  коммуникаций  в профессиональной деятельности. Сервисы локальных и глобальных сетей, Интернет. Технология поиска информации в сети Интернет. Организация работы с электронной почто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ванные системы делопроизводства, их виды и функции. Информационные технологии делопроизводства и документооборота. Представление документов  в электронном виде. Технология распознавания образов. Электронный документ и электронная копия. Юридический статус электронного документа. Документооборот на основе электронной почты. Использование ресурсов локальной сети.</w:t>
            </w:r>
          </w:p>
        </w:tc>
        <w:tc>
          <w:tcPr>
            <w:tcW w:w="1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№ 10-1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поиска  информации в сети Интернет. Настройка и работа с электронной почто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уществление документооборота в локальной сети, совместное использование сетевых устройст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автоматизированных систем управления на практике.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лабораторным  работам  в рамках методических рекомендаций преподавателя. Оформление отчета.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Методы и средства защиты информации.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угрозы и методы обеспечения информационной безопасности. Принципы защиты информации от несанкционированного доступ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овые аспекты использования информационных технологий и программного обеспечения. Правовое регулирование в области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тивирусные средства защиты информации.</w:t>
            </w:r>
          </w:p>
        </w:tc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13-1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я защиты документов электронного офи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именение средств антивирусной защиты информации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дготовка к лабораторным  работам  в рамках методических рекомендаций преподавателя. Оформление отчета.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зированное программное обеспечение для сбора, хранения и обработки информации.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нятия автоматизации обработки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правления автоматизации деятельности специалистов  по земельно-имущественным  отношениям. Назначение, принципы организации и эксплуатации информационных систем, их сравнительная характеристик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уктура и интерфейс специализированного программного обеспечения.</w:t>
            </w:r>
          </w:p>
        </w:tc>
        <w:tc>
          <w:tcPr>
            <w:tcW w:w="1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рактические занят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ная  работа 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хнология работы со  специализированны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программным обеспечением в соответствии с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аемыми профессиональными модулям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формационная основа цифровой картограф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инцип построения и свойства цифровой картограф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заимосвязи условно-знаковой информации традиционных и цифровых карт. Принцип классификации и кодирования топографической и тематической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ы создания цифровых карт. Устройство ввода метрической  и семантической информации. Технические средства накопления, хранения и организации банков данных ЦК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ногообразие цифрового оборудования для создания графических и мультимедийных объектов.</w:t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ограммные средства для решения расчет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числение площадей с учетом рельефа. Определение высот точек. Вычисление длин сторон. Построение зоны видимости. Создание матрицы высот.  Скаты и склоны. Профили местности. Отображение модели местности в трехмерном виде.</w:t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Графическое представление земельного ресурс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ческие и инструментальные особенности ввода данных.  Контура  линейных и площадных объектов. Локализация объектов. Рельеф мест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тодика создания базы данных семантики на топографические объекты. Идентификаторы объектов. Геокодирование. Связь атрибутивной и пространственной  базы данных.</w:t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вентаризация и регистрация земель застроенных территор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риториальный классификатор. Правовая роль использования земел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Цель, назначение и этапы инвентариз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адастровые кварталы и оценочные зоны.</w:t>
            </w:r>
          </w:p>
        </w:tc>
        <w:tc>
          <w:tcPr>
            <w:tcW w:w="1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 №№ 16-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здание фрагмента цифровой карты по растровой подложк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Построение профиля местности по матрице высот. Определение зоны видим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Аспекный кадастр. Нанесение на карту линий водопровода, канализации, газопровода, линий электропередачи по исходным координатам точечных объек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Создание базы данных по результатам инвентаризации на недвижимость – жилые дома и промышленные здания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Фрагмент кадастровой цифровой карты застроенной территор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Создание и редактирование графических и мультимедийных объектов средствами компьютерных презентаций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налитическая обработка конспекта и учебн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к лабораторным  работам  в рамках методических рекомендаций преподавателя. Оформление отчета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к дифференцированному зачету в соответствии с контрольными вопросами.</w:t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тика курсовой работы (проекта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 работа студентов над курсовой работой (проектом) </w:t>
            </w:r>
            <w:r>
              <w:rPr>
                <w:bCs/>
                <w:i/>
              </w:rPr>
              <w:t>(если предусмотрены)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sectPr>
          <w:headerReference w:type="default" r:id="rId4"/>
          <w:type w:val="nextPage"/>
          <w:pgSz w:orient="landscape" w:w="16838" w:h="11906"/>
          <w:pgMar w:left="992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  <w:softHyphen/>
        <w:softHyphen/>
        <w:softHyphen/>
        <w:softHyphen/>
        <w:softHyphen/>
        <w:t>Информационных технологий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  <w:i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ие места преподавателя и студентов, оснащенные компьютер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ы, объединенные в локальную сеть, подключенную к сети Интернет, сканер, принтер, мультимедийный 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ивак, В. А. Деловые коммуникации. Теория и практика : учебник для академического бакалавриата / В. А. Спивак. — Москва : Издательство Юрайт, 2019. — 460 с. — (Бакалавр. Академический курс). — ISBN 978-5-9916-3684-1. — Текст : электронный // ЭБС Юрайт [сайт]. — URL: </w:t>
      </w:r>
      <w:hyperlink r:id="rId5">
        <w:r>
          <w:rPr>
            <w:rStyle w:val="InternetLink"/>
            <w:rFonts w:eastAsia="Calibri"/>
            <w:lang w:eastAsia="en-US"/>
          </w:rPr>
          <w:t>https://biblio-online.ru/bcode/42631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rFonts w:eastAsia="Calibri"/>
          <w:lang w:eastAsia="en-US"/>
        </w:rPr>
        <w:t>Информационные технологии в юридической деятельности : учебник и практикум для среднего профессионального образования / Т. М. Беляева, А. Т. Кудинов, Н. В. Пальянова, С. Г. Чубукова ; ответственный редактор С. Г. Чубукова. — 3-е изд., перераб. и доп. — Москва : Издательство Юрайт, 2021. — 314 с. — (Профессиональное образование). — ISBN 978-5-534-00565-3. — Текст : электронный // Образовательная платформа Юрайт [сайт]. — URL: https://urait.ru/bcode/46970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</w:rPr>
      </w:pPr>
      <w:r>
        <w:rPr>
          <w:rFonts w:eastAsia="Calibri"/>
          <w:lang w:eastAsia="en-US"/>
        </w:rPr>
        <w:t>Советов, Б. Я.  Информационные технологии : учебник для среднего профессионального образования / Б. Я. Советов, В. В. Цехановский. — 7-е изд., перераб. и доп. — Москва : Издательство Юрайт, 2021. — 327 с. — (Профессиональное образование). — ISBN 978-5-534-06399-8. — Текст : электронный // Образовательная платформа Юрайт [сайт]. — URL: https://urait.ru/bcode/469425 (д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Грачев, Н.Н., Шевцов. М.А. Информационные технологии для госслужащих </w:t>
      </w:r>
      <w:r>
        <w:rPr>
          <w:rFonts w:cs="WienLight;Times New Roman" w:ascii="WienLight;Times New Roman" w:hAnsi="WienLight;Times New Roman"/>
        </w:rPr>
        <w:t>[</w:t>
      </w:r>
      <w:r>
        <w:rPr/>
        <w:t>Электронный ресурс</w:t>
      </w:r>
      <w:r>
        <w:rPr>
          <w:rFonts w:cs="WienLight;Times New Roman" w:ascii="WienLight;Times New Roman" w:hAnsi="WienLight;Times New Roman"/>
        </w:rPr>
        <w:t>]</w:t>
      </w:r>
      <w:r>
        <w:rPr/>
        <w:t xml:space="preserve">/ Н.Н. Грачев, М.А. Шевцов – Режим доступа: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rach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stud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ch</w:t>
        </w:r>
        <w:r>
          <w:rPr>
            <w:rStyle w:val="InternetLink"/>
          </w:rPr>
          <w:t xml:space="preserve"> _</w:t>
        </w:r>
        <w:r>
          <w:rPr>
            <w:rStyle w:val="InternetLink"/>
            <w:lang w:val="en-US"/>
          </w:rPr>
          <w:t>kur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Gosslugb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hapter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 xml:space="preserve"> – 18.10.201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0" w:leader="none"/>
        </w:tabs>
        <w:ind w:left="284" w:hanging="0"/>
        <w:jc w:val="both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caps/>
          <w:sz w:val="28"/>
          <w:szCs w:val="28"/>
        </w:rPr>
        <w:t xml:space="preserve">4. Контроль и оценка результатов освоения УЧЕБНОЙ </w:t>
      </w:r>
      <w:r>
        <w:rPr/>
        <w:t>Дисциплин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9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 xml:space="preserve">  </w:t>
            </w:r>
            <w:r>
              <w:rPr/>
              <w:t xml:space="preserve">В результате освоения учебной дисциплины студент  </w:t>
            </w:r>
            <w:r>
              <w:rPr>
                <w:b/>
              </w:rPr>
              <w:t>должен 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использовать информационные ресурсы для поиска и хранения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обрабатывать текстовую и табличную 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использовать деловую графику и мультимедиаинформацию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создавать презент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применять антивирусные средства защиты 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читать (интерпретировать) интерфейс специализированного программного обеспечения, находить контекстную помощь, работать с документац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 применять специализированное программное обеспечение для сбора, хранения и обработки информации в соответствии с изучаемыми профессиональными модулям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пользоваться автоматизированными системами делопроизводств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>- применять методы и средства защиты информаци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120"/>
              <w:rPr/>
            </w:pPr>
            <w:r>
              <w:rPr/>
              <w:t xml:space="preserve">  </w:t>
            </w:r>
            <w:r>
              <w:rPr/>
              <w:t xml:space="preserve">В результате освоения учебной дисциплины студент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должен 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основные методы и средства обработки, хранения, передачи и накопления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назначение, состав, основные характеристики компьютер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 основные компоненты компьютерных сетей, принципы пакетной передачи данных, организацию межсетевого взаимодейств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назначение и принципы использования системного и прикладного программного обеспе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технологию поиска информации в Интернет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принципы защиты информации от несанкционированного доступ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правовые аспекты использования информационных технологий и программного обеспе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 основные понятия автоматизированной обработки информ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назначение, принципы организации и эксплуатации информационных систе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84"/>
              <w:rPr/>
            </w:pPr>
            <w:r>
              <w:rPr/>
              <w:t>- основные угрозы и методы обеспечения информационной безопас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40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ая аттестац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/>
            </w:pPr>
            <w:r>
              <w:rPr>
                <w:bCs/>
              </w:rPr>
              <w:t>Оценивание практических работ, заданий для самостоятельной внеаудиторной работы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Дифференцированный зачет.</w:t>
            </w:r>
          </w:p>
        </w:tc>
      </w:tr>
    </w:tbl>
    <w:p>
      <w:pPr>
        <w:pStyle w:val="Normal"/>
        <w:widowControl w:val="false"/>
        <w:suppressAutoHyphens w:val="true"/>
        <w:ind w:left="-142" w:hanging="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765" w:footer="0" w:bottom="851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enLigh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s://biblio-online.ru/bcode/426318" TargetMode="External"/><Relationship Id="rId6" Type="http://schemas.openxmlformats.org/officeDocument/2006/relationships/hyperlink" Target="http://grachev.distudy.ru/Uch _kurs/Gosslugba/Chapterl/Indeks.htm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6:00Z</dcterms:created>
  <dc:creator>slavyan feat. Svart</dc:creator>
  <dc:description/>
  <cp:keywords/>
  <dc:language>en-US</dc:language>
  <cp:lastModifiedBy>Администратор</cp:lastModifiedBy>
  <cp:lastPrinted>2013-10-08T09:00:00Z</cp:lastPrinted>
  <dcterms:modified xsi:type="dcterms:W3CDTF">2022-02-24T12:31:00Z</dcterms:modified>
  <cp:revision>6</cp:revision>
  <dc:subject/>
  <dc:title>Рабочая программа</dc:title>
</cp:coreProperties>
</file>