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5"/>
                <w:lang w:eastAsia="ru-RU"/>
              </w:rPr>
              <w:t>МИНИСТЕРСТВО НАУКИ И ВЫСШЕГО ОБРАЗОВАНИЯ РОССИЙСКОЙ ФЕДЕРАЦИ</w:t>
            </w:r>
            <w:r>
              <w:rPr>
                <w:rFonts w:eastAsia="Times New Roman" w:cs="Times New Roman" w:ascii="Times New Roman" w:hAnsi="Times New Roman"/>
                <w:spacing w:val="32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pacing w:val="23"/>
                <w:sz w:val="15"/>
                <w:szCs w:val="15"/>
                <w:lang w:eastAsia="ru-RU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rFonts w:eastAsia="Times New Roman" w:cs="Times New Roman" w:ascii="Times New Roman" w:hAnsi="Times New Roman"/>
                <w:caps/>
                <w:spacing w:val="37"/>
                <w:sz w:val="15"/>
                <w:szCs w:val="15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eastAsia="ru-RU"/>
              </w:rPr>
              <w:t>«Национальный исследовательский ядерный университет «МИФИ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Book Antiqua" w:ascii="Book Antiqua" w:hAnsi="Book Antiqua"/>
                <w:b/>
                <w:sz w:val="28"/>
                <w:szCs w:val="28"/>
                <w:lang w:eastAsia="ru-RU"/>
              </w:rPr>
              <w:t>Озерский технологический институт</w:t>
            </w:r>
            <w:r>
              <w:rPr>
                <w:rFonts w:eastAsia="Times New Roman" w:cs="Book Antiqua" w:ascii="Book Antiqua" w:hAnsi="Book Antiqua"/>
                <w:b/>
                <w:lang w:eastAsia="ru-RU"/>
              </w:rPr>
              <w:t xml:space="preserve"> </w:t>
            </w:r>
            <w:r>
              <w:rPr>
                <w:rFonts w:eastAsia="Times New Roman" w:cs="Book Antiqua" w:ascii="Book Antiqua" w:hAnsi="Book Antiqua"/>
                <w:b/>
                <w:sz w:val="28"/>
                <w:szCs w:val="28"/>
                <w:lang w:eastAsia="ru-RU"/>
              </w:rPr>
              <w:t xml:space="preserve">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20"/>
                <w:szCs w:val="20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ru-RU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26"/>
                <w:szCs w:val="26"/>
                <w:lang w:eastAsia="ru-RU"/>
              </w:rPr>
              <w:t>(ОТИ НИЯУ МИФ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ЖДАЮ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ректор ОТИ НИЯУ МИФИ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 И.А. Иванов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>«____» ______________ 2021 г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Н.02 Теория вероятности и математическая статис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специа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.02.01 «Компьютерные системы и комплекс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2021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458"/>
      </w:tblGrid>
      <w:tr>
        <w:trPr/>
        <w:tc>
          <w:tcPr>
            <w:tcW w:w="40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ДОБРЕНА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едметной (цикловой) комиссией общеобразовательных и общих гуманитарных дисципл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отокол № _______ 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___» _____________ 202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атель ПЦ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 ______________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lineRule="auto" w:line="240" w:before="0" w:after="0"/>
              <w:ind w:left="781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а образования и науки РФ от 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28.07.2014_№ 849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цензен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iCs/>
          <w:color w:val="044704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4470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4470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before="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2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2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2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2"/>
        </w:rPr>
        <w:t>© Озерский технологический институт – филиал НИЯУ МИФИ</w:t>
      </w:r>
      <w:r>
        <w:rPr>
          <w:rFonts w:cs="Times New Roman" w:ascii="Times New Roman" w:hAnsi="Times New Roman"/>
          <w:i w:val="false"/>
          <w:color w:val="000000"/>
        </w:rPr>
        <w:t xml:space="preserve"> </w:t>
      </w:r>
      <w:r>
        <w:br w:type="page"/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СОДЕРЖАНИЕ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4"/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  <w:gridCol w:w="675"/>
      </w:tblGrid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1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Паспорт рабочей программы учебной дисциплины………………………….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2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Структура и содержание учебной дисциплины………………………………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3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Условия реализации учебной дисциплины……………………………………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4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Контроль и оценка результатов освоения учебной дисциплины……………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19</w:t>
            </w:r>
          </w:p>
        </w:tc>
      </w:tr>
    </w:tbl>
    <w:p>
      <w:pPr>
        <w:pStyle w:val="Heading4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  <w:r>
        <w:br w:type="page"/>
      </w:r>
    </w:p>
    <w:p>
      <w:pPr>
        <w:pStyle w:val="Heading4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color w:val="000000"/>
        </w:rPr>
        <w:t>1. ПАСПОРТ РАБОЧЕЙ ПРОГРАММЫ  УЧЕБНОЙ  ДИСЦИПЛИНЫ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Heading4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color w:val="000000"/>
        </w:rPr>
        <w:t>«ТЕОРИИ ВЕРОЯТНОСТИ И МАТЕМАТИЧЕСКОЙ СТАТИСТИКИ»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Heading4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1.1.</w:t>
        <w:tab/>
        <w:t>Область применения рабочей программы</w:t>
      </w:r>
    </w:p>
    <w:p>
      <w:pPr>
        <w:pStyle w:val="Heading4"/>
        <w:spacing w:lineRule="auto" w:line="276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Рабочая программа разработана на основании ФГОС СПО по специальности 09.02.01 «Компьютерные системы и комплексы».</w:t>
      </w:r>
    </w:p>
    <w:p>
      <w:pPr>
        <w:pStyle w:val="Heading4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>Рабочая программа учебной дисциплины может быть использована в формате дистанционного обучения.</w:t>
      </w:r>
    </w:p>
    <w:p>
      <w:pPr>
        <w:pStyle w:val="Heading4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.   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1.2.</w:t>
        <w:tab/>
        <w:t xml:space="preserve"> Место дисциплины в структуре основной профессиональной общеобразовательной программы: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u w:val="single"/>
        </w:rPr>
      </w:pPr>
      <w:r>
        <w:rPr>
          <w:rFonts w:cs="Times New Roman" w:ascii="Times New Roman" w:hAnsi="Times New Roman"/>
          <w:b w:val="false"/>
          <w:i w:val="false"/>
          <w:color w:val="000000"/>
          <w:u w:val="single"/>
        </w:rPr>
        <w:t>Принадлежит к математическому и общему естественнонаучному циклу. ЕН.00. Математический и общий естественнонаучный цикл ЕН.02. Теория вероятностей и математическая статистика</w:t>
        <w:br/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     </w:t>
      </w:r>
    </w:p>
    <w:p>
      <w:pPr>
        <w:pStyle w:val="Heading4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1.3.</w:t>
        <w:tab/>
        <w:t>Цели и задачи дисциплины – требования к результатам освоения дисциплины: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В результате изучения дисциплины студент должен: знать: </w:t>
      </w:r>
    </w:p>
    <w:p>
      <w:pPr>
        <w:pStyle w:val="Heading4"/>
        <w:spacing w:lineRule="auto" w:line="276" w:before="0" w:after="0"/>
        <w:jc w:val="both"/>
        <w:rPr/>
      </w:pPr>
      <w:r>
        <w:rPr>
          <w:rFonts w:eastAsia="Symbol" w:cs="Symbol" w:ascii="Symbol" w:hAnsi="Symbol"/>
          <w:b w:val="false"/>
          <w:i w:val="false"/>
          <w:color w:val="000000"/>
        </w:rPr>
        <w:t>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основы теории вероятностей и математической статистики; </w:t>
      </w:r>
    </w:p>
    <w:p>
      <w:pPr>
        <w:pStyle w:val="Heading4"/>
        <w:spacing w:lineRule="auto" w:line="276" w:before="0" w:after="0"/>
        <w:jc w:val="both"/>
        <w:rPr/>
      </w:pPr>
      <w:r>
        <w:rPr>
          <w:rFonts w:eastAsia="Symbol" w:cs="Symbol" w:ascii="Symbol" w:hAnsi="Symbol"/>
          <w:b w:val="false"/>
          <w:i w:val="false"/>
          <w:color w:val="000000"/>
        </w:rPr>
        <w:t>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основные понятия теории графов уметь: </w:t>
      </w:r>
    </w:p>
    <w:p>
      <w:pPr>
        <w:pStyle w:val="Heading4"/>
        <w:spacing w:lineRule="auto" w:line="276" w:before="0" w:after="0"/>
        <w:jc w:val="both"/>
        <w:rPr/>
      </w:pPr>
      <w:r>
        <w:rPr>
          <w:rFonts w:eastAsia="Symbol" w:cs="Symbol" w:ascii="Symbol" w:hAnsi="Symbol"/>
          <w:b w:val="false"/>
          <w:i w:val="false"/>
          <w:color w:val="000000"/>
        </w:rPr>
        <w:t>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вычислять вероятность событий с использованием элементов комбинаторики; 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eastAsia="Symbol" w:cs="Symbol" w:ascii="Symbol" w:hAnsi="Symbol"/>
          <w:b w:val="false"/>
          <w:i w:val="false"/>
          <w:color w:val="000000"/>
        </w:rPr>
        <w:t>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</w:rPr>
        <w:t>использовать методы математической статистики;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1.4. В результате освоения дисциплины у обучающегося должны быть сформированы следующие общие компетенции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ОК 1. Понимать сущность и социальную значимость своей будущей профессии, проявлять к ней устойчивый интерес. 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ОК 5. Использовать информационно-коммуникационные технологии в профессиональной деятельности. 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ОК 6. Работать в коллективе и команде, эффективно общаться с коллегами, руководством, потребителями. 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ОК 7. Брать на себя ответственность за работу членов команды (подчиненных), результат выполнения заданий. 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ОК 9. Ориентироваться в условиях частой смены технологий в профессиональной деятельности.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Heading4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1.5. Количество часов на освоение рабочей программы учебной дисциплины</w:t>
      </w:r>
    </w:p>
    <w:p>
      <w:pPr>
        <w:pStyle w:val="Heading4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>максимальной учебной нагрузки студента____</w:t>
      </w:r>
      <w:r>
        <w:rPr>
          <w:rFonts w:cs="Times New Roman" w:ascii="Times New Roman" w:hAnsi="Times New Roman"/>
          <w:b w:val="false"/>
          <w:i w:val="false"/>
          <w:color w:val="000000"/>
          <w:u w:val="single"/>
        </w:rPr>
        <w:t>107</w:t>
      </w:r>
      <w:r>
        <w:rPr>
          <w:rFonts w:cs="Times New Roman" w:ascii="Times New Roman" w:hAnsi="Times New Roman"/>
          <w:b w:val="false"/>
          <w:i w:val="false"/>
          <w:color w:val="000000"/>
        </w:rPr>
        <w:t>_____часов, в том числе: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обязательной аудиторной учебной нагрузки____</w:t>
      </w:r>
      <w:r>
        <w:rPr>
          <w:rFonts w:cs="Times New Roman" w:ascii="Times New Roman" w:hAnsi="Times New Roman"/>
          <w:b w:val="false"/>
          <w:i w:val="false"/>
          <w:color w:val="000000"/>
          <w:u w:val="single"/>
        </w:rPr>
        <w:t>72</w:t>
      </w:r>
      <w:r>
        <w:rPr>
          <w:rFonts w:cs="Times New Roman" w:ascii="Times New Roman" w:hAnsi="Times New Roman"/>
          <w:b w:val="false"/>
          <w:i w:val="false"/>
          <w:color w:val="000000"/>
        </w:rPr>
        <w:t>____часа;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в том числе практических ____</w:t>
      </w:r>
      <w:r>
        <w:rPr>
          <w:rFonts w:cs="Times New Roman" w:ascii="Times New Roman" w:hAnsi="Times New Roman"/>
          <w:b w:val="false"/>
          <w:i w:val="false"/>
          <w:color w:val="000000"/>
          <w:u w:val="single"/>
        </w:rPr>
        <w:t>36</w:t>
      </w:r>
      <w:r>
        <w:rPr>
          <w:rFonts w:cs="Times New Roman" w:ascii="Times New Roman" w:hAnsi="Times New Roman"/>
          <w:b w:val="false"/>
          <w:i w:val="false"/>
          <w:color w:val="000000"/>
        </w:rPr>
        <w:t>___ часов;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самостоятельной внеаудиторной работы___</w:t>
      </w:r>
      <w:r>
        <w:rPr>
          <w:rFonts w:cs="Times New Roman" w:ascii="Times New Roman" w:hAnsi="Times New Roman"/>
          <w:b w:val="false"/>
          <w:i w:val="false"/>
          <w:color w:val="000000"/>
          <w:u w:val="single"/>
        </w:rPr>
        <w:t>35</w:t>
      </w:r>
      <w:r>
        <w:rPr>
          <w:rFonts w:cs="Times New Roman" w:ascii="Times New Roman" w:hAnsi="Times New Roman"/>
          <w:b w:val="false"/>
          <w:i w:val="false"/>
          <w:color w:val="000000"/>
        </w:rPr>
        <w:t>____часа.</w:t>
      </w:r>
      <w:r>
        <w:br w:type="page"/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Heading4"/>
        <w:spacing w:lineRule="auto" w:line="276"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2. СТРУКТУРА И СОДЕРЖАНИЕ УЧЕБНОЙ ДИСЦИПЛИНЫ</w:t>
      </w:r>
    </w:p>
    <w:p>
      <w:pPr>
        <w:pStyle w:val="Heading4"/>
        <w:spacing w:lineRule="auto" w:line="276"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2.1. Объём учебной дисциплины и виды учебной работы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12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внеаудиторная работа студента (всег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аттестация по дисциплине в форме контрольной работы                          4 семестр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6" w:gutter="0" w:header="0" w:top="851" w:footer="226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. Тематический план и содержание учебной дисциплины «Теории вероятности и математической статистик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931"/>
        <w:gridCol w:w="1701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, лекции и практические работы, самостоятельная  работа студен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вен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Элементы комбинатор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Элементы комбинаторик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Упорядоченные выборки (размещения). Правило произведения. Размещения с повторениями. Размещения без повторений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Перестановки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Неупорядоченные выборки (сочетания). Сочетания без повторений. Сочетания с повторени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студе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Решение задач на размещения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Решение задач на перестановк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Решение задач на сочетания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. Решение задач с использованием элементов комбинатор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стоятельная работа обучающихс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Элементы комбинатор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2.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ы теории вероят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лассическое определение вероятност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Понятие случайного события. Совместимые и несовместимые события. Полная группа событий. Равновозможные события. Общее понятие о вероятности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Классическое определение вероятности. Методика вычислен6ия вероятности событий пол классической формуле определения вероятности с использованием элементов комбинатор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. Вычисление вероятностей событий по классической формуле определения вероятности. 6. Вычисление вероятности событий с использованием элементов комбинатор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 студе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. Вычисления вероятности собы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Вероятности сложных событий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Противоположное событие. Вероятность противоположного события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Произведение событий. Сумма событий. Условная вероятность. Теорема умножения вероятностей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Независимые события. Вероятность произведения независимых событий. Вероятность суммы несовместимых - событий (теорема сложения вероятностей)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 Вероятность суммы совместимых событий. Формула полной вероятности. Формула Байес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Вычисление вероятностей суммы событи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Вычисление вероятностей произведения событи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Решение задач на совместное использование формулы сложения и умножения вероятносте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. Вычисление полной вероятности и по формуле Байе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амостоятельная работа обучающихся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. Вероятности сложных собы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3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сновы математической статист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сновы математической статистик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нятие математической статистики. Вариационные ряды. Генеральная совокупность и выборка. Числовые характеристики вариационного ряда. Нахождение того или иного числа независимых наблюдений над случайной величиной с заданной функцией распределения; моделирование случайных велич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. Использование методов математической статистики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. Составление вариационного ряд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. Числовые характеристики вариационного ряд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4. Решение зад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сновные понятия теории графов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нятие графа. Понятие неориентированного и ориентированного графа. Способы задания графа. Матрица смежности. Путь в графе. Цикл в графе. Связный граф. Компоненты связности графа. Степень вершины. Теорема о сумме степеней вершин графа. Полный граф; формула количества рѐбер в полном графе. Эйлеровы графы. Теорема Эйлера (критерий эйлеровост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граф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актические занятия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. Распознавание мостов и разделяющих вершин в граф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. Нахождение расстояния между вершинами в графе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. Проверка пары графов на изоморфность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. Решение задач на бинарные деревья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9. Итоговая 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 студе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. Вариационные ряд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. Граф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851" w:gutter="0" w:header="0" w:top="1134" w:footer="106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7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СЛОВИЯ РЕАЛИЗАЦИИ ПРОГРАММЫ ДИСЦИПЛИНЫ</w:t>
      </w:r>
    </w:p>
    <w:p>
      <w:pPr>
        <w:pStyle w:val="Normal"/>
        <w:spacing w:before="0" w:after="0"/>
        <w:ind w:left="43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к материально-техническому обеспечению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ализация учебной дисциплины требует наличия учебного кабинета математи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орудование учебного кабинета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Symbol" w:cs="Symbol" w:ascii="Symbol" w:hAnsi="Symbol"/>
          <w:sz w:val="24"/>
        </w:rPr>
        <w:t>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осадочные места по количеству обучающихся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Symbol" w:cs="Symbol" w:ascii="Symbol" w:hAnsi="Symbol"/>
          <w:sz w:val="24"/>
        </w:rPr>
        <w:t>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рабочее место преподавателя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Symbol" w:cs="Symbol" w:ascii="Symbol" w:hAnsi="Symbol"/>
          <w:sz w:val="24"/>
        </w:rPr>
        <w:t>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методические материалы по дисциплине «Элементы математической логики»: комплект наглядных пособий, методические указания для студентов к практическим занятия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ехнические средства обучени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Symbol" w:cs="Symbol" w:ascii="Symbol" w:hAnsi="Symbol"/>
          <w:sz w:val="24"/>
        </w:rPr>
        <w:t>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ерсональный компьютер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Symbol" w:cs="Symbol" w:ascii="Symbol" w:hAnsi="Symbol"/>
          <w:sz w:val="24"/>
        </w:rPr>
        <w:t>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лицензионное программное обеспечение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Symbol" w:cs="Symbol" w:ascii="Symbol" w:hAnsi="Symbol"/>
          <w:sz w:val="24"/>
        </w:rPr>
        <w:t>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мультимедиа проектор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Symbol" w:cs="Symbol" w:ascii="Symbol" w:hAnsi="Symbol"/>
          <w:sz w:val="24"/>
        </w:rPr>
        <w:t>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нтерактивная дос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</w:t>
        <w:tab/>
        <w:t>Информационное обеспечение обуч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Перечень рекомендуемых учебных изданий, Интернет-ресурсов, дополнительной литературы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источники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Лисичкин В.Т, Соловейчик И.Л. Математика в задачах с решениями – СПб: Лань, 2011.-464с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Богомолов Н.В, Самойленко П.И. Математика – М: Дрофа, 2010.-395с. Дополнительные источники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Галушкина Ю.И, Марьямов А.Н. Конспект лекций по дискретной математике – М: Айрис-пресс, 2007 – 176с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Гмурман В.Е. Теория вероятностей и математическая статистика – М: Высшая школа, 2001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Гмурман В.Е. Руководство к решению задач по теории вероятности и математической статистике - М: Высшая школа, 2001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Кочетков Е.С., Смерчинская С.О., Соколов В.В. Теория вероятностей и математическая статистика: Учебник. - М:Форум, 2003 – 240с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Калинина В.Н, Панкин В.Ф. Математическая статистика – М: Высшая школа, 2001 Электронные ресурсы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Диск «ТВ и мат статистика»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Диск «Интерактивные модели на уроках математики»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Диск «ИКТ»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http://math-portal.ru/2815-teoriya-veroyatnostey-i-matematicheskayastatistika-kibzun-ai.html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http://www.reshebnik.ru/chudesenko/2/4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КОНТРОЛЬ И ОЦЕНКА РЕЗУЛЬТАТОВ ОСВОЕНИЯ ДИСЦИПЛИ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525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Результаты обучения (освоенные умения, усвоенные знания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5650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Умения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вычислять вероятность событий с использованием элементов комбинаторик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использовать методы математической статисти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находить то или иное число независимых наблюдений над случайной величиной с заданной функцией распределен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ния: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основы теории вероятностей и математической статистик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основные понятия теории графо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моделирование случайных величин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оценка на практических занятиях, фронтальный и индивидуальный опрос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оценка на практических занятиях, оценка внеаудиторной самостоятельной работ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оценка внеаудиторной самостоятельной работ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оценка на практических занятиях, фронтальный и индивидуальный опрос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оценка на практических занятиях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оценка внеаудиторной самостоятельной работы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footerReference w:type="default" r:id="rId6"/>
      <w:type w:val="nextPage"/>
      <w:pgSz w:w="11906" w:h="16838"/>
      <w:pgMar w:left="1134" w:right="567" w:gutter="0" w:header="0" w:top="851" w:footer="1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Arial CYR" w:hAnsi="Arial CYR" w:eastAsia="Times New Roman" w:cs="Arial CYR"/>
      <w:b/>
      <w:bCs/>
      <w:i/>
      <w:iCs/>
      <w:color w:val="044704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eastAsia="Calibri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 CYR" w:hAnsi="Arial CYR" w:eastAsia="Times New Roman" w:cs="Arial CYR"/>
      <w:b/>
      <w:bCs/>
      <w:i/>
      <w:iCs/>
      <w:color w:val="044704"/>
      <w:sz w:val="24"/>
      <w:szCs w:val="24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9:05:00Z</dcterms:created>
  <dc:creator>1</dc:creator>
  <dc:description/>
  <cp:keywords/>
  <dc:language>en-US</dc:language>
  <cp:lastModifiedBy>Administrator</cp:lastModifiedBy>
  <cp:lastPrinted>2012-05-17T20:08:00Z</cp:lastPrinted>
  <dcterms:modified xsi:type="dcterms:W3CDTF">2022-02-25T08:01:00Z</dcterms:modified>
  <cp:revision>3</cp:revision>
  <dc:subject/>
  <dc:title/>
</cp:coreProperties>
</file>