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w w:val="9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w w:val="98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083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/>
              <w:t>«______» ____________2021 г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sz w:val="32"/>
          <w:szCs w:val="36"/>
        </w:rPr>
      </w:pPr>
      <w:r>
        <w:rPr>
          <w:sz w:val="32"/>
          <w:szCs w:val="36"/>
        </w:rPr>
        <w:t>ЕН.03 Общая и неорганическая хим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СПО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8.02.03</w:t>
      </w:r>
      <w:r>
        <w:rPr>
          <w:sz w:val="28"/>
          <w:szCs w:val="28"/>
        </w:rPr>
        <w:t>«Химическая технология неорганических веществ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  <w:t>202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</w:t>
            </w:r>
          </w:p>
          <w:p>
            <w:pPr>
              <w:pStyle w:val="Normal"/>
              <w:rPr/>
            </w:pPr>
            <w:r>
              <w:rPr/>
              <w:t>химических технологий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И.Н.Лупех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_________ №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59" w:hanging="1559"/>
        <w:rPr/>
      </w:pPr>
      <w:r>
        <w:rPr/>
        <w:t xml:space="preserve">_____________ Лупеха И.Н., преподавате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ценз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59" w:hanging="1559"/>
        <w:jc w:val="both"/>
        <w:rPr/>
      </w:pPr>
      <w:r>
        <w:rPr/>
        <w:t>_____________Федорова О.В., зав. кафедрой химической технолгии., к.х.н., доц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/>
      </w:pPr>
      <w:r>
        <w:rPr/>
        <w:t xml:space="preserve">©  </w:t>
      </w:r>
      <w:r>
        <w:rPr>
          <w:sz w:val="26"/>
          <w:szCs w:val="26"/>
        </w:rPr>
        <w:t>Озерский технологический институт – филиал НИЯУ МИФ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caps/>
              </w:rPr>
            </w:pPr>
            <w:r>
              <w:rPr>
                <w:b w:val="false"/>
                <w:bCs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>Общая и неорганическая химия</w:t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специальности (специальностям) С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ab/>
        <w:t>18.02.03 «Химическая технология неорганических веществ».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 /), укрупненную  группу (группы) специальностей или направлений  подготовки в зависимости от широты использования рабочей  программы учебной дисципли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Дисциплина входит в математический и общий естественнонаучный цикл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ab/>
        <w:tab/>
        <w:t>указать принадлежность учебной дисциплины к учебному цикл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ть характеристику химических элементов в соответствии с их положением в периодической системе химических элементов Д. И. Менделеева; использовать лабораторную посуду и оборудование; находить молекулярную формулу вещества; применять на практике правила безопасной работы в химической лаборатории; применять основные законы химии для решения задач в области профессиональной деятельности; проводить качественные реакции на неорганические вещества и ионы, отдельные классы органических соединений; составлять уравнения реакций, проводить расчеты по химическим формулам и уравнениям реакции; составлять электронно-ионный баланс окислительно-восстановительных процесс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дролиз солей, электролиз расплавов и растворов (солей и щелочей); диссоциацию электролитов в водных растворах, сильные и слабые электролиты; классификацию химических реакций и закономерности их проведения; обратимые и необратимые химические реакции, химическое равновесие, смещение химического равновесия под действием различных факторов; общую характеристику химических элементов в связи с их положением в периодической системе; окислительно-восстановительные реакции, реакции ионного обмена; основные понятия и законы химии; основы электрохимии; периодический закон и периодическую систему химических элементов Д. И. Менделеева, закономерности изменения химических свойств элементов и их соединений по периодам и группам; тепловой эффект химических реакций, термохимические уравнения; типы и свойства химических связей (ковалентная, ионная, металлическая, водородная); формы существования химических элементов, современные представления о строении атомов; характерные химические свойства неорганических веществ различных клас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ются требования к умениям и знаниям в соответствии с перечисленными в п. 1.ФГОСов по специальностям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Должен обладать: </w:t>
      </w: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1.1. Подготавливать к работе технологическое оборудование, инструменты, оснастку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1.2. Контролировать и обеспечивать бесперебойную работу оборудования, технологических линий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1.3. Выявлять и устранять отклонения от режимов в работе оборудования, коммуникаций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1.4. Подготавливать к ремонту и принимать оборудование из ремонта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2.1. Проводить анализ сырья, материалов готовой продукции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2.2. Осуществлять обработку и оценку результатов анализов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3.1. Получать продукты производства заданного количества и качества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3.2. Выполнять требования безопасность производства и охраны труда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3.3. Контролировать и регулировать параметры технологических процессов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3.4. Применять  аппаратно-программные средства для ведения технологических процессов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3.5. Анализировать причины брака, разрабатывать мероприятия по их предупреждению и ликвидации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4.1. Планировать и организовывать работу подразделения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4.2. Участвовать в обеспечении и оценке экономической эффективности работы подразделения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4.3. Осуществлять руководство подученным персоналом подразделения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4.4. Проверять состояние охраны труда и промышленной безопасности на рабочих местах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4.5. Обучать безопасным методам труда, правилам технической эксплуатации оборудования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3.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5.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6.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7.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tabs>
          <w:tab w:val="clear" w:pos="709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9.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sz w:val="28"/>
          <w:szCs w:val="28"/>
          <w:u w:val="single"/>
        </w:rPr>
        <w:t xml:space="preserve">    170    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студента </w:t>
      </w:r>
      <w:r>
        <w:rPr>
          <w:sz w:val="28"/>
          <w:szCs w:val="28"/>
          <w:u w:val="single"/>
        </w:rPr>
        <w:t xml:space="preserve">    119    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студента </w:t>
      </w:r>
      <w:r>
        <w:rPr>
          <w:sz w:val="28"/>
          <w:szCs w:val="28"/>
          <w:u w:val="single"/>
        </w:rPr>
        <w:t xml:space="preserve">    51   </w:t>
      </w:r>
      <w:r>
        <w:rPr>
          <w:sz w:val="28"/>
          <w:szCs w:val="28"/>
        </w:rPr>
        <w:t xml:space="preserve"> ча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ТИВНАЯ ЧАСТЬ – 29 часов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, выполнение упражн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лабораторно-практическим занятиям на основе методических рекоменд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ов по лабораторно-практиче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контрольные вопро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и тезисов отве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нформации для самостоятельного изучения вопросов, входящих в программу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экзамена.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 w:val="false"/>
          <w:sz w:val="28"/>
          <w:szCs w:val="28"/>
        </w:rPr>
        <w:t>2.2. Тематический план и содержание учебной дисциплины</w:t>
      </w:r>
      <w:r>
        <w:rPr>
          <w:b w:val="false"/>
          <w:caps/>
          <w:sz w:val="28"/>
          <w:szCs w:val="28"/>
        </w:rPr>
        <w:t xml:space="preserve"> </w:t>
      </w:r>
      <w:r>
        <w:rPr>
          <w:b w:val="false"/>
          <w:caps/>
          <w:sz w:val="28"/>
          <w:szCs w:val="28"/>
          <w:u w:val="single"/>
        </w:rPr>
        <w:t xml:space="preserve">        ОБЩАЯ И НЕОРГАНИЧЕСКАЯ ХИМИЯ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0098"/>
        <w:gridCol w:w="1812"/>
        <w:gridCol w:w="1509"/>
      </w:tblGrid>
      <w:tr>
        <w:trPr>
          <w:trHeight w:val="2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, решаемые неорганической химией. Связь химии с другими дисциплинам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я и научно-технический прогресс. Перспективы развития химической промышленности. Основные источники сырья для получения неорганических вещест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оретические основы хими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и законы химии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и законы химии. Объемная, молярная доля. Эквивалент вещества. Закон эквивалентов. Основные классы неорганических соединений. Основные свойст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</w:t>
            </w:r>
            <w:r>
              <w:rPr>
                <w:bCs/>
                <w:sz w:val="20"/>
                <w:szCs w:val="20"/>
              </w:rPr>
              <w:t>: 1. Решение задач на основные законы химии. 2. Определение молярных масс газов, их относительных плотностей. 3. Расчеты объемной и молярной долей вещества. 4. Расчет эквивалентных масс соединений. Решение задач на закон эквивалентов. 5. Составление уравнений реакции, расчеты по химическим формулам и уравнениям реакций. 6. Нахождение молекулярной формулы вещест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Решение задач и выполнение упражнений, подготовка к практическому занятию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атомов и химическая связь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существования химических элементов, современные представления о строении атомов. Периодический закон и ПСХЭ Д. И. Менделеева, закономерности изменения химических свойств элементов и их соединений по периодам и группам. Характеристика химических элементов в связи с их положением в ПСХЭ. Правила распределения электронов на атомных орбиталях: принцип наименьшей энергии, принцип Паули, правила Гунда и Клечковского. Электронные формулы. Классификация элементов на s-, p-, d-, f-элементы. Химическая связь. Условия и природа образования химической связи. Виды химической связи (ковалентная, ионная, металлическая, водородная) и их свойства. Ковалентная связь. Кратные связи. Свойства ковалентной связи: насыщаемость, направленность, поляризуемость. Сигма-, пи</w:t>
              <w:noBreakHyphen/>
              <w:t>, дельта-связи. Гибридизация валентных орбиталей. Геометрия молекул. Донорно-акцепторный механизм образования ковалентной связ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2:</w:t>
            </w:r>
            <w:r>
              <w:rPr>
                <w:bCs/>
                <w:sz w:val="20"/>
                <w:szCs w:val="20"/>
              </w:rPr>
              <w:t xml:space="preserve"> Составление электронно-графических формул атомов строения атомов больших периодов. Характеристика химических элементов в соответствии с их положением в периодической системе химических элементов Д. И. Менделеева. Определение с помощью ПСХЭ формул высших оксидов, кислот. Их характеристика. Определение типа химических связ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Решение задач и выполнение упражнений, ответы на контрольные вопросы, подготовка к  практическому занятию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ческая кинетика и равновесие химических процесс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химических реакций и закономерности их проведения. Гомогенные и гетерогенные реакции. Факторы, влияющие на скорость химических реакций. Закон действующих масс. Тепловой эффект реакции. Термохимические уравнения. Действие катализаторов на протекание химических процессов. Обратимые и необратимые реакции. Химическое равновесие. Смещение химического равновесия под действием различных факторов. Принцип Ле-Шатель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3:</w:t>
            </w:r>
            <w:r>
              <w:rPr>
                <w:bCs/>
                <w:sz w:val="20"/>
                <w:szCs w:val="20"/>
              </w:rPr>
              <w:t xml:space="preserve"> 1. Решение задач по определению скорости химической реакции. 2. Определение условий протекания обратимой реак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Решение задач и выполнение упражнений, подготовка к практическому занятию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воры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 как растворитель. Тепловой эффект растворения. Гидратная теория растворов Д. И. Менделеева. Кривые растворимости. Растворимость веществ в воде. Коэффициент растворимости. Типы растворов. Кристаллизация вещества. Кристаллогидраты. Количественная характеристика раствор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4:</w:t>
            </w:r>
            <w:r>
              <w:rPr>
                <w:bCs/>
                <w:sz w:val="20"/>
                <w:szCs w:val="20"/>
              </w:rPr>
              <w:t xml:space="preserve"> 1. Решение расчетно-практических задач по тем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:</w:t>
            </w:r>
            <w:r>
              <w:rPr>
                <w:bCs/>
                <w:sz w:val="20"/>
                <w:szCs w:val="20"/>
              </w:rPr>
              <w:t xml:space="preserve"> Решение задач и упражнений по образцу, подготовка к практическому занятию, самостоятельное углубленное изучение вопросов, которые входят в программу дисциплин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литическая диссоциация. Гидролиз солей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воры электролитов. Механизм диссоциации электролитов в водных растворах. Степень диссоциации, факторы, влияющие на нее. Относительность понятия слабый и сильный электролит. Амфотерные электролиты. Закон разбавления Оствальда. Способы определения констант. Электролитическая диссоциация молекул воды. Реакции ионного обмена. Ионное произведение воды. Расчеты рН. Константа и степень гидролиза. Гидролиз сол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1-2:</w:t>
            </w:r>
            <w:r>
              <w:rPr>
                <w:bCs/>
                <w:sz w:val="20"/>
                <w:szCs w:val="20"/>
              </w:rPr>
              <w:t xml:space="preserve"> Инструктаж по правилам безопасной работы в химической лаборатории. Ознакомление с лабораторной посудой и оборудованием. Ионные равновесия в растворах электроли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5:</w:t>
            </w:r>
            <w:r>
              <w:rPr>
                <w:bCs/>
                <w:sz w:val="20"/>
                <w:szCs w:val="20"/>
              </w:rPr>
              <w:t xml:space="preserve"> 1. Составление уравнений электролитической диссоциации. 2. Составление уравнений гидролиз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Решение задач и выполнение упражнений, подготовка к лабораторно-практическим занятиям,  составление плана и тезисов ответа, оформление отчета по лабораторно-практической работ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ислительно-восстановительные реакции. Электролиз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ислительно-восстановительные процессы. Важнейшие окислители и восстановители. Типы окислительно-восстановительных реакций. Составление уравнений окислительно-восстановительных реакций. Изменение окислительно-восстановительных свойств атомов и ионов в зависимости от их строения. Основы электрохимии. Электролиз расплавов и растворов (солей и щелочей) Электролиз как окислительно-восстановительный процесс. Процессы, протекающие на катоде и анод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3-4:</w:t>
            </w:r>
            <w:r>
              <w:rPr>
                <w:bCs/>
                <w:sz w:val="20"/>
                <w:szCs w:val="20"/>
              </w:rPr>
              <w:t xml:space="preserve"> Окислительно-восстановительные реакции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 №6:</w:t>
            </w:r>
            <w:r>
              <w:rPr>
                <w:bCs/>
                <w:sz w:val="20"/>
                <w:szCs w:val="20"/>
              </w:rPr>
              <w:t xml:space="preserve"> Составление электронно-ионного баланса окислительно-восстановительных процесс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Решение задач и выполнение упражнений, подготовка к лабораторно-практическим занятиям, составление плана и тезисов ответа, оформление отчета по лабораторно-практическим работа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1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ы общей хим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я неметалл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сведения о неметаллах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е неметаллов в ПСХЭ Д. И. Менделее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Ответы на контрольные вопросы, поиск информации для самостоятельного изучения вопросов, входящих в программу дисциплин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металлы </w:t>
            </w:r>
            <w:r>
              <w:rPr>
                <w:bCs/>
                <w:sz w:val="20"/>
                <w:szCs w:val="20"/>
                <w:lang w:val="en-US"/>
              </w:rPr>
              <w:t>VII</w:t>
            </w:r>
            <w:r>
              <w:rPr>
                <w:bCs/>
                <w:sz w:val="20"/>
                <w:szCs w:val="20"/>
              </w:rPr>
              <w:t xml:space="preserve"> группы главной подгруппы периодической системы элемент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галогенов: электронное строение атомов, валентность и степени окисления в соединениях, распространенность в природе, физические и химические свойства. Способы получения. Водородные соединения галогенов. Соли галогенводородных кислот. Краткая характеристика кислородных соединений галогенов. Применение галогенов и их соеди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7</w:t>
            </w:r>
            <w:r>
              <w:rPr>
                <w:bCs/>
                <w:sz w:val="20"/>
                <w:szCs w:val="20"/>
              </w:rPr>
              <w:t>: 1. Составление уравнений реакций получения галогенов и их соединений. 2. Решение расчетно-практических задач. 3. Описание уравнениями реакций цепочек химических превращ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:</w:t>
            </w:r>
            <w:r>
              <w:rPr>
                <w:bCs/>
                <w:sz w:val="20"/>
                <w:szCs w:val="20"/>
              </w:rPr>
              <w:t xml:space="preserve"> Решение задач и выполнение упраж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металлы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 группы главной подгруппы периодической системы элемент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подгруппы. Аллотропные видоизменения кислорода и серы. Соединения серы: сероводород и сероводородная кислота, оксиды серы. Сернистая кислота и ее соли. Серная кислота. Физические и химические свойства серной кислоты. Химические реакции, лежащие в основе получения серной кисло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5.</w:t>
            </w:r>
            <w:r>
              <w:rPr>
                <w:bCs/>
                <w:sz w:val="20"/>
                <w:szCs w:val="20"/>
              </w:rPr>
              <w:t xml:space="preserve"> 1. Получение сернистого газа и сернистой кислоты и изучение их свойств. 2. Изучение свойств серной кислоты и ее солей; 3. Получение </w:t>
            </w:r>
            <w:r>
              <w:rPr>
                <w:bCs/>
                <w:sz w:val="20"/>
                <w:szCs w:val="20"/>
                <w:lang w:val="en-US"/>
              </w:rPr>
              <w:t>Hal</w:t>
            </w:r>
            <w:r>
              <w:rPr>
                <w:bCs/>
                <w:sz w:val="20"/>
                <w:szCs w:val="20"/>
              </w:rPr>
              <w:t xml:space="preserve">. Их химические свойства. 5. Качественные реакции на ионы </w:t>
            </w:r>
            <w:r>
              <w:rPr>
                <w:bCs/>
                <w:sz w:val="20"/>
                <w:szCs w:val="20"/>
                <w:lang w:val="en-US"/>
              </w:rPr>
              <w:t>Hal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8</w:t>
            </w:r>
            <w:r>
              <w:rPr>
                <w:bCs/>
                <w:sz w:val="20"/>
                <w:szCs w:val="20"/>
              </w:rPr>
              <w:t>: 1. Составление уравнений окислительно-восстановительных реакций с различными степенями окисления серы. 2. Составление структурно-графических формул различных серосодержащих кислот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Решение задач и упражнений, составление плана текста, составление плана и тезисов ответа, оформление отчета по лабораторно-практической работ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металлы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 группы главной подгруппы периодической системы элемент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элементов главной подгруппы пятой группы. Валентность и степени окисления. Азот, аммиак и соли аммония. Кислородные соединения азота. Азотные удобре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Решение задач и выполнение упражнений, оформление отчета по лабораторно-практической работ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металлы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 группы главной подгруппы периодической системы элемент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подгруппы. Распространенность в природе углерода, кремния. Аллотропия. Физические и химические свойства. Кислородные соединения углерода и кремния. Угольная и кремниевая кислоты и их соли. Применение соединений углерода и кремн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6.</w:t>
            </w:r>
            <w:r>
              <w:rPr>
                <w:bCs/>
                <w:sz w:val="20"/>
                <w:szCs w:val="20"/>
              </w:rPr>
              <w:t xml:space="preserve"> 1. Получение оксида углерода (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>) и исследование его свойств. 2. Исследование свойств солей угольной и кремниевой кислот. 3. Получение аммиака и исследование свойств аммиака и солей аммония. 4. Получение солей фосфорной кислоты. Гидролиз фосфата натр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Решение задач и выполнение упражнений, составление плана и тезисов ответа, оформление отчета по лабораторной  работ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я металл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сведения о металлах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щий обзор </w:t>
            </w:r>
            <w:r>
              <w:rPr>
                <w:bCs/>
                <w:sz w:val="20"/>
                <w:szCs w:val="20"/>
                <w:lang w:val="en-US"/>
              </w:rPr>
              <w:t>s</w:t>
            </w:r>
            <w:r>
              <w:rPr>
                <w:bCs/>
                <w:sz w:val="20"/>
                <w:szCs w:val="20"/>
              </w:rPr>
              <w:t xml:space="preserve">- и </w:t>
            </w:r>
            <w:r>
              <w:rPr>
                <w:bCs/>
                <w:sz w:val="20"/>
                <w:szCs w:val="20"/>
                <w:lang w:val="en-US"/>
              </w:rPr>
              <w:t>d</w:t>
            </w:r>
            <w:r>
              <w:rPr>
                <w:bCs/>
                <w:sz w:val="20"/>
                <w:szCs w:val="20"/>
              </w:rPr>
              <w:t>-элементов. Положение металлов в ПСХЭ. Металлическая связь. Кристаллическое строение металлов. Электрохимический ряд напряжений. Металлы в природе. Сплавы. Коррозия металлов. Общие способы получения металл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7-8</w:t>
            </w:r>
            <w:r>
              <w:rPr>
                <w:bCs/>
                <w:sz w:val="20"/>
                <w:szCs w:val="20"/>
              </w:rPr>
              <w:t>. Изучение свойств магния и щелочноземельных металлов 1. Образование малорастворимых сульфатов. 2. Образование малорастворимых карбонатов. 3. Образование малорастворимых оксалатов. 4. Образование малорастворимых хромат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:</w:t>
            </w:r>
            <w:r>
              <w:rPr>
                <w:bCs/>
                <w:sz w:val="20"/>
                <w:szCs w:val="20"/>
              </w:rPr>
              <w:t xml:space="preserve"> Решение задач и выполнение упражнений, составление плана и тезисов ответа, самостоятельное углубленное изучение вопросов, которые входят в программу дисциплины, оформление отчета по лабораторной работ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аллы побочной подгруппы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 xml:space="preserve"> группы периодической системы элемент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металлов подгруппы: медь, серебро, золото. Получение, свойства, применение меди. Оксиды, гидроксиды, соли мед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Решение задач и выполнение упражн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аллы побочной подгруппы 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группы периодической системы элемент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металлов подгруппы: цинк, кадмий, ртуть. Получение, свойства, применение цинка. Амфотерность оксида и гидроксида цин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9-10.</w:t>
            </w:r>
            <w:r>
              <w:rPr>
                <w:bCs/>
                <w:sz w:val="20"/>
                <w:szCs w:val="20"/>
              </w:rPr>
              <w:t xml:space="preserve"> Получение и подтверждения амфотерности свойств оксида и гидроксида цинка. 2. Изучение общих химических и физических свойств металлов подгруппы меди. 3. Получение и исследование химических свойств соединений мед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Составление плана и тезисов ответа, оформление отчета по лабораторной работе, решение задач и выполнение упраж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аллы побочной подгруппы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 xml:space="preserve"> группы периодической системы элемент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элементов подгруппы: скандий, иттрий, лантан, актиний. Получение, свойства, применение скандия и его соединений. Амфотерность оксида и гидроксида скандия (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:</w:t>
            </w:r>
            <w:r>
              <w:rPr>
                <w:bCs/>
                <w:sz w:val="20"/>
                <w:szCs w:val="20"/>
              </w:rPr>
              <w:t xml:space="preserve"> Составление плана текс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аллы побочной подгруппы 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 xml:space="preserve"> группы периодической системы элемент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металлов подгруппы: титан, цирконий, гафний. Получение, свойства, применение титана и его соединений. Амфотерность оксида и гидроксида титана (</w:t>
            </w:r>
            <w:r>
              <w:rPr>
                <w:bCs/>
                <w:sz w:val="20"/>
                <w:szCs w:val="20"/>
                <w:lang w:val="en-US"/>
              </w:rPr>
              <w:t>IV</w:t>
            </w:r>
            <w:r>
              <w:rPr>
                <w:bCs/>
                <w:sz w:val="20"/>
                <w:szCs w:val="20"/>
              </w:rPr>
              <w:t>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Составление плана и тезисов отв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аллы побочной подгруппы 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</w:rPr>
              <w:t xml:space="preserve"> группы периодической системы элемент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металлов подгруппы: ванадий, ниобий, тантал. Получение, свойства, применение ванадия и его соединений. Классификация оксидов ванади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Решение задач и выполнение упражнений, Составление плана и тезисов отв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аллы побочной подгруппы </w:t>
            </w:r>
            <w:r>
              <w:rPr>
                <w:bCs/>
                <w:sz w:val="20"/>
                <w:szCs w:val="20"/>
                <w:lang w:val="en-US"/>
              </w:rPr>
              <w:t>VI</w:t>
            </w:r>
            <w:r>
              <w:rPr>
                <w:bCs/>
                <w:sz w:val="20"/>
                <w:szCs w:val="20"/>
              </w:rPr>
              <w:t xml:space="preserve"> группы периодической системы элемент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металлов подгруппы: хром, молибден, вольфрам. Получение, свойства, применение хрома и его важнейших соедин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11.</w:t>
            </w:r>
            <w:r>
              <w:rPr>
                <w:bCs/>
                <w:sz w:val="20"/>
                <w:szCs w:val="20"/>
              </w:rPr>
              <w:t xml:space="preserve"> Получение хромитов и хроматов. 2. Окислительные свойства бихроматов. 3. Перевод хроматов в бихроматы и обратно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:</w:t>
            </w:r>
            <w:r>
              <w:rPr>
                <w:bCs/>
                <w:sz w:val="20"/>
                <w:szCs w:val="20"/>
              </w:rPr>
              <w:t xml:space="preserve"> Решение задач и выполнение упражнений, составление плана и тезисов ответа, оформление отчета по лабораторной  работ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аллы побочной подгруппы </w:t>
            </w:r>
            <w:r>
              <w:rPr>
                <w:bCs/>
                <w:sz w:val="20"/>
                <w:szCs w:val="20"/>
                <w:lang w:val="en-US"/>
              </w:rPr>
              <w:t>VII</w:t>
            </w:r>
            <w:r>
              <w:rPr>
                <w:bCs/>
                <w:sz w:val="20"/>
                <w:szCs w:val="20"/>
              </w:rPr>
              <w:t xml:space="preserve"> группы периодической системы элемент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металлов подгруппы: марганец, технеций, рений. Получение, свойства, применение марганца и его важнейших соединений. Классификация оксидов марганц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Решение задач и выполнение упражнений, составление плана и тезисов отв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таллы побочной подгруппы </w:t>
            </w:r>
            <w:r>
              <w:rPr>
                <w:bCs/>
                <w:sz w:val="20"/>
                <w:szCs w:val="20"/>
                <w:lang w:val="en-US"/>
              </w:rPr>
              <w:t>VIII</w:t>
            </w:r>
            <w:r>
              <w:rPr>
                <w:bCs/>
                <w:sz w:val="20"/>
                <w:szCs w:val="20"/>
              </w:rPr>
              <w:t xml:space="preserve"> группы периодической системы элементов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металлов подгруппы. Различия в свойствах триад: первая триада – железо, кобальт, никель; вторая – рутений, родий, палладий; третья – осмий, иридий, платина. Получение, свойства, применение железа и его важнейших соединений. Качественные реакции на ионы желез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бораторная работа №12</w:t>
            </w:r>
            <w:r>
              <w:rPr>
                <w:bCs/>
                <w:sz w:val="20"/>
                <w:szCs w:val="20"/>
              </w:rPr>
              <w:t>. Получение соединений марганца (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>) и исследование окислительных свойств соединений марганца (</w:t>
            </w:r>
            <w:r>
              <w:rPr>
                <w:bCs/>
                <w:sz w:val="20"/>
                <w:szCs w:val="20"/>
                <w:lang w:val="en-US"/>
              </w:rPr>
              <w:t>VII</w:t>
            </w:r>
            <w:r>
              <w:rPr>
                <w:bCs/>
                <w:sz w:val="20"/>
                <w:szCs w:val="20"/>
              </w:rPr>
              <w:t>). 2. Исследование химических свойств соединений железа (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). 3. Обнаружение ионов железа (</w:t>
            </w:r>
            <w:r>
              <w:rPr>
                <w:bCs/>
                <w:sz w:val="20"/>
                <w:szCs w:val="20"/>
                <w:lang w:val="en-US"/>
              </w:rPr>
              <w:t>II</w:t>
            </w:r>
            <w:r>
              <w:rPr>
                <w:bCs/>
                <w:sz w:val="20"/>
                <w:szCs w:val="20"/>
              </w:rPr>
              <w:t xml:space="preserve"> и </w:t>
            </w:r>
            <w:r>
              <w:rPr>
                <w:bCs/>
                <w:sz w:val="20"/>
                <w:szCs w:val="20"/>
                <w:lang w:val="en-US"/>
              </w:rPr>
              <w:t>III</w:t>
            </w:r>
            <w:r>
              <w:rPr>
                <w:bCs/>
                <w:sz w:val="20"/>
                <w:szCs w:val="20"/>
              </w:rPr>
              <w:t>). 4. Качественные реакции на ионы желе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  <w:r>
              <w:rPr>
                <w:bCs/>
                <w:sz w:val="20"/>
                <w:szCs w:val="20"/>
              </w:rPr>
              <w:t>: Решение задач и выполнение упражнений, составление плана и тезисов ответа, оформление отчета по лабораторной  работ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2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мические свойства металлов, неметаллов и их важнейших соедин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ое занятие</w:t>
            </w:r>
          </w:p>
        </w:tc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 и систематизация материала разделов 1-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</w:t>
            </w: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Экзаме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 тематика самостоятельной работы. Объем часов определяется по каждой позиции столбца 3.  Уровень освоения проставляется напротив дидактических единиц в столбце 4.</w:t>
      </w:r>
      <w:r>
        <w:rPr/>
        <w:t xml:space="preserve"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        </w:t>
      </w:r>
      <w:r>
        <w:rPr>
          <w:bCs/>
          <w:sz w:val="28"/>
          <w:szCs w:val="28"/>
          <w:u w:val="single"/>
        </w:rPr>
        <w:t xml:space="preserve">химии   </w:t>
        <w:tab/>
      </w:r>
      <w:r>
        <w:rPr>
          <w:bCs/>
          <w:sz w:val="28"/>
          <w:szCs w:val="28"/>
        </w:rPr>
        <w:t>; мастерских</w:t>
      </w:r>
      <w:r>
        <w:rPr>
          <w:bCs/>
          <w:sz w:val="28"/>
          <w:szCs w:val="28"/>
          <w:u w:val="single"/>
        </w:rPr>
        <w:tab/>
        <w:tab/>
        <w:tab/>
      </w:r>
      <w:r>
        <w:rPr>
          <w:bCs/>
          <w:sz w:val="28"/>
          <w:szCs w:val="28"/>
        </w:rPr>
        <w:t xml:space="preserve">; лабораторий  </w:t>
      </w:r>
      <w:r>
        <w:rPr>
          <w:bCs/>
          <w:sz w:val="28"/>
          <w:szCs w:val="28"/>
          <w:u w:val="single"/>
        </w:rPr>
        <w:t xml:space="preserve">        </w:t>
        <w:tab/>
        <w:t xml:space="preserve">химической </w:t>
        <w:tab/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0"/>
          <w:szCs w:val="20"/>
        </w:rPr>
        <w:t xml:space="preserve">указывается наименование </w:t>
        <w:tab/>
        <w:t xml:space="preserve">                указываются при наличии                        </w:t>
        <w:tab/>
        <w:t>указываются при налич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  <w:r>
        <w:rPr>
          <w:bCs/>
          <w:sz w:val="28"/>
          <w:szCs w:val="28"/>
          <w:u w:val="single"/>
        </w:rPr>
        <w:t>Комплект наглядных учебных пособий</w:t>
        <w:tab/>
        <w:tab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ab/>
        <w:t>пакет дидактических раздаточных материалов, тестовых заданий</w:t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rPr>
          <w:u w:val="single"/>
        </w:rPr>
      </w:pPr>
      <w:r>
        <w:rPr>
          <w:bCs/>
          <w:sz w:val="28"/>
          <w:szCs w:val="28"/>
          <w:u w:val="single"/>
        </w:rPr>
        <w:tab/>
        <w:tab/>
        <w:t>аналитическое оборудование</w:t>
        <w:tab/>
        <w:tab/>
        <w:tab/>
        <w:tab/>
        <w:tab/>
        <w:tab/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нка, Н.Л. Задачи и упражнения по общей химии: Учебное пособие для вузов / Н.Л.Глинка, В.А.Рабинович, Х.М.Рубина. ─ М.: Интеграл-Пресс, 201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инка, Н.Л. Общая химия: учебное пособие / Н.Л. Глинка. — М.: КНОРУС, 201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Хомченко, И. Г. Общая химия. — 2-е изд. / И. Г. Хомченко. — М.: Новая волна, 2010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кмансурова, М. В. Методические указания для студентов по проведению лабораторных работ по неорганической химии для специальности 2502 «Химическая технология неорганических веществ» / М. В. Бекмансурова. – Озерск: ЮУПК, 201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ленцов, В. В. Открытая химия [Электронный документ] / В. В. Зеленцов. – Режим доступа: </w:t>
      </w:r>
      <w:hyperlink r:id="rId2">
        <w:r>
          <w:rPr>
            <w:rStyle w:val="InternetLink"/>
            <w:bCs/>
            <w:sz w:val="28"/>
            <w:szCs w:val="28"/>
          </w:rPr>
          <w:t>http://www.chemistry.ru/</w:t>
        </w:r>
      </w:hyperlink>
      <w:r>
        <w:rPr>
          <w:bCs/>
          <w:sz w:val="28"/>
          <w:szCs w:val="28"/>
        </w:rPr>
        <w:t xml:space="preserve"> - 29.10.201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нуйлов, А. В. Основы химии. Интернет-учебник [Электронный документ] / А. В. Мануйлов, В. И. Родионов. – Режим доступа: </w:t>
      </w:r>
      <w:hyperlink r:id="rId3">
        <w:r>
          <w:rPr>
            <w:rStyle w:val="InternetLink"/>
            <w:bCs/>
            <w:sz w:val="28"/>
            <w:szCs w:val="28"/>
          </w:rPr>
          <w:t>http://www.hemi.nsu.ru/</w:t>
        </w:r>
      </w:hyperlink>
      <w:r>
        <w:rPr>
          <w:bCs/>
          <w:sz w:val="28"/>
          <w:szCs w:val="28"/>
        </w:rPr>
        <w:t xml:space="preserve"> - 29.10.2016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i/>
          <w:sz w:val="22"/>
          <w:szCs w:val="22"/>
        </w:rPr>
        <w:t>Контроль</w:t>
      </w:r>
      <w:r>
        <w:rPr>
          <w:i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>и оценка</w:t>
      </w:r>
      <w:r>
        <w:rPr>
          <w:i/>
          <w:sz w:val="22"/>
          <w:szCs w:val="22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В результате освоения учебной дисциплины студент должен уметь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давать характеристику химических элементов в соответствии с их положением в ПСХЭ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использовать лабораторную посуду и оборудование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находить молекулярную формулу вещества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применять на практике правила безопасной работы в химической лаборатори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применять основные законы химии для решения задач в области профессиональной деятельност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проводить качественные реакции на неорганические вещества и ионы, отдельные классы органических соединений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составлять уравнения реакций, проводить расчеты по химическим формулам и уравнениям реакци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составлять электронно-ионный баланс окислительно-восстановительных процесс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В результате освоения учебной дисциплины студент должен знать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гидролиз солей, электролиз расплавов и растворов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диссоциацию электролитов в водных растворах, сильные и слабые электролиты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классификацию химических реакций и закономерности их проведения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обратимые и необратимые химические реакции, химическое равновесие, смещение химического равновесия под действием различных факторов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общую характеристику химических элементов в связи с их положением в периодической системе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окислительно-восстановительные реакции, реакции ионного обмена; основные понятия и законы хими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основы электрохими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периодический закон и ПСХЭ, закономерности изменения химических свойств элементов и их соединений по периодам и группам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тепловой эффект химических реакций, термохимические уравнения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типы и свойства химических связей (ковалентная, ионная, металлическая, водородная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формы существования химических элементов, современные представления о строении атомов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характерные химические свойства неорганических веществ различных классо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495"/>
              <w:jc w:val="center"/>
              <w:rPr>
                <w:bCs/>
                <w:i/>
                <w:i/>
              </w:rPr>
            </w:pPr>
            <w:r>
              <w:rPr/>
              <w:t>Текущая аттестация; оценивание лабораторно-практических работ, контрольных работ, заданий для самостоятельной работы, тестирование; 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/>
        </w:rPr>
        <w:t xml:space="preserve">Результаты переносятся из паспорта рабочей  программы. </w:t>
      </w:r>
      <w:r>
        <w:rPr>
          <w:i/>
        </w:rPr>
        <w:t>Перечень форм контроля следует конкретизировать с учетом специфики обучения по рабочей  программе учебной дисциплины.</w:t>
      </w: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istry.ru/" TargetMode="External"/><Relationship Id="rId3" Type="http://schemas.openxmlformats.org/officeDocument/2006/relationships/hyperlink" Target="http://www.hemi.nsu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48:00Z</dcterms:created>
  <dc:creator>slavyan feat. Svart</dc:creator>
  <dc:description/>
  <cp:keywords/>
  <dc:language>en-US</dc:language>
  <cp:lastModifiedBy>Administrator</cp:lastModifiedBy>
  <cp:lastPrinted>2010-02-26T14:21:00Z</cp:lastPrinted>
  <dcterms:modified xsi:type="dcterms:W3CDTF">2022-02-26T09:00:00Z</dcterms:modified>
  <cp:revision>6</cp:revision>
  <dc:subject/>
  <dc:title>Рабочая программа</dc:title>
</cp:coreProperties>
</file>