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ОТИ НИЯУ МИФ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И.А. Иван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«____» _____________ 2021 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М.03 Техническое обслуживание и ремонт компьютер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комплек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К.03.01 Техническое обслуживание и ремонт компьютерных сис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омплек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1 «Компьютерные системы и комплекс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информатики и информационных технолог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Г.Е.Золотар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78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и науки РФ о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8.07.2014_№ 849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color w:val="04470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4470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4470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  <w:t>© Озерский технологический институт – филиал НИЯУ МИФИ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numPr>
          <w:ilvl w:val="0"/>
          <w:numId w:val="6"/>
        </w:numP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ПАСПОРТ РАБОЧЕЙ ПРОГРАММЫ УЧЕБНОЙ ДИСЦИПЛИНЫ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ОЕ ОБСЛУЖИВАНИЕ И РЕМОНТ КОМПЬЮТЕРНЫХ СИСТЕТ И КОМПЛЕКСОВ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2"/>
        <w:ind w:left="719" w:right="525" w:hanging="1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.1 Область применения рабочей программы </w:t>
      </w:r>
    </w:p>
    <w:p>
      <w:pPr>
        <w:pStyle w:val="Normal"/>
        <w:spacing w:lineRule="auto" w:line="256" w:before="0" w:after="148"/>
        <w:ind w:left="737" w:hanging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54" w:before="0" w:after="3"/>
        <w:ind w:firstLine="70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абочая программа профессионального модул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(далее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программа ПМ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)  </w:t>
      </w:r>
      <w:r>
        <w:rPr>
          <w:rFonts w:cs="Times New Roman" w:ascii="Times New Roman" w:hAnsi="Times New Roman"/>
          <w:sz w:val="23"/>
          <w:szCs w:val="23"/>
        </w:rPr>
        <w:t>является частью программы подготовки специалистов среднего звена по специальности 09.02.01 «Компьютерные  системы и комплексы» углубленной  подготовки, разработанной  в ОТИ НИЯУ МИФИ в части освоении основного вида профессиональной деятельности: техническое обслуживание и ремонт компьютерных систем и комплексов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.  </w:t>
      </w:r>
    </w:p>
    <w:p>
      <w:pPr>
        <w:pStyle w:val="Normal"/>
        <w:spacing w:lineRule="auto" w:line="256" w:before="0" w:after="68"/>
        <w:ind w:left="64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Heading3"/>
        <w:spacing w:before="0" w:after="2"/>
        <w:ind w:left="719" w:right="710" w:hanging="10"/>
        <w:jc w:val="center"/>
        <w:rPr>
          <w:sz w:val="23"/>
          <w:szCs w:val="23"/>
        </w:rPr>
      </w:pPr>
      <w:r>
        <w:rPr>
          <w:sz w:val="23"/>
          <w:szCs w:val="23"/>
        </w:rPr>
        <w:t>1.2 Цели и задачи профессионального модуля</w:t>
      </w:r>
      <w:r>
        <w:rPr>
          <w:b w:val="false"/>
          <w:sz w:val="23"/>
          <w:szCs w:val="23"/>
        </w:rPr>
        <w:t xml:space="preserve"> </w:t>
      </w:r>
    </w:p>
    <w:p>
      <w:pPr>
        <w:pStyle w:val="Normal"/>
        <w:spacing w:lineRule="auto" w:line="256" w:before="0" w:after="65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56" w:before="0" w:after="94"/>
        <w:ind w:left="-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 w:color="000000"/>
        </w:rPr>
        <w:t>Обязательная часть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before="0" w:after="98"/>
        <w:ind w:left="10" w:hanging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иметь практический опыт: </w:t>
      </w:r>
    </w:p>
    <w:p>
      <w:pPr>
        <w:pStyle w:val="Normal"/>
        <w:numPr>
          <w:ilvl w:val="0"/>
          <w:numId w:val="4"/>
        </w:numPr>
        <w:spacing w:lineRule="auto" w:line="33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дения контроля, диагностики и восстановления работоспособности компьютерных систем и комплексов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5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истемотехнического обслуживания компьютерных систем и комплексов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ладки аппаратно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программных систем и комплексов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сталляции, конфигурирования и настройки операционной системы, драйверов, резидентных программ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5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ения баз данных клиентов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43"/>
        <w:ind w:left="720" w:right="772" w:hanging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емонстрирования возможностей сложных технических систем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Segoe UI Symbol" w:cs="Times New Roman" w:ascii="Times New Roman" w:hAnsi="Times New Roman"/>
          <w:sz w:val="23"/>
          <w:szCs w:val="23"/>
        </w:rPr>
        <w:t>−</w:t>
      </w:r>
      <w:r>
        <w:rPr>
          <w:rFonts w:eastAsia="Arial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онсультирования по использованию сложных технических систем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3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формирования потребителя об условиях эксплуатации выбранных вариантов технических решений, лицензионных соглашениях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56" w:before="0" w:after="103"/>
        <w:ind w:left="-4" w:hanging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уметь: </w:t>
      </w:r>
    </w:p>
    <w:p>
      <w:pPr>
        <w:pStyle w:val="Normal"/>
        <w:numPr>
          <w:ilvl w:val="0"/>
          <w:numId w:val="10"/>
        </w:numPr>
        <w:spacing w:lineRule="auto" w:line="324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одить контроль, диагностику и восстановление работоспособности компьютерных систем и комплексов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21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одить системотехническое обслуживание компьютерных систем и комплексов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16" w:before="0" w:after="27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одить технические испытания компьютерных систем и комплексов, инсталляции, конфигурирование и настройку операционной системы, драйверов, резидентных программ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57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ять регламенты охраны труда и правила техники безопасности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58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еспечивать сбор данных для введения базы данных клиентов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31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сультировать пользователей в процессе эксплуатации компьютерных систем, сетей и комплексов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28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действовать заказчику в выборе варианта решения комплектации компьютерных систем и комплексов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60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менять средства и методы маркетинга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28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ценивать качество продукции. Применить и оценивать товарную политику в отрасли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28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уществлять поиск, сбор, обработку и анализ маркетинговой информации в отрасли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33"/>
        <w:ind w:left="1004" w:right="217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одить презентации продуктов информационных технологий;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знать: </w:t>
      </w:r>
    </w:p>
    <w:p>
      <w:pPr>
        <w:pStyle w:val="Normal"/>
        <w:numPr>
          <w:ilvl w:val="0"/>
          <w:numId w:val="10"/>
        </w:numPr>
        <w:spacing w:lineRule="auto" w:line="336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обенности контроля и диагностики устройств аппаратно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 xml:space="preserve">программных систем;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74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новные методы диагностики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12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ппаратные и программные средства функционального контроля и диагностики компьютерных систем и комплексов возможности и области применения стандартной и специальной контрольно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измерительной аппаратуры дл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локализации мест неисправностей СВТ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74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менение сервисных средств и встроенных тест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программ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38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ппаратное и программное конфигурирование компьютерных систем и комплексов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17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сталляцию, конфигурирование и настройку операционной системы, драйверов, резидентных программ; приемы обеспечения устойчивой работы компьютерных систем и комплексов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2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ила и нормы охраны труда, техники безопасности, промышленной санитарии 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отивопожарной защиты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4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ехнологии, инструментальные средства, методы разработки и эксплуатации баз данных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08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тоды систематизации информации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4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цепции рыночной экономики, составные элементы маркетинговой деятельности и их характеристику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06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вое регулирование коммерческой деятельности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4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онодательство Российской Федерации по защите интеллектуальной собственности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07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менклатуру потребительских свойств и показателей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31"/>
        <w:ind w:left="1004" w:right="351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ценку качества продукции; составные элементы товарной политики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Segoe UI Symbol" w:cs="Times New Roman" w:ascii="Times New Roman" w:hAnsi="Times New Roman"/>
          <w:sz w:val="23"/>
          <w:szCs w:val="23"/>
        </w:rPr>
        <w:t>−</w:t>
      </w:r>
      <w:r>
        <w:rPr>
          <w:rFonts w:eastAsia="Arial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сновные этапы и конечные результаты маркетинговых исследований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7"/>
        <w:ind w:left="1004" w:hanging="578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тоды и средства создания презентации продуктов информационных технологий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Normal"/>
        <w:spacing w:lineRule="auto" w:line="256" w:before="0" w:after="60"/>
        <w:ind w:left="1" w:hanging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56" w:before="0" w:after="0"/>
        <w:ind w:left="-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 w:color="000000"/>
        </w:rPr>
        <w:t>Вариативная часть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не предусмотрен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i/>
        </w:rPr>
        <w:tab/>
        <w:t xml:space="preserve"> </w:t>
      </w: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Normal"/>
        <w:spacing w:lineRule="auto" w:line="256" w:before="0" w:after="0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5. Количество часов на освоение рабочей программы учебной дисциплины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максимальной учебной нагрузки студента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451</w:t>
      </w:r>
      <w:r>
        <w:rPr>
          <w:rFonts w:cs="Times New Roman" w:ascii="Times New Roman" w:hAnsi="Times New Roman"/>
          <w:b w:val="false"/>
          <w:i w:val="false"/>
          <w:color w:val="000000"/>
        </w:rPr>
        <w:t>_____часов, в том числе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язательной аудиторной учебной нагрузки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214</w:t>
      </w:r>
      <w:r>
        <w:rPr>
          <w:rFonts w:cs="Times New Roman" w:ascii="Times New Roman" w:hAnsi="Times New Roman"/>
          <w:b w:val="false"/>
          <w:i w:val="false"/>
          <w:color w:val="000000"/>
        </w:rPr>
        <w:t>___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 том числе практических 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90</w:t>
      </w:r>
      <w:r>
        <w:rPr>
          <w:rFonts w:cs="Times New Roman" w:ascii="Times New Roman" w:hAnsi="Times New Roman"/>
          <w:b w:val="false"/>
          <w:i w:val="false"/>
          <w:color w:val="000000"/>
        </w:rPr>
        <w:t>__ часов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амостоятельной внеаудиторной работы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147</w:t>
      </w:r>
      <w:r>
        <w:rPr>
          <w:rFonts w:cs="Times New Roman" w:ascii="Times New Roman" w:hAnsi="Times New Roman"/>
          <w:b w:val="false"/>
          <w:i w:val="false"/>
          <w:color w:val="000000"/>
        </w:rPr>
        <w:t>__часа.</w:t>
      </w:r>
      <w:r>
        <w:br w:type="page"/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numPr>
          <w:ilvl w:val="0"/>
          <w:numId w:val="3"/>
        </w:numPr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ТРУКТУРА И СОДЕРЖАНИЕ УЧЕБНОЙ ДИСЦИПЛИНЫ</w:t>
        <w:br/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86" w:type="dxa"/>
        </w:tblCellMar>
      </w:tblPr>
      <w:tblGrid>
        <w:gridCol w:w="6912"/>
        <w:gridCol w:w="3175"/>
      </w:tblGrid>
      <w:tr>
        <w:trPr>
          <w:trHeight w:val="28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ид учебной деятельности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бъем часов </w:t>
            </w:r>
          </w:p>
        </w:tc>
      </w:tr>
      <w:tr>
        <w:trPr>
          <w:trHeight w:val="28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аксимальная учебная нагрузка (всего)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451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304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урсовая работа/проект (при наличии)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</w:tr>
      <w:tr>
        <w:trPr>
          <w:trHeight w:val="1114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амостоятельная работа студента (всего) в том числе: анализ документов, программных продуктов; ответы на вопросы; составление плана; конспектирование; подготовка к практическим занятиям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>147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межуточная аттестация в форме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иффер. зачет </w:t>
            </w:r>
          </w:p>
        </w:tc>
      </w:tr>
    </w:tbl>
    <w:p>
      <w:pPr>
        <w:pStyle w:val="Heading4"/>
        <w:spacing w:lineRule="auto" w:line="276" w:before="0" w:after="0"/>
        <w:ind w:left="405" w:hanging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22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76" w:before="0" w:after="0"/>
        <w:ind w:left="405" w:hanging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ческое обслуживание и ремонт компьютерных систем и комплекс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50" w:type="dxa"/>
        </w:tblCellMar>
      </w:tblPr>
      <w:tblGrid>
        <w:gridCol w:w="2260"/>
        <w:gridCol w:w="2440"/>
        <w:gridCol w:w="1211"/>
        <w:gridCol w:w="801"/>
        <w:gridCol w:w="1680"/>
        <w:gridCol w:w="30"/>
        <w:gridCol w:w="2069"/>
        <w:gridCol w:w="8"/>
        <w:gridCol w:w="23"/>
      </w:tblGrid>
      <w:tr>
        <w:trPr>
          <w:trHeight w:val="562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87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оды профессиональных </w:t>
            </w:r>
          </w:p>
          <w:p>
            <w:pPr>
              <w:pStyle w:val="Normal"/>
              <w:spacing w:lineRule="auto" w:line="256" w:before="0" w:after="0"/>
              <w:ind w:left="91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омпетенций 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Наименования разделов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офессионального модуля 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9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сего часов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(макс. учебная </w:t>
            </w:r>
          </w:p>
          <w:p>
            <w:pPr>
              <w:pStyle w:val="Normal"/>
              <w:spacing w:lineRule="auto" w:line="237" w:before="0" w:after="0"/>
              <w:ind w:left="24" w:right="24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нагрузка и </w:t>
            </w:r>
          </w:p>
          <w:p>
            <w:pPr>
              <w:pStyle w:val="Normal"/>
              <w:spacing w:lineRule="auto" w:line="256" w:before="0" w:after="0"/>
              <w:ind w:left="26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практики</w:t>
            </w:r>
          </w:p>
          <w:p>
            <w:pPr>
              <w:pStyle w:val="Normal"/>
              <w:spacing w:lineRule="auto" w:line="256" w:before="0" w:after="0"/>
              <w:ind w:right="59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бъем времени, отведенный на освоение междисциплинарного курса (курсов) 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3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6" w:right="29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бязательная аудиторная учебная нагрузка обучающегося 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амостоятельная работа обучающегося 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932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</w:p>
          <w:p>
            <w:pPr>
              <w:pStyle w:val="Normal"/>
              <w:spacing w:lineRule="auto" w:line="256" w:before="0" w:after="42"/>
              <w:ind w:right="53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, </w:t>
            </w:r>
          </w:p>
          <w:p>
            <w:pPr>
              <w:pStyle w:val="Normal"/>
              <w:spacing w:lineRule="auto" w:line="256" w:before="0" w:after="0"/>
              <w:ind w:left="31" w:hanging="0"/>
              <w:rPr>
                <w:rFonts w:eastAsia="Times New Roman"/>
              </w:rPr>
            </w:pPr>
            <w:r>
              <w:rPr>
                <w:rFonts w:eastAsia="Times New Roman"/>
                <w:sz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3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 т.ч.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ные работы и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актические занятия, </w:t>
            </w:r>
            <w:r>
              <w:rPr>
                <w:rFonts w:eastAsia="Times New Roman"/>
                <w:sz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сего, </w:t>
            </w:r>
            <w:r>
              <w:rPr>
                <w:rFonts w:eastAsia="Times New Roman"/>
                <w:sz w:val="24"/>
              </w:rPr>
              <w:t>часов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1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К 3.1 –3.3 </w:t>
            </w:r>
          </w:p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аздел 1. Техническое обслуживание и ремонт компьютерных систем и комплексов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7</w:t>
            </w:r>
          </w:p>
        </w:tc>
      </w:tr>
      <w:tr>
        <w:trPr>
          <w:trHeight w:val="28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2" w:hanging="0"/>
              <w:jc w:val="right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сего: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14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90 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2" w:hanging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56" w:before="0" w:after="0"/>
        <w:ind w:left="28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Hlk96429963"/>
      <w:bookmarkStart w:id="1" w:name="_Hlk96429963"/>
      <w:bookmarkEnd w:id="1"/>
    </w:p>
    <w:tbl>
      <w:tblPr>
        <w:tblW w:w="150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72" w:type="dxa"/>
        </w:tblCellMar>
      </w:tblPr>
      <w:tblGrid>
        <w:gridCol w:w="3071"/>
        <w:gridCol w:w="461"/>
        <w:gridCol w:w="45"/>
        <w:gridCol w:w="5423"/>
        <w:gridCol w:w="10"/>
        <w:gridCol w:w="2385"/>
        <w:gridCol w:w="13"/>
        <w:gridCol w:w="2248"/>
        <w:gridCol w:w="13"/>
        <w:gridCol w:w="1389"/>
        <w:gridCol w:w="9"/>
      </w:tblGrid>
      <w:tr>
        <w:trPr>
          <w:trHeight w:val="139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Наименование разделов профессионального модуля (ПМ),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междисциплинарных курсов (МДК) и тем 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8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одержание учебного материала, лабораторные работы и практические занятия, самостоятельная </w:t>
            </w:r>
          </w:p>
          <w:p>
            <w:pPr>
              <w:pStyle w:val="Normal"/>
              <w:spacing w:lineRule="auto" w:line="256" w:before="0" w:after="77"/>
              <w:ind w:right="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а обучающихся, курсовая работа (проект)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(если предусмотрены)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8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Место организации обучения и/или название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лаборатории, кабинета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60" w:right="3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бъем часов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Уровень освоения </w:t>
            </w:r>
          </w:p>
        </w:tc>
      </w:tr>
      <w:tr>
        <w:trPr>
          <w:trHeight w:val="28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1 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2 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3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4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5 </w:t>
            </w:r>
          </w:p>
        </w:tc>
      </w:tr>
      <w:tr>
        <w:trPr>
          <w:trHeight w:val="139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righ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МДК 03.01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хническое обслуживание и ремонт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омпьютерных систем и комплексов 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5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1392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right="4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аздел 1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хническое обслуживание и ремонт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омпьютерных систем и комплексов 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5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righ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1.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онтроль и диагностика компьютерных систем и комплексов </w:t>
            </w:r>
          </w:p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 xml:space="preserve"> 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одержание  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</w:tr>
      <w:tr>
        <w:trPr>
          <w:trHeight w:val="1114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ные задачи контроля и диагностики компьютерных систем и комплексов. Функции и характеристики системы контроля. Структура системы контроля и диагностики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6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лассификация средств контроля. Системы автоматического контроля. Системы автоматического диагностирования. Методы построения и характеристики систем диагностирования.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актические занятия  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39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мплектация компьютерного комплекса, согласно цели использования. Контроль функционирования модулей комплекса, посредством отслеживания системных, диагностических сообщений устройств комплекса </w:t>
            </w:r>
          </w:p>
        </w:tc>
        <w:tc>
          <w:tcPr>
            <w:tcW w:w="2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ind w:left="48" w:right="9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пределение работоспособности узлов периферийных устройств компьютерного комплекса и своевременная их замена.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1"/>
              <w:ind w:left="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1.2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хнические приёмы диагностики и ремонта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пьютерных систем и комплексов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</w:rPr>
              <w:t xml:space="preserve"> 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ind w:lef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одержание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й вычислительный центр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</w:tr>
      <w:tr>
        <w:trPr>
          <w:trHeight w:val="84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. 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ind w:left="4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стеры, электронные устройства, пробники, цифровые электронные устройства и т.п. для определения неисправности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ind w:left="4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менение технических средств (электронных устройств, тестеров, пробников) для диагностики компьютерных комплексов и систем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ind w:left="4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ыявление и замена дефектных комплектующих и/или компонентов компьютерных комплексов и систем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ind w:lef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ind w:left="9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ind w:left="4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ind w:lef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ind w:lef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актические занятия  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й вычислительный центр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8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 технологических приёмов проведения различных методов диагностики компьютерных систем и комплексов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14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ведение диагностики неисправностей компьютерных комплексов и систем, их замена (центральные процессоры, модули памяти, дисковые накопители, видеокарты, и др.)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ностика и ремонт неисправностей основных блоков и узлов принтеров, сканеров и многофункциональных устройств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воение методики диагностики и технологии ремонта неисправностей основных блоков и узлов портативных компьютеров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1"/>
              <w:ind w:left="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1.3 </w:t>
            </w:r>
          </w:p>
          <w:p>
            <w:pPr>
              <w:pStyle w:val="Normal"/>
              <w:spacing w:lineRule="auto" w:line="237" w:before="0" w:after="87"/>
              <w:ind w:left="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именение программного </w:t>
            </w:r>
          </w:p>
          <w:p>
            <w:pPr>
              <w:pStyle w:val="Normal"/>
              <w:spacing w:lineRule="auto" w:line="256" w:before="0" w:after="1"/>
              <w:ind w:left="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беспечения </w:t>
            </w:r>
          </w:p>
          <w:p>
            <w:pPr>
              <w:pStyle w:val="Normal"/>
              <w:spacing w:lineRule="auto" w:line="256" w:before="0" w:after="0"/>
              <w:ind w:left="4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для диагностики и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емонта компьютерных систем и комплексов 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ind w:lef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6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5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ind w:left="9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ностика неисправностей (программный метод). Применение ПО для диагностики компьютерных комплексов и систем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54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64" w:type="dxa"/>
              <w:right w:w="112" w:type="dxa"/>
            </w:tcMar>
          </w:tcPr>
          <w:p>
            <w:pPr>
              <w:pStyle w:val="Normal"/>
              <w:spacing w:lineRule="auto" w:line="256" w:before="0" w:after="0"/>
              <w:ind w:left="9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ные методы ремонта и восстановления компьютерных комплексов и систем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64" w:type="dxa"/>
              <w:right w:w="11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14" w:hRule="atLeast"/>
        </w:trPr>
        <w:tc>
          <w:tcPr>
            <w:tcW w:w="3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256" w:before="0" w:after="0"/>
              <w:ind w:left="-38" w:firstLine="3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сстановление информации. Восстановление повреждённой/утерянной информации (последствия вирусной атаки, случайного удаления/форматирования)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22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ностика неисправностей компонентов компьютера (комплектующие системного блока, монитор, принтер, локальная сеть). Применение специфического ПО для диагностики, ремонта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256" w:before="0" w:after="0"/>
              <w:ind w:left="4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256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Практические занятия 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й вычислительный центр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ностика комплексов и с помощью диагностических программ для определения их работоспособного состояния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256" w:before="0" w:after="0"/>
              <w:ind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ьзование различных программ и методов для диагностики, ремонта компьютерных систем и комплексов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256" w:before="0" w:after="1"/>
              <w:ind w:right="2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1.4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Восстановление компьютерных систем и комплексов 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ционный вычислительный центр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</w:tr>
      <w:tr>
        <w:trPr>
          <w:trHeight w:val="194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256" w:before="0" w:after="0"/>
              <w:ind w:right="8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истемы восстановления компьютерных систем и комплексов. Функции системы восстановления. Классификация средств восстановления. Системы автоматического восстановления. Основные средства восстановления компьютерных систем и комплексов. Конфликты при установке оборудования и способы их устранения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9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auto" w:line="321" w:before="0" w:after="3"/>
              <w:ind w:right="100" w:hanging="0"/>
              <w:rPr/>
            </w:pPr>
            <w:r>
              <w:rPr>
                <w:rFonts w:eastAsia="Times New Roman" w:cs="Times New Roman" w:ascii="Times New Roman" w:hAnsi="Times New Roman"/>
                <w:color w:val="221F1F"/>
              </w:rPr>
              <w:t>Восстановление аппаратных средств компьютерных систем и комплексо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5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Алгоритмы восстановления аппаратных средств компьютерных систем и комплексов. Выбор аналогов аппаратных средств. Проведение технологических операций установки аппаратных средств. Отладка аппаратных средств компьютерных систем и комплексов. Разрешение аппаратных конфликтов. Проведение технического испытания компьютерных систем и комплексов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0" w:hRule="atLeast"/>
        </w:trPr>
        <w:tc>
          <w:tcPr>
            <w:tcW w:w="3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324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color w:val="221F1F"/>
              </w:rPr>
              <w:t>Восстановление программных средств компьютерных систем и комплексо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24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Процедуры восстановления программных средств компьютерных систем и комплексов. </w:t>
            </w:r>
          </w:p>
          <w:p>
            <w:pPr>
              <w:pStyle w:val="Normal"/>
              <w:spacing w:lineRule="auto" w:line="321" w:before="0" w:after="3"/>
              <w:ind w:left="2" w:right="60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Рациональный выбор состава программных средств под восстанавливаемую компьютерную систему или комплекс. Выбор и применение утилит восстановления системы. Проведение </w:t>
            </w:r>
          </w:p>
          <w:p>
            <w:pPr>
              <w:pStyle w:val="Normal"/>
              <w:spacing w:lineRule="auto" w:line="256" w:before="0" w:after="0"/>
              <w:ind w:left="3" w:right="63" w:hanging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технологических операций установки программных средств. Разрешение программных конфликтов. Отладка программных средств компьютерных систем и комплексов. Проведение технического испытания компьютерных систем.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ind w:left="2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ind w:left="2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4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Исследование внутреннего устройства системного блока ПК и сопряжения основных компонентов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14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324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Исследование работы узлов и устройств компьютерных систем и комплексов (мат. Плата,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ЦП, ОЗУ, Видеокарта, БП, НЖМД, привод DVD).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Определение конфигурации системного блока программными средствами (Speccy, HWINFO).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Исследование BIOS материнской платы (AMI, Award, UEFI).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ind w:left="2" w:right="14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Использование встроенных средств и тестпрограмм для проведения контроля и диагностики. (POST, SMART,</w:t>
            </w:r>
            <w:r>
              <w:rPr>
                <w:rFonts w:eastAsia="Times New Roman" w:cs="Times New Roman" w:ascii="Times New Roman" w:hAnsi="Times New Roman"/>
                <w:color w:val="221F1F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MHDD, Sandra, CPU-Z, FurMark, GPU-Z).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84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ind w:left="2" w:right="23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Применение контрольно-измерительной аппаратуры для локализации неисправностей (мультитестер, тестер блоков питания ПК, POSTкарта). Подбор комплектующих, необходимых для модульного ремонт ПК.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0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Стандартные средства восстановления ОС Windows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(служба восстановления системы, консоль восстановления, CheckDisk).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1.5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Системотехническое обслуживание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компьютерных систем   и комплексов 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2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</w:tr>
      <w:tr>
        <w:trPr>
          <w:trHeight w:val="1277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</w:tcPr>
          <w:p>
            <w:pPr>
              <w:pStyle w:val="Normal"/>
              <w:spacing w:lineRule="auto" w:line="256" w:before="0" w:after="7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Основные задачи системотехнического </w:t>
            </w:r>
          </w:p>
          <w:p>
            <w:pPr>
              <w:pStyle w:val="Normal"/>
              <w:spacing w:lineRule="auto" w:line="256" w:before="0" w:after="68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color w:val="221F1F"/>
              </w:rPr>
              <w:t>обслуживания компьютерных систем и комплексо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142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Основные этапы системотехнического обслуживания. Система технического обслуживания и ремонт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технических средств вычислительной техники и информатики. Виды технического обслуживания. Виды работ по проведению системотехнического обслужива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</w:tcPr>
          <w:p>
            <w:pPr>
              <w:pStyle w:val="Normal"/>
              <w:spacing w:lineRule="auto" w:line="256" w:before="0" w:after="0"/>
              <w:ind w:left="2" w:right="3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Организация системотехнического обслуживания компьютерных систем и комплексов. Типовая система технического обслуживания. Типовая система профилактического обслуживания. Профилактические мероприятия: активная и пассивная профилактика. Периодичность профилактического обслуживания. Организация профилактических работ. Материальнотехническое обеспечения при проведении профилактических работ.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</w:tcPr>
          <w:p>
            <w:pPr>
              <w:pStyle w:val="Normal"/>
              <w:spacing w:lineRule="auto" w:line="324" w:before="0" w:after="0"/>
              <w:ind w:left="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Аппаратное конфигурирование компьютерных систем и комплексов (Основные типовые </w:t>
            </w:r>
          </w:p>
          <w:p>
            <w:pPr>
              <w:pStyle w:val="Normal"/>
              <w:spacing w:lineRule="auto" w:line="256" w:before="0" w:after="0"/>
              <w:ind w:left="96" w:right="29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неисправности компонентов КСиК (БП, Мат.плат, ОЗУ, НЖМД, BIOS, видеокарт, звуковых карт (вcтроенных/внешних))). Основные задачи и принципы аппаратного конфигурирования. Конфигурирование аппаратных средств с учётом решаемых задач. Алгоритмы и технологические карты конфигурирования аппаратных средств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77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</w:tcPr>
          <w:p>
            <w:pPr>
              <w:pStyle w:val="Normal"/>
              <w:spacing w:lineRule="auto" w:line="256" w:before="0" w:after="0"/>
              <w:ind w:left="2" w:right="2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Программное конфигурирование компьютерных систем и комплексов. Основные задачи и принципы конфигурирования. Прикладное программное обеспечение для конфигурирования компьютерных систем и комплексов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6" w:type="dxa"/>
              <w:right w:w="82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3"/>
        <w:ind w:left="75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67" w:type="dxa"/>
        <w:jc w:val="left"/>
        <w:tblInd w:w="-481" w:type="dxa"/>
        <w:tblLayout w:type="fixed"/>
        <w:tblCellMar>
          <w:top w:w="0" w:type="dxa"/>
          <w:left w:w="61" w:type="dxa"/>
          <w:bottom w:w="0" w:type="dxa"/>
          <w:right w:w="86" w:type="dxa"/>
        </w:tblCellMar>
      </w:tblPr>
      <w:tblGrid>
        <w:gridCol w:w="3071"/>
        <w:gridCol w:w="527"/>
        <w:gridCol w:w="26"/>
        <w:gridCol w:w="213"/>
        <w:gridCol w:w="5174"/>
        <w:gridCol w:w="2398"/>
        <w:gridCol w:w="2261"/>
        <w:gridCol w:w="1397"/>
      </w:tblGrid>
      <w:tr>
        <w:trPr>
          <w:trHeight w:val="203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Эргономические требования при организации компьютерных систем и комплексов. Санитарноэпидемиологические правила и нормативы. Гигиенические требования к персональным электронно-вычислительным машинам и организации работы. Требования при размещении рабочих мест. Расположение пользователя за рабочим место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hanging="16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тилизация компьютерных систем и комплексов Проблемы утилизации. Утилизация неисправных элементов компьютерных систем и комплексов.  Федеральный закон о драгоценных металлах и драгоценных камнях. Инструкция о порядке учёта и хранения драгоценных металлов и драгоценных камней, продукции из них и ведения отчётности при их производстве, использовании и обращении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53"/>
              <w:ind w:left="6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953"/>
              <w:ind w:lef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</w:tr>
      <w:tr>
        <w:trPr>
          <w:trHeight w:val="228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1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Ресурсо- и энергосбережение в компьютерных системах и комплексах. Ресурсосберегающие технологии использования компьютерных систем и комплексов. Энергосберегающие технологии использования компьютерных систем и комплексов. Специальные серии экологичного оборудования. Уровни энергопотребления компьютерных систем и комплексов. Требования энергосбережения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ведение профилактического обслуживания компьютерных систем и комплексов (разборка /чистка/сборка системного блока ПК).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2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Аппаратное конфигурирование компьютерных систем и комплексов (проверка правильности подключения узлов, настройка BIOS).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Программное конфигурирование компьютерных систем и комплексов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left="2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1.6 </w:t>
            </w:r>
          </w:p>
          <w:p>
            <w:pPr>
              <w:pStyle w:val="Normal"/>
              <w:spacing w:lineRule="auto" w:line="237" w:before="0" w:after="0"/>
              <w:ind w:left="55" w:firstLine="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Диагностика и устранение зависаний и отказов, вызванных </w:t>
            </w:r>
          </w:p>
          <w:p>
            <w:pPr>
              <w:pStyle w:val="Normal"/>
              <w:spacing w:lineRule="auto" w:line="256" w:before="0" w:after="0"/>
              <w:ind w:left="72" w:hanging="5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нарушением целостности программного обеспечения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чины отказов в среде MS DOS и Windows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</w:tr>
      <w:tr>
        <w:trPr>
          <w:trHeight w:val="55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агностика программой Checkit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left="2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1.7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Отказы и неисправности аппаратного обеспечения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</w:tr>
      <w:tr>
        <w:trPr>
          <w:trHeight w:val="56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ниторинг температуры и напряжения питания процессора, материнской платы и винчестеров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иагностика процессоров Intel и AMD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сесторонняя диагностика оперативной памяти. Windows Memory Disgnostic, Memtest-86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иагностика и устранение неисправностей жестких дисков. Проверка накопителей марки </w:t>
            </w:r>
          </w:p>
          <w:p>
            <w:pPr>
              <w:pStyle w:val="Normal"/>
              <w:spacing w:lineRule="auto" w:line="256" w:before="0" w:after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Seagate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иагностика и ремонт мониторов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филактика, диагностика и ремонт НГМД в компьютерных системах и комплексах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чины отказов сетевых плат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8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емонт блоков питания компьютерных систем и комплексов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9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иагностика модулей накопителя CD-ROM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0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иагностика неисправностей и ремонт принтеров и сканеров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left="2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 1.8 </w:t>
            </w:r>
          </w:p>
          <w:p>
            <w:pPr>
              <w:pStyle w:val="Normal"/>
              <w:spacing w:lineRule="auto" w:line="237" w:before="0" w:after="8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Жесткая диагностика стабильности работы </w:t>
            </w:r>
          </w:p>
          <w:p>
            <w:pPr>
              <w:pStyle w:val="Normal"/>
              <w:spacing w:lineRule="auto" w:line="256" w:before="0" w:after="0"/>
              <w:ind w:left="2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пьютера в цело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2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ст быстродействия и надежности аппаратуры. Создание мультизагрузочного диагностического диска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е предусмотрено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2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8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стройка программы Motherboard Monitor 5.   </w:t>
            </w:r>
          </w:p>
          <w:p>
            <w:pPr>
              <w:pStyle w:val="Normal"/>
              <w:spacing w:lineRule="auto" w:line="256" w:before="0" w:after="0"/>
              <w:ind w:left="4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стройка параметров монитора.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3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67" w:type="dxa"/>
        <w:jc w:val="left"/>
        <w:tblInd w:w="-520" w:type="dxa"/>
        <w:tblLayout w:type="fixed"/>
        <w:tblCellMar>
          <w:top w:w="0" w:type="dxa"/>
          <w:left w:w="100" w:type="dxa"/>
          <w:bottom w:w="0" w:type="dxa"/>
          <w:right w:w="59" w:type="dxa"/>
        </w:tblCellMar>
      </w:tblPr>
      <w:tblGrid>
        <w:gridCol w:w="3071"/>
        <w:gridCol w:w="670"/>
        <w:gridCol w:w="104"/>
        <w:gridCol w:w="5166"/>
        <w:gridCol w:w="2398"/>
        <w:gridCol w:w="2261"/>
        <w:gridCol w:w="1397"/>
      </w:tblGrid>
      <w:tr>
        <w:trPr>
          <w:trHeight w:val="28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верка общего состояния монитора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иагностика процессоров с помощью программы Cpu-Z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ыявление неисправных модулей памяти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стирование стабильности работы компьютерных систем и комплексов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емонт блоков питания компьютерных систем и комплексов </w:t>
            </w:r>
          </w:p>
        </w:tc>
        <w:tc>
          <w:tcPr>
            <w:tcW w:w="2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филактика, диагностика и ремонт НГМД в компьютерных системах и комплексах </w:t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  <w:t xml:space="preserve">Тема 1.9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  <w:t>Диагностика, обслуживание и ремонт периферийного оборуд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54"/>
              <w:ind w:left="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Основные сведения об устройстве, основных узлах, принципе действия принтеров.</w:t>
            </w: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 xml:space="preserve">Назначение и виды принтеров. Интерфейсы принтеров. Основные узлы и агрегаты лазерных и светодиодных принтеров. </w:t>
            </w:r>
          </w:p>
          <w:p>
            <w:pPr>
              <w:pStyle w:val="Normal"/>
              <w:spacing w:lineRule="auto" w:line="256" w:before="0" w:after="0"/>
              <w:ind w:left="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Принцип действия лазерных принтеров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4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Основные неисправности принтеров и способы их устранения. Профилактика неисправностей принтеров. Типовые неисправности принтеров (струйных, лазерных, светодиодных). Способы выявления типовых неисправностей и методы их устранения. Профилактика принтеров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8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Подключение принтера к ПК, установка программного обеспечения и настройка параметров печати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Изучение алгоритма разборки лазерного принтера на примере HP LaserJet. Разборка основных узлов лазерного принтера (блок лазера, узел термозакрепления) на примере HP LaserJet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3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67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84" w:type="dxa"/>
        </w:tblCellMar>
      </w:tblPr>
      <w:tblGrid>
        <w:gridCol w:w="3071"/>
        <w:gridCol w:w="634"/>
        <w:gridCol w:w="148"/>
        <w:gridCol w:w="5158"/>
        <w:gridCol w:w="2398"/>
        <w:gridCol w:w="2261"/>
        <w:gridCol w:w="1397"/>
      </w:tblGrid>
      <w:tr>
        <w:trPr>
          <w:trHeight w:val="1114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8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Диагностика типовых неисправностей лазерного принтера. Проведение мероприятий по техническому обслуживанию лазерных принтеров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зучение алгоритма разборки, чистки и заправки картриджа лазерного принтера на примере Q2612A и CE285A.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иагностика типовых дефектов печати, связанных с неисправностью картриджа.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Изучение внутреннего устройства струйного принтера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Изучение внутреннего устройства аналогового лазерного копировального аппарата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8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Изучение внутреннего устройства цифрового лазерного копировального аппарата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9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Изучение внутреннего устройства многофункционального устройства лазерной печати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2"/>
              <w:ind w:right="2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  <w:t xml:space="preserve">Тема 1.10  </w:t>
            </w:r>
          </w:p>
          <w:p>
            <w:pPr>
              <w:pStyle w:val="Normal"/>
              <w:spacing w:lineRule="auto" w:line="256" w:before="0" w:after="0"/>
              <w:ind w:left="170" w:right="196" w:firstLine="53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  <w:t>Установка и сопровождение операционных систем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4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06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eastAsia="Times New Roman" w:cs="Times New Roman" w:ascii="Times New Roman" w:hAnsi="Times New Roman"/>
                <w:color w:val="221F1F"/>
              </w:rPr>
              <w:t>Особенности применения операционных систем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175" w:hanging="0"/>
              <w:rPr/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Рациональный выбор операционной системы. Классификация операционных систем. </w:t>
            </w: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Критерии оценки применения операционных систем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14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Требования к аппаратным средствам и используемому прикладному программному обеспечению. Отличие операционных систем, методика их определения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29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6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Установка операционных систем. Установка операционной системы семейства Windows. Основные этапы установки: выбор загрузочного диска, разметка жёсткого диска, выбор файловой системы, минимальное конфигурирование для запуска операционной системы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3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67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95" w:type="dxa"/>
        </w:tblCellMar>
      </w:tblPr>
      <w:tblGrid>
        <w:gridCol w:w="3071"/>
        <w:gridCol w:w="634"/>
        <w:gridCol w:w="93"/>
        <w:gridCol w:w="5213"/>
        <w:gridCol w:w="2398"/>
        <w:gridCol w:w="2261"/>
        <w:gridCol w:w="1397"/>
      </w:tblGrid>
      <w:tr>
        <w:trPr>
          <w:trHeight w:val="1781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right="35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Установка операционной системы семейства Linux. Основные этапы установки: выбор дистрибутива, создание разделов, выбор графической оболочки, определение состава прикладного программного обеспечения, минимальное конфигурирование, определение суперпользователя (root)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781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Совместная установка двух и более операционных систем на компьютерную систему или комплекс. Алгоритм установки. Определение загрузочного сектора MBR. Установка загрузчика (Boot loader). Корректировка загрузчика. Типовые проблемы, возникающие при установке операционных систем, и методы их реш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35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59"/>
              <w:ind w:right="19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Конфигурирование и настройка операционных систем Конфигурирование и настройка операционных  систем семейства Windows. Настройка рабочего стола. Управление учётными записями. Пользователи и группы. Локальная политика безопасности. Средства улучшения производительности. Диспетчер устройств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Настройка системы. Настройка общего доступа.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52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Конфигурирование и настройка операционных систем семейства Linux. Настройка среды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Конфигурирование текстовой консоли. </w:t>
            </w:r>
          </w:p>
          <w:p>
            <w:pPr>
              <w:pStyle w:val="Normal"/>
              <w:spacing w:lineRule="auto" w:line="256" w:before="0" w:after="3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Управление пользователями и группами. </w:t>
            </w:r>
          </w:p>
          <w:p>
            <w:pPr>
              <w:pStyle w:val="Normal"/>
              <w:spacing w:lineRule="auto" w:line="256" w:before="0" w:after="8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Использование диспетчера RPM-пакетов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Настройка общего доступ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2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становка и конфигурирование виртуальной машины Oracle VirtualBox.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9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 w:before="0" w:after="0"/>
              <w:ind w:right="18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 xml:space="preserve">Установка операционной системы семейства Windows. Конфигурирование и настройка операционных систем семейства Windows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(управление пользователями, службами, политиками безопасности, загрузкой)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3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67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63" w:type="dxa"/>
        </w:tblCellMar>
      </w:tblPr>
      <w:tblGrid>
        <w:gridCol w:w="3071"/>
        <w:gridCol w:w="727"/>
        <w:gridCol w:w="5213"/>
        <w:gridCol w:w="2398"/>
        <w:gridCol w:w="2262"/>
        <w:gridCol w:w="1396"/>
      </w:tblGrid>
      <w:tr>
        <w:trPr>
          <w:trHeight w:val="1112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Настройка сетевых соединений в операционной системе класса Windows и управление общим доступом к файлам и принтерам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9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Установка операционной системы семейства Linux. Конфигурирование и настройка операционных систем семейства Linux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14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Совместная установка операционных систем/конфигурирование загрузчика Windows. Конфигурирование и настройка операционных систем семейства Windows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0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Миграция с устаревших версий ОС Windows на более новые (подготовка файлов к переносу/установка новой ОС/перенос файлов в новую ОС). Исследование и конфигурирование реестра ОС Windows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3"/>
              <w:ind w:right="4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  <w:t>Тема 1.11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33" w:before="0" w:after="0"/>
              <w:ind w:left="331" w:right="377" w:firstLine="37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  <w:t xml:space="preserve">Установка и конфигурирование драйверов и </w:t>
            </w:r>
          </w:p>
          <w:p>
            <w:pPr>
              <w:pStyle w:val="Normal"/>
              <w:spacing w:lineRule="auto" w:line="256" w:before="0" w:after="0"/>
              <w:ind w:left="9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  <w:t>резидентных програм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4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</w:tr>
      <w:tr>
        <w:trPr>
          <w:trHeight w:val="1274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1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Основные сведения о драйверах и резидентных программах. Назначение и применение драйверов. Функции драйверов. Использование драйверов внешних устройств. Идеология построения драйверов. Интерфейсы драйверов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75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Загрузка и выгрузка драйверов. Общие сведения о резидентных программах. Назначение и применение резидентных програм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74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0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Установка и конфигурирование драйверов и резидентных программ. Выбор драйверов под аппаратное обеспечение компьютерных систем или комплексов. Установка драйверов внешних устройств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 w:before="0" w:after="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 xml:space="preserve">Конфигурирование драйверов. Основные опции конфигурирования. Удаление драйверов.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Конфигурирование резидентных программ. Вызов резидентных програм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53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67" w:type="dxa"/>
        <w:jc w:val="left"/>
        <w:tblInd w:w="-498" w:type="dxa"/>
        <w:tblLayout w:type="fixed"/>
        <w:tblCellMar>
          <w:top w:w="0" w:type="dxa"/>
          <w:left w:w="78" w:type="dxa"/>
          <w:bottom w:w="0" w:type="dxa"/>
          <w:right w:w="81" w:type="dxa"/>
        </w:tblCellMar>
      </w:tblPr>
      <w:tblGrid>
        <w:gridCol w:w="3071"/>
        <w:gridCol w:w="736"/>
        <w:gridCol w:w="30"/>
        <w:gridCol w:w="5174"/>
        <w:gridCol w:w="2398"/>
        <w:gridCol w:w="2261"/>
        <w:gridCol w:w="1397"/>
      </w:tblGrid>
      <w:tr>
        <w:trPr>
          <w:trHeight w:val="286" w:hRule="atLeast"/>
        </w:trPr>
        <w:tc>
          <w:tcPr>
            <w:tcW w:w="3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9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</w:tr>
      <w:tr>
        <w:trPr>
          <w:trHeight w:val="516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Установка и конфигурирование драйверов и резидентных програм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70" w:hRule="atLeast"/>
        </w:trPr>
        <w:tc>
          <w:tcPr>
            <w:tcW w:w="3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</w:rPr>
              <w:t>Очистка реестра ОС Windows от записей о драйверах и программах (CCleaner, Reg Organizer)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3"/>
              <w:ind w:lef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  <w:t xml:space="preserve">Тема 1.12 </w:t>
            </w:r>
          </w:p>
          <w:p>
            <w:pPr>
              <w:pStyle w:val="Normal"/>
              <w:spacing w:lineRule="auto" w:line="333" w:before="0" w:after="2"/>
              <w:ind w:left="337" w:firstLine="35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  <w:t>Обеспечение устойчивой работы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221F1F"/>
                <w:sz w:val="24"/>
              </w:rPr>
              <w:t>компьютерных систем и комплексов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</w:tr>
      <w:tr>
        <w:trPr>
          <w:trHeight w:val="194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73"/>
              <w:ind w:lef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еспечения устойчивой работы </w:t>
            </w:r>
          </w:p>
          <w:p>
            <w:pPr>
              <w:pStyle w:val="Normal"/>
              <w:spacing w:lineRule="auto" w:line="256" w:before="0" w:after="0"/>
              <w:ind w:lef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омпьютерных систем и комплексов. Методы и средства обеспечения устойчивой работы, их выбор. Сохранение резервных копий (backup). Создание образа диска. Применение RAIDмассивов для хранения данных. Обеспечение устойчивой работы локальных сетей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6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1" w:before="0" w:after="2"/>
              <w:ind w:lef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етоды и средства защиты информации от разрушающих программных воздействий.  </w:t>
            </w:r>
          </w:p>
          <w:p>
            <w:pPr>
              <w:pStyle w:val="Normal"/>
              <w:spacing w:lineRule="auto" w:line="256" w:before="0" w:after="0"/>
              <w:ind w:lef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лассификация методов защиты информации. Использование систем защиты информации. Применение антивирусного программного обеспечения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14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спользование средств обеспечения защиты в локальных сетях. Особенности применения схем шифрования при передаче и хранении информации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абораторны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боты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нформационный вычислительный центр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</w:tr>
      <w:tr>
        <w:trPr>
          <w:trHeight w:val="111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39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Создание резервных копий операционных систем. Создание образа диска с использованием специализированного программного обеспеч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Разворачивание системы из образа диска с применением специализированного программного обеспечения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3 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Установка и настройка антивирусного программного обеспечения.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4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оздание зашифрованного диска с помощью специализированного программного обеспечения (TrueCrypt). 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pacing w:lineRule="auto" w:line="256" w:before="0" w:after="0"/>
              <w:ind w:left="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5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pacing w:lineRule="auto" w:line="256" w:before="0" w:after="7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Настройка сетевой безопасности и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зграничения доступа к данным и устройствам ПК в операционной системе Windows.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менение специализированного программного обеспечения типа Firewall для отслеживания сетевой активности ПК и защиты данных. </w:t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1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Дифференцированный зачёт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1258" w:hRule="atLeast"/>
        </w:trPr>
        <w:tc>
          <w:tcPr>
            <w:tcW w:w="1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pacing w:lineRule="auto" w:line="256" w:before="0" w:after="7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амостоятельная работа при изучении раздела 1.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80"/>
              <w:ind w:left="300" w:hanging="3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Работа с конспектами занятий, учебной и специальной технической литературой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79"/>
              <w:ind w:left="300" w:hanging="3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одготовка к лабораторным работам и практическим занятиям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 w:before="0" w:after="0"/>
              <w:ind w:left="300" w:hanging="3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формление рефератов, докладов, презентаций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530" w:hRule="atLeast"/>
        </w:trPr>
        <w:tc>
          <w:tcPr>
            <w:tcW w:w="1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</w:tcPr>
          <w:p>
            <w:pPr>
              <w:pStyle w:val="Normal"/>
              <w:spacing w:lineRule="auto" w:line="256" w:before="0" w:after="7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56" w:before="0" w:after="81"/>
              <w:ind w:left="0" w:right="115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пределение возможностей компьютерного комплекса согласно технической документации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26" w:before="0" w:after="0"/>
              <w:ind w:left="0" w:right="115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тование компьютерного комплекса (внутренние и внешние устройства) 3.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Подбор комплектующих и периферийных устройств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80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Цели назначения компьютерного комплекса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81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Диагностические программы общего назначения и специального назначения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80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иды комбинированного контроля и диагностики компьютерных систем и комплексов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81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вуковые сигналы POST для BIOS разных производителей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81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Специальные утилиты восстановления работоспособности компьютерных систем и комплексов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81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Модернизация компьютерных систем и комплексов с учётом решаемых задач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28" w:before="0" w:after="0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ика безопасности при осуществлении контроля, диагностики и восстановления компьютерных систем и комплексов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76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Организация системотехнического обслуживания рабочих станций и серверов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26" w:before="0" w:after="0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Специализированное программное обеспечение для конфигурирования аппаратных и программных средств компьютерных систем и комплексов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75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Установка, настройка и сопровождение операционных систем различных семейств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75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Установка и конфигурирование драйверов нестандартных внешних устройств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26" w:before="0" w:after="0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Применение сетевых средств обеспечения устойчивой работы компьютерных систем и комплексов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56" w:before="0" w:after="0"/>
              <w:ind w:left="0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Основные криптографические протоколы шифрования информаци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74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3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67" w:type="dxa"/>
        <w:jc w:val="left"/>
        <w:tblInd w:w="-520" w:type="dxa"/>
        <w:tblLayout w:type="fixed"/>
        <w:tblCellMar>
          <w:top w:w="0" w:type="dxa"/>
          <w:left w:w="100" w:type="dxa"/>
          <w:bottom w:w="0" w:type="dxa"/>
          <w:right w:w="84" w:type="dxa"/>
        </w:tblCellMar>
      </w:tblPr>
      <w:tblGrid>
        <w:gridCol w:w="11413"/>
        <w:gridCol w:w="2260"/>
        <w:gridCol w:w="1394"/>
      </w:tblGrid>
      <w:tr>
        <w:trPr>
          <w:trHeight w:val="1114" w:hRule="atLeast"/>
        </w:trPr>
        <w:tc>
          <w:tcPr>
            <w:tcW w:w="1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Организация системотехнического обслуживания рабочих станций и серверов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32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Специализированное программное обеспечение для конфигурирования аппаратных и программных средств компьютерных систем и комплексов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221F1F"/>
                <w:sz w:val="24"/>
              </w:rPr>
              <w:t>Установка, настройка и сопровождение операционных систем различных семейств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3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67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48" w:type="dxa"/>
        </w:tblCellMar>
      </w:tblPr>
      <w:tblGrid>
        <w:gridCol w:w="11421"/>
        <w:gridCol w:w="2261"/>
        <w:gridCol w:w="1385"/>
      </w:tblGrid>
      <w:tr>
        <w:trPr>
          <w:trHeight w:val="286" w:hRule="atLeast"/>
        </w:trPr>
        <w:tc>
          <w:tcPr>
            <w:tcW w:w="1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8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СЕ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5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451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2" w:name="_Hlk96429963"/>
      <w:bookmarkStart w:id="3" w:name="_Hlk96429963"/>
      <w:bookmarkEnd w:id="3"/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1134" w:footer="106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2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 ДИСЦИПЛИНЫ</w:t>
      </w:r>
    </w:p>
    <w:p>
      <w:pPr>
        <w:pStyle w:val="Normal"/>
        <w:spacing w:before="0" w:after="0"/>
        <w:ind w:left="2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left="-4" w:right="0" w:hanging="10"/>
        <w:rPr>
          <w:sz w:val="23"/>
          <w:szCs w:val="23"/>
        </w:rPr>
      </w:pPr>
      <w:r>
        <w:rPr>
          <w:sz w:val="23"/>
          <w:szCs w:val="23"/>
        </w:rPr>
        <w:t xml:space="preserve">4.1 Требования к минимальному материально-техническому обеспечению </w:t>
      </w:r>
    </w:p>
    <w:p>
      <w:pPr>
        <w:pStyle w:val="Normal"/>
        <w:spacing w:lineRule="auto" w:line="256" w:before="0" w:after="109"/>
        <w:ind w:left="721" w:hanging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328"/>
        <w:ind w:left="1" w:firstLine="566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еализация программы профессионального модуля предполагает наличие учебного кабинета информационных технологий, информационно-вычислительного центра, кабинета экономики и менеджмента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. </w:t>
      </w:r>
    </w:p>
    <w:p>
      <w:pPr>
        <w:pStyle w:val="Normal"/>
        <w:spacing w:before="0" w:after="102"/>
        <w:ind w:left="72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ехнические средства обучения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5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сональные компьютеры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5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ериферийные устройства;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5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терактивная доска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5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мплект специального программного обеспечени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;   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ультимедийное оборудование.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 xml:space="preserve"> </w:t>
      </w:r>
    </w:p>
    <w:p>
      <w:pPr>
        <w:pStyle w:val="Normal"/>
        <w:spacing w:before="0" w:after="101"/>
        <w:ind w:left="71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орудование кабинета и рабочих мест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:  </w:t>
      </w:r>
    </w:p>
    <w:p>
      <w:pPr>
        <w:pStyle w:val="Normal"/>
        <w:numPr>
          <w:ilvl w:val="0"/>
          <w:numId w:val="16"/>
        </w:numPr>
        <w:spacing w:before="0" w:after="5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сональные компьютеры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5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ериферийные устройства;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5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терактивная доска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5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мплект специального программного обеспечени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;  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ультимедийное оборудование.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 xml:space="preserve"> </w:t>
      </w:r>
    </w:p>
    <w:p>
      <w:pPr>
        <w:pStyle w:val="Normal"/>
        <w:spacing w:lineRule="auto" w:line="324"/>
        <w:ind w:left="11" w:hanging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Реализация </w:t>
        <w:tab/>
        <w:t xml:space="preserve">профессионального </w:t>
        <w:tab/>
        <w:t xml:space="preserve">модуля </w:t>
        <w:tab/>
        <w:t xml:space="preserve">предполагает </w:t>
        <w:tab/>
        <w:t>обязательную производственную практику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center" w:pos="4490" w:leader="none"/>
        </w:tabs>
        <w:spacing w:before="0" w:after="10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z w:val="23"/>
          <w:szCs w:val="23"/>
        </w:rPr>
        <w:t>Оборудование и технологическое оснащение рабочих мест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5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сональные компьютеры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; </w:t>
      </w:r>
    </w:p>
    <w:p>
      <w:pPr>
        <w:pStyle w:val="Normal"/>
        <w:numPr>
          <w:ilvl w:val="0"/>
          <w:numId w:val="13"/>
        </w:numPr>
        <w:spacing w:before="0" w:after="5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ериферийные устройства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; </w:t>
      </w:r>
    </w:p>
    <w:p>
      <w:pPr>
        <w:pStyle w:val="Normal"/>
        <w:numPr>
          <w:ilvl w:val="0"/>
          <w:numId w:val="13"/>
        </w:numPr>
        <w:spacing w:before="0" w:after="5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граммное обеспечение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; 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ультимедийное оборудование.</w:t>
      </w:r>
    </w:p>
    <w:p>
      <w:pPr>
        <w:pStyle w:val="Normal"/>
        <w:spacing w:lineRule="auto" w:line="319"/>
        <w:ind w:left="853" w:right="513" w:hanging="852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sz w:val="23"/>
          <w:szCs w:val="23"/>
        </w:rPr>
        <w:t>Оборудование и технологическое оснащение рабочих мест студентов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52"/>
        <w:ind w:left="993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онитор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49"/>
        <w:ind w:left="993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истемный блок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49"/>
        <w:ind w:left="993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лавиатура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52"/>
        <w:ind w:left="993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ышь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16" w:before="0" w:after="3"/>
        <w:ind w:left="993" w:right="1270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удиовизуальные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колонки/наушники),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лекоммуникационные микрофон, веб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камера)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омплекты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еподавателя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52"/>
        <w:ind w:left="993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онитор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49"/>
        <w:ind w:left="993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истемный блок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ind w:left="993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лавиатура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47"/>
        <w:ind w:left="993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ышь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43"/>
        <w:ind w:left="993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тер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48"/>
        <w:ind w:left="993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одем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51"/>
        <w:ind w:left="993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ектор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ind w:left="993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етевой концентратор;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16"/>
        <w:ind w:left="993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удиовизуальный (колонки/наушники), телекоммуникационные (микрофон, веб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камера) комплект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. </w:t>
      </w:r>
    </w:p>
    <w:p>
      <w:pPr>
        <w:pStyle w:val="Normal"/>
        <w:spacing w:lineRule="auto" w:line="256" w:before="0" w:after="29"/>
        <w:ind w:left="776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Normal"/>
        <w:spacing w:lineRule="auto" w:line="256" w:before="0" w:after="2"/>
        <w:ind w:left="71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4.2 Информационное обеспечение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56" w:before="0" w:after="79"/>
        <w:ind w:left="1" w:hanging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Heading2"/>
        <w:ind w:left="719" w:right="710" w:hanging="10"/>
        <w:rPr>
          <w:sz w:val="23"/>
          <w:szCs w:val="23"/>
        </w:rPr>
      </w:pPr>
      <w:r>
        <w:rPr>
          <w:sz w:val="23"/>
          <w:szCs w:val="23"/>
        </w:rPr>
        <w:t xml:space="preserve">Основные источники </w:t>
      </w:r>
    </w:p>
    <w:p>
      <w:pPr>
        <w:pStyle w:val="Normal"/>
        <w:spacing w:lineRule="auto" w:line="256" w:before="0" w:after="60"/>
        <w:ind w:left="66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Heading3"/>
        <w:spacing w:before="0" w:after="90"/>
        <w:ind w:left="717" w:right="708" w:hanging="10"/>
        <w:jc w:val="center"/>
        <w:rPr>
          <w:sz w:val="23"/>
          <w:szCs w:val="23"/>
        </w:rPr>
      </w:pPr>
      <w:r>
        <w:rPr>
          <w:b w:val="false"/>
          <w:sz w:val="23"/>
          <w:szCs w:val="23"/>
        </w:rPr>
        <w:t xml:space="preserve">Для преподавателей </w:t>
      </w:r>
    </w:p>
    <w:p>
      <w:pPr>
        <w:pStyle w:val="Normal"/>
        <w:numPr>
          <w:ilvl w:val="0"/>
          <w:numId w:val="15"/>
        </w:numPr>
        <w:spacing w:lineRule="auto" w:line="316" w:before="0" w:after="45"/>
        <w:ind w:left="71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Логинов </w:t>
        <w:tab/>
        <w:t xml:space="preserve">М.Д., </w:t>
        <w:tab/>
        <w:t xml:space="preserve">Логинова </w:t>
        <w:tab/>
        <w:t xml:space="preserve">Т.А. </w:t>
        <w:tab/>
        <w:t xml:space="preserve">Техническое </w:t>
        <w:tab/>
        <w:t xml:space="preserve">обслуживание </w:t>
        <w:tab/>
        <w:t xml:space="preserve">средств вычислительной техники: учеб. пособие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>М.: БИНОМ. Лаборатория знаний, 201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4. </w:t>
      </w:r>
    </w:p>
    <w:p>
      <w:pPr>
        <w:pStyle w:val="Normal"/>
        <w:numPr>
          <w:ilvl w:val="0"/>
          <w:numId w:val="15"/>
        </w:numPr>
        <w:spacing w:lineRule="auto" w:line="264" w:before="0" w:after="133"/>
        <w:ind w:left="71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Мюллер С. Модернизация и ремонт ПК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>Киев: Вильямс, 2013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264" w:before="0" w:after="101"/>
        <w:ind w:left="71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гальцов В.П. Базы данных: Учебное пособие. / В.П.  Агальцов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 xml:space="preserve">М.: Мир,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2013. </w:t>
      </w:r>
    </w:p>
    <w:p>
      <w:pPr>
        <w:pStyle w:val="Normal"/>
        <w:numPr>
          <w:ilvl w:val="0"/>
          <w:numId w:val="15"/>
        </w:numPr>
        <w:spacing w:lineRule="auto" w:line="316" w:before="0" w:after="56"/>
        <w:ind w:left="71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ГОСТ </w:t>
        <w:tab/>
        <w:t>28470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 xml:space="preserve">90. </w:t>
        <w:tab/>
        <w:t xml:space="preserve">Система </w:t>
        <w:tab/>
        <w:t xml:space="preserve">технического </w:t>
        <w:tab/>
        <w:t xml:space="preserve">обслуживания </w:t>
        <w:tab/>
        <w:t xml:space="preserve">и </w:t>
        <w:tab/>
        <w:t xml:space="preserve">ремонта технических средств вычислительной техники и информатики. Виды и методы технического обслуживания и ремонта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>Введ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. 1991-07-01. – </w:t>
      </w:r>
      <w:r>
        <w:rPr>
          <w:rFonts w:cs="Times New Roman" w:ascii="Times New Roman" w:hAnsi="Times New Roman"/>
          <w:sz w:val="23"/>
          <w:szCs w:val="23"/>
        </w:rPr>
        <w:t>М.: Стандартинформ, 2005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55" w:before="0" w:after="5"/>
        <w:ind w:left="71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анПиН 2.2.2/2.4.1340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03. Гигиенические требования к персональным электронно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вычис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 xml:space="preserve">лительным машинам и организации работы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 xml:space="preserve">Введ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2003-06-30. – </w:t>
      </w:r>
      <w:r>
        <w:rPr>
          <w:rFonts w:cs="Times New Roman" w:ascii="Times New Roman" w:hAnsi="Times New Roman"/>
          <w:sz w:val="23"/>
          <w:szCs w:val="23"/>
        </w:rPr>
        <w:t>М.: Федеральный центр Госсанэпиднадзора Минздрава России, 2003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55" w:before="0" w:after="5"/>
        <w:ind w:left="71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истемы управления базами данных: Учеб.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 xml:space="preserve">метод. пособие / А.В.Кочергин и др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Изд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 xml:space="preserve">во МГУ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16" w:before="0" w:after="56"/>
        <w:ind w:left="71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ичурин, И.И. Основы маркетинга. Теория и практика. Учеб. пособие. Гриф УМЦ "Профессиональный учебник". / И.И. Пичурин, О.В. Обухов, Н.Д Эриашвили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 xml:space="preserve">М.: ЮНИТИ, 2013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 w:before="0" w:after="5"/>
        <w:ind w:left="714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брова, Н.П. Основы маркетинга. учебник и практикум для СП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/ Н.П. Реброва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 xml:space="preserve">Люберцы: Юрайт, 2016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56" w:before="0" w:after="112"/>
        <w:ind w:left="708" w:hanging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Heading3"/>
        <w:spacing w:before="0" w:after="90"/>
        <w:ind w:left="717" w:right="0" w:hanging="10"/>
        <w:jc w:val="center"/>
        <w:rPr>
          <w:sz w:val="23"/>
          <w:szCs w:val="23"/>
        </w:rPr>
      </w:pPr>
      <w:r>
        <w:rPr>
          <w:b w:val="false"/>
          <w:sz w:val="23"/>
          <w:szCs w:val="23"/>
        </w:rPr>
        <w:t xml:space="preserve">Для студентов </w:t>
      </w:r>
    </w:p>
    <w:p>
      <w:pPr>
        <w:pStyle w:val="Normal"/>
        <w:numPr>
          <w:ilvl w:val="0"/>
          <w:numId w:val="7"/>
        </w:numPr>
        <w:spacing w:lineRule="auto" w:line="316" w:before="0" w:after="51"/>
        <w:ind w:left="696" w:hanging="34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Логинов </w:t>
        <w:tab/>
        <w:t xml:space="preserve">М.Д., </w:t>
        <w:tab/>
        <w:t xml:space="preserve">Логинова </w:t>
        <w:tab/>
        <w:t xml:space="preserve">Т.А. </w:t>
        <w:tab/>
        <w:t xml:space="preserve">Техническое </w:t>
        <w:tab/>
        <w:t xml:space="preserve">обслуживание </w:t>
        <w:tab/>
        <w:t xml:space="preserve">средств вычислительной техники: учеб. пособие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>М.: БИНОМ. Лаборатория знаний, 2014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4" w:before="0" w:after="5"/>
        <w:ind w:left="696" w:hanging="34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Мюллер С. Модернизация и ремонт ПК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>Киев: Вильямс, 2013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4" w:before="0" w:after="101"/>
        <w:ind w:left="696" w:hanging="34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гальцов В.П. Базы данных: Учебное пособие. / В.П.  Агальцов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 xml:space="preserve">М.: Мир,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2013. </w:t>
      </w:r>
    </w:p>
    <w:p>
      <w:pPr>
        <w:pStyle w:val="Normal"/>
        <w:numPr>
          <w:ilvl w:val="0"/>
          <w:numId w:val="7"/>
        </w:numPr>
        <w:spacing w:lineRule="auto" w:line="328" w:before="0" w:after="45"/>
        <w:ind w:left="696" w:hanging="34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 28470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 xml:space="preserve">90. Система технического обслуживания и ремонта технических средств вычислительной техники и информатики. Виды и методы технического обслуживания и ремонта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>Введ. 1991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-07-01. – </w:t>
      </w:r>
      <w:r>
        <w:rPr>
          <w:rFonts w:cs="Times New Roman" w:ascii="Times New Roman" w:hAnsi="Times New Roman"/>
          <w:sz w:val="23"/>
          <w:szCs w:val="23"/>
        </w:rPr>
        <w:t>М.: Стандартинформ, 2005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55" w:before="0" w:after="5"/>
        <w:ind w:left="696" w:hanging="34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анПиН 2.2.2/2.4.1340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03. Гигиенические требования к персональным электронно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вычис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 xml:space="preserve">лительным машинам и организации работы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 xml:space="preserve">Введ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2003-06-30. – </w:t>
      </w:r>
      <w:r>
        <w:rPr>
          <w:rFonts w:cs="Times New Roman" w:ascii="Times New Roman" w:hAnsi="Times New Roman"/>
          <w:sz w:val="23"/>
          <w:szCs w:val="23"/>
        </w:rPr>
        <w:t>М.: Федеральный центр Госсанэпиднадзора Минздрава России, 2003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55" w:before="0" w:after="5"/>
        <w:ind w:left="696" w:hanging="34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истемы управления базами данных: Учеб.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 xml:space="preserve">метод. пособие / А.В.Кочергин и др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Изд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 xml:space="preserve">во МГУ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16" w:before="0" w:after="56"/>
        <w:ind w:left="696" w:hanging="34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ичурин, И.И. Основы маркетинга. Теория и практика. Учеб. пособие. Гриф УМЦ "Профессиональный учебник". / И.И. Пичурин, О.В. Обухов, Н.Д Эриашвили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 xml:space="preserve">М.: ЮНИТИ, 2013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26" w:before="0" w:after="5"/>
        <w:ind w:left="696" w:hanging="34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брова, Н.П. Основы маркетинга. учебник и практикум для СП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/ Н.П. Реброва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 xml:space="preserve">Люберцы: Юрайт, 2016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56" w:before="0" w:after="77"/>
        <w:ind w:left="776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Heading2"/>
        <w:ind w:left="719" w:right="4" w:hanging="10"/>
        <w:rPr>
          <w:sz w:val="23"/>
          <w:szCs w:val="23"/>
        </w:rPr>
      </w:pPr>
      <w:r>
        <w:rPr>
          <w:sz w:val="23"/>
          <w:szCs w:val="23"/>
        </w:rPr>
        <w:t xml:space="preserve">Дополнительные источники </w:t>
      </w:r>
    </w:p>
    <w:p>
      <w:pPr>
        <w:pStyle w:val="Normal"/>
        <w:spacing w:lineRule="auto" w:line="256" w:before="0" w:after="65"/>
        <w:ind w:left="1" w:hanging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Heading3"/>
        <w:spacing w:before="0" w:after="90"/>
        <w:ind w:left="717" w:right="708" w:hanging="10"/>
        <w:jc w:val="center"/>
        <w:rPr>
          <w:sz w:val="23"/>
          <w:szCs w:val="23"/>
        </w:rPr>
      </w:pPr>
      <w:r>
        <w:rPr>
          <w:b w:val="false"/>
          <w:sz w:val="23"/>
          <w:szCs w:val="23"/>
        </w:rPr>
        <w:t xml:space="preserve">Для преподавателей </w:t>
      </w:r>
    </w:p>
    <w:p>
      <w:pPr>
        <w:pStyle w:val="Normal"/>
        <w:numPr>
          <w:ilvl w:val="0"/>
          <w:numId w:val="5"/>
        </w:numPr>
        <w:spacing w:lineRule="auto" w:line="321" w:before="0" w:after="5"/>
        <w:ind w:left="786" w:hanging="43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зенцева М. Внедрение информационных систем на предприятии и решения //Проблемы теории и практики управлени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, 2015. </w:t>
      </w:r>
    </w:p>
    <w:p>
      <w:pPr>
        <w:pStyle w:val="Normal"/>
        <w:numPr>
          <w:ilvl w:val="0"/>
          <w:numId w:val="5"/>
        </w:numPr>
        <w:spacing w:lineRule="auto" w:line="264" w:before="0" w:after="5"/>
        <w:ind w:left="786" w:hanging="43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Цегелик Г.Г. Системы распределенных баз данных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 xml:space="preserve">Львов:  Свит, 1990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56" w:before="0" w:after="67"/>
        <w:ind w:left="786" w:hanging="43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1992.  </w:t>
      </w:r>
    </w:p>
    <w:p>
      <w:pPr>
        <w:pStyle w:val="Normal"/>
        <w:numPr>
          <w:ilvl w:val="0"/>
          <w:numId w:val="5"/>
        </w:numPr>
        <w:spacing w:lineRule="auto" w:line="326" w:before="0" w:after="5"/>
        <w:ind w:left="786" w:hanging="43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Михаил Гук.  Аппаратные средства локальных сетей: Энциклопедия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>СПб.: Питер. 2000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4" w:before="0" w:after="85"/>
        <w:ind w:left="786" w:hanging="43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аненбаум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Э. Компьютерные сети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>СПб: Питер. 2002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19" w:before="0" w:after="5"/>
        <w:ind w:left="786" w:hanging="43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Морозов  Ю.В. Основы маркетинга: Учебное пособие / Ю.В. Морозов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М.: Дашков и К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.  </w:t>
      </w:r>
    </w:p>
    <w:p>
      <w:pPr>
        <w:pStyle w:val="Normal"/>
        <w:numPr>
          <w:ilvl w:val="0"/>
          <w:numId w:val="5"/>
        </w:numPr>
        <w:spacing w:lineRule="auto" w:line="326" w:before="0" w:after="5"/>
        <w:ind w:left="786" w:hanging="43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иловский, В.Н. Маркетинг и менеджмент технического сервиса машин и оборудования: Учебное пособие / В.Н. Шиловский, А.В. Питухин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  <w:sz w:val="23"/>
          <w:szCs w:val="23"/>
        </w:rPr>
        <w:t xml:space="preserve">СПб.: Лань, 2015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26" w:before="0" w:after="5"/>
        <w:ind w:left="786" w:hanging="43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Журналы: «Мир ПК», PC magazine, «Компьютерра», Chip, «Открытые системы»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4" w:before="0" w:after="55"/>
        <w:ind w:left="786" w:hanging="43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28470-90. </w:t>
      </w:r>
      <w:r>
        <w:rPr>
          <w:rFonts w:cs="Times New Roman" w:ascii="Times New Roman" w:hAnsi="Times New Roman"/>
          <w:sz w:val="23"/>
          <w:szCs w:val="23"/>
        </w:rPr>
        <w:t>Система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хническог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служивани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емонта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хнических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редств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ычислительной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хник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нформатики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иды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етоды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хническог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служивани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емонта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Введ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1991-07-01. – </w:t>
      </w:r>
      <w:r>
        <w:rPr>
          <w:rFonts w:cs="Times New Roman" w:ascii="Times New Roman" w:hAnsi="Times New Roman"/>
          <w:sz w:val="23"/>
          <w:szCs w:val="23"/>
        </w:rPr>
        <w:t>М.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тандартинформ,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2005. </w:t>
      </w:r>
    </w:p>
    <w:p>
      <w:pPr>
        <w:pStyle w:val="Normal"/>
        <w:numPr>
          <w:ilvl w:val="0"/>
          <w:numId w:val="5"/>
        </w:numPr>
        <w:spacing w:lineRule="auto" w:line="264" w:before="0" w:after="131"/>
        <w:ind w:left="786" w:hanging="43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анПиН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2.2.2/2.4.1340-03. </w:t>
      </w:r>
      <w:r>
        <w:rPr>
          <w:rFonts w:cs="Times New Roman" w:ascii="Times New Roman" w:hAnsi="Times New Roman"/>
          <w:sz w:val="23"/>
          <w:szCs w:val="23"/>
        </w:rPr>
        <w:t>Гигиенические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ребовани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сональным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электронно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вычислительным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ашинам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рганизаци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боты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Введ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2003-06-30. – </w:t>
      </w:r>
      <w:r>
        <w:rPr>
          <w:rFonts w:cs="Times New Roman" w:ascii="Times New Roman" w:hAnsi="Times New Roman"/>
          <w:sz w:val="23"/>
          <w:szCs w:val="23"/>
        </w:rPr>
        <w:t>М.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едеральный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центр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sz w:val="23"/>
          <w:szCs w:val="23"/>
        </w:rPr>
        <w:t>Госсанэпиднадзора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инздрава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оссии,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2003. </w:t>
      </w:r>
    </w:p>
    <w:p>
      <w:pPr>
        <w:pStyle w:val="Normal"/>
        <w:numPr>
          <w:ilvl w:val="0"/>
          <w:numId w:val="5"/>
        </w:numPr>
        <w:spacing w:lineRule="auto" w:line="264" w:before="0" w:after="49"/>
        <w:ind w:left="786" w:hanging="43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огинов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.Д.,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Логинова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.А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хническое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служивание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редств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ычислительной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хники: учеб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собие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М.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БИНОМ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Лаборатори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знаний,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2010. </w:t>
      </w:r>
    </w:p>
    <w:p>
      <w:pPr>
        <w:pStyle w:val="Normal"/>
        <w:numPr>
          <w:ilvl w:val="0"/>
          <w:numId w:val="5"/>
        </w:numPr>
        <w:spacing w:lineRule="auto" w:line="264" w:before="0" w:after="69"/>
        <w:ind w:left="786" w:hanging="43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юллер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одернизаци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емонт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К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Киев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ильямс,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2009. </w:t>
      </w:r>
    </w:p>
    <w:p>
      <w:pPr>
        <w:pStyle w:val="Normal"/>
        <w:numPr>
          <w:ilvl w:val="0"/>
          <w:numId w:val="5"/>
        </w:numPr>
        <w:spacing w:lineRule="auto" w:line="264" w:before="0" w:after="59"/>
        <w:ind w:left="786" w:hanging="43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аненбаум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Э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временные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перационные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истемы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СПб.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итер,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2010. </w:t>
      </w:r>
    </w:p>
    <w:p>
      <w:pPr>
        <w:pStyle w:val="Heading3"/>
        <w:spacing w:before="0" w:after="90"/>
        <w:ind w:left="717" w:right="709" w:hanging="10"/>
        <w:jc w:val="center"/>
        <w:rPr>
          <w:sz w:val="23"/>
          <w:szCs w:val="23"/>
        </w:rPr>
      </w:pPr>
      <w:r>
        <w:rPr>
          <w:b w:val="false"/>
          <w:sz w:val="23"/>
          <w:szCs w:val="23"/>
        </w:rPr>
        <w:t xml:space="preserve">Для студентов  </w:t>
      </w:r>
    </w:p>
    <w:p>
      <w:pPr>
        <w:pStyle w:val="Normal"/>
        <w:numPr>
          <w:ilvl w:val="0"/>
          <w:numId w:val="14"/>
        </w:numPr>
        <w:spacing w:lineRule="auto" w:line="328" w:before="0" w:after="5"/>
        <w:ind w:left="930" w:hanging="4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зенцева М. Внедрение информационных систем на предприятии и решения //Проблемы теории и практики управления, 2015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64" w:before="0" w:after="5"/>
        <w:ind w:left="930" w:hanging="4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Цегелик Г.Г. Системы распределенных баз данных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 xml:space="preserve">Львов:  Свит, 1990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56" w:before="0" w:after="67"/>
        <w:ind w:left="930" w:hanging="4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1992.  </w:t>
      </w:r>
    </w:p>
    <w:p>
      <w:pPr>
        <w:pStyle w:val="Normal"/>
        <w:numPr>
          <w:ilvl w:val="0"/>
          <w:numId w:val="14"/>
        </w:numPr>
        <w:spacing w:lineRule="auto" w:line="326" w:before="0" w:after="5"/>
        <w:ind w:left="930" w:hanging="4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Михаил Гук.  Аппаратные средства локальных сетей: Энциклопедия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>СПб.: Питер. 2000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64" w:before="0" w:after="85"/>
        <w:ind w:left="930" w:hanging="4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Таненбаум Э. Компьютерные сети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>СПб: Питер. 2002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64" w:before="0" w:after="87"/>
        <w:ind w:left="930" w:hanging="4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Морозов  Ю.В. Основы маркетинга: Учебное пособие / Ю.В. Морозов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- </w:t>
      </w:r>
    </w:p>
    <w:p>
      <w:pPr>
        <w:pStyle w:val="Normal"/>
        <w:spacing w:before="0" w:after="85"/>
        <w:ind w:left="863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М.: Дашков и К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26" w:before="0" w:after="5"/>
        <w:ind w:left="930" w:hanging="4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Шиловский, В.Н. Маркетинг и менеджмент технического сервиса машин и оборудования: Учебное пособие / В.Н. Шиловский, А.В. Питухин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 xml:space="preserve">СПб.: Лань, 2015.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26" w:before="0" w:after="5"/>
        <w:ind w:left="930" w:hanging="4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Журналы: «Мир ПК», PC magazine, «Компьютерра», Chip, «Открытые системы»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64" w:before="0" w:after="55"/>
        <w:ind w:left="930" w:hanging="4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ОСТ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28470-90. </w:t>
      </w:r>
      <w:r>
        <w:rPr>
          <w:rFonts w:cs="Times New Roman" w:ascii="Times New Roman" w:hAnsi="Times New Roman"/>
          <w:sz w:val="23"/>
          <w:szCs w:val="23"/>
        </w:rPr>
        <w:t>Система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хническог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служивани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емонта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хнических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редств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ычислительной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хник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нформатики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иды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етоды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хническог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служивани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емонта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Введ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1991-07-01. – </w:t>
      </w:r>
      <w:r>
        <w:rPr>
          <w:rFonts w:cs="Times New Roman" w:ascii="Times New Roman" w:hAnsi="Times New Roman"/>
          <w:sz w:val="23"/>
          <w:szCs w:val="23"/>
        </w:rPr>
        <w:t>М.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тандартинформ,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2005. </w:t>
      </w:r>
    </w:p>
    <w:p>
      <w:pPr>
        <w:pStyle w:val="Normal"/>
        <w:numPr>
          <w:ilvl w:val="0"/>
          <w:numId w:val="14"/>
        </w:numPr>
        <w:spacing w:lineRule="auto" w:line="316" w:before="0" w:after="3"/>
        <w:ind w:left="930" w:hanging="4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анПиН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  <w:tab/>
        <w:t xml:space="preserve">2.2.2/2.4.1340-03. </w:t>
        <w:tab/>
      </w:r>
      <w:r>
        <w:rPr>
          <w:rFonts w:cs="Times New Roman" w:ascii="Times New Roman" w:hAnsi="Times New Roman"/>
          <w:sz w:val="23"/>
          <w:szCs w:val="23"/>
        </w:rPr>
        <w:t>Гигиенические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  <w:tab/>
      </w:r>
      <w:r>
        <w:rPr>
          <w:rFonts w:cs="Times New Roman" w:ascii="Times New Roman" w:hAnsi="Times New Roman"/>
          <w:sz w:val="23"/>
          <w:szCs w:val="23"/>
        </w:rPr>
        <w:t>требовани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  <w:tab/>
      </w:r>
      <w:r>
        <w:rPr>
          <w:rFonts w:cs="Times New Roman" w:ascii="Times New Roman" w:hAnsi="Times New Roman"/>
          <w:sz w:val="23"/>
          <w:szCs w:val="23"/>
        </w:rPr>
        <w:t>к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сональным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  <w:tab/>
      </w:r>
      <w:r>
        <w:rPr>
          <w:rFonts w:cs="Times New Roman" w:ascii="Times New Roman" w:hAnsi="Times New Roman"/>
          <w:sz w:val="23"/>
          <w:szCs w:val="23"/>
        </w:rPr>
        <w:t>электронно</w:t>
      </w:r>
      <w:r>
        <w:rPr>
          <w:rFonts w:eastAsia="Times New Roman"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</w:rPr>
        <w:t>вычислительным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  <w:tab/>
      </w:r>
      <w:r>
        <w:rPr>
          <w:rFonts w:cs="Times New Roman" w:ascii="Times New Roman" w:hAnsi="Times New Roman"/>
          <w:sz w:val="23"/>
          <w:szCs w:val="23"/>
        </w:rPr>
        <w:t>машинам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  <w:tab/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рганизаци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боты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Введ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2003-06-30. – </w:t>
      </w:r>
      <w:r>
        <w:rPr>
          <w:rFonts w:cs="Times New Roman" w:ascii="Times New Roman" w:hAnsi="Times New Roman"/>
          <w:sz w:val="23"/>
          <w:szCs w:val="23"/>
        </w:rPr>
        <w:t>М.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Федеральный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центр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Госсанэпиднадзора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инздрава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оссии,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2003. </w:t>
      </w:r>
    </w:p>
    <w:p>
      <w:pPr>
        <w:pStyle w:val="Normal"/>
        <w:numPr>
          <w:ilvl w:val="0"/>
          <w:numId w:val="14"/>
        </w:numPr>
        <w:spacing w:lineRule="auto" w:line="264" w:before="0" w:after="49"/>
        <w:ind w:left="930" w:hanging="4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огинов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.Д.,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Логинова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.А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хническое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служивание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редств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ычислительной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техники: учеб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особие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М.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БИНОМ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Лаборатори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знаний,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2010. </w:t>
      </w:r>
    </w:p>
    <w:p>
      <w:pPr>
        <w:pStyle w:val="Normal"/>
        <w:numPr>
          <w:ilvl w:val="0"/>
          <w:numId w:val="14"/>
        </w:numPr>
        <w:spacing w:lineRule="auto" w:line="264" w:before="0" w:after="69"/>
        <w:ind w:left="930" w:hanging="4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юллер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одернизаци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емонт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К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Киев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ильямс,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2009. </w:t>
      </w:r>
    </w:p>
    <w:p>
      <w:pPr>
        <w:pStyle w:val="Normal"/>
        <w:numPr>
          <w:ilvl w:val="0"/>
          <w:numId w:val="14"/>
        </w:numPr>
        <w:spacing w:lineRule="auto" w:line="264" w:before="0" w:after="65"/>
        <w:ind w:left="930" w:hanging="4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аненбаум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Э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овременные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перационные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системы.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СПб.: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итер,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2010. </w:t>
      </w:r>
    </w:p>
    <w:p>
      <w:pPr>
        <w:pStyle w:val="Normal"/>
        <w:numPr>
          <w:ilvl w:val="0"/>
          <w:numId w:val="14"/>
        </w:numPr>
        <w:spacing w:lineRule="auto" w:line="264" w:before="0" w:after="65"/>
        <w:ind w:left="930" w:hanging="43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ind w:left="719" w:right="350" w:hanging="1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Интернет – ресурсы </w:t>
      </w:r>
    </w:p>
    <w:p>
      <w:pPr>
        <w:pStyle w:val="Normal"/>
        <w:spacing w:lineRule="auto" w:line="256" w:before="0" w:after="36"/>
        <w:ind w:left="426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64" w:before="0" w:after="92"/>
        <w:ind w:left="776" w:hanging="43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http://pcterra.org – </w:t>
      </w:r>
      <w:r>
        <w:rPr>
          <w:rFonts w:cs="Times New Roman" w:ascii="Times New Roman" w:hAnsi="Times New Roman"/>
          <w:sz w:val="23"/>
          <w:szCs w:val="23"/>
        </w:rPr>
        <w:t>история и перспективы развития компьютерной техник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64" w:before="0" w:after="93"/>
        <w:ind w:left="776" w:hanging="43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http://wisecomp.ru – </w:t>
      </w:r>
      <w:r>
        <w:rPr>
          <w:rFonts w:cs="Times New Roman" w:ascii="Times New Roman" w:hAnsi="Times New Roman"/>
          <w:sz w:val="23"/>
          <w:szCs w:val="23"/>
        </w:rPr>
        <w:t>советы, как собрать компьютер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64" w:before="0" w:after="75"/>
        <w:ind w:left="776" w:hanging="43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http://bit-x.ru/ - </w:t>
      </w:r>
      <w:r>
        <w:rPr>
          <w:rFonts w:cs="Times New Roman" w:ascii="Times New Roman" w:hAnsi="Times New Roman"/>
          <w:sz w:val="23"/>
          <w:szCs w:val="23"/>
        </w:rPr>
        <w:t>компьютеры и комплектующие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56" w:before="0" w:after="110"/>
        <w:ind w:left="776" w:hanging="43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http://hard911.ru/ - </w:t>
      </w:r>
      <w:r>
        <w:rPr>
          <w:rFonts w:cs="Times New Roman" w:ascii="Times New Roman" w:hAnsi="Times New Roman"/>
          <w:sz w:val="23"/>
          <w:szCs w:val="23"/>
        </w:rPr>
        <w:t>всё о «железе»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64" w:before="0" w:after="35"/>
        <w:ind w:left="776" w:hanging="43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http://ixbt.ru – </w:t>
      </w:r>
      <w:r>
        <w:rPr>
          <w:rFonts w:cs="Times New Roman" w:ascii="Times New Roman" w:hAnsi="Times New Roman"/>
          <w:sz w:val="23"/>
          <w:szCs w:val="23"/>
        </w:rPr>
        <w:t>информация о компьютерах и технологиях, новости, обзоры, тесты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56" w:before="0" w:after="24"/>
        <w:ind w:left="776" w:hanging="43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http://ktf.krk.ru/courses/foet/ </w:t>
      </w:r>
    </w:p>
    <w:p>
      <w:pPr>
        <w:pStyle w:val="Normal"/>
        <w:numPr>
          <w:ilvl w:val="0"/>
          <w:numId w:val="21"/>
        </w:numPr>
        <w:spacing w:lineRule="auto" w:line="256" w:before="0" w:after="24"/>
        <w:ind w:left="776" w:hanging="43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http://elib.ispu.ru/library/electro1/index.htm   </w:t>
      </w:r>
    </w:p>
    <w:p>
      <w:pPr>
        <w:pStyle w:val="Normal"/>
        <w:numPr>
          <w:ilvl w:val="0"/>
          <w:numId w:val="21"/>
        </w:numPr>
        <w:spacing w:lineRule="auto" w:line="256" w:before="0" w:after="24"/>
        <w:ind w:left="776" w:hanging="43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http://ftemk.mpei.ac.ru/elpro/  </w:t>
      </w:r>
    </w:p>
    <w:p>
      <w:pPr>
        <w:pStyle w:val="Normal"/>
        <w:numPr>
          <w:ilvl w:val="0"/>
          <w:numId w:val="21"/>
        </w:numPr>
        <w:spacing w:lineRule="auto" w:line="256" w:before="0" w:after="24"/>
        <w:ind w:left="776" w:hanging="43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http://www.toe.stf.mrsu.ru/demoversia/book/index.htm   </w:t>
      </w:r>
    </w:p>
    <w:p>
      <w:pPr>
        <w:pStyle w:val="Normal"/>
        <w:numPr>
          <w:ilvl w:val="0"/>
          <w:numId w:val="21"/>
        </w:numPr>
        <w:spacing w:lineRule="auto" w:line="256" w:before="0" w:after="110"/>
        <w:ind w:left="776" w:hanging="43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http://www.eltray.com.  </w:t>
      </w:r>
    </w:p>
    <w:p>
      <w:pPr>
        <w:pStyle w:val="Normal"/>
        <w:numPr>
          <w:ilvl w:val="0"/>
          <w:numId w:val="21"/>
        </w:numPr>
        <w:spacing w:lineRule="auto" w:line="316" w:before="0" w:after="5"/>
        <w:ind w:left="776" w:hanging="4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Российское  образование:  федер.  портал  [Электронный  ресурс]. 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–  </w:t>
      </w:r>
      <w:r>
        <w:rPr>
          <w:rFonts w:cs="Times New Roman" w:ascii="Times New Roman" w:hAnsi="Times New Roman"/>
          <w:sz w:val="23"/>
          <w:szCs w:val="23"/>
        </w:rPr>
        <w:t xml:space="preserve">Режим  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доступа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2F2F2F"/>
            <w:sz w:val="23"/>
            <w:szCs w:val="23"/>
            <w:u w:val="single" w:color="2F2F2F"/>
          </w:rPr>
          <w:t>http://www.edu.ru/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b/>
            <w:sz w:val="23"/>
            <w:szCs w:val="23"/>
          </w:rPr>
          <w:t xml:space="preserve"> </w:t>
        </w:r>
      </w:hyperlink>
    </w:p>
    <w:p>
      <w:pPr>
        <w:pStyle w:val="Normal"/>
        <w:numPr>
          <w:ilvl w:val="0"/>
          <w:numId w:val="21"/>
        </w:numPr>
        <w:spacing w:lineRule="auto" w:line="264" w:before="0" w:after="48"/>
        <w:ind w:left="776" w:hanging="4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Электронный учебник по </w:t>
      </w:r>
      <w:r>
        <w:rPr>
          <w:rFonts w:eastAsia="Times New Roman" w:cs="Times New Roman" w:ascii="Times New Roman" w:hAnsi="Times New Roman"/>
          <w:sz w:val="23"/>
          <w:szCs w:val="23"/>
        </w:rPr>
        <w:t>SQL.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3"/>
            <w:szCs w:val="23"/>
          </w:rPr>
          <w:t xml:space="preserve"> </w:t>
        </w:r>
      </w:hyperlink>
      <w:hyperlink r:id="rId9">
        <w:r>
          <w:rPr>
            <w:rStyle w:val="InternetLink"/>
            <w:rFonts w:eastAsia="Times New Roman" w:cs="Times New Roman" w:ascii="Times New Roman" w:hAnsi="Times New Roman"/>
            <w:sz w:val="23"/>
            <w:szCs w:val="23"/>
            <w:u w:val="single" w:color="000000"/>
          </w:rPr>
          <w:t>http://www.sqlbook.ru</w:t>
        </w:r>
      </w:hyperlink>
      <w:hyperlink r:id="rId10">
        <w:r>
          <w:rPr>
            <w:rStyle w:val="InternetLink"/>
            <w:rFonts w:eastAsia="Times New Roman" w:cs="Times New Roman" w:ascii="Times New Roman" w:hAnsi="Times New Roman"/>
            <w:sz w:val="23"/>
            <w:szCs w:val="23"/>
            <w:u w:val="single" w:color="000000"/>
          </w:rPr>
          <w:t>.</w:t>
        </w:r>
      </w:hyperlink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68" w:before="0" w:after="97"/>
        <w:ind w:left="776" w:hanging="43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CASA – </w:t>
      </w:r>
      <w:r>
        <w:rPr>
          <w:rFonts w:cs="Times New Roman" w:ascii="Times New Roman" w:hAnsi="Times New Roman"/>
          <w:sz w:val="23"/>
          <w:szCs w:val="23"/>
        </w:rPr>
        <w:t xml:space="preserve">технологии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3"/>
            <w:szCs w:val="23"/>
            <w:u w:val="single" w:color="000000"/>
          </w:rPr>
          <w:t>http://www.aboutkit.ru</w:t>
        </w:r>
      </w:hyperlink>
      <w:hyperlink r:id="rId12">
        <w:r>
          <w:rPr>
            <w:rStyle w:val="InternetLink"/>
            <w:rFonts w:eastAsia="Times New Roman" w:cs="Times New Roman" w:ascii="Times New Roman" w:hAnsi="Times New Roman"/>
            <w:sz w:val="23"/>
            <w:szCs w:val="23"/>
            <w:u w:val="single" w:color="000000"/>
          </w:rPr>
          <w:t>.</w:t>
        </w:r>
      </w:hyperlink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68" w:before="0" w:after="593"/>
        <w:ind w:left="776" w:hanging="43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ехнологи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етоды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оектирования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рограммного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обеспечения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3"/>
            <w:szCs w:val="23"/>
            <w:u w:val="single" w:color="000000"/>
          </w:rPr>
          <w:t xml:space="preserve">http://xsie </w:t>
        </w:r>
      </w:hyperlink>
      <w:hyperlink r:id="rId14">
        <w:r>
          <w:rPr>
            <w:rStyle w:val="InternetLink"/>
            <w:rFonts w:eastAsia="Times New Roman" w:cs="Times New Roman" w:ascii="Times New Roman" w:hAnsi="Times New Roman"/>
            <w:sz w:val="23"/>
            <w:szCs w:val="23"/>
            <w:u w:val="single" w:color="000000"/>
          </w:rPr>
          <w:t>it.ru/download/4_year/the_development_and_standardization_of_software</w:t>
        </w:r>
      </w:hyperlink>
      <w:hyperlink r:id="rId15">
        <w:r>
          <w:rPr>
            <w:rStyle w:val="InternetLink"/>
            <w:rFonts w:eastAsia="Times New Roman" w:cs="Times New Roman" w:ascii="Times New Roman" w:hAnsi="Times New Roman"/>
            <w:sz w:val="23"/>
            <w:szCs w:val="23"/>
            <w:u w:val="single" w:color="000000"/>
          </w:rPr>
          <w:t>tools/lectures/1.html</w:t>
        </w:r>
      </w:hyperlink>
      <w:hyperlink r:id="rId16">
        <w:r>
          <w:rPr>
            <w:rStyle w:val="InternetLink"/>
            <w:rFonts w:eastAsia="Times New Roman" w:cs="Times New Roman" w:ascii="Times New Roman" w:hAnsi="Times New Roman"/>
            <w:sz w:val="23"/>
            <w:szCs w:val="23"/>
            <w:u w:val="single" w:color="000000"/>
          </w:rPr>
          <w:t>.</w:t>
        </w:r>
      </w:hyperlink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</w:p>
    <w:p>
      <w:pPr>
        <w:pStyle w:val="Style13"/>
        <w:spacing w:lineRule="auto" w:line="268" w:before="0" w:after="192"/>
        <w:ind w:left="0" w:hanging="0"/>
        <w:jc w:val="center"/>
        <w:rPr>
          <w:rFonts w:ascii="Times New Roman" w:hAnsi="Times New Roman" w:cs="Times New Roman"/>
          <w:vanish/>
          <w:sz w:val="23"/>
          <w:szCs w:val="23"/>
        </w:rPr>
      </w:pPr>
      <w:r>
        <w:rPr>
          <w:rFonts w:cs="Times New Roman" w:ascii="Times New Roman" w:hAnsi="Times New Roman"/>
          <w:vanish/>
          <w:sz w:val="23"/>
          <w:szCs w:val="23"/>
        </w:rPr>
      </w:r>
    </w:p>
    <w:p>
      <w:pPr>
        <w:pStyle w:val="Normal"/>
        <w:spacing w:lineRule="auto" w:line="268" w:before="0" w:after="192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1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198" w:type="dxa"/>
        <w:tblLayout w:type="fixed"/>
        <w:tblCellMar>
          <w:top w:w="37" w:type="dxa"/>
          <w:left w:w="86" w:type="dxa"/>
          <w:bottom w:w="0" w:type="dxa"/>
          <w:right w:w="72" w:type="dxa"/>
        </w:tblCellMar>
      </w:tblPr>
      <w:tblGrid>
        <w:gridCol w:w="3652"/>
        <w:gridCol w:w="2410"/>
        <w:gridCol w:w="3684"/>
      </w:tblGrid>
      <w:tr>
        <w:trPr>
          <w:trHeight w:val="8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right="1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езультаты 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(освоенные профессиональные компетенции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ые показатели оценки результат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Формы и методы контроля и оценки  </w:t>
            </w:r>
          </w:p>
        </w:tc>
      </w:tr>
      <w:tr>
        <w:trPr>
          <w:trHeight w:val="28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К 3.1. Проводить контроль, диагностику и восстановление работоспособности компьютерных систем и комплекс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2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egoe UI Symbol" w:cs="Times New Roman" w:ascii="Times New Roman" w:hAnsi="Times New Roman"/>
                <w:sz w:val="24"/>
              </w:rPr>
              <w:t>−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демонстрация умения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водить контроль, диагностику и восстановление работоспособности компьютерных систем и комплексов.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5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стирование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80" w:before="0" w:after="70"/>
              <w:ind w:left="720" w:right="386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кспертная оценка выполнения практического задания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66" w:before="0" w:after="87"/>
              <w:ind w:left="720" w:right="66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четы по учебной, производственной  практике и по разделам профессионального модуля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квалификационный экзамен по модулю </w:t>
            </w:r>
          </w:p>
        </w:tc>
      </w:tr>
      <w:tr>
        <w:trPr>
          <w:trHeight w:val="28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К 3.2. Проводить системотехническое обслуживание компьютерных систем и комплекс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демонстрация  умения проводить системотехническое обслуживание компьютерных систем и комплексов.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5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стирование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80" w:before="0" w:after="70"/>
              <w:ind w:left="720" w:right="386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кспертная оценка выполнения практического задания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56" w:before="0" w:after="0"/>
              <w:ind w:left="720" w:right="66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четы по учебной, производственной  практике и по разделам профессионального модуля;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квалификационный экзамен по модулю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</w:p>
        </w:tc>
      </w:tr>
      <w:tr>
        <w:trPr>
          <w:trHeight w:val="4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К 3.3. Принимать участие в отладке и технических испытаниях компьютерных систем и комплексов; инсталляции, конфигурировании и настройке операционной системы, драйверов, резидентных програм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7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демонстрация умения принимать участие в отладке и технических испытаниях компьютерных систем и комплексов;  - демонстрация навыков в инсталляции, конфигурировании и настройке операционной системы, драйверов, резидентных программ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56" w:before="0" w:after="5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стирование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80" w:before="0" w:after="71"/>
              <w:ind w:left="720" w:right="386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кспертная оценка выполнения практического задания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24" w:before="0" w:after="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кспертная оценка защиты практической работы; 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56" w:before="0" w:after="0"/>
              <w:ind w:left="720" w:right="66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четы по учебной, производственной  практике и по разделам профессионального модуля; квалификационный экзамен по модулю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</w:p>
        </w:tc>
      </w:tr>
      <w:tr>
        <w:trPr>
          <w:trHeight w:val="16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firstLine="2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К 3.4. Выявлять потребности клиента и его требования к компьютерной системе и (или) комплекс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демонстрация навыков в обеспечении сбора данных для введения базы данных клиентов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0" w:after="72"/>
              <w:ind w:left="775" w:right="478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кспертная оценка выполнения практических работ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775" w:right="66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зачеты по учебной, производственной  практике и по разделам </w:t>
            </w:r>
          </w:p>
        </w:tc>
      </w:tr>
      <w:tr>
        <w:trPr>
          <w:trHeight w:val="8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6" w:before="0" w:after="0"/>
              <w:ind w:left="775" w:right="293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ессионального модуля; квалификационный экзамен по модулю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</w:p>
        </w:tc>
      </w:tr>
      <w:tr>
        <w:trPr>
          <w:trHeight w:val="38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К 3.5. Содействовать заказчику в выборе варианта комплектации компьютерных систем и комплексов с учетом выявленных требов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демонстрация умения демонстрировать возможности сложных </w:t>
            </w:r>
          </w:p>
          <w:p>
            <w:pPr>
              <w:pStyle w:val="Normal"/>
              <w:spacing w:lineRule="auto" w:line="254" w:before="0" w:after="61"/>
              <w:ind w:right="1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хнических систем - демонстрация умения консультировать заказчика  по использованию сложных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технических систем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80" w:before="0" w:after="69"/>
              <w:ind w:left="720" w:right="384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кспертная оценка выполнения практического задания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24" w:before="0" w:after="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кспертная оценка защиты практической работы; 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6" w:before="0" w:after="0"/>
              <w:ind w:left="720" w:right="64" w:hanging="3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четы по учебной,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56" w:before="0" w:after="0"/>
              <w:ind w:left="720" w:right="64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изводственной  практике и по разделам профессионального модуля; 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квалификационный экзамен по модулю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</w:p>
        </w:tc>
      </w:tr>
      <w:tr>
        <w:trPr>
          <w:trHeight w:val="47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К 3.6. Информировать клиента об условиях эксплуатации выбранных вариантов технических реш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0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демонстрация навыков в проведении презентации продуктов информационных технологий; - демонстрация навыков информирования потребителя  об условиях эксплуатации выбранных вариантов технических решений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80" w:before="0" w:after="69"/>
              <w:ind w:left="720" w:right="384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кспертная оценка выполнения практического задания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24" w:before="0" w:after="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экспертная оценка защиты практической работы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720" w:right="64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четы по учебной, производственной  практике и по разделам профессионального модуля;</w:t>
            </w:r>
            <w:r>
              <w:rPr>
                <w:rFonts w:eastAsia="Arial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квалификационный экзамен по модулю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69"/>
        <w:ind w:left="721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FF0000"/>
        </w:rPr>
        <w:t xml:space="preserve">  </w:t>
      </w:r>
    </w:p>
    <w:p>
      <w:pPr>
        <w:pStyle w:val="Normal"/>
        <w:ind w:left="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и методы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0"/>
        <w:ind w:left="1" w:hanging="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</w:t>
      </w:r>
    </w:p>
    <w:tbl>
      <w:tblPr>
        <w:tblW w:w="9746" w:type="dxa"/>
        <w:jc w:val="left"/>
        <w:tblInd w:w="-220" w:type="dxa"/>
        <w:tblLayout w:type="fixed"/>
        <w:tblCellMar>
          <w:top w:w="50" w:type="dxa"/>
          <w:left w:w="108" w:type="dxa"/>
          <w:bottom w:w="0" w:type="dxa"/>
          <w:right w:w="74" w:type="dxa"/>
        </w:tblCellMar>
      </w:tblPr>
      <w:tblGrid>
        <w:gridCol w:w="4078"/>
        <w:gridCol w:w="2834"/>
        <w:gridCol w:w="2834"/>
      </w:tblGrid>
      <w:tr>
        <w:trPr>
          <w:trHeight w:val="56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1"/>
              <w:ind w:right="3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Результаты </w:t>
            </w:r>
          </w:p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(освоенные общие компетенции)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ные показатели оценки результат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Формы и методы контроля и оценки </w:t>
            </w:r>
          </w:p>
        </w:tc>
      </w:tr>
      <w:tr>
        <w:trPr>
          <w:trHeight w:val="111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К 01 Понимать сущность и социальную значимость своей будущей профессии, проявлять к ней устойчивый интерес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демонстрация нтереса к будущей профессии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К 02 Организовывать собственную деятельность, определять методы и способы выполнения 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фессиональных задач, оценивать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обоснование выбора и применения методов и способов решения профессиональных задач 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0"/>
        <w:ind w:left="-1131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6" w:type="dxa"/>
        <w:jc w:val="left"/>
        <w:tblInd w:w="-220" w:type="dxa"/>
        <w:tblLayout w:type="fixed"/>
        <w:tblCellMar>
          <w:top w:w="47" w:type="dxa"/>
          <w:left w:w="108" w:type="dxa"/>
          <w:bottom w:w="0" w:type="dxa"/>
          <w:right w:w="48" w:type="dxa"/>
        </w:tblCellMar>
      </w:tblPr>
      <w:tblGrid>
        <w:gridCol w:w="3658"/>
        <w:gridCol w:w="3863"/>
        <w:gridCol w:w="2225"/>
      </w:tblGrid>
      <w:tr>
        <w:trPr>
          <w:trHeight w:val="221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их эффективность и качество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в области разработки технологических процессов; - демонстрация эффективности и качества выполнения профессиональных задач. 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66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К 03 Решать проблемы, оценивать риски и принимать решения в нестандартных ситуациях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демонстрация способности принимать решения в стандартных и нестандартных ситуациях и нести за них ответственность. 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9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К 04 Осуществлять поиск, анализ  и оценку информации, необходимой для постановки и решения профессиональных задач, профессионального и личностного развития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нахождение и использование информации для эффективного выполнения </w:t>
            </w:r>
          </w:p>
          <w:p>
            <w:pPr>
              <w:pStyle w:val="Normal"/>
              <w:spacing w:lineRule="auto" w:line="256" w:before="0" w:after="0"/>
              <w:ind w:right="4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офессиональных задач, профессионального и личностного развития. 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42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К 05 Использовать информационно-коммуникационные технологии для совершенствования профессиональной деятельност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демонстрация навыков использования информационнокоммуникационные технологии в профессиональной деятельности. 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9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К 06  Работать в коллективе и команде, обеспечивать ее сплочение,  эффективно общаться с коллегами, руководством, потребителям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взаимодействие с обучающимися, преподавателями и мастерами в ходе обучения. 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68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К 0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проявление ответственности за работу подчиненных, результат выполнения заданий. 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66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К 0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планирование обучающимся повышения личностного и квалификационного уровня. 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1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К 09 Быть готовым к смене технологий в профессиональной деятельност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- проявление интереса к инновациям в области профессиональной деятельности. 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ФОРМИРОВАНИЯ О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формирования 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чебных занятиях)</w:t>
            </w:r>
          </w:p>
        </w:tc>
      </w:tr>
      <w:tr>
        <w:trPr>
          <w:trHeight w:val="10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нятие с использованием учебного фильма, учебная дискусс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151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>
          <w:trHeight w:val="12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14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>
          <w:trHeight w:val="8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>
          <w:trHeight w:val="7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6. Работать в коллективе и команде, эффективно общаться с коллегами, руководством, потребител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овая игра</w:t>
            </w:r>
          </w:p>
        </w:tc>
      </w:tr>
      <w:tr>
        <w:trPr>
          <w:trHeight w:val="9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7. 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ие занятия, игр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докладов и презентаци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самостоятельная рабо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 9. Ориентироваться в условиях частой смены технологий в профессиональ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диску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7"/>
      <w:type w:val="nextPage"/>
      <w:pgSz w:w="11906" w:h="16838"/>
      <w:pgMar w:left="1134" w:right="567" w:gutter="0" w:header="0" w:top="851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Vladimi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28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  <w:p>
    <w:pPr>
      <w:pStyle w:val="Normal"/>
      <w:spacing w:lineRule="auto" w:line="256" w:before="0" w:after="0"/>
      <w:ind w:left="-307" w:hanging="0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28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  <w:p>
    <w:pPr>
      <w:pStyle w:val="Normal"/>
      <w:spacing w:lineRule="auto" w:line="256" w:before="0" w:after="0"/>
      <w:ind w:left="-307" w:hanging="0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28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  <w:p>
    <w:pPr>
      <w:pStyle w:val="Normal"/>
      <w:spacing w:lineRule="auto" w:line="256" w:before="0" w:after="0"/>
      <w:ind w:left="-307" w:hanging="0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9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221F1F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20" w:hanging="1800"/>
      </w:pPr>
      <w:rPr>
        <w:b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2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5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81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66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9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1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4" w:hanging="360"/>
      </w:pPr>
      <w:rPr>
        <w:rFonts w:ascii="Symbol" w:hAnsi="Symbol" w:cs="Symbol" w:hint="default"/>
      </w:r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0"/>
        </w:tabs>
        <w:ind w:left="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"/>
      <w:ind w:left="10" w:right="1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1" w:hanging="10"/>
      <w:jc w:val="both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3">
    <w:name w:val="WW8Num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21F1F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21F1F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Vladimir Script" w:hAnsi="Vladimir Script" w:eastAsia="Vladimir Script" w:cs="Vladimir Script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ladimir Script" w:hAnsi="Vladimir Script" w:eastAsia="Vladimir Script" w:cs="Vladimir Script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64" w:before="0" w:after="280"/>
      <w:ind w:left="131" w:right="2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sqlbook.ru/" TargetMode="External"/><Relationship Id="rId9" Type="http://schemas.openxmlformats.org/officeDocument/2006/relationships/hyperlink" Target="http://www.sqlbook.ru/" TargetMode="External"/><Relationship Id="rId10" Type="http://schemas.openxmlformats.org/officeDocument/2006/relationships/hyperlink" Target="http://www.sqlbook.ru/" TargetMode="External"/><Relationship Id="rId11" Type="http://schemas.openxmlformats.org/officeDocument/2006/relationships/hyperlink" Target="http://www.aboutkit.ru/" TargetMode="External"/><Relationship Id="rId12" Type="http://schemas.openxmlformats.org/officeDocument/2006/relationships/hyperlink" Target="http://www.aboutkit.ru/" TargetMode="External"/><Relationship Id="rId13" Type="http://schemas.openxmlformats.org/officeDocument/2006/relationships/hyperlink" Target="http://xsieit.ru/download/4_year/the_development_and_standardization_of_software-tools/lectures/1.html" TargetMode="External"/><Relationship Id="rId14" Type="http://schemas.openxmlformats.org/officeDocument/2006/relationships/hyperlink" Target="http://xsieit.ru/download/4_year/the_development_and_standardization_of_software-tools/lectures/1.html" TargetMode="External"/><Relationship Id="rId15" Type="http://schemas.openxmlformats.org/officeDocument/2006/relationships/hyperlink" Target="http://xsieit.ru/download/4_year/the_development_and_standardization_of_software-tools/lectures/1.html" TargetMode="External"/><Relationship Id="rId16" Type="http://schemas.openxmlformats.org/officeDocument/2006/relationships/hyperlink" Target="http://xsieit.ru/download/4_year/the_development_and_standardization_of_software-tools/lectures/1.html" TargetMode="Externa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28:00Z</dcterms:created>
  <dc:creator>1</dc:creator>
  <dc:description/>
  <cp:keywords/>
  <dc:language>en-US</dc:language>
  <cp:lastModifiedBy>Administrator</cp:lastModifiedBy>
  <cp:lastPrinted>2012-05-17T20:08:00Z</cp:lastPrinted>
  <dcterms:modified xsi:type="dcterms:W3CDTF">2022-02-25T09:30:00Z</dcterms:modified>
  <cp:revision>3</cp:revision>
  <dc:subject/>
  <dc:title/>
</cp:coreProperties>
</file>