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 курсового проекта по дисциплине </w:t>
      </w:r>
    </w:p>
    <w:p>
      <w:pPr>
        <w:pStyle w:val="Normal"/>
        <w:jc w:val="center"/>
        <w:rPr/>
      </w:pPr>
      <w:r>
        <w:rPr>
          <w:sz w:val="28"/>
          <w:szCs w:val="28"/>
        </w:rPr>
        <w:t>«Металлорежущие ста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го проектирования является углубление и закрепление теоретических знаний, полученных на лекциях или из учебной или специальной литературы, а также приобретение и развитие практических навыков по разработке отдельных узлов металлорежущих станков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урсовой проект входят пояснительная записка и 3 чертежа формата А1. На них могут быть представлены коробка скоростей, коробка подач, механизмы управления, манипулятор, отдельные узлы станка или схемы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шо успевающим студентам, имеющим склонность к исследовательской работе, может быть предложена тема проекта, связанная с тематикой научно-исследовательских работ, выполняемых на кафедре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дивидуальном порядке с учетом производственной квалификации и опыта студента может быть разрешена тема, являющаяся частью будущей выпускной квалификационной работы, направленной на разрешение «узких» мест производства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состоит из графической и расчетной части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содержание графической части:</w:t>
      </w:r>
    </w:p>
    <w:p>
      <w:pPr>
        <w:pStyle w:val="6"/>
        <w:numPr>
          <w:ilvl w:val="0"/>
          <w:numId w:val="4"/>
        </w:numPr>
        <w:shd w:fill="auto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ая сетка, график частот вращения и кинематическая схема с элементами пневмо - и гидросхемы – 1  лист формата А1;</w:t>
      </w:r>
    </w:p>
    <w:p>
      <w:pPr>
        <w:pStyle w:val="6"/>
        <w:numPr>
          <w:ilvl w:val="0"/>
          <w:numId w:val="4"/>
        </w:numPr>
        <w:shd w:fill="auto" w:val="clear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вид разрабатываемого узла с необходимыми разрезами и сечениями – 2 листа формата А1;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подузлов и деталей выполняется на отдельных листах и прикладывается к пояснительной записке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снительной записке объем отдельных частей распределяется приблизительно так:</w:t>
      </w:r>
    </w:p>
    <w:p>
      <w:pPr>
        <w:pStyle w:val="6"/>
        <w:numPr>
          <w:ilvl w:val="1"/>
          <w:numId w:val="3"/>
        </w:numPr>
        <w:shd w:fill="auto" w:val="clear"/>
        <w:tabs>
          <w:tab w:val="clear" w:pos="720"/>
          <w:tab w:val="left" w:pos="8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1 л.</w:t>
      </w:r>
    </w:p>
    <w:p>
      <w:pPr>
        <w:pStyle w:val="6"/>
        <w:numPr>
          <w:ilvl w:val="1"/>
          <w:numId w:val="3"/>
        </w:numPr>
        <w:shd w:fill="auto" w:val="clear"/>
        <w:tabs>
          <w:tab w:val="clear" w:pos="720"/>
          <w:tab w:val="left" w:pos="87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– 1 л.</w:t>
      </w:r>
    </w:p>
    <w:p>
      <w:pPr>
        <w:pStyle w:val="6"/>
        <w:numPr>
          <w:ilvl w:val="1"/>
          <w:numId w:val="3"/>
        </w:numPr>
        <w:shd w:fill="auto" w:val="clear"/>
        <w:tabs>
          <w:tab w:val="clear" w:pos="720"/>
          <w:tab w:val="left" w:pos="87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– 1 л,</w:t>
      </w:r>
    </w:p>
    <w:p>
      <w:pPr>
        <w:pStyle w:val="6"/>
        <w:numPr>
          <w:ilvl w:val="1"/>
          <w:numId w:val="3"/>
        </w:numPr>
        <w:shd w:fill="auto" w:val="clear"/>
        <w:tabs>
          <w:tab w:val="clear" w:pos="720"/>
          <w:tab w:val="left" w:pos="8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– 1-2 л. В нем приводятся следующие исходные данные: тип станка, материалы заготовки и инструмента, максимальный диаметр заготовки или инструмента, число ступеней приводов главного движения и подачи, а так же прочие параметры, заданные преподавателем.</w:t>
      </w:r>
    </w:p>
    <w:p>
      <w:pPr>
        <w:pStyle w:val="6"/>
        <w:numPr>
          <w:ilvl w:val="1"/>
          <w:numId w:val="3"/>
        </w:numPr>
        <w:shd w:fill="auto" w:val="clear"/>
        <w:tabs>
          <w:tab w:val="clear" w:pos="720"/>
          <w:tab w:val="left" w:pos="879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ая характеристика и технологические возможности разрабатываемого станка – 1-2 л. Назначение станка и описание обрабатываемых на нем деталей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Описание проектируемого узла станка – 4-5 л. Подробно описать особенности проектируемого станка. Описание сопровождаются кинематическими и принципиальными схемами, рисунками элементов конструкций, фотографиями и другим иллюстрационным материалом,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  <w:tab/>
        <w:t>Расчетная часть записки (до 20 л.) – наибольшая по объему и наиболее ответственная по значению – состоит из расчетов, связанных с выбором режимов обработки кинематических, прочностных по надежности, долговечности температурных деформаций, по определению статической, и динамической жёсткости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 xml:space="preserve">В конце приводится список использованных источников. 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й проект по металлорежущим станкам должен быть выполнен на уровне технического проекта. Разработку чертежей общего вида узла ведут параллельно с основными расчетами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ая часть проекта выполняется в соответствии с требованиями</w:t>
      </w:r>
      <w:r>
        <w:rPr>
          <w:rStyle w:val="95pt1pt"/>
          <w:rFonts w:cs="Times New Roman" w:ascii="Times New Roman" w:hAnsi="Times New Roman"/>
          <w:sz w:val="28"/>
          <w:szCs w:val="28"/>
        </w:rPr>
        <w:t xml:space="preserve"> ЕСКД.</w:t>
      </w:r>
      <w:r>
        <w:rPr>
          <w:rFonts w:cs="Times New Roman" w:ascii="Times New Roman" w:hAnsi="Times New Roman"/>
          <w:sz w:val="28"/>
          <w:szCs w:val="28"/>
        </w:rPr>
        <w:t xml:space="preserve"> Чертежи общих видов узлов должны содержать необходимые данные для деталирования, изготовления, контроля и эксплуатации, чертежи выполняют на листах формата А1 (694×841) в соответствии с ГОСТ 2.102-68:2.107-68:2.301-68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ематические схемы вычерчивают с соблюдением условий по ГОСТ 2.703-68. Рекомендуется вписывать их в контур проекции станка, вычерченного тонкой сплошной линией. Допускается переносить отдельные механизмы вверх или вниз и выносить их за корпус станка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инематических схемах указывают: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20"/>
          <w:tab w:val="left" w:pos="835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мощности и частоты вращения электродвигателя;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20"/>
          <w:tab w:val="left" w:pos="835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ы шкивов;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20"/>
          <w:tab w:val="left" w:pos="835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убьев и модули для зубчатых колес;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20"/>
          <w:tab w:val="left" w:pos="840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убьев и шаг для звездочек;</w:t>
      </w:r>
    </w:p>
    <w:p>
      <w:pPr>
        <w:pStyle w:val="6"/>
        <w:numPr>
          <w:ilvl w:val="0"/>
          <w:numId w:val="6"/>
        </w:numPr>
        <w:shd w:fill="auto" w:val="clear"/>
        <w:tabs>
          <w:tab w:val="clear" w:pos="720"/>
          <w:tab w:val="left" w:pos="840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заходов, шаг и направление нарезки винтов и червяков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дравлические и пневматические схемы выполняют в соответствии с ГОСТ 2.784-70, 2.780-68 с указанием на них: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и и частоты вращения гидронасоса;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и и давления гидронасоса;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ов поршня и штока;</w:t>
      </w:r>
    </w:p>
    <w:p>
      <w:pPr>
        <w:pStyle w:val="6"/>
        <w:numPr>
          <w:ilvl w:val="0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36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го усилия и хода штока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листе проекта должен быть штамп по ГОСТ 2.104-6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 брошюруют в следующем порядке: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20"/>
          <w:tab w:val="left" w:pos="840" w:leader="none"/>
          <w:tab w:val="left" w:pos="1418" w:leader="none"/>
        </w:tabs>
        <w:spacing w:lineRule="auto" w:line="360" w:before="0" w:after="0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20"/>
          <w:tab w:val="left" w:pos="840" w:leader="none"/>
          <w:tab w:val="left" w:pos="1418" w:leader="none"/>
        </w:tabs>
        <w:spacing w:lineRule="auto" w:line="360" w:before="0" w:after="0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20"/>
          <w:tab w:val="left" w:pos="835" w:leader="none"/>
          <w:tab w:val="left" w:pos="1418" w:leader="none"/>
        </w:tabs>
        <w:spacing w:lineRule="auto" w:line="360" w:before="0" w:after="0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с заданием к курсовому проекту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20"/>
          <w:tab w:val="left" w:pos="840" w:leader="none"/>
          <w:tab w:val="left" w:pos="1418" w:leader="none"/>
        </w:tabs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20"/>
          <w:tab w:val="left" w:pos="840" w:leader="none"/>
          <w:tab w:val="left" w:pos="1418" w:leader="none"/>
        </w:tabs>
        <w:spacing w:lineRule="auto" w:line="360" w:before="0" w:after="0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с описанием работы и характеристик узла и станка (с иллюстрациями);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20"/>
          <w:tab w:val="left" w:pos="840" w:leader="none"/>
          <w:tab w:val="left" w:pos="1418" w:leader="none"/>
        </w:tabs>
        <w:spacing w:lineRule="auto" w:line="360" w:before="0" w:after="0"/>
        <w:ind w:left="1276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:</w:t>
      </w:r>
    </w:p>
    <w:p>
      <w:pPr>
        <w:pStyle w:val="6"/>
        <w:numPr>
          <w:ilvl w:val="0"/>
          <w:numId w:val="7"/>
        </w:numPr>
        <w:shd w:fill="auto" w:val="clear"/>
        <w:tabs>
          <w:tab w:val="clear" w:pos="720"/>
          <w:tab w:val="left" w:pos="840" w:leader="none"/>
          <w:tab w:val="left" w:pos="1418" w:leader="none"/>
        </w:tabs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18" w:leader="none"/>
        </w:tabs>
        <w:autoSpaceDE w:val="false"/>
        <w:spacing w:lineRule="auto" w:line="360"/>
        <w:ind w:left="1276" w:hanging="567"/>
        <w:jc w:val="both"/>
        <w:rPr/>
      </w:pPr>
      <w:r>
        <w:rPr>
          <w:sz w:val="28"/>
          <w:szCs w:val="28"/>
        </w:rPr>
        <w:t>приложения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ение содержания пояснительной записки должно быть кратким, четким, исключающим возможность субъективного толкования. Сокращение слов в тексте не допускается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формулы записывают в общем виде (со ссылкой на литературный источник), затем в той же последовательности в них подставляют числовые значения. В конце записывают результат с обязательным указанием размерности. Формулы помещают в разрывах текста. Сквозную нумерацию арабскими цифрами справа в круглых скобках производят только для формул, на которые есть ссылки в тексте. При этом ссылки делают так: «в формуле (2)».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ой материал оформляют, как правило, в виде таблиц, придерживаясь требований ГОСТ 2.105-68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использованной литературы составляется в соответствии с требованиями ГОСТ 7.1-69. Ссылки на литературные источники следует давать с указанием порядкового номера арабскими цифрами в прямых ско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остав графической части проекта входят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чертежи общего вида, определяющие конструкцию изделия, взаимодействие его составных частей и поясняющие его принцип 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борочные чертежи, изображающие изделия и содержащие необходимые указания для сборки, изготовления и контр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чертежи деталей со всеми данными, необходимыми для изгот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4. кинематические, электрические, пневматические и гидравлические схемы. Текстовым документом является специфика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1 Чертеж общего ви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еж общего вида является обязательным документом на стадии технического проектирования, определяющим конструкцию устройства. Чертеж общего вида (ВО) служит основанием для разработки рабочей конструкторской документации, в частности, чертежей сборочных единиц и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ребования к выполнению чертежа общего вида регламентированы по ГОСТ 2.119-73 и ГОСТ 2.120-73. Чертеж общего вида должен содержат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 изображения машины (виды, разрезы, сечения), текстовую часть и надписи, необходимые для понимания принципа работы устройства и взаимодействия его составных ча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наименования, а также обозначения (если они имеются) тех составных частей, для которых необходимо указать данные (технические характеристики, количеств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размеры габаритные, присоединительные, посадочные и справоч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схему, если она требуется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технические характеристи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технические требования к устройству (применение определенных покрытий методов сварки и т.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ования и обозначения составных частей машины на чертежах общего вида указывают и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на полках линий-вынос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>в таблице, размещенной на одном листе с изображением аппар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>в таблице, выполненной на отдельном листе формата А4 в качестве последующего листа чертежа общего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а в основном состоит из граф: «Поз» (позиция), «Обозначение», «Количество», «Доп. указания» (дополнительные указания), но можно включать графы «Наименование», «Материал» и др. Рекомендуется следующая последовательность записи составных частей аппаратов в таблицу: заимствованные изделия, покупные изделия, вновь разрабатываемые изделия. При наличии таблицы на полках линий-выносок указывают номера позиций составных частей, включенных в табл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абаритные размеры используются для определения места установки машины, изготовления тары и транспорт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соединительные размеры необходимы для монтажа машины и определения места и размеров элементов, к которым присоединяется машина (размеры и координаты расположения штуцеров, отверстий, диаметры и длины выступающих концов валов и т.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адочные размеры – размеры с предельными отклонениями сопрягаемых деталей, которые определяют характер сопряжения (например, предельные отклонения размеров диаметров отверстия зубчатого колеса и сопрягаемого с ним вал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очные размеры определяют необходимые зазоры между деталями, например, между торцами полумуфт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равочные размеры наносят на чертеже для указания крайних положений подвижных частей (например, рукояток переключения), различных уровней жидкости и др.</w:t>
      </w:r>
    </w:p>
    <w:p>
      <w:pPr>
        <w:pStyle w:val="Heading1"/>
        <w:rPr/>
      </w:pPr>
      <w:r>
        <w:rPr/>
        <w:t>2 Сборочный черте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борочный чертеж относится к рабочей конструкторской документации, содержит изображение сборочной единицы и данные, необходимые для ее сборки и контро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очный чертеж должен содержат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Изображение, дающее представление о расположении и взаимной связи составных частей, соединяемых по данному чертеж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меры, предельные отклонения и другие параметры и требования, которые должны быть выполнены или проконтролированы согласно данному сборочному чертежу (допускается указывать в качестве справочных размеров деталей, определяющие характер сопряжен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Указания о характере сопряжения и методах его осуществления, если точность сопряжения обеспечивается заданными предельными отклонениями размер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омера позиций составных частей, входящих в сборочную единиц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Габаритные разм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Установочные, присоединительные и другие необходимые справочные разм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 Техническую характеристику (при необходимост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тановочные и присоединительные размеры должны даваться с предельными отклонениями размеров элементов, служащих для соединения с сопрягаемыми дета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еталей, являющихся элементами внешней связи, например, зубчатых колес, указываются связующие параметры: модуль, количество и направление зубье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ощения в чертеж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чертежи общего вида и сборочные при курсовом проектировании выполняются, как правило, с упрощениями, согласно требованиям стандартов в ЕСКД, ГОСТ 2.109-73, ГОСТ 2.119-73 и ГОСТ 2.120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  <w:tab/>
        <w:t>допускается не показывать фаски, скругления, проточки, углубления, накатки и другие мелкие элементы. Если имеются одинаковые по размерам и форме составные части, то вычерчиваемся только один элемент: винт, шпилька и т д., а остальные изображаются упрощенно или в виде осевых ли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3 Чертежи детале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ий чертеж детали – документ, содержащий изображение детали с достаточным числом проекций разрезов и сечений, все размеры и технические требования, необходимые для ее изготовления и контроля. На каждую деталь выполняется отдельный чертеж, требования к выполнению которого регламентированы ГОСТ 2.109-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ий чертеж детали должен иметь основную надпись в соответствии с ГОСТ 2.104-68. В основной надписи наименование детали записывается з именительном падеже единственного числа и согласно принятой терминологии, например, «фланец», «вал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сновной надписи приводят обозначение материала детали, его марку и номер стандарта на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имер, </w:t>
        <w:tab/>
        <w:tab/>
        <w:t>Сталь 35 ГОСТ 1050-74,</w:t>
      </w:r>
    </w:p>
    <w:p>
      <w:pPr>
        <w:pStyle w:val="Normal"/>
        <w:spacing w:lineRule="auto" w:line="360"/>
        <w:ind w:left="2123" w:firstLine="709"/>
        <w:jc w:val="both"/>
        <w:rPr>
          <w:sz w:val="28"/>
        </w:rPr>
      </w:pPr>
      <w:r>
        <w:rPr>
          <w:sz w:val="28"/>
        </w:rPr>
        <w:t xml:space="preserve">Сталь 12X18H10T ГОСТ 5632-72, </w:t>
      </w:r>
    </w:p>
    <w:p>
      <w:pPr>
        <w:pStyle w:val="Normal"/>
        <w:spacing w:lineRule="auto" w:line="360"/>
        <w:ind w:left="2123" w:firstLine="709"/>
        <w:jc w:val="both"/>
        <w:rPr>
          <w:sz w:val="28"/>
        </w:rPr>
      </w:pPr>
      <w:r>
        <w:rPr>
          <w:sz w:val="28"/>
        </w:rPr>
        <w:t xml:space="preserve">Ст 5 ГОСТ 380-71, </w:t>
      </w:r>
    </w:p>
    <w:p>
      <w:pPr>
        <w:pStyle w:val="Normal"/>
        <w:spacing w:lineRule="auto" w:line="360"/>
        <w:ind w:left="2123" w:firstLine="709"/>
        <w:jc w:val="both"/>
        <w:rPr/>
      </w:pPr>
      <w:r>
        <w:rPr>
          <w:sz w:val="28"/>
        </w:rPr>
        <w:t>СЧ 20 ГОСТ 1414-79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чертеже детали указываются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размеров и их предельных отклон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предельных отклонений геометрической формы и расположения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шероховатость поверхно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</w:t>
        <w:tab/>
        <w:t>покрытий, твердости материала, из которого должна быть изготовлена деталь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ие требования на чертеже детали указывают в правой части листа над основной надпис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ежи зубчатых колес и червяков, а также некоторых других деталей имеют специфику оформления. Она заключается в том, что параметры конструктивных элементов деталей указывают в таблице, располагаемой над основной надписью и техническими требованиями в правой верхней части листа. Правила выполнения чертежей зубчатых колес, секторов и реек, червячных колес и т.д. установлены ГОСТ 2.403-75, ГОСТ 2.404-75, ГОСТ 2.406-76.</w:t>
      </w:r>
    </w:p>
    <w:p>
      <w:pPr>
        <w:pStyle w:val="Heading1"/>
        <w:rPr/>
      </w:pPr>
      <w:r>
        <w:rPr/>
        <w:t>4 Спецификац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фикация является основным конструкторским документом для сборочной единицы. Она составляется на стандартных листах формата А4 на каждую сборочную единицу по ГОСТ 2.108-68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Спецификация определяет состав сборочной единицы и необходима для комплектования конструкторских документов, планирования запуска в производство и изготовления сборочной единицы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Спецификация в общем случае состоит из разделов, которые располагаются в следующей последовательности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</w:t>
        <w:tab/>
        <w:t>документация (сборочный чертеж, принципиальная, аппаратурная схемы, технические условия и др.)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</w:t>
        <w:tab/>
        <w:t>комплексы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</w:t>
        <w:tab/>
        <w:t>сборочные единицы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</w:t>
        <w:tab/>
        <w:t>детали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-</w:t>
        <w:tab/>
        <w:t>стандартные изделия (изготовления согласно требованиям государственных и других стандартов)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</w:t>
        <w:tab/>
        <w:t>прочие изделия (изготовленные по техническим условиям)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</w:t>
        <w:tab/>
        <w:t>материалы (пластмассы, провода и т.д.);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-</w:t>
        <w:tab/>
        <w:t>комплекты (комплекты сменных и запасных частей, инструмента и т.д.).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В разделах «Сборочные единицы» и «Детали» запись производят в алфавитном порядке сочетания начальных знаков (букв) индексов организаций-разработчиков и далее в порядке возрастания цифр, входящих в обозначение.</w:t>
      </w:r>
    </w:p>
    <w:p>
      <w:pPr>
        <w:pStyle w:val="Normal"/>
        <w:spacing w:lineRule="auto" w:line="336"/>
        <w:ind w:firstLine="709"/>
        <w:jc w:val="both"/>
        <w:rPr>
          <w:sz w:val="28"/>
        </w:rPr>
      </w:pPr>
      <w:r>
        <w:rPr>
          <w:sz w:val="28"/>
        </w:rPr>
        <w:t>В разделе «Стандартные изделия» весь состав изделий делят на две группы, объединенные по их функциональному назначению (например, подшипники, крепежные изделия и т.д.); в пределах каждой группы – в алфавитном порядке, в пределах каждого наименования – в порядке возрастания обозначения стандартов, а в пределах каждого обозначения – в порядке возрастания основных параметров или размеров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</w:rPr>
        <w:t>Правила выполнения граф спецификации рассмотрены в ГОСТ 2.108-6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рекомендуемых источников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418" w:leader="none"/>
          <w:tab w:val="right" w:pos="9355" w:leader="none"/>
        </w:tabs>
        <w:ind w:left="0"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чное оборудование машиностроительных производств. В 2-х частях. /Под ред. Схиртладзе А.Г. – Старый Оскол: ООО «ТНТ», 2013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ров А.А Кинематический расчет привода металлорежущих станков. Задания и методические указания по выполнению расчетно-графических заданий. Учебное пособие/ 1-е изд. – Озерск – Озерск, Челяб. обл: ОТИ МИФИ, 2007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418" w:leader="none"/>
        </w:tabs>
        <w:ind w:left="0" w:right="-42" w:firstLine="709"/>
        <w:jc w:val="both"/>
        <w:rPr/>
      </w:pPr>
      <w:r>
        <w:rPr>
          <w:bCs/>
          <w:sz w:val="28"/>
          <w:szCs w:val="28"/>
        </w:rPr>
        <w:t>Схиртладзе А.Г.</w:t>
      </w:r>
      <w:r>
        <w:rPr>
          <w:sz w:val="28"/>
          <w:szCs w:val="28"/>
        </w:rPr>
        <w:t xml:space="preserve"> Управление станками и станочными комплексами: Учебник для ВПО. Гриф УМО / А.Г. Схиртладзе,  М.С. Уколов, Г.Г. Сазонов. – Ст. Оскол: ТНТ, 2013. -420 с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20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Станочное оборудование машиностроительных производств. Учебник в 2-х т./ Гаврилов А.М. и др.- Старый Оскол: ООО «ТНТ», 2013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20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Технологическое оборудование машиностроительных производств/ Схиртладзе А.Г. и др. – Старый Оскол: ООО «ТНТ», 2009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хин А.В., Спиридонов О.В., Схиртладзе А.Г., Харламов Г.А. Производство деталей металлорежущих станков. – М.: Машиностроение,2001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  <w:tab w:val="left" w:pos="120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ров А.А., Захаров А.А. Тренажер «Металлорежущие станки». – Озерск: ОТИ НИЯУ МИФИ, 2012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аров А.А., Комаров А.А., Волков Д.С. Тренажер: «Узлы металлорежущих станков». Учебное пособие для вузов. – Озерск, ОТИ МИФИ,2008.</w:t>
      </w:r>
    </w:p>
    <w:p>
      <w:pPr>
        <w:pStyle w:val="Style17"/>
        <w:numPr>
          <w:ilvl w:val="0"/>
          <w:numId w:val="2"/>
        </w:numPr>
        <w:tabs>
          <w:tab w:val="clear" w:pos="720"/>
          <w:tab w:val="right" w:pos="1134" w:leader="none"/>
        </w:tabs>
        <w:ind w:left="0"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металлорежущих станков и станочных систем: Справочник-учебник. В 3-х т. /Под общ. ред. А.С. Проникова. – М.: Издательство МГТУ им. Н.Э. Баумана: Машиностроение, 1994.</w:t>
      </w:r>
    </w:p>
    <w:p>
      <w:pPr>
        <w:pStyle w:val="Style17"/>
        <w:numPr>
          <w:ilvl w:val="0"/>
          <w:numId w:val="2"/>
        </w:numPr>
        <w:tabs>
          <w:tab w:val="clear" w:pos="720"/>
          <w:tab w:val="right" w:pos="1134" w:leader="none"/>
        </w:tabs>
        <w:ind w:left="0"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кович В.В., Схиртладзе А.Г., Борискин В.П. Испытания, контроль и диагностика металлообрабатывающих станков. – Старый Оскол: ООО «ТНТ», 2011.</w:t>
      </w:r>
    </w:p>
    <w:p>
      <w:pPr>
        <w:pStyle w:val="Style17"/>
        <w:numPr>
          <w:ilvl w:val="0"/>
          <w:numId w:val="2"/>
        </w:numPr>
        <w:tabs>
          <w:tab w:val="clear" w:pos="720"/>
          <w:tab w:val="right" w:pos="1134" w:leader="none"/>
          <w:tab w:val="left" w:pos="1200" w:leader="none"/>
        </w:tabs>
        <w:ind w:left="0" w:firstLine="709"/>
        <w:jc w:val="both"/>
        <w:rPr>
          <w:sz w:val="28"/>
        </w:rPr>
      </w:pPr>
      <w:r>
        <w:rPr>
          <w:sz w:val="28"/>
        </w:rPr>
        <w:t>Юркевич В.В. Диагностика шпиндельных узлов технологических машин: Учебное пособие/ В.В. Юркевич. – М.: МГТУ "СТАНКИН", 2007. -132 с.</w:t>
      </w:r>
    </w:p>
    <w:p>
      <w:pPr>
        <w:pStyle w:val="Style17"/>
        <w:numPr>
          <w:ilvl w:val="0"/>
          <w:numId w:val="2"/>
        </w:numPr>
        <w:tabs>
          <w:tab w:val="clear" w:pos="720"/>
          <w:tab w:val="right" w:pos="1134" w:leader="none"/>
          <w:tab w:val="left" w:pos="1276" w:leader="none"/>
        </w:tabs>
        <w:spacing w:lineRule="auto" w:line="254" w:before="0" w:after="160"/>
        <w:ind w:left="0" w:firstLine="709"/>
        <w:contextualSpacing/>
        <w:jc w:val="both"/>
        <w:rPr/>
      </w:pPr>
      <w:r>
        <w:rPr>
          <w:sz w:val="28"/>
        </w:rPr>
        <w:t>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17"/>
        <w:numPr>
          <w:ilvl w:val="0"/>
          <w:numId w:val="2"/>
        </w:numPr>
        <w:tabs>
          <w:tab w:val="clear" w:pos="720"/>
          <w:tab w:val="right" w:pos="1134" w:leader="none"/>
          <w:tab w:val="left" w:pos="1276" w:leader="none"/>
        </w:tabs>
        <w:spacing w:lineRule="auto" w:line="256"/>
        <w:ind w:left="0" w:firstLine="709"/>
        <w:jc w:val="both"/>
        <w:rPr>
          <w:sz w:val="28"/>
        </w:rPr>
      </w:pPr>
      <w:r>
        <w:rPr>
          <w:sz w:val="28"/>
        </w:rPr>
        <w:t>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к металлорежущим станкам: Учеб. пособие для студентов вузов : Гриф УМО/ Э. Р. Логунова, В.В. Ахлюстина, Д. В. Ардашев. – Челябинск: Изд. центр ЮУрГУ, 2011. -17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right" w:pos="9355" w:leader="none"/>
        </w:tabs>
        <w:ind w:left="0"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ров А.А. Металлорежущие станки. Методические указания по курсовому проектированию. – Озерск: ОТИ НИЯУ МИФИ, 2015.</w:t>
      </w:r>
    </w:p>
    <w:p>
      <w:pPr>
        <w:pStyle w:val="Normal"/>
        <w:numPr>
          <w:ilvl w:val="0"/>
          <w:numId w:val="2"/>
        </w:numPr>
        <w:ind w:left="720" w:right="-113" w:hanging="11"/>
        <w:jc w:val="both"/>
        <w:rPr/>
      </w:pPr>
      <w:hyperlink r:id="rId2">
        <w:r>
          <w:rPr>
            <w:rStyle w:val="InternetLink"/>
            <w:sz w:val="28"/>
            <w:szCs w:val="28"/>
          </w:rPr>
          <w:t>http://www.twirpx.com/</w:t>
        </w:r>
      </w:hyperlink>
      <w:r>
        <w:rPr>
          <w:sz w:val="28"/>
          <w:szCs w:val="28"/>
        </w:rPr>
        <w:t xml:space="preserve"> (лекция, решалки)</w:t>
      </w:r>
    </w:p>
    <w:p>
      <w:pPr>
        <w:pStyle w:val="Normal"/>
        <w:numPr>
          <w:ilvl w:val="0"/>
          <w:numId w:val="2"/>
        </w:numPr>
        <w:ind w:left="720" w:right="-113" w:hanging="11"/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elektronik-chel.ru/books/metallorejushie_stanki.html</w:t>
        </w:r>
      </w:hyperlink>
      <w:r>
        <w:rPr>
          <w:sz w:val="28"/>
          <w:szCs w:val="28"/>
        </w:rPr>
        <w:t xml:space="preserve"> (книги)</w:t>
      </w:r>
    </w:p>
    <w:p>
      <w:pPr>
        <w:pStyle w:val="Normal"/>
        <w:numPr>
          <w:ilvl w:val="0"/>
          <w:numId w:val="2"/>
        </w:numPr>
        <w:ind w:left="720" w:right="-113" w:hanging="11"/>
        <w:jc w:val="both"/>
        <w:rPr/>
      </w:pPr>
      <w:hyperlink r:id="rId4">
        <w:r>
          <w:rPr>
            <w:rStyle w:val="InternetLink"/>
            <w:sz w:val="28"/>
            <w:szCs w:val="28"/>
          </w:rPr>
          <w:t>http://techlib.org/mekhobrabotka/metallorezhuschie-stanki/</w:t>
        </w:r>
      </w:hyperlink>
      <w:r>
        <w:rPr>
          <w:sz w:val="28"/>
          <w:szCs w:val="28"/>
        </w:rPr>
        <w:t xml:space="preserve"> (книги)</w:t>
      </w:r>
    </w:p>
    <w:p>
      <w:pPr>
        <w:pStyle w:val="Normal"/>
        <w:ind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  <w:r>
        <w:br w:type="page"/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18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 xml:space="preserve">Озерский технологический институт – 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(ОТИ НИЯУ МИФ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Металлорежущие стан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_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 Тема проекта: Проектирование коробки подач 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30-4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Задание на курсовой проект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станк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Кинематический расчет привод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 Расчет приводов для нарезания резьб (для токарно-винторезных станков)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2 Выбор структурной формулы и построение структурной сетк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3.3 Разработка графика частот вращени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4 Определение чисел зубьев шестерен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5 Составление уравнений кинематического баланс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4 Силовой расчет коробки подач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4.1 Определение крутящих моментов на валах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5 Расчет зубчатых передач.</w:t>
      </w:r>
    </w:p>
    <w:p>
      <w:pPr>
        <w:pStyle w:val="Normal"/>
        <w:ind w:left="1701" w:hanging="850"/>
        <w:jc w:val="both"/>
        <w:rPr/>
      </w:pPr>
      <w:r>
        <w:rPr>
          <w:sz w:val="28"/>
          <w:szCs w:val="28"/>
        </w:rPr>
        <w:t>3.5.1 Проектный расчет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2 Проверочный расчет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3 Геометрический расчет зубчатых передач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6 Расчет вал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1 Проектный расчет валов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2 Проверочный расчет вала (по указанию преподавателя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7 Выбор подшипников и проверка их долговечност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8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9 Список используемой литературы и источников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2-2,5 листа ф.А1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Чертеж коробки подач (с компоновкой валов)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вал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 Чертеж зубчатого колеса (блока)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2. Кинематический расчет привода. Компоновка привод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3. Силовой расчет коробки по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 Расчет зубчатых пере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5. Расчет валов. Выбор подшипник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18"/>
          <w:szCs w:val="2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 xml:space="preserve">Озерский технологический институт – 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(ОТИ НИЯУ МИФ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Металлорежущие стан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_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 Тема проекта: Проектирование коробки скоростей 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3 Расчётно-пояснительная записка на 30-4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Задание на курсовой проект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станк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Кинематический расчет привод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 Определение диапазона регулировани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2 Выбор структурной формулы и построение структурной сетк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3.3 Разработка графика частот вращени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4 Определение чисел зубьев шестерен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5 Составление уравнений кинематического баланса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3.4 Расчет ременных передач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4.1 Расчет передачи от электродвигателя к коробке скоростей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5 Расчет зубчатых передач.</w:t>
      </w:r>
    </w:p>
    <w:p>
      <w:pPr>
        <w:pStyle w:val="Normal"/>
        <w:ind w:left="1701" w:hanging="850"/>
        <w:jc w:val="both"/>
        <w:rPr/>
      </w:pPr>
      <w:r>
        <w:rPr>
          <w:sz w:val="28"/>
          <w:szCs w:val="28"/>
        </w:rPr>
        <w:t>3.5.1 Проектный расчет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2 Проверочный расчет зубчатых передач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3 Геометрический расчет зубчатых передач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6 Расчет вал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1 Проектный расчет валов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2 Проверочный расчет вала (по указанию преподавателя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7 Выбор подшипников и проверка их долговечност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8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9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4 Графическая часть (2-2,5 листа ф.А1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Чертеж коробки скоростей (с компоновкой валов)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вал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 Чертеж зубчатого колеса (блока).</w:t>
      </w:r>
    </w:p>
    <w:p>
      <w:pPr>
        <w:pStyle w:val="Normal"/>
        <w:ind w:left="851" w:hanging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Cs w:val="24"/>
              </w:rPr>
            </w:pPr>
            <w:r>
              <w:rPr>
                <w:szCs w:val="24"/>
              </w:rPr>
              <w:t>2. Кинематический расчет привода. Компоновка привод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7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3. Расчет ременной и зубчатой передач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Cs w:val="24"/>
              </w:rPr>
            </w:pPr>
            <w:r>
              <w:rPr>
                <w:szCs w:val="24"/>
              </w:rPr>
              <w:t>4. Расчет валов. Выбор подшипник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Cs w:val="24"/>
              </w:rPr>
            </w:pPr>
            <w:r>
              <w:rPr>
                <w:szCs w:val="24"/>
              </w:rPr>
              <w:t>5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/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76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12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Franklin Gothic Heavy" w:hAnsi="Franklin Gothic Heavy" w:eastAsia="Franklin Gothic Heavy" w:cs="Franklin Gothic Heavy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Franklin Gothic Heavy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7z1">
    <w:name w:val="WW8Num7z1"/>
    <w:qFormat/>
    <w:rPr>
      <w:rFonts w:ascii="Times New Roman" w:hAnsi="Times New Roman" w:eastAsia="Franklin Gothic Heavy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_"/>
    <w:qFormat/>
    <w:rPr>
      <w:rFonts w:ascii="Franklin Gothic Heavy" w:hAnsi="Franklin Gothic Heavy" w:eastAsia="Franklin Gothic Heavy" w:cs="Franklin Gothic Heavy"/>
      <w:sz w:val="16"/>
      <w:szCs w:val="16"/>
      <w:shd w:fill="FFFFFF" w:val="clear"/>
    </w:rPr>
  </w:style>
  <w:style w:type="character" w:styleId="95pt1pt">
    <w:name w:val="Основной текст + 9;5 pt;Интервал 1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  <w:shd w:fill="FFFFFF" w:val="clear"/>
    </w:rPr>
  </w:style>
  <w:style w:type="character" w:styleId="Style14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1920" w:after="0"/>
      <w:ind w:hanging="1880"/>
      <w:jc w:val="center"/>
    </w:pPr>
    <w:rPr>
      <w:rFonts w:ascii="Franklin Gothic Heavy" w:hAnsi="Franklin Gothic Heavy" w:eastAsia="Franklin Gothic Heavy" w:cs="Franklin Gothic Heavy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" TargetMode="External"/><Relationship Id="rId3" Type="http://schemas.openxmlformats.org/officeDocument/2006/relationships/hyperlink" Target="http://www.elektronik-chel.ru/books/metallorejushie_stanki.html" TargetMode="External"/><Relationship Id="rId4" Type="http://schemas.openxmlformats.org/officeDocument/2006/relationships/hyperlink" Target="http://techlib.org/mekhobrabotka/metallorezhuschie-stanki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7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4-12-02T13:36:00Z</cp:lastPrinted>
  <dcterms:modified xsi:type="dcterms:W3CDTF">2019-03-20T11:17:00Z</dcterms:modified>
  <cp:revision>2</cp:revision>
  <dc:subject>Birthday</dc:subject>
  <dc:title>Are You suprised ?</dc:title>
</cp:coreProperties>
</file>