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 курсового проекта по дисциплине </w:t>
      </w:r>
    </w:p>
    <w:p>
      <w:pPr>
        <w:pStyle w:val="Normal"/>
        <w:jc w:val="center"/>
        <w:rPr/>
      </w:pPr>
      <w:r>
        <w:rPr>
          <w:sz w:val="28"/>
          <w:szCs w:val="28"/>
        </w:rPr>
        <w:t>«Технология машиностроения»</w:t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TextBody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1. Общая методика проектирования, анализ конструкции детали.</w:t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 КУРСОВОГО ПРОЕКТА</w:t>
      </w:r>
    </w:p>
    <w:p>
      <w:pPr>
        <w:pStyle w:val="TextBody"/>
        <w:ind w:left="1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документация должна оформляться в соответствии со стандартами ЕСКД и ЕСТД. В состав курсового проекта входят следующие документы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Задание на проектирование, составленное и утвержденное согласно принятому в учебном заведении порядк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ояснительная записка (ПЗ), представляющая собой все необходимые технические и технико-экономические расчеты, дающие обоснование принятых проектантом решений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 Разработанный и оформленный на картах технологический процесс механической обработки детали средней сложности на 6...10 операций механической обработ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Графическая часть проекта, включающая: чертеж детали; чертеж заготовки чертежи техноло</w:t>
        <w:softHyphen/>
        <w:t xml:space="preserve">гических операционных эскизов с наладками, выполненных как демонстрационный материал; сборочный чертеж (СБ) приспособления для механической обработки или контроля. </w:t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spacing w:val="34"/>
          <w:sz w:val="28"/>
          <w:szCs w:val="28"/>
        </w:rPr>
      </w:pPr>
      <w:r>
        <w:rPr>
          <w:b w:val="false"/>
          <w:spacing w:val="34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требования к технологическому процессу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еханической обработки</w:t>
      </w:r>
    </w:p>
    <w:p>
      <w:pPr>
        <w:pStyle w:val="TextBody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требованием, предъявляемым к технологическому процессу механической обработки, является то, чтобы процесс обработки протекал в рациональной организационной форме с полным использованием всех технических возможностей станка, инструмента и приспособлений при оптимальных режимах резания на данном станке, наименьшей затрате времени и наименьшей себестоимости обработки. </w:t>
      </w:r>
    </w:p>
    <w:p>
      <w:pPr>
        <w:pStyle w:val="TextBody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танка должно быть наиболее полным по времени, производительности и мощности. По времени – необходимо стремиться, чтобы станок работал по возможности непрерывно. По производительности – необходимо загрузить его в соответствии с программой достаточным количеством заготовок. По мощности – необходимо выбрать такой станок, чтобы он работал с такими режимами резания, когда мощность на резце, затрачиваемая для снятия стружки с учетом КПД станка, максимально приближалась к мощности установленного на станке электродвигателя. </w:t>
      </w:r>
    </w:p>
    <w:p>
      <w:pPr>
        <w:pStyle w:val="TextBody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е использование оборудования и наибольшая производительность труда достигается помимо использования всех технических возможностей станка, инструмента, приспособлений рациональной организацией рабочего места, а именно, устранением потери времени из-за не своевременной подачи материала, инструмента, приспособлений, несвоевременного ремонта, неудачной планировки рабочего места, т.е. наиболее полном обеспечением рабочего мес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ЛЕДОВАТЕЛЬНОСТЬ ВЫПОЛНЕНИЯ КУРСОВОГО ПРОЕКТА</w:t>
      </w:r>
    </w:p>
    <w:p>
      <w:pPr>
        <w:pStyle w:val="TextBody"/>
        <w:ind w:firstLine="39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технологического процесса механической обработки деталей включает решение следующих основных вопросов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чертеж детали; </w:t>
      </w:r>
    </w:p>
    <w:p>
      <w:pPr>
        <w:pStyle w:val="Style17"/>
        <w:numPr>
          <w:ilvl w:val="0"/>
          <w:numId w:val="4"/>
        </w:numPr>
        <w:autoSpaceDE w:val="false"/>
        <w:spacing w:before="10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ь описание конструкции и назначения детали;</w:t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технологический контроль чертежа и выполнить анализ технологичности конструкции;</w:t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ипа производства;</w:t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личины партии деталей, запускаемых в производство одновременно при серийном производстве и определение величины такта выпуска деталей при массовом производстве;</w:t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бор вида заготовок и определение их размеров;</w:t>
      </w:r>
    </w:p>
    <w:p>
      <w:pPr>
        <w:pStyle w:val="Style17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лана и методов обработки поверхностей деталей с указанием последовательности технологических операци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бор станков, приспособлений, режущего и измерительного инструмента и определение их количества, потребного для выполнения работ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обрабатываемых поверхностей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жимов работы на выбранных станках по каждой опера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рмы времени на обработку по каждой опера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валификации работ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701" w:leader="none"/>
          <w:tab w:val="left" w:pos="851" w:leader="none"/>
        </w:tabs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ко-экономической эффективности спроектированного технологического процесса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1701" w:leader="none"/>
          <w:tab w:val="left" w:pos="851" w:leader="none"/>
        </w:tabs>
        <w:spacing w:before="0" w:after="0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ации технологического процесс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серийного и массового производства технологический процесс разрабатывается подробно. В единичном производстве технологические процессы подробно не разрабатываются, составляется только схематический план обработки – маршрут операций с указанием последовательности операций, оборудования, приспособлений, режущего и измерительного инструмента и приближенного суммарного времени, потребного на обработку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firstLine="284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1.3 НАЗНАЧЕНИЕ И КОНСТРУКЦИЯ ДЕТАЛИ</w:t>
      </w:r>
    </w:p>
    <w:p>
      <w:pPr>
        <w:pStyle w:val="FR1"/>
        <w:ind w:left="36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ектирования студент должен ознакомиться с конструкцией детали, ее назначением и условиями работы в узле или механизме. Все эти  вопросы должны быть изложены в соответствующем разделе пояснительной запис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хнически  грамотного и обоснованного изложения это необходимо изучить чертежи общих видов узлов и дать описание назначения самой детали, основных ее поверхностей и влияния их взаимного расположения, точности и шероховатости  поверхности на качество работы механизма, для которого изготовляется деталь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Если назначение детали отсутствует, описать назначение ее поверхностей. Говоря о поверхностях, необходимо присваивать каждой из них буквенное значения, например плоскость </w:t>
      </w:r>
      <w:r>
        <w:rPr>
          <w:bCs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торец </w:t>
      </w:r>
      <w:r>
        <w:rPr>
          <w:bCs/>
          <w:iCs/>
          <w:sz w:val="28"/>
          <w:szCs w:val="28"/>
        </w:rPr>
        <w:t>Б.</w:t>
      </w:r>
      <w:r>
        <w:rPr>
          <w:sz w:val="28"/>
          <w:szCs w:val="28"/>
        </w:rPr>
        <w:t xml:space="preserve"> Эти же обозначения должны быть найдены на соответствующие поверхности на чертеже. Далее следует определить отклонения на размеры и поверхности, отсутствующие на чертеже (на свободные размеры, неуказанные отклонения формы и расположения), для последующей записи их в технологические карты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Из описания назначения и конструкции детали должно быть ясно, какие поверхности и размеры имеют основное, решающее для служебного назначения детали и какие — второстепенное.</w:t>
      </w:r>
    </w:p>
    <w:p>
      <w:pPr>
        <w:pStyle w:val="TextBody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следует привести также данные о материале детали: химический состав, механические свойства до и после термической обработки. Эти данные сводятся в таблицы 1.1 и 1.2.</w:t>
      </w:r>
    </w:p>
    <w:p>
      <w:pPr>
        <w:pStyle w:val="Style16"/>
        <w:keepNext w:val="true"/>
        <w:spacing w:lineRule="auto" w:line="240"/>
        <w:ind w:left="0" w:right="0" w:hanging="0"/>
        <w:jc w:val="left"/>
        <w:rPr/>
      </w:pPr>
      <w:r>
        <w:rPr>
          <w:szCs w:val="28"/>
        </w:rPr>
        <w:t xml:space="preserve">Таблица </w:t>
      </w:r>
      <w:r>
        <w:rPr>
          <w:szCs w:val="28"/>
        </w:rPr>
        <w:fldChar w:fldCharType="begin"/>
      </w:r>
      <w:r>
        <w:rPr>
          <w:szCs w:val="28"/>
        </w:rPr>
        <w:instrText xml:space="preserve"> SEQ Таблица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.1 – </w:t>
      </w:r>
      <w:r>
        <w:rPr/>
        <w:t>Химический состав стали 45 (ГОСТ 1050-74)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693"/>
        <w:gridCol w:w="1553"/>
        <w:gridCol w:w="1132"/>
        <w:gridCol w:w="1132"/>
        <w:gridCol w:w="1130"/>
        <w:gridCol w:w="1130"/>
      </w:tblGrid>
      <w:tr>
        <w:trPr>
          <w:trHeight w:val="255" w:hRule="atLeast"/>
          <w:cantSplit w:val="true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Sl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M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P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i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r</w:t>
            </w:r>
          </w:p>
        </w:tc>
      </w:tr>
      <w:tr>
        <w:trPr>
          <w:trHeight w:val="300" w:hRule="atLeast"/>
          <w:cantSplit w:val="true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  – 0,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 – 0,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 – 0,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</w:tbl>
    <w:p>
      <w:pPr>
        <w:pStyle w:val="Style16"/>
        <w:keepNext w:val="true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Style16"/>
        <w:keepNext w:val="true"/>
        <w:spacing w:lineRule="auto" w:line="240"/>
        <w:ind w:left="0" w:right="0" w:hanging="0"/>
        <w:jc w:val="left"/>
        <w:rPr/>
      </w:pPr>
      <w:r>
        <w:rPr>
          <w:szCs w:val="28"/>
        </w:rPr>
        <w:t>Таблица 1.</w:t>
      </w:r>
      <w:r>
        <w:rPr>
          <w:szCs w:val="28"/>
        </w:rPr>
        <w:fldChar w:fldCharType="begin"/>
      </w:r>
      <w:r>
        <w:rPr>
          <w:szCs w:val="28"/>
        </w:rPr>
        <w:instrText xml:space="preserve"> SEQ Таблица \* ARABIC </w:instrText>
      </w:r>
      <w:r>
        <w:rPr>
          <w:szCs w:val="28"/>
        </w:rPr>
        <w:fldChar w:fldCharType="separate"/>
      </w:r>
      <w:r>
        <w:rPr>
          <w:szCs w:val="28"/>
        </w:rPr>
        <w:t>2</w:t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lang w:val="en-US"/>
        </w:rPr>
        <w:t xml:space="preserve">– </w:t>
      </w:r>
      <w:r>
        <w:rPr/>
        <w:t>Механические свойства стали 45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68"/>
        <w:gridCol w:w="1100"/>
        <w:gridCol w:w="1168"/>
        <w:gridCol w:w="1134"/>
        <w:gridCol w:w="1842"/>
        <w:gridCol w:w="1560"/>
      </w:tblGrid>
      <w:tr>
        <w:trPr>
          <w:trHeight w:val="39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</w:t>
            </w:r>
            <w:r>
              <w:rPr>
                <w:i/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</w:t>
            </w:r>
            <w:r>
              <w:rPr>
                <w:i/>
                <w:sz w:val="28"/>
                <w:szCs w:val="28"/>
                <w:vertAlign w:val="subscript"/>
              </w:rPr>
              <w:t>вр</w:t>
            </w:r>
            <w:r>
              <w:rPr>
                <w:sz w:val="28"/>
                <w:szCs w:val="28"/>
              </w:rPr>
              <w:t>, МП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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,%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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i/>
                <w:sz w:val="28"/>
                <w:szCs w:val="28"/>
              </w:rPr>
              <w:t></w:t>
            </w:r>
            <w:r>
              <w:rPr>
                <w:i/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Дж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i/>
                <w:sz w:val="28"/>
                <w:szCs w:val="28"/>
              </w:rPr>
              <w:t>НВ</w:t>
            </w:r>
            <w:r>
              <w:rPr>
                <w:sz w:val="28"/>
                <w:szCs w:val="28"/>
              </w:rPr>
              <w:t xml:space="preserve"> (не более)</w:t>
            </w:r>
          </w:p>
        </w:tc>
      </w:tr>
      <w:tr>
        <w:trPr>
          <w:trHeight w:val="442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катано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жженной</w:t>
            </w:r>
          </w:p>
        </w:tc>
      </w:tr>
      <w:tr>
        <w:trPr>
          <w:trHeight w:val="315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</w:tbl>
    <w:p>
      <w:pPr>
        <w:pStyle w:val="TextBody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Кроме того, необходимо высказать свои соображения относительно правильности выбора материала для данных условий работы детали в узле, целесообразности его замены другими марками и какими именно.</w:t>
      </w:r>
      <w:r>
        <w:br w:type="page"/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4 АНАЛИЗ ТЕХНОЛОГИЧНОСТИ КОНСТРУКЦИИ ДЕТАЛИ</w:t>
      </w:r>
    </w:p>
    <w:p>
      <w:pPr>
        <w:pStyle w:val="FR1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</w:rPr>
        <w:t xml:space="preserve">В процессе курсового проектирования, так же как и в производственных условиях, любая конструкция (машина, узел, деталь) должна быть самым тщательным образом проанализирована. </w:t>
      </w:r>
      <w:r>
        <w:rPr>
          <w:b/>
          <w:sz w:val="28"/>
          <w:szCs w:val="28"/>
        </w:rPr>
        <w:t>Цель такого анализа</w:t>
      </w:r>
      <w:r>
        <w:rPr>
          <w:sz w:val="28"/>
          <w:szCs w:val="28"/>
        </w:rPr>
        <w:t xml:space="preserve"> – выявление недостатков конструкции по сведениям, содержащимся в чертежах и технических требованиях, а также возможное улучшение технологичности рассматриваемой конструкции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Технологический контроль чертежей</w:t>
      </w:r>
      <w:r>
        <w:rPr>
          <w:sz w:val="28"/>
          <w:szCs w:val="28"/>
        </w:rPr>
        <w:t xml:space="preserve"> сводится к тщательному их изучению. </w:t>
      </w:r>
      <w:r>
        <w:rPr>
          <w:b/>
          <w:i/>
          <w:sz w:val="28"/>
          <w:szCs w:val="28"/>
        </w:rPr>
        <w:t>Рабочие чертежи</w:t>
      </w:r>
      <w:r>
        <w:rPr>
          <w:sz w:val="28"/>
          <w:szCs w:val="28"/>
        </w:rPr>
        <w:t xml:space="preserve"> обрабатываемых деталей должны содержать все необходимые сведения, </w:t>
      </w:r>
      <w:r>
        <w:rPr>
          <w:b/>
          <w:i/>
          <w:sz w:val="28"/>
          <w:szCs w:val="28"/>
        </w:rPr>
        <w:t>дающие полное представление о детали</w:t>
      </w:r>
      <w:r>
        <w:rPr>
          <w:sz w:val="28"/>
          <w:szCs w:val="28"/>
        </w:rPr>
        <w:t xml:space="preserve">, т. е. все проекции, разрезы и сечения, совершенно четко и однозначно объясняющие ее конфигурацию, и возможные способы получения заготовки. На чертеже </w:t>
      </w:r>
      <w:r>
        <w:rPr>
          <w:b/>
          <w:i/>
          <w:sz w:val="28"/>
          <w:szCs w:val="28"/>
        </w:rPr>
        <w:t>должны быть указаны все размеры с необходимыми от</w:t>
        <w:softHyphen/>
        <w:t>клонениями, требуемая шероховатость обрабатываемых поверхностей, допускаемые отклонения от правильных геометрических форм, а также взаимного положения поверхностей</w:t>
      </w:r>
      <w:r>
        <w:rPr>
          <w:sz w:val="28"/>
          <w:szCs w:val="28"/>
        </w:rPr>
        <w:t>. Чертеж должен содержать все необходимые сведения о материале детали, термической обработке, применяемых защитных и декоративных покрытиях, массе детали и др. Таким образом, технологический контроль – важная стадия проектирования технологических процессов, он способствует выяснению и уточнению приведенных выше факторов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Технологический анализ конструкции</w:t>
      </w:r>
      <w:r>
        <w:rPr>
          <w:sz w:val="28"/>
          <w:szCs w:val="28"/>
        </w:rPr>
        <w:t xml:space="preserve"> обеспечивает улучшение технико-экономических показателей разрабатываемого технологического процесса. </w:t>
      </w:r>
      <w:r>
        <w:rPr>
          <w:b/>
          <w:i/>
          <w:sz w:val="28"/>
          <w:szCs w:val="28"/>
        </w:rPr>
        <w:t>Основные задачи</w:t>
      </w:r>
      <w:r>
        <w:rPr>
          <w:sz w:val="28"/>
          <w:szCs w:val="28"/>
        </w:rPr>
        <w:t>, решаемые при анализе технологичности конструкции обрабатываемой детали, сводятся к возможному уменьшению трудоемкости и металлоемкости, возможности об</w:t>
        <w:softHyphen/>
        <w:t xml:space="preserve">работки детали высокопроизводительными методами. </w:t>
      </w:r>
    </w:p>
    <w:p>
      <w:pPr>
        <w:pStyle w:val="Heading2"/>
        <w:ind w:firstLine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</w:rPr>
        <w:t>Анализ технологичности целесообразно проводить в определенной последовательност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 На основании изучения условий работы узла изделия, а также учитывая заданную годовую программу, проанализировать возможность упрощения конструкции детали, замены сварной, армированной или сборной конструкцией, а также возможность целесообразность замены материала.</w:t>
      </w:r>
    </w:p>
    <w:p>
      <w:pPr>
        <w:pStyle w:val="Normal"/>
        <w:ind w:left="40" w:firstLine="284"/>
        <w:jc w:val="both"/>
        <w:rPr/>
      </w:pPr>
      <w:r>
        <w:rPr>
          <w:sz w:val="28"/>
          <w:szCs w:val="28"/>
        </w:rPr>
        <w:t>2. Установить возможность применения высокопроизводительных методов обработки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3. Проанализировать конструктивные элементы детали в технологическом отношении, используя при этом рекомендации по Технологичности конструкций, приведенные в справочной литературе. Выявить труднодоступные для обработки мест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возможность совмещения технологических и измерительных баз при выдерживании размеров, оговоренных допусками, необходимость дополнительных технологических операций для получения заданной точности и шероховатости обработанных поверхнос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Увязать указанные на чертежах допускаемые отклонения размеров, шероховатости и пространственные отклонения геометрической формы и взаимного расположения поверхностей с геометрическими погрешностями стан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возможность непосредственного измерения заданных на чертеже размеро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7, Определить поверхности, которые могут быть использован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базировании, возможность введения искусственных баз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8. Определить необходимость дополнительных технологических операций, вызванных специфическими требованиями (например, допустимыми отклонениями в массе детали), и возможность изменения этих требова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Проанализировать возможность выбора рационального метода получения заготовки, учитывая экономические факторы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0. Предусмотреть в конструкциях деталей, подвергающихся термической обработке, конструктивные элементы, уменьша</w:t>
        <w:softHyphen/>
        <w:t>ющие коробление деталей в процессе нагрева и охлаждения, и определить, правильно ли выбраны материалы с учетом термической обработ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и интернет-источников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 Сысоев С.К. Технология машиностроения. Проектирование технологических процессов</w:t>
      </w:r>
      <w:r>
        <w:rPr>
          <w:rFonts w:cs="Times New Roman" w:ascii="Times New Roman" w:hAnsi="Times New Roman"/>
          <w:sz w:val="28"/>
          <w:szCs w:val="28"/>
        </w:rPr>
        <w:t>: Учебное пособие/ С.К. Сысоев, А.С. Сысоев, В.А Левко. - СПб: Лань, 2011. -352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 Технология машиностроения. В</w:t>
      </w:r>
      <w:r>
        <w:rPr>
          <w:rFonts w:cs="Times New Roman" w:ascii="Times New Roman" w:hAnsi="Times New Roman"/>
          <w:sz w:val="28"/>
          <w:szCs w:val="28"/>
        </w:rPr>
        <w:t xml:space="preserve"> 2-х книгах: Кн. 1. Основы технологии машиностроения/ Учебное пособие для вузов; Под ред. С.Л Мурашкина. -3-е изд., стер. -М: Высшая школа, 2008. -278 с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Технология машиностроения. В</w:t>
      </w:r>
      <w:r>
        <w:rPr>
          <w:rFonts w:cs="Times New Roman" w:ascii="Times New Roman" w:hAnsi="Times New Roman"/>
          <w:sz w:val="28"/>
          <w:szCs w:val="28"/>
        </w:rPr>
        <w:t xml:space="preserve"> 2-х книгах: Кн.2 Производство деталей машин/ Под ред. С.Л. Мурашкина. -3-е изд., стер. - М: Высшая школа, 2008. -295 с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Маталин А.А. Технология машиностроения: Учебник/ А.А. Маталин. -3-е изд., стер. - СПб: "Лань", 2010. -51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Выпускная работа бакалавра. Учебное пособие. Рогов В.А., Кошеленко А.С., Жедь О.В., Орлова И.Н. – Старый Оскол: ООО «ТНТ», 2013 – 21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Курсовое проектирование по технологии машиностроения. Учебное пособие. Лебедев Л.В., Погонин А.А., Схиртладзе А.Г., Борискин В.П. – Старый Оскол: ООО «ТНТ», 2008 – 423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сновы проектирования технологических процессов машиностроительных производств. Учебное пособие. Михайлов А.В., Расторгуев Д.А., Схиртладзе А.Г. – Старый Оскол: ООО «ТНТ», 2010 – 33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Технологическая оснастка машиностроительных производств в 6 т. Учебное пособие. Схиртладзе А.Г., Григорьев С.Н., Борискин В.П. – Старый Оскол: ООО «ТНТ», 2010-20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ысоев А.С., Сысоев К.С. Технология машиностроения. Проектирование технологического процесса. – С.-П.: Лань, 2011 – 352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bCs/>
          <w:sz w:val="28"/>
          <w:szCs w:val="28"/>
        </w:rPr>
        <w:t>Суслов А.Г. Технология машиностроения: Учебник для студентов машиностроительных специальностей вузов/ А.Г. Суслов. -2-е изд. перераб. и доп. - М: Машиностроение, 2007. -430 с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Логунова Э.Р. Расчет припусков на механическую обработку. Учебное пособие. – Озерск: ОТИ МИФИ, 2003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 Логунова Э.Р. Проектирование специального приспособления. – Озерск: ОТИ МИФИ, 2003.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Бурова Н.М. Технология машиностроения. Методическое пособие по курсовому проектированию. – Озерск: ОТИ МИФИ, 1998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Общемашиностроительные нормативы режимов резания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5 Мнацаканян В.У. Нарезание зубчатых колес: Учебное пособие для ВПО. Гриф УМО/ В.У. Мнацаканян, А.П. Гаевой, П.Ф. Бойко. - Ст. Оскол: ТНТ, 2013. -96 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6 Высокие технологии размерной обработки в машиностроении: Учебник для вузов: Гриф УМО/ А. Д. Никифоров, А. Н. Ковшов, Ю. Ф. Назаров, А. Г. Схиртладзе. – М.: Высшая школа, 2007. -327 с: ил.</w:t>
      </w:r>
    </w:p>
    <w:p>
      <w:pPr>
        <w:pStyle w:val="Normal"/>
        <w:ind w:left="709" w:right="-113" w:hanging="0"/>
        <w:jc w:val="both"/>
        <w:rPr/>
      </w:pPr>
      <w:r>
        <w:rPr>
          <w:sz w:val="28"/>
          <w:szCs w:val="28"/>
        </w:rPr>
        <w:t xml:space="preserve">17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ech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тех. литература)</w:t>
      </w:r>
    </w:p>
    <w:p>
      <w:pPr>
        <w:pStyle w:val="Normal"/>
        <w:ind w:left="709" w:right="-113" w:hanging="0"/>
        <w:jc w:val="both"/>
        <w:rPr/>
      </w:pPr>
      <w:r>
        <w:rPr>
          <w:sz w:val="28"/>
          <w:szCs w:val="28"/>
        </w:rPr>
        <w:t xml:space="preserve">18 </w:t>
      </w:r>
      <w:hyperlink r:id="rId3">
        <w:r>
          <w:rPr>
            <w:rStyle w:val="InternetLink"/>
            <w:sz w:val="28"/>
            <w:szCs w:val="28"/>
          </w:rPr>
          <w:t>http://www.twirpx.com/</w:t>
        </w:r>
      </w:hyperlink>
      <w:r>
        <w:rPr>
          <w:sz w:val="28"/>
          <w:szCs w:val="28"/>
        </w:rPr>
        <w:t xml:space="preserve"> (лекция, решалки)</w:t>
      </w:r>
    </w:p>
    <w:p>
      <w:pPr>
        <w:pStyle w:val="Normal"/>
        <w:ind w:left="709" w:right="-113" w:hanging="0"/>
        <w:jc w:val="both"/>
        <w:rPr/>
      </w:pPr>
      <w:r>
        <w:rPr>
          <w:sz w:val="28"/>
          <w:szCs w:val="28"/>
        </w:rPr>
        <w:t xml:space="preserve">19 </w:t>
      </w:r>
      <w:hyperlink r:id="rId4">
        <w:r>
          <w:rPr>
            <w:rStyle w:val="InternetLink"/>
            <w:sz w:val="28"/>
            <w:szCs w:val="28"/>
          </w:rPr>
          <w:t>http://rubezhnoe.org.ua/_fr/39/07_L_H.pdf</w:t>
        </w:r>
      </w:hyperlink>
      <w:r>
        <w:rPr>
          <w:sz w:val="28"/>
          <w:szCs w:val="28"/>
        </w:rPr>
        <w:t xml:space="preserve"> (конспект лекций)</w:t>
      </w:r>
    </w:p>
    <w:p>
      <w:pPr>
        <w:pStyle w:val="Normal"/>
        <w:ind w:left="709" w:right="-113" w:hanging="0"/>
        <w:jc w:val="both"/>
        <w:rPr/>
      </w:pPr>
      <w:r>
        <w:rPr>
          <w:sz w:val="28"/>
          <w:szCs w:val="28"/>
        </w:rPr>
        <w:t xml:space="preserve">20 </w:t>
      </w:r>
      <w:hyperlink r:id="rId5">
        <w:r>
          <w:rPr>
            <w:rStyle w:val="InternetLink"/>
            <w:sz w:val="28"/>
            <w:szCs w:val="28"/>
          </w:rPr>
          <w:t>http://osntm.narod.ru/</w:t>
        </w:r>
      </w:hyperlink>
      <w:r>
        <w:rPr>
          <w:sz w:val="28"/>
          <w:szCs w:val="28"/>
        </w:rPr>
        <w:t xml:space="preserve"> (общие понятия)</w:t>
      </w:r>
    </w:p>
    <w:p>
      <w:pPr>
        <w:pStyle w:val="Normal"/>
        <w:ind w:left="709" w:right="-113" w:hanging="0"/>
        <w:jc w:val="both"/>
        <w:rPr/>
      </w:pPr>
      <w:r>
        <w:rPr>
          <w:sz w:val="28"/>
          <w:szCs w:val="28"/>
        </w:rPr>
        <w:t xml:space="preserve">21 </w:t>
      </w:r>
      <w:hyperlink r:id="rId6">
        <w:r>
          <w:rPr>
            <w:rStyle w:val="InternetLink"/>
            <w:sz w:val="28"/>
            <w:szCs w:val="28"/>
          </w:rPr>
          <w:t>http://kafedratm.ru/literatura-po-distsipline-technologiya-mashinostroeniya/osnovi-technologii-mashinostroeniya-kolesov-i-m.html</w:t>
        </w:r>
      </w:hyperlink>
      <w:r>
        <w:rPr>
          <w:sz w:val="28"/>
          <w:szCs w:val="28"/>
        </w:rPr>
        <w:t xml:space="preserve"> (книги, учебники)</w:t>
      </w:r>
    </w:p>
    <w:p>
      <w:pPr>
        <w:pStyle w:val="Normal"/>
        <w:rPr>
          <w:rStyle w:val="Bserpurlitem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rStyle w:val="Bserpurlitem"/>
          <w:sz w:val="28"/>
          <w:szCs w:val="28"/>
        </w:rPr>
      </w:pPr>
      <w:r>
        <w:rPr/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18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 xml:space="preserve">Озерский технологический институт – 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(ОТИ НИЯУ МИФ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Технология машиностроения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</w:r>
      <w:r>
        <w:rPr>
          <w:sz w:val="28"/>
          <w:szCs w:val="28"/>
          <w:u w:val="single"/>
          <w:lang w:val="en-US"/>
        </w:rPr>
        <w:tab/>
        <w:tab/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 Тема проекта: </w:t>
      </w:r>
      <w:r>
        <w:rPr>
          <w:sz w:val="28"/>
          <w:szCs w:val="28"/>
          <w:u w:val="single"/>
        </w:rPr>
        <w:t>Разработка технологического процесса изготовления детал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ертеж детали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артия 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Задание на курсовой проект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. Технологическая часть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1 Назначение детали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2 Анализ конструкции детали на технологичность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3 Выбор заготовки (обосновать способ получения, рассчитать КИМ)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4 Маршрут обработки детали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5 Выбор и обоснование технологических баз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6 Расчет и назначение припусков на механическую обработку (на одну – две поверхности определить аналитическим методом, на остальные – табличным).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3.2.7 Расчет норм времени на операции.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3.2.8 Размерный анализ технологического процесс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3 Конструкторская часть: Расчет и проектирование станочного или контрольно-измерительного приспосо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1. Описание конструкции и принципа действия приспосо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2 Расчет усилия закрепления (для станочного приспособле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3 Расчет точности обработки в приспособлени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4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5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2-2,5 листа ф.А1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Рабочий чертеж детали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заготовки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Схемы механической обработки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4 Сборочный чертеж станочного или контрольно-измерительного приспосо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омплект технологической докум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Маршрутная карта технологического проце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Операционные карты механической обработки на все оп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 Карты эскизов технологических опер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2. Технологическая часть проек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3. Конструкторская часть проект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. Разработка комплекта технологической документа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50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qFormat/>
    <w:rPr/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518"/>
      <w:ind w:left="720" w:right="1200" w:hanging="0"/>
      <w:jc w:val="right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rubezhnoe.org.ua/_fr/39/07_L_H.pdf" TargetMode="External"/><Relationship Id="rId5" Type="http://schemas.openxmlformats.org/officeDocument/2006/relationships/hyperlink" Target="http://osntm.narod.ru/" TargetMode="External"/><Relationship Id="rId6" Type="http://schemas.openxmlformats.org/officeDocument/2006/relationships/hyperlink" Target="http://kafedratm.ru/literatura-po-distsipline-technologiya-mashinostroeniya/osnovi-technologii-mashinostroeniya-kolesov-i-m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2:00Z</dcterms:created>
  <dc:creator>Липина Юлия Евгеньевна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0T11:12:00Z</dcterms:modified>
  <cp:revision>2</cp:revision>
  <dc:subject>Birthday</dc:subject>
  <dc:title>Are You suprised ?</dc:title>
</cp:coreProperties>
</file>