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готовке курсовой работы по дисципли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жущий инструмент»</w:t>
      </w:r>
    </w:p>
    <w:p>
      <w:pPr>
        <w:pStyle w:val="Normal"/>
        <w:spacing w:lineRule="auto" w:line="360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урсовая работа включает в себя проектирование 4-5 различных инструментов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римером заданий может быть проектирование следующих инструментов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сонного резца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яжки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уборезных инструментов или обкаточных инструментов для обработки эвольвентных поверхностей деталей – червячной фрезы, долбяка, дисковой фрезы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очных инструментов с многогранными пластинами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а) резц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б) фрез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) расточного инструмента.</w:t>
      </w:r>
    </w:p>
    <w:p>
      <w:pPr>
        <w:pStyle w:val="Heading3"/>
        <w:numPr>
          <w:ilvl w:val="0"/>
          <w:numId w:val="6"/>
        </w:numPr>
        <w:tabs>
          <w:tab w:val="clear" w:pos="720"/>
        </w:tabs>
        <w:spacing w:before="0" w:after="0"/>
        <w:ind w:left="0" w:firstLine="85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Инструментов для автоматизированного производства заданных дета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счет и проектирование фасонных резц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При выполнении заданного раздела студент должен прибрести практические навыки расчета и конструирования фасонных резцов, конструирования шаблонов для контроля профиля фасонных резцов и конструирования резцедержателей для крепления их на станка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дальнейшем навыки используются студентами при  проектировании других профильных и точных режущих инструмент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ектирование фасонных резцов состоит из следующих этапов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дготовка исходных данных для расчета профиля фасонного резц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пределение геометрии режущих кромок фасонных резц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Геометрия режущих кромок, обрабатывающих радиально расположенные поверхности деталей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налитический расчет профиля фасонных резцов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рафический расчет профиля фасонных резц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счеты размеров угловых и криволинейных участков профиля фасонных резцов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меры профиля резца в связи с измерительными базами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четы высотных и осевых размеров профиля детали и резц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полнительные кромки фасонных резцов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струирование фасонных резц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оектирование шаблона и контршаблона для проверки профиля фасонного резц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струирование резцедержателя для фасонного резца</w:t>
      </w:r>
    </w:p>
    <w:p>
      <w:pPr>
        <w:pStyle w:val="21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роектирования фасонного резца включают: эскиз с размерами и другие данные обрабатываемой детали.</w:t>
      </w:r>
    </w:p>
    <w:p>
      <w:pPr>
        <w:pStyle w:val="21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Расчет и конструирование протяже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Протяжка – многолезвийный инструмент, осуществляющий снятие припуска без движения подачи за счет превышения высоты или ширины последующего зуба по отношению к высоте или ширине предыдущего.</w:t>
      </w:r>
    </w:p>
    <w:p>
      <w:pPr>
        <w:pStyle w:val="21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яются протяжки для чистовой обработки различных по форме внутренних и наружных поверхностей деталей.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 xml:space="preserve">Протягивание обеспечивает точность обработки по 7-6 квалитетам и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1,25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</w:rPr>
        <w:t xml:space="preserve">2,5 мкм. При применении твердосплавных выглаживател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0,08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  <w:szCs w:val="28"/>
        </w:rPr>
        <w:t>0,16 мкм.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Протяжки обладают высокой стойкостью. Они являются самыми высокопроизводительными инструментами, примерно в сто и более раз производительнее зенкеров и разверток.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При обработке протягиванием легко осуществляется автоматизация производства.</w:t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Многошлицевые отверстия и фасонные пазы в настоящее время обрабатывают только протягиванием.</w:t>
      </w:r>
    </w:p>
    <w:p>
      <w:pPr>
        <w:pStyle w:val="21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яжки – металлоемкий, сложный в изготовлении и поэтому дорогой инструмент. Их применение эффективно в массовом и серийном производстве.</w:t>
      </w:r>
    </w:p>
    <w:p>
      <w:pPr>
        <w:pStyle w:val="21"/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параметров протяжки зависит от размеров обрабатываемой детали и станка, применяемого для протягивания.</w:t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этапами расчета протяжек являются:</w:t>
      </w:r>
    </w:p>
    <w:p>
      <w:pPr>
        <w:pStyle w:val="21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дачи на зуб</w:t>
      </w:r>
    </w:p>
    <w:p>
      <w:pPr>
        <w:pStyle w:val="21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стружечных канавок для размещения в них стружки</w:t>
      </w:r>
    </w:p>
    <w:p>
      <w:pPr>
        <w:pStyle w:val="21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илы резания</w:t>
      </w:r>
    </w:p>
    <w:p>
      <w:pPr>
        <w:pStyle w:val="21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на прочность</w:t>
      </w:r>
    </w:p>
    <w:p>
      <w:pPr>
        <w:pStyle w:val="21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щей длины протя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3. Проектирование зуборезных или обкаточных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нструментов для обработки эвольвентных поверхностей дет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firstLine="851"/>
        <w:jc w:val="both"/>
        <w:rPr/>
      </w:pPr>
      <w:r>
        <w:rPr>
          <w:sz w:val="28"/>
          <w:szCs w:val="28"/>
        </w:rPr>
        <w:t>Зуборезный инструмент применяется для обработки зубчатых колес. Является одним из наиболее точных, сложных и трудоемких в расчете и изготовлении инстр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ая задача при проектировании зуборезного инструмента – определение формы и размеров профиля режущих кромок, которые определяются формой и размерами бокового профиля зубьев нарезаемых колес и кинематикой зубонарезания. </w:t>
      </w:r>
      <w:r>
        <w:br w:type="page"/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22"/>
          <w:szCs w:val="22"/>
        </w:rPr>
        <w:t xml:space="preserve">МИНИСТЕРСТВО НАУКИ И ВЫСШЕГО ОБРАЗОВАНИЯ </w:t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22"/>
          <w:szCs w:val="22"/>
        </w:rPr>
        <w:t>РОССИЙСКОЙ ФЕДЕРАЦИИ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szCs w:val="14"/>
        </w:rPr>
      </w:pPr>
      <w:r>
        <w:rPr>
          <w:szCs w:val="14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 xml:space="preserve">Озерский технологический институт – </w:t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  <w:t>филиал федерального государственного автономного образовательного учреждения высшего</w:t>
      </w:r>
    </w:p>
    <w:p>
      <w:pPr>
        <w:pStyle w:val="Normal"/>
        <w:jc w:val="center"/>
        <w:rPr>
          <w:sz w:val="20"/>
          <w:szCs w:val="14"/>
        </w:rPr>
      </w:pPr>
      <w:r>
        <w:rPr>
          <w:sz w:val="20"/>
          <w:szCs w:val="14"/>
        </w:rPr>
        <w:t>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(ОТИ НИЯУ МИФ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урсовую работу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Режущий инструмен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>15.03.05 «Конструкторско-технологическое обеспечение машиностроительных производств»</w:t>
        <w:tab/>
        <w:tab/>
        <w:tab/>
        <w:tab/>
        <w:tab/>
        <w:tab/>
        <w:tab/>
      </w:r>
      <w:r>
        <w:rPr>
          <w:sz w:val="28"/>
          <w:szCs w:val="28"/>
        </w:rPr>
        <w:t>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правленность профиля </w:t>
      </w:r>
      <w:r>
        <w:rPr>
          <w:sz w:val="28"/>
          <w:szCs w:val="28"/>
          <w:u w:val="single"/>
        </w:rPr>
        <w:t>«Технология машиностроения»</w:t>
      </w:r>
      <w:r>
        <w:rPr>
          <w:sz w:val="28"/>
          <w:szCs w:val="28"/>
        </w:rPr>
        <w:t>_________________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 Тема проекта: _____</w:t>
      </w:r>
      <w:r>
        <w:rPr>
          <w:sz w:val="28"/>
          <w:szCs w:val="28"/>
          <w:u w:val="single"/>
        </w:rPr>
        <w:t>Проектирование металлорежущего инструмента</w:t>
      </w:r>
      <w:r>
        <w:rPr>
          <w:sz w:val="28"/>
          <w:szCs w:val="28"/>
        </w:rPr>
        <w:t>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 Расчётно-пояснительная записка на 25-3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Введ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2 Задание на курсовой проект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3 Расчет и проектирование фасонного резца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3.1 Исходные данные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2Подготовка исходных данных для расчета профиля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3 Определение геометрии режущих кромок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4 Аналитический расчёт профиля фасонных резцов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5 Графический расчет профиля фасонных резцов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6 Расчёт угловых и криволинейных участков профиля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7 Размеры профиля резца в связи с измерительными базами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8 Расчёты высотных и осевых размеров профиля детали и резца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9 Дополнительные кромки фасонных резцов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10 Конструирование фасонных резцов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11 Проектирование шаблона и контршаблона для проверки профиля фасонного резца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12 Конструирование резцедержателя для фасонного резца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13 Проверка основных размеров фасонного резца на ПК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3.4 Проектирование протяжки (круглая, комбинированная, круглая с выглаживающим блоком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1 Исходные данны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2 Установление группы обрабатываемости материа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3 Установление группы качества протянутой поверх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4 Выбор материала режущей ч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5 Выбор конструкции протяжки, вида и материала хвостови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6 Выбор геометрии зубьев протяж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7 Расчет рабочей части протяжки на П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8 Расчет силы резания при протягива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9 Расчет протяжки на прочн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10 Определение длины протяжки.</w:t>
      </w:r>
    </w:p>
    <w:p>
      <w:pPr>
        <w:pStyle w:val="Normal"/>
        <w:ind w:left="993" w:hanging="567"/>
        <w:jc w:val="both"/>
        <w:rPr/>
      </w:pPr>
      <w:r>
        <w:rPr>
          <w:sz w:val="28"/>
          <w:szCs w:val="28"/>
        </w:rPr>
        <w:t>3.5 Расчет и проектирование зуборезных инструментов (дисковой модульной фрезы, червячной модульной фрезы, долбяка)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5.1 Исходные данные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5.2 Основные этапы проектирования в зависимости от вида инструмента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6 Заключ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7 Список используемой литературы и источников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 Графическая часть: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1 Чертеж фасонного резца, шаблона, контршаблона, державки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Чертеж протяжки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3 Чертеж зуборезного инструмента – 1 лист ф.А2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669"/>
        <w:gridCol w:w="1077"/>
        <w:gridCol w:w="1463"/>
        <w:gridCol w:w="163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е баллы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2. Проектирование фасонного резца Расчет и 1лист графической ча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3. Проектирование протяжки. Расчет и 1 лист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9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4. Проектирование зуборезного инструмен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szCs w:val="28"/>
              </w:rPr>
              <w:t xml:space="preserve"> Оформление расчетно-пояснительной записк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4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 за 1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за КР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Список рекомендуемой литературы и источников: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Процессы формообразования и инструментальная техника. Учебное пособие/ Под ред. Григорьев С.Н., Гречишников С.Н., Схиртладзе А.Г. и др. – Старый Оскол: ООО «ТНТ», 2012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Режущий инструмент. Учебное пособие /По дед. Гречишников В.А., Григорьев С.Н., Схиртладзе А.Г., Седов Б.Е., Иванов В.А., Перевозников В.К. – Старый Оскол: ООО «ТНТ», 2012.- 388 с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Автоматическое управление процессами резания. Учебное пособие. Петраков Ю.В., Драчев О.И. – Старый Оскол: ООО «ТНТ», 2012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даскин А.М Современный режущий инструмент/ А.М Адаскин, Н.В. Колесов. -2-е стер. – М.: Академия, 2012. -224 с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bCs/>
          <w:sz w:val="28"/>
          <w:szCs w:val="28"/>
        </w:rPr>
        <w:t>Проектирование металлорежущего инструмента</w:t>
      </w:r>
      <w:r>
        <w:rPr>
          <w:rFonts w:cs="Times New Roman" w:ascii="Times New Roman" w:hAnsi="Times New Roman"/>
          <w:sz w:val="28"/>
          <w:szCs w:val="28"/>
        </w:rPr>
        <w:t>: Учебник для студентов ВПО. Гриф УМО/ Е.Н. Трембач, Г.А. Мелетьев, А. Г. Схиртладзе [и др.]. – Старый Оскол: ООО «ТНТ», 2012. -388 с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Проектирование и расчет металлорежущего инструмента на ЭВМ. / Под ред. О.В. Таратынова Ю.П. Тарамыкина – М.: Высшая школа, 1991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Обработка металлов резанием: Справочник технолога/ Под ред. А.А. Панова. -2-е изд.,перераб. и доп. – М.: Машиностроение, 2004. -784 с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Рыжкин А.А Обработка металлов резанием: Учебное пособие/ А.А Рыжкин, Шучев К.Г., Климов М.М. – Ростов н/Д: Феникс, 2008. -411 с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Боровский Г.В. Справочник инструментальщика/ Г.В. Боровский, Под ред. А.Р. Маслова. -2-е изд., испр. – М.: Машиностроение, 2007. -464 с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Кожевников Д.В. Резание металлов: Учебник для студентов вузов/  Кожевников Д.В. Под общей редакцией С.В. Кирсанова. – М. Машиностроение, 2007. -304 с: ил.</w:t>
      </w:r>
    </w:p>
    <w:p>
      <w:pPr>
        <w:pStyle w:val="BodyTextIndent2"/>
        <w:tabs>
          <w:tab w:val="clear" w:pos="720"/>
          <w:tab w:val="left" w:pos="1276" w:leader="none"/>
        </w:tabs>
        <w:ind w:firstLine="709"/>
        <w:rPr/>
      </w:pPr>
      <w:r>
        <w:rPr>
          <w:bCs/>
          <w:sz w:val="28"/>
          <w:szCs w:val="28"/>
        </w:rPr>
        <w:t xml:space="preserve">11 </w:t>
      </w:r>
      <w:r>
        <w:rPr>
          <w:sz w:val="28"/>
          <w:szCs w:val="28"/>
        </w:rPr>
        <w:t>Справочник конструктора-инструментальщика.\Под ред. Баранчикова В.И. – М.: Машиностроение, 199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0" w:right="-113" w:firstLine="709"/>
        <w:jc w:val="both"/>
        <w:rPr/>
      </w:pP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ech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тех. литература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0" w:right="-113"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http://www.twirpx.com/</w:t>
        </w:r>
      </w:hyperlink>
      <w:r>
        <w:rPr>
          <w:sz w:val="28"/>
          <w:szCs w:val="28"/>
        </w:rPr>
        <w:t xml:space="preserve"> (лекция, решалки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1276" w:leader="none"/>
        </w:tabs>
        <w:ind w:left="0" w:right="-113" w:firstLine="709"/>
        <w:jc w:val="both"/>
        <w:rPr/>
      </w:pPr>
      <w:hyperlink r:id="rId4">
        <w:r>
          <w:rPr>
            <w:rStyle w:val="InternetLink"/>
            <w:sz w:val="28"/>
            <w:szCs w:val="28"/>
          </w:rPr>
          <w:t>http://www.spectehros.ru/gost_4/</w:t>
        </w:r>
      </w:hyperlink>
      <w:r>
        <w:rPr>
          <w:sz w:val="28"/>
          <w:szCs w:val="28"/>
        </w:rPr>
        <w:t xml:space="preserve"> (ГОСТы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76" w:leader="none"/>
        </w:tabs>
        <w:ind w:left="0" w:right="-113"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bestreferat.ru/referat-217360.html</w:t>
        </w:r>
      </w:hyperlink>
      <w:r>
        <w:rPr>
          <w:sz w:val="28"/>
          <w:szCs w:val="28"/>
        </w:rPr>
        <w:t xml:space="preserve"> (рефераты, курсовые)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BodyTextIndent2">
    <w:name w:val="Body Text Indent 2"/>
    <w:basedOn w:val="Normal"/>
    <w:qFormat/>
    <w:pPr>
      <w:ind w:firstLine="56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www.spectehros.ru/gost_4/" TargetMode="External"/><Relationship Id="rId5" Type="http://schemas.openxmlformats.org/officeDocument/2006/relationships/hyperlink" Target="http://www.bestreferat.ru/referat-217360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04:00Z</dcterms:created>
  <dc:creator>Липина Юлия Евгеньевна</dc:creator>
  <dc:description>Shankar's Birthday falls on 25th July.  Don't Forget to wish him</dc:description>
  <cp:keywords>Birthday</cp:keywords>
  <dc:language>en-US</dc:language>
  <cp:lastModifiedBy>YELipina</cp:lastModifiedBy>
  <cp:lastPrinted>2010-10-05T14:27:00Z</cp:lastPrinted>
  <dcterms:modified xsi:type="dcterms:W3CDTF">2019-03-20T11:04:00Z</dcterms:modified>
  <cp:revision>2</cp:revision>
  <dc:subject>Birthday</dc:subject>
  <dc:title>Are You suprised ?</dc:title>
</cp:coreProperties>
</file>