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Е. Р. Смирнова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«___» 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ОСТРАННЫЙ ЯЗЫК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английский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02.14 Электронные приборы и устро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387"/>
      </w:tblGrid>
      <w:tr>
        <w:trPr/>
        <w:tc>
          <w:tcPr>
            <w:tcW w:w="4892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>
                <w:bCs/>
                <w:shd w:fill="FFFFFF" w:val="clear"/>
              </w:rPr>
              <w:t xml:space="preserve">28 июля 2014 г. № 81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Дениева Н.Ю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Ползунова М.В., КФН, зав. кафедрой гуманитарных дисциплин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u w:val="single"/>
        </w:rPr>
        <w:t xml:space="preserve">Иностранный язык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pBdr>
          <w:bottom w:val="single" w:sz="12" w:space="3" w:color="000000"/>
        </w:pBdr>
        <w:jc w:val="center"/>
        <w:rPr/>
      </w:pPr>
      <w:r>
        <w:rPr>
          <w:b/>
          <w:sz w:val="28"/>
          <w:szCs w:val="28"/>
        </w:rPr>
        <w:t>11.02.14 «Электронные приборы и устрой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группу (группы) специальностей / профессий или направление (направления) подготовки в зависимости от широты использования примерной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3.1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___</w:t>
      </w:r>
      <w:r>
        <w:rPr>
          <w:sz w:val="28"/>
          <w:szCs w:val="28"/>
          <w:u w:val="single"/>
        </w:rPr>
        <w:t>204</w:t>
      </w:r>
      <w:r>
        <w:rPr>
          <w:sz w:val="28"/>
          <w:szCs w:val="28"/>
        </w:rPr>
        <w:t>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72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32</w:t>
      </w:r>
      <w:r>
        <w:rPr>
          <w:sz w:val="28"/>
          <w:szCs w:val="28"/>
        </w:rPr>
        <w:t>___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резентации: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ой родной город»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щита окружающей среды и экология»</w:t>
            </w:r>
          </w:p>
          <w:p>
            <w:pPr>
              <w:pStyle w:val="Normal"/>
              <w:ind w:left="150" w:firstLine="39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ыдающиеся писатели»</w:t>
            </w:r>
          </w:p>
          <w:p>
            <w:pPr>
              <w:pStyle w:val="Normal"/>
              <w:ind w:left="150" w:firstLine="39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звестные музеи и галереи»</w:t>
            </w:r>
          </w:p>
          <w:p>
            <w:pPr>
              <w:pStyle w:val="Normal"/>
              <w:ind w:left="150" w:firstLine="39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Выдающиеся изобретатели и их изобретения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остопримечательности англоязычных стран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8"/>
                <w:szCs w:val="28"/>
              </w:rPr>
              <w:t>«Растительный и животный мир Канады, Австралии или Новой Зеландии»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Рефераты:</w:t>
            </w:r>
          </w:p>
          <w:p>
            <w:pPr>
              <w:pStyle w:val="Normal"/>
              <w:ind w:left="150" w:firstLine="39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«Выдающиеся личности киноиндустрии»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Доклады: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олледжи Великобритании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Известные университеты Великобритании или России»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Сочинения: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доровый образ жизни: преимущества и недостатки»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Письменный перевод текстов по специально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.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2 Примерный тематический план и содержание учебной дисциплины</w:t>
      </w:r>
      <w:r>
        <w:rPr>
          <w:b/>
          <w:caps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«Иностранный язык в профессиональной деятельности»</w:t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732"/>
        <w:gridCol w:w="1799"/>
        <w:gridCol w:w="1563"/>
      </w:tblGrid>
      <w:tr>
        <w:trPr>
          <w:tblHeader w:val="true"/>
          <w:trHeight w:val="25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11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овек и бы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и перевод текстов «Моя семья», «Квартира», «Погода. Как говорить о погоде», «Родные места. Мой город», составление диалогов, глаголы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av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существительные (число, притяжательный падеж), числительные (количественные и порядковые)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 Презентация «Мой родной город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разова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«Жизнь в колледже», «Образование в Великобритании», «Образование в России» (виды школ, учебные предметы), составление диалогов, времена группы </w:t>
            </w:r>
            <w:r>
              <w:rPr>
                <w:i/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Continuous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 Доклады: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олледжи Великобритании»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Известные университеты Великобритании или России» 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Жизнь молодеж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«Жизнь молодежи (права, обязанности, субкультуры)», обсуждение диалогов, времена группы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Спорт и здоровь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занят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и перевод текстов по теме «Спорт (виды спорта, спортивное оборудование)», составление диалогов по теме «Здоровый образ жизни»,артикл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амостоятельная работа: Сочинение «Здоровый образ жизни: преимущества и недостатки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ультур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и перевод текстов «Музыка в Британии и России», «Литература в Британии», «Литература в России», «Кино, телевидение», составление диалогов, аудирование, прилагательные, сравнительная и превосходная степень прилагательных, местоимения </w:t>
            </w:r>
            <w:r>
              <w:rPr>
                <w:i/>
                <w:sz w:val="22"/>
                <w:szCs w:val="22"/>
                <w:lang w:val="en-US"/>
              </w:rPr>
              <w:t>som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ny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no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every</w:t>
            </w:r>
            <w:r>
              <w:rPr>
                <w:sz w:val="22"/>
                <w:szCs w:val="22"/>
              </w:rPr>
              <w:t xml:space="preserve"> и их производные, возвратные местоимения.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ind w:left="7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ентация «Выдающиеся писатели»</w:t>
            </w:r>
          </w:p>
          <w:p>
            <w:pPr>
              <w:pStyle w:val="Normal"/>
              <w:ind w:left="759" w:hanging="0"/>
              <w:jc w:val="both"/>
              <w:rPr/>
            </w:pPr>
            <w:r>
              <w:rPr>
                <w:sz w:val="22"/>
                <w:szCs w:val="22"/>
              </w:rPr>
              <w:t xml:space="preserve">- Реферат «Выдающиеся личности киноиндустрии»    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купк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еревод текстов «Магазин, покупки (виды магазинов, одежда)», составление диалогов, предлоги места и времени, наречия и их образова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ищ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по теме «Еда. Английская еда», составление диалогов по теме «В ресторане», количественные местоимения </w:t>
            </w:r>
            <w:r>
              <w:rPr>
                <w:i/>
                <w:sz w:val="22"/>
                <w:szCs w:val="22"/>
                <w:lang w:val="en-US"/>
              </w:rPr>
              <w:t>many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much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littl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few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союзы, повелительное наклонение, сравнение </w:t>
            </w:r>
            <w:r>
              <w:rPr>
                <w:i/>
                <w:sz w:val="22"/>
                <w:szCs w:val="22"/>
                <w:lang w:val="en-US"/>
              </w:rPr>
              <w:t>Presen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Pa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imple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контрольная работа № 1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кружающая среда и экология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еревод текстов «Экология», «Атом и его мирное использование», составление диалогов, модальные глагол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: Презентация «Защита окружающей среды и экология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Научно-технический прогресс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по теме «Научно-технический прогресс», аудирование, времена группы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tinuous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  Презентация «Выдающиеся изобретатели и их изобретения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Страноведе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и перевод текстов «Музеи Великобритании, России и США», «Достопримечательности России», «Политическая система Российской Федерации», «Достопримечательности Великобритании», «Политическая система Великобритании», «Достопримечательности Америки», «Канада», «Австралия», «Новая Зеландия», составление диалогов, страдательный залог групп </w:t>
            </w:r>
            <w:r>
              <w:rPr>
                <w:i/>
                <w:sz w:val="22"/>
                <w:szCs w:val="22"/>
                <w:lang w:val="en-US"/>
              </w:rPr>
              <w:t>Simpl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Continuous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глаголы с предлогами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k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 xml:space="preserve">.                                                  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 Презентации:</w:t>
            </w:r>
          </w:p>
          <w:p>
            <w:pPr>
              <w:pStyle w:val="Normal"/>
              <w:ind w:left="150" w:firstLine="390"/>
              <w:jc w:val="both"/>
              <w:rPr/>
            </w:pPr>
            <w:r>
              <w:rPr>
                <w:sz w:val="22"/>
                <w:szCs w:val="22"/>
              </w:rPr>
              <w:t>- «Известные музеи и галереи»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Достопримечательности англоязычных стран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«Растительный и животный мир Канады, Австралии или Новой Зеландии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контрольная работа № 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Работа с текстами по специальност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и перевод текста «Выдающиеся ученые и инженеры» и текстов по специальности, неличные формы глагола (причастия, герундий, инфинитив, сложное дополнение), прямая и косвенная речь, согласование времен, придаточные предложения времени и условия в текстах по специально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 Перевод текстов по специальности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ая контрольная работа № 3 (с текстом по специальности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\# "0"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20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. </w:t>
      </w:r>
      <w:r>
        <w:rPr>
          <w:bCs/>
          <w:i/>
          <w:sz w:val="20"/>
          <w:szCs w:val="20"/>
        </w:rPr>
        <w:t xml:space="preserve">      </w:t>
      </w:r>
    </w:p>
    <w:p>
      <w:pPr>
        <w:pStyle w:val="Normal"/>
        <w:spacing w:before="120" w:after="0"/>
        <w:rPr/>
      </w:pPr>
      <w:r>
        <w:rPr>
          <w:bCs/>
          <w:sz w:val="28"/>
          <w:szCs w:val="28"/>
        </w:rPr>
        <w:t xml:space="preserve">Оборудование учебного кабинета: </w:t>
      </w:r>
      <w:r>
        <w:rPr>
          <w:sz w:val="28"/>
          <w:szCs w:val="28"/>
        </w:rPr>
        <w:t xml:space="preserve">учебники, учебные пособия, словари, кодограммы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видеокасс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компьютеры, кодоскоп, телевизор, экран, видео-, аудиомагнитофоны, мультимедийный проектор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Барановская Т.В. Грамматика английского языка. Сборник упражнений: </w:t>
      </w:r>
      <w:r>
        <w:rPr>
          <w:color w:val="000000"/>
          <w:sz w:val="26"/>
          <w:szCs w:val="26"/>
        </w:rPr>
        <w:t>Учебное пособие / Т.В. Барановская. - 2-е изд., исправленное и дополненное. - Киев: ООО «ИП Логос-М», 2017. – 384 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Голубев А.П., Балюк Н.В., Смирнова И.Б. Английский язык: учебник для студентов учреждений среднего профессионального образования / А.П. Голубев, Н.В. Балюк, И.Б. Смирнова. – Москва: Академия, 2017. – 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Голубев А.П. Английский язык для технических специальностей = English for Technical Colleges: учебник для студентов учреждений средних профессиональных образования / А. П. Голубев, А. П. Коржавый, И. Б. Смирнова. - 5-e изд., стер. - Москва: Издательский центр «Академия», 2018. -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>Карпова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Т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  <w:lang w:val="en-US"/>
        </w:rPr>
        <w:t xml:space="preserve">.  English for Colleges. </w:t>
      </w:r>
      <w:r>
        <w:rPr>
          <w:color w:val="000000"/>
          <w:sz w:val="26"/>
          <w:szCs w:val="26"/>
        </w:rPr>
        <w:t>Английский язык для колледжей: учебное пособие. ФГОС СПО / Т.С. Карпова. - М.: Кнорус, 2019. – 2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Цветкова Т.К. </w:t>
      </w:r>
      <w:r>
        <w:rPr>
          <w:color w:val="000000"/>
          <w:spacing w:val="2"/>
          <w:sz w:val="26"/>
          <w:szCs w:val="26"/>
        </w:rPr>
        <w:t xml:space="preserve">Сборник упражнений по грамматике современного английского языка / </w:t>
      </w:r>
      <w:r>
        <w:rPr>
          <w:color w:val="000000"/>
          <w:sz w:val="26"/>
          <w:szCs w:val="26"/>
        </w:rPr>
        <w:t>Цветкова Т.К. – М.: ЭКСМО, 2017. – 256 с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pacing w:val="2"/>
          <w:sz w:val="26"/>
          <w:szCs w:val="26"/>
          <w:u w:val="single"/>
        </w:rPr>
      </w:pPr>
      <w:r>
        <w:rPr>
          <w:bCs/>
          <w:color w:val="000000"/>
          <w:spacing w:val="2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габекян И. П. </w:t>
      </w:r>
      <w:r>
        <w:rPr>
          <w:color w:val="000000"/>
          <w:sz w:val="26"/>
          <w:szCs w:val="26"/>
          <w:shd w:fill="FFFFFF" w:val="clear"/>
        </w:rPr>
        <w:t xml:space="preserve">Английский язык для ссузов: учебное пособие для студентов образовательных учреждений среднего профессионального образования / И. П. Агабекян. - М.: Проспект. - 2017. – 27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Агабекян И.П. Английский для инженеров: учеб. пособие для студентов вузов / И. П. Агабекян, П. И. Коваленко. - Ростов н/Д: Феникс. - 2016. - 318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габекян И.П. Английский для технических вузов / И. П. Агабекян, П. И. Коваленко. - 15-e изд., стер. - Ростов н/Д: Феникс. - 2015. - 34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kern w:val="2"/>
          <w:sz w:val="26"/>
          <w:szCs w:val="26"/>
        </w:rPr>
        <w:t xml:space="preserve">Адамчик М.В. Большой англо-русский политехнический словарь: в 2 т. – М.: </w:t>
      </w:r>
      <w:hyperlink r:id="rId5">
        <w:r>
          <w:rPr>
            <w:rStyle w:val="InternetLink"/>
            <w:sz w:val="26"/>
            <w:szCs w:val="26"/>
            <w:u w:val="none"/>
          </w:rPr>
          <w:t>АСТ</w:t>
        </w:r>
      </w:hyperlink>
      <w:r>
        <w:rPr>
          <w:color w:val="000000"/>
          <w:sz w:val="26"/>
          <w:szCs w:val="26"/>
        </w:rPr>
        <w:t>, 2014. – 784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гло-русский словарь по электротехнике и электроэнергетике / Лугинский Я.Н., Фези-Жилинская М.С., Кабиров Ю.С. – 3-е изд., стер. – М.: РУССО, 1999. – 6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оевода Е.В. Великобритания. История и культура / </w:t>
      </w:r>
      <w:r>
        <w:rPr>
          <w:color w:val="000000"/>
          <w:sz w:val="26"/>
          <w:szCs w:val="26"/>
          <w:lang w:val="en-US"/>
        </w:rPr>
        <w:t>Grea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ritain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lang w:val="en-US"/>
        </w:rPr>
        <w:t>Cultur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acros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History</w:t>
      </w:r>
      <w:r>
        <w:rPr>
          <w:color w:val="000000"/>
          <w:sz w:val="26"/>
          <w:szCs w:val="26"/>
        </w:rPr>
        <w:t xml:space="preserve"> / Е.В. Воевода. - Москва: </w:t>
      </w:r>
      <w:hyperlink r:id="rId6" w:tgtFrame="blank">
        <w:r>
          <w:rPr>
            <w:rStyle w:val="InternetLink"/>
            <w:sz w:val="26"/>
            <w:szCs w:val="26"/>
          </w:rPr>
          <w:t>Аспект Пресс</w:t>
        </w:r>
      </w:hyperlink>
      <w:r>
        <w:rPr>
          <w:color w:val="000000"/>
          <w:sz w:val="26"/>
          <w:szCs w:val="26"/>
        </w:rPr>
        <w:t>. – 2018. -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осковская А.С., Карпова Т.А. Английский язык: учебник (ФГОС третьего поколения)  / А.С. Восковская, Т.А. Карпова. – </w:t>
      </w:r>
      <w:r>
        <w:rPr>
          <w:bCs/>
          <w:color w:val="000000"/>
          <w:sz w:val="26"/>
          <w:szCs w:val="26"/>
        </w:rPr>
        <w:t>Изд. 13-е, стер.</w:t>
      </w:r>
      <w:r>
        <w:rPr>
          <w:color w:val="000000"/>
          <w:sz w:val="26"/>
          <w:szCs w:val="26"/>
        </w:rPr>
        <w:t xml:space="preserve"> – Ростов н/Д.: «Феникс», 2015. – 3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ицинский Ю. Великобритания. Пособие по страноведению / Ю. Голицинский. – СПб: КАРО, 2015. – 4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ицинский Ю. Соединенные Штаты Америки. Пособие по страноведению / Ю. Голицинский. – СПб: КАРО, 2015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Голицынский Ю. Б. </w:t>
      </w:r>
      <w:r>
        <w:rPr>
          <w:color w:val="000000"/>
          <w:sz w:val="26"/>
          <w:szCs w:val="26"/>
          <w:lang w:val="en-US"/>
        </w:rPr>
        <w:t>Spoke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nglish</w:t>
      </w:r>
      <w:r>
        <w:rPr>
          <w:color w:val="000000"/>
          <w:sz w:val="26"/>
          <w:szCs w:val="26"/>
        </w:rPr>
        <w:t>: Пособие по разговорной речи / Ю. Голицинский.  – СПб: КАРО, 2015. –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ицынский Ю.Б. Грамматика: сборник упражнений / Ю.Б. Голицинский. – СПб: Каро, 2017. – 5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outlineLvl w:val="1"/>
        <w:rPr/>
      </w:pPr>
      <w:r>
        <w:rPr>
          <w:color w:val="000000"/>
          <w:sz w:val="26"/>
          <w:szCs w:val="26"/>
        </w:rPr>
        <w:t>Дениева Н.Ю. Практикум (профессионально-ориентированные тексты, упражнения, словарь). Учебно-практическое издание для студентов специальностей 08.02.09 Монтаж, наладка и эксплуатация электрооборудования промышленных и гражданских зданий и 11.02.14 Электронные приборы и устройства. – Озерск: Типография ОТИ НИЯУ МИФИ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  <w:shd w:fill="FFFFFF" w:val="clear"/>
          </w:rPr>
          <w:t>Зверховская</w:t>
        </w:r>
      </w:hyperlink>
      <w:r>
        <w:rPr>
          <w:color w:val="000000"/>
          <w:sz w:val="26"/>
          <w:szCs w:val="26"/>
        </w:rPr>
        <w:t xml:space="preserve"> Е.В.</w:t>
      </w:r>
      <w:r>
        <w:rPr>
          <w:color w:val="000000"/>
          <w:sz w:val="26"/>
          <w:szCs w:val="26"/>
          <w:shd w:fill="FFFFFF" w:val="clear"/>
        </w:rPr>
        <w:t>, </w:t>
      </w:r>
      <w:hyperlink r:id="rId8">
        <w:r>
          <w:rPr>
            <w:rStyle w:val="InternetLink"/>
            <w:color w:val="000000"/>
            <w:sz w:val="26"/>
            <w:szCs w:val="26"/>
            <w:shd w:fill="FFFFFF" w:val="clear"/>
          </w:rPr>
          <w:t>Косиченко</w:t>
        </w:r>
      </w:hyperlink>
      <w:r>
        <w:rPr>
          <w:color w:val="000000"/>
          <w:sz w:val="26"/>
          <w:szCs w:val="26"/>
        </w:rPr>
        <w:t xml:space="preserve"> Е.Ф. Грамматика английского языка / Е. В.</w:t>
      </w:r>
      <w:r>
        <w:rPr>
          <w:color w:val="000000"/>
          <w:sz w:val="26"/>
          <w:szCs w:val="26"/>
          <w:shd w:fill="FFFFFF" w:val="clear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shd w:fill="FFFFFF" w:val="clear"/>
          </w:rPr>
          <w:t>Зверховская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t>Е.Ф.</w:t>
      </w:r>
      <w:hyperlink r:id="rId10">
        <w:r>
          <w:rPr>
            <w:rStyle w:val="InternetLink"/>
            <w:color w:val="000000"/>
            <w:sz w:val="26"/>
            <w:szCs w:val="26"/>
            <w:shd w:fill="FFFFFF" w:val="clear"/>
          </w:rPr>
          <w:t>Косиченко</w:t>
        </w:r>
      </w:hyperlink>
      <w:r>
        <w:rPr>
          <w:color w:val="000000"/>
          <w:sz w:val="26"/>
          <w:szCs w:val="26"/>
        </w:rPr>
        <w:t xml:space="preserve">. – СПб: </w:t>
      </w:r>
      <w:hyperlink r:id="rId11">
        <w:r>
          <w:rPr>
            <w:rStyle w:val="InternetLink"/>
            <w:color w:val="000000"/>
            <w:sz w:val="26"/>
            <w:szCs w:val="26"/>
            <w:shd w:fill="FFFFFF" w:val="clear"/>
          </w:rPr>
          <w:t>БХВ-Петербург</w:t>
        </w:r>
      </w:hyperlink>
      <w:r>
        <w:rPr>
          <w:color w:val="000000"/>
          <w:sz w:val="26"/>
          <w:szCs w:val="26"/>
        </w:rPr>
        <w:t>, - 2017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Качалова К.Н., Израилевич Е.Е. Практическая грамматика английского языка с упражнениями и ключами / К.Н. Качалова, Е.Е.  Израилевич. – М.: КАРО, 2016. – 6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zon.ru/context/detail/id/3250002/" \l "persons%23persons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Лисовский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Ф.В. </w:t>
      </w:r>
      <w:r>
        <w:rPr>
          <w:color w:val="000000"/>
          <w:kern w:val="2"/>
          <w:sz w:val="26"/>
          <w:szCs w:val="26"/>
        </w:rPr>
        <w:t xml:space="preserve">Новый англо-русский словарь по электронике. – М.: </w:t>
      </w:r>
      <w:r>
        <w:rPr>
          <w:color w:val="000000"/>
          <w:sz w:val="26"/>
          <w:szCs w:val="26"/>
        </w:rPr>
        <w:t>Аби Пресс, 2009. – 86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Миловидов В.А. Современный английский: практикум по грамматике / В.А Миловидов. – Москва: Издательство АСТ, 2017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юллер В.К. Самый полный англо-русский и русско-английский словарь. Около 500 000 слов. – М.: АСТ, 2016. – 8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Шевцова Г.В., Москалец Л.Е. </w:t>
      </w:r>
      <w:r>
        <w:rPr>
          <w:bCs/>
          <w:color w:val="000000"/>
          <w:sz w:val="26"/>
          <w:szCs w:val="26"/>
          <w:shd w:fill="FFFFFF" w:val="clear"/>
        </w:rPr>
        <w:t xml:space="preserve">Английский язык для технических вузов: учебное пособие / </w:t>
      </w:r>
      <w:r>
        <w:rPr>
          <w:color w:val="000000"/>
          <w:sz w:val="26"/>
          <w:szCs w:val="26"/>
          <w:shd w:fill="FFFFFF" w:val="clear"/>
        </w:rPr>
        <w:t>Г.В. Шевцова, Л.Е. Москалец. – Москва: Флинта, 2015. – 392 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aps/>
          <w:sz w:val="28"/>
          <w:szCs w:val="28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роль </w:t>
      </w:r>
      <w:r>
        <w:rPr>
          <w:sz w:val="28"/>
          <w:szCs w:val="28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текущего контроля</w:t>
      </w:r>
      <w:r>
        <w:rPr>
          <w:sz w:val="28"/>
          <w:szCs w:val="28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убежного контроля</w:t>
      </w:r>
      <w:r>
        <w:rPr>
          <w:sz w:val="28"/>
          <w:szCs w:val="28"/>
        </w:rPr>
        <w:t xml:space="preserve"> в форме контрольных работ (обязательных, срезовых), самостоятельных работ, тестирования, ролевой игры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межуточного контроля</w:t>
      </w:r>
      <w:r>
        <w:rPr>
          <w:sz w:val="28"/>
          <w:szCs w:val="28"/>
        </w:rPr>
        <w:t xml:space="preserve"> в форме заче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ценка результатов </w:t>
      </w:r>
      <w:r>
        <w:rPr>
          <w:sz w:val="28"/>
          <w:szCs w:val="28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309"/>
        <w:gridCol w:w="3189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 формируемых компетенций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 1-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диалог, письмо, сочине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стный и письменный перево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клад, реферат, презентац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Устный опрос, самостоятельная работа, контрольная работа.</w:t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5974/" TargetMode="External"/><Relationship Id="rId6" Type="http://schemas.openxmlformats.org/officeDocument/2006/relationships/hyperlink" Target="https://www.moscowbooks.ru/publishers/2605/" TargetMode="External"/><Relationship Id="rId7" Type="http://schemas.openxmlformats.org/officeDocument/2006/relationships/hyperlink" Target="https://www.ozon.ru/person/1947849/" TargetMode="External"/><Relationship Id="rId8" Type="http://schemas.openxmlformats.org/officeDocument/2006/relationships/hyperlink" Target="https://www.ozon.ru/person/1947850/" TargetMode="External"/><Relationship Id="rId9" Type="http://schemas.openxmlformats.org/officeDocument/2006/relationships/hyperlink" Target="https://www.ozon.ru/person/1947849/" TargetMode="External"/><Relationship Id="rId10" Type="http://schemas.openxmlformats.org/officeDocument/2006/relationships/hyperlink" Target="https://www.ozon.ru/person/1947850/" TargetMode="External"/><Relationship Id="rId11" Type="http://schemas.openxmlformats.org/officeDocument/2006/relationships/hyperlink" Target="https://www.ozon.ru/publisher/1098685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9:38:00Z</dcterms:created>
  <dc:creator>BLINOV</dc:creator>
  <dc:description/>
  <cp:keywords/>
  <dc:language>en-US</dc:language>
  <cp:lastModifiedBy>user</cp:lastModifiedBy>
  <cp:lastPrinted>2012-05-24T23:48:00Z</cp:lastPrinted>
  <dcterms:modified xsi:type="dcterms:W3CDTF">2021-11-26T06:41:00Z</dcterms:modified>
  <cp:revision>34</cp:revision>
  <dc:subject/>
  <dc:title>ПРОЕКТ</dc:title>
</cp:coreProperties>
</file>