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66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25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ОТИ НИЯУ МИФИ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 И.А. Иванов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 г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.01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Строительства и эксплуатации зданий и сооружений</w:t>
            </w:r>
          </w:p>
          <w:p>
            <w:pPr>
              <w:pStyle w:val="Normal"/>
              <w:suppressLineNumbers/>
              <w:spacing w:before="24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2021г. </w:t>
            </w:r>
          </w:p>
          <w:p>
            <w:pPr>
              <w:pStyle w:val="Normal"/>
              <w:suppressLineNumbers/>
              <w:spacing w:before="12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_____________ А.И. Баран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2.08 «Технология машиностроения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04.2014г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 3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ставитель рабочей программы</w:t>
      </w:r>
      <w:r>
        <w:rPr>
          <w:rFonts w:cs="Times New Roman" w:ascii="Times New Roman" w:hAnsi="Times New Roman"/>
        </w:rPr>
        <w:t>: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Спицина Т.Н., преподаватель ОТИ НИЯУ МИФ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9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НАЯ ГРАФИК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357" w:right="-18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5.02.08 «Технология машиностро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-1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720" w:right="19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полнять графические изображения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ого оборудования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хнологических схем в ручной и машинной </w:t>
      </w:r>
      <w:r>
        <w:rPr>
          <w:rFonts w:cs="Times New Roman" w:ascii="Times New Roman" w:hAnsi="Times New Roman"/>
          <w:sz w:val="28"/>
          <w:szCs w:val="28"/>
        </w:rPr>
        <w:t>графике;</w:t>
      </w:r>
    </w:p>
    <w:p>
      <w:pPr>
        <w:pStyle w:val="Style14"/>
        <w:numPr>
          <w:ilvl w:val="0"/>
          <w:numId w:val="6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комплексные чертеж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еометрических тел и проекции точек, лежащих на их поверхности, в ручной и </w:t>
      </w:r>
      <w:r>
        <w:rPr>
          <w:rFonts w:cs="Times New Roman" w:ascii="Times New Roman" w:hAnsi="Times New Roman"/>
          <w:sz w:val="28"/>
          <w:szCs w:val="28"/>
        </w:rPr>
        <w:t>машинной графике;</w:t>
      </w:r>
    </w:p>
    <w:p>
      <w:pPr>
        <w:pStyle w:val="Style14"/>
        <w:numPr>
          <w:ilvl w:val="0"/>
          <w:numId w:val="6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ыполнять эскизы, технические рисунки и чертежи деталей, их элементов, узлов в </w:t>
      </w:r>
      <w:r>
        <w:rPr>
          <w:rFonts w:cs="Times New Roman" w:ascii="Times New Roman" w:hAnsi="Times New Roman"/>
          <w:sz w:val="28"/>
          <w:szCs w:val="28"/>
        </w:rPr>
        <w:t>ручной и машинной графике;</w:t>
      </w:r>
    </w:p>
    <w:p>
      <w:pPr>
        <w:pStyle w:val="Style14"/>
        <w:numPr>
          <w:ilvl w:val="0"/>
          <w:numId w:val="6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ять технологическую и конструкторскую документацию в </w:t>
      </w:r>
      <w:r>
        <w:rPr>
          <w:rFonts w:cs="Times New Roman" w:ascii="Times New Roman" w:hAnsi="Times New Roman"/>
          <w:spacing w:val="-2"/>
          <w:sz w:val="28"/>
          <w:szCs w:val="28"/>
        </w:rPr>
        <w:t>соответствии с действующей нормативно-</w:t>
      </w:r>
      <w:r>
        <w:rPr>
          <w:rFonts w:cs="Times New Roman" w:ascii="Times New Roman" w:hAnsi="Times New Roman"/>
          <w:sz w:val="28"/>
          <w:szCs w:val="28"/>
        </w:rPr>
        <w:t>технической документацией;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итать чертежи, технологические схемы, </w:t>
      </w:r>
      <w:r>
        <w:rPr>
          <w:rFonts w:cs="Times New Roman" w:ascii="Times New Roman" w:hAnsi="Times New Roman"/>
          <w:sz w:val="28"/>
          <w:szCs w:val="28"/>
        </w:rPr>
        <w:t xml:space="preserve">спецификации и технологическую </w:t>
      </w:r>
      <w:r>
        <w:rPr>
          <w:rFonts w:cs="Times New Roman" w:ascii="Times New Roman" w:hAnsi="Times New Roman"/>
          <w:spacing w:val="-1"/>
          <w:sz w:val="28"/>
          <w:szCs w:val="28"/>
        </w:rPr>
        <w:t>документацию по профилю специа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720" w:right="19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коны, методы и приемы проекционного </w:t>
      </w:r>
      <w:r>
        <w:rPr>
          <w:rFonts w:cs="Times New Roman" w:ascii="Times New Roman" w:hAnsi="Times New Roman"/>
          <w:sz w:val="28"/>
          <w:szCs w:val="28"/>
        </w:rPr>
        <w:t>черчения;</w:t>
      </w:r>
    </w:p>
    <w:p>
      <w:pPr>
        <w:pStyle w:val="Style14"/>
        <w:numPr>
          <w:ilvl w:val="0"/>
          <w:numId w:val="5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лассы точности и их обозначение </w:t>
      </w:r>
      <w:r>
        <w:rPr>
          <w:rFonts w:cs="Times New Roman" w:ascii="Times New Roman" w:hAnsi="Times New Roman"/>
          <w:sz w:val="28"/>
          <w:szCs w:val="28"/>
        </w:rPr>
        <w:t>на чертежах;</w:t>
      </w:r>
    </w:p>
    <w:p>
      <w:pPr>
        <w:pStyle w:val="Style14"/>
        <w:numPr>
          <w:ilvl w:val="0"/>
          <w:numId w:val="5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оформления и чт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структорской и технологической </w:t>
      </w:r>
      <w:r>
        <w:rPr>
          <w:rFonts w:cs="Times New Roman" w:ascii="Times New Roman" w:hAnsi="Times New Roman"/>
          <w:sz w:val="28"/>
          <w:szCs w:val="28"/>
        </w:rPr>
        <w:t>документации;</w:t>
      </w:r>
    </w:p>
    <w:p>
      <w:pPr>
        <w:pStyle w:val="Style14"/>
        <w:numPr>
          <w:ilvl w:val="0"/>
          <w:numId w:val="5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авила выполнения чертежей, технически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исунков, эскизов и схем, геометриче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роения и правила вычерчивания </w:t>
      </w:r>
      <w:r>
        <w:rPr>
          <w:rFonts w:cs="Times New Roman" w:ascii="Times New Roman" w:hAnsi="Times New Roman"/>
          <w:sz w:val="28"/>
          <w:szCs w:val="28"/>
        </w:rPr>
        <w:t>технических деталей;</w:t>
      </w:r>
    </w:p>
    <w:p>
      <w:pPr>
        <w:pStyle w:val="Style14"/>
        <w:numPr>
          <w:ilvl w:val="0"/>
          <w:numId w:val="5"/>
        </w:numPr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пособы графического представления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ого оборудования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полнения технологических схем в ручной и </w:t>
      </w:r>
      <w:r>
        <w:rPr>
          <w:rFonts w:cs="Times New Roman" w:ascii="Times New Roman" w:hAnsi="Times New Roman"/>
          <w:sz w:val="28"/>
          <w:szCs w:val="28"/>
        </w:rPr>
        <w:t>машинной графике;</w:t>
      </w:r>
    </w:p>
    <w:p>
      <w:pPr>
        <w:pStyle w:val="Style14"/>
        <w:numPr>
          <w:ilvl w:val="0"/>
          <w:numId w:val="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ехнику и принципы нанесения размеров;</w:t>
      </w:r>
    </w:p>
    <w:p>
      <w:pPr>
        <w:pStyle w:val="Style14"/>
        <w:numPr>
          <w:ilvl w:val="0"/>
          <w:numId w:val="5"/>
        </w:numPr>
        <w:shd w:fill="FFFFFF" w:val="clear"/>
        <w:ind w:left="720" w:right="86" w:hanging="36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типы и назначение спецификаций, правила их </w:t>
      </w:r>
      <w:r>
        <w:rPr>
          <w:rFonts w:cs="Times New Roman" w:ascii="Times New Roman" w:hAnsi="Times New Roman"/>
          <w:sz w:val="28"/>
          <w:szCs w:val="28"/>
        </w:rPr>
        <w:t>чтения и составления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ребования государственных стандартов </w:t>
      </w:r>
      <w:r>
        <w:rPr>
          <w:rFonts w:cs="Times New Roman" w:ascii="Times New Roman" w:hAnsi="Times New Roman"/>
          <w:sz w:val="28"/>
          <w:szCs w:val="28"/>
        </w:rPr>
        <w:t xml:space="preserve">Единой системы конструкторской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ации (ЕСКД) и Единой системы технологической документации (ЕСТ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дисциплины ориентировано на подготовку обучающихся по базовой подготовке к освоению профессиональных модулей ОПОП по специальности «Технология машиностроения» и овладению профессиональными компетенциями (ПК)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1. Использовать конструкторскую документацию при разработке технологических процессов изготовления детал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2. Выбирать метод получения заготовок и схемы их базирова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3. Составлять маршруты изготовления деталей и проектировать технологические операц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4. Разрабатывать и внедрять управляющие программы обработки детал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5. Использовать системы автоматизированного проектирования технологических процессов обработки детал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2.1. Участвовать в планировании и организации работы структурного подраздел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2.2. Участвовать в руководстве работой структурного подраздел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2.3. Участвовать в анализе процесса и результатов деятельности подраздел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3.1. Участвовать в реализации технологического процесса по изготовлению детале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3.2. Проводить контроль соответствия качества деталей требованиям технической документа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у обучающихся по базовой подготовке формируются общие компетенции (ОК)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before="0" w:after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__</w:t>
      </w:r>
      <w:r>
        <w:rPr>
          <w:rFonts w:cs="Times New Roman" w:ascii="Times New Roman" w:hAnsi="Times New Roman"/>
          <w:sz w:val="28"/>
          <w:szCs w:val="28"/>
          <w:u w:val="single"/>
        </w:rPr>
        <w:t>223</w:t>
      </w:r>
      <w:r>
        <w:rPr>
          <w:rFonts w:cs="Times New Roman" w:ascii="Times New Roman" w:hAnsi="Times New Roman"/>
          <w:sz w:val="28"/>
          <w:szCs w:val="28"/>
        </w:rPr>
        <w:t>__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__</w:t>
      </w:r>
      <w:r>
        <w:rPr>
          <w:rFonts w:cs="Times New Roman" w:ascii="Times New Roman" w:hAnsi="Times New Roman"/>
          <w:sz w:val="28"/>
          <w:szCs w:val="28"/>
          <w:u w:val="single"/>
        </w:rPr>
        <w:t>149</w:t>
      </w:r>
      <w:r>
        <w:rPr>
          <w:rFonts w:cs="Times New Roman" w:ascii="Times New Roman" w:hAnsi="Times New Roman"/>
          <w:sz w:val="28"/>
          <w:szCs w:val="28"/>
        </w:rPr>
        <w:t>__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__</w:t>
      </w:r>
      <w:r>
        <w:rPr>
          <w:rFonts w:cs="Times New Roman" w:ascii="Times New Roman" w:hAnsi="Times New Roman"/>
          <w:sz w:val="28"/>
          <w:szCs w:val="28"/>
          <w:u w:val="single"/>
        </w:rPr>
        <w:t>74</w:t>
      </w:r>
      <w:r>
        <w:rPr>
          <w:rFonts w:cs="Times New Roman" w:ascii="Times New Roman" w:hAnsi="Times New Roman"/>
          <w:sz w:val="28"/>
          <w:szCs w:val="28"/>
        </w:rPr>
        <w:t>__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над расчетно-графическими задан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й по темам «История развития чертежа» и «Современные способы получения копии чертежей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учение положений нормативных докумен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тическая обработка текста первоисто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 дифференцированного зачет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9505"/>
        <w:gridCol w:w="1771"/>
        <w:gridCol w:w="1536"/>
      </w:tblGrid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практические работы, самостоятель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1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</w:t>
            </w:r>
          </w:p>
        </w:tc>
      </w:tr>
      <w:tr>
        <w:trPr>
          <w:trHeight w:val="11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ь и место учебной дисциплины в процессе освоения основной профессиональной образовательной программы по специальности. Общие сведения о стандартизации. Ознакомление студентов с необходимыми для занятия учебными пособиями, материалами, инструментами, приборами для выполнения чертежей в технике ручной график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 по теме «История развития чертежа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Геометрическое черчение</w:t>
            </w:r>
          </w:p>
        </w:tc>
      </w:tr>
      <w:tr>
        <w:trPr>
          <w:trHeight w:val="299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ведения по оформлению чертеж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1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ы чертежей по ГОСТ 2.301-68 – основные и дополнительные. Значение линий для прочтения чертежа. Название, назначение, начертание, пропорциональное соотношение толщины ли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, содержание и размеры граф основной надписи. Сведения о стандартных шрифтах и конструкции букв и цифр. Правила выполнения надписей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графической работы «Линии чертежа» (по вариантам)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Самостоятельная работа обучающихся:</w:t>
            </w:r>
          </w:p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</w:rPr>
              <w:t>аналитическая обработка текста первоисточника)</w:t>
            </w:r>
            <w:r>
              <w:rPr>
                <w:rFonts w:cs="Times New Roman" w:ascii="Times New Roman" w:hAnsi="Times New Roman"/>
                <w:bCs/>
                <w:lang w:val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написания чертежным шрифтом.</w:t>
            </w:r>
          </w:p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Подготовка к графической работе с учетом методических рекомендаций преподавателя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авила нанесения размеров на чертежах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пределение, применение и обозначение масштаба. Общие требования к нанесению размеров. Размерные и выносные линии, порядок их проведения. Размерные числа и условные знак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оложений нормативного документа (ГОСТ 2.307)</w:t>
            </w:r>
          </w:p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Вычерчивание чертежа плоского </w:t>
            </w:r>
            <w:r>
              <w:rPr>
                <w:rFonts w:cs="Times New Roman" w:ascii="Times New Roman" w:hAnsi="Times New Roman"/>
              </w:rPr>
              <w:t>симметричного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 xml:space="preserve"> контура и нанесение размер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 и приемы вычерчивания контуров технических детал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углов, отрезков, окружностей на равные ч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сопряжения прямых, прямой и окружности, двух окружностей Последовательность вычерчивания контура технической дета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ой работы «Сопряжения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екальных крив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ционное черчение</w:t>
            </w:r>
          </w:p>
        </w:tc>
      </w:tr>
      <w:tr>
        <w:trPr>
          <w:trHeight w:val="24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рое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цирование точки. Комплексный чертёж точк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роекций. Методы и виды проецирования. Типы проекций и их свойства. Комплексный чертёж. Проецирование точки. Расположение проекций точки на комплексных чертежах. Понятие о координатах точк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онятийного аппарата по теме «Виды проецир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омашнего задания по теме «Комплексный чертеж точки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цирование отрезка прямой лин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цирование прямой на две и три плоскости проекций. Расположение отрезка прямой относительно плоскостей проекций. Взаимное положение точки и прямой в пространстве, видимость точек. Относительное положение двух прямых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ыполнение домашнего задания по теме «Комплексные чертежи прямых и их принадлежность пространству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сонометрические проекц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аксонометрических проекциях, принцип их получения. Виды аксонометрических проекций (изометрическая и диметрическая) и фронтальная диметрическая. Коэффициенты искажения. Аксонометрические проекции многоугольников, окружности, геометрических тел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другими видами аксонометрических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ции геометрических тел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цирование геометрических тел на три плоскости проекций. Построение проекций точек, принадлежащих поверхностям. Изображение геометрических тел в аксонометрических прямоугольных прое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ение графической работы «Проекции геометрических тел» (построение комплексных чертежей и аксонометрических проекций геометрических тел с нахождением проекций точек, принадлежащих поверхности те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вариантам)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геометрических тел плоскостям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тел проецирующими плоскостями. Правила нахождения действительной величины фигуры сечения. Способы построения развёрток поверхностей усечё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чертежа усечённого геометрического тела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ное пересечение поверхностей тел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 вспомогательных секущих плоскостей для построения линий пересечения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ных тел, тел вращения, гранного тела с телом вращения.</w:t>
            </w:r>
          </w:p>
          <w:p>
            <w:pPr>
              <w:pStyle w:val="Normal"/>
              <w:spacing w:lineRule="auto" w:line="240" w:before="0" w:after="0"/>
              <w:ind w:left="4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роение комплексных чертежей и аксонометрических проекций взаимно пересекающихся многогранников или тел вращени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lef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.</w:t>
            </w:r>
          </w:p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графической рабо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цирование модел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мплексного чертежа модели по аксонометрической про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ретьей проекции по двум заданным и аксонометрической проекций модел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й рисунок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 технического рисунка и его отличие от чертежа. Технические приемы владения карандашом. Придание рисунку рельефности. Зависимость наглядности технического рисунка от выбора аксонометрической проекции. Последовательность выполнения технического рисунка мод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ческого рисунка по чертежу модел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 Машиностроительное черчение</w:t>
            </w:r>
          </w:p>
        </w:tc>
      </w:tr>
      <w:tr>
        <w:trPr>
          <w:trHeight w:val="35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 оформления конструкторской документац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</w:tr>
      <w:tr>
        <w:trPr>
          <w:trHeight w:val="27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ьный чертёж, его назначение. Влияние стандартов на качество машиностроительной продукции. Виды изделий по ГОСТ 2.101-68 (деталь, сборочная единица, комплекс, комплект). Виды конструкторской документации в зависимости от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я по ГОСТ 2.102-68. Виды конструкторской документации в зависимости от стадии разработки по ГОСТ 2.103-68 (проектные и рабочие). Виды конструкторских документов в зависимости от способа выполнения и характера использования (оригинал, подлинник, дубликат, копия). Основные надписи на различных конструкторских документах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сообщения по теме «Современные способы получения копии чертежей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документов (ГОСТ 2.101, ГОСТ 2.102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тегории изображений: виды, разрезы, сече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на чертеже. Виды, получаемые на основных плоскостях проекций (основные виды). Виды, не находящиеся в непосредственной проекционной связи с главным изображением. Дополнительные и местные виды и их изображение и обозначение на чертежа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разрезов. Разрезы простые, местные. Соединение половины вида с половиной разреза. Разрезы через тонкие стенки, ребра, спицы и т.п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третьего вида модели по двум заданным, с необходимыми простыми разрезами и аксонометрической проекции с вырезом передней четверти, с нанесением размер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разрезов. Ломаные и ступенчатые разрезы. Изображение и обозначение сложных разрезов на чертеж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детали с выполнением сложных разрез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я вынесенные и наложенные. Расположение и обозначение сечений на чертежах. Графическое обозначение материалов в сечен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а детали с применением сеч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выносных элементов. Выносные элементы, их определение и содержание. Расположение и обозначение выносных элемент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занятия.</w:t>
            </w:r>
          </w:p>
          <w:p>
            <w:pPr>
              <w:pStyle w:val="Normal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тическая обработка текста первоисточника по теме «Условности и упрощения пр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и чертежа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кроссворд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нтовые поверхности и изделия с резьбо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нтовая линия на поверхности цилиндра и конуса. Назначение и классификация резьб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зание резьбы: сбеги, недорезы, проточки, фас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Обозначение резьбы на чертеж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тандартных резьбовых крепёжных деталей по их действительным размерам в соответствии с ГОСТ</w:t>
            </w:r>
            <w:r>
              <w:rPr/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ые обозначения и изображения стандартных резьбовых крепёжных изде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чертежа резьбовых изделий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ормативных докумен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ъёмные и неразъёмные соедине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разъёмных соединений. Резьбовые, шпоночные, зубчатые (шлицевые), штифтовые соединения деталей, их назначение, условия выполнения. Изображение соединений при помощи болтов, шпилек, винтов. Сборочные чертежи неразъёмных соедин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олтового или шпилечного соединения деталей по условным соотношениям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заня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убчатые передач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ередач. Технология изготовления, основные параметры зубчатых колес. Конструктивные разновидности зубчатых колёс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изображения зубчатых колёс и червяков на рабочих чертеж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различных способов соединения зубчатых колёс с вал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изображения реечной и цепной передач, храпового механизма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конспекта заня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ы деталей и рабочие чертеж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етали и ее элементы. Измерительный инструмент и приемы измерения детал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шероховатости поверхности. Понятие о допусках и посад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эскиза и рабочего чертежа. Порядок и последовательность выполнения эскиза деталей. Порядок составления рабочего чертежа детали по данным её эск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детал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 общего вида и сборочный чертёж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 общего вида, его назначение и содержание. Сборочный чертёж, его назначение и содержание. Последовательность выполнения сборочного чертежа. Упрощения, применяемые на сборочных чертежах. Назначение спецификаций. Порядок их заполнения. Основная надпись на текстовых документах. Нанесение номеров позиций на сборочный чертё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очного чертежа. Заполнение спецификаци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</w:rPr>
              <w:t>аналитическая обработка текста первоисточника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и деталирование сборочных чертеж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конкретной сборочной единицы. Принцип работы. Количество деталей, входящих в сборочную единицу. Количество стандартных деталей. Габаритные,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очные, присоединительные и монтажные разм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талирования сборочных чертежей. Увязка сопрягаемых размеро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контрольной работе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Схемы</w:t>
            </w:r>
          </w:p>
        </w:tc>
      </w:tr>
      <w:tr>
        <w:trPr>
          <w:trHeight w:val="30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хемах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и определения. Виды схем в зависимости от характера элементов и линий связей (электрические, пневматические, гидравлические и др.); типы схем в зависимости от основного назначения (структурные, функциональные, принципиальные, схемы соединений и т.д.). Правила выполнения схем (ГОСТ 2.701-84), перечень элемент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хемы кинематическ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и оформления кинематических сх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изображения и обозначения, применяемые в кинематических схем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инематических схем в соответствии с требованиями нормативных документов ЕСКД и заполнение перечня элемент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оложений нормативного документа (ГОСТ 2.703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 Компьютерная графика</w:t>
            </w:r>
          </w:p>
        </w:tc>
      </w:tr>
      <w:tr>
        <w:trPr>
          <w:trHeight w:val="23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ы автоматизированного проектирова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спользования САПР для выполнения графических работ. Использование машинной графики на предприятиях. Пакеты программ для машинной графики. Порядок и последовательность работы с системой «Компас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сложного чертежа модели машинным способом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ифференцированному зачет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 инженер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Инженерная граф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ные модели геометрических т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турные образцы деталей,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чертеж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активная доска с лицензионным программным обеспечением и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сональные компьютеры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 с персональным компьюте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тер формата А3 (или плотт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грамма КОМПАС – 3D.</w:t>
      </w:r>
    </w:p>
    <w:p>
      <w:pPr>
        <w:pStyle w:val="Heading1"/>
        <w:spacing w:before="0" w:after="12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8"/>
        <w:spacing w:lineRule="auto" w:line="276" w:before="0" w:after="0"/>
        <w:ind w:firstLine="284"/>
        <w:jc w:val="both"/>
        <w:rPr/>
      </w:pPr>
      <w:r>
        <w:rPr>
          <w:b/>
          <w:bCs/>
          <w:i w:val="false"/>
          <w:sz w:val="28"/>
          <w:szCs w:val="28"/>
        </w:rPr>
        <w:t>Основные источники: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шнепольский, И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С.</w:t>
      </w:r>
      <w:r>
        <w:rPr>
          <w:i w:val="false"/>
          <w:sz w:val="28"/>
          <w:szCs w:val="28"/>
          <w:lang w:val="ru-RU"/>
        </w:rPr>
        <w:t xml:space="preserve"> Техническое черчение : учебник для СПО / И. С. Вышнепольский – М. : Издательство Юрайт, 2016. – 319 с.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иронов, Б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 xml:space="preserve">Г. </w:t>
      </w:r>
      <w:r>
        <w:rPr>
          <w:i w:val="false"/>
          <w:color w:val="000000"/>
          <w:sz w:val="28"/>
          <w:szCs w:val="28"/>
        </w:rPr>
        <w:t xml:space="preserve">Сборник заданий по </w:t>
      </w:r>
      <w:r>
        <w:rPr>
          <w:bCs/>
          <w:i w:val="false"/>
          <w:color w:val="000000"/>
          <w:sz w:val="28"/>
          <w:szCs w:val="28"/>
        </w:rPr>
        <w:t>инженерной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z w:val="28"/>
          <w:szCs w:val="28"/>
        </w:rPr>
        <w:t>графике с примерами выполнения чертежей на компьютере</w:t>
      </w:r>
      <w:r>
        <w:rPr>
          <w:bCs/>
          <w:i w:val="false"/>
          <w:color w:val="000000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 xml:space="preserve">: учебное пособие для </w:t>
      </w:r>
      <w:r>
        <w:rPr>
          <w:bCs/>
          <w:i w:val="false"/>
          <w:sz w:val="28"/>
          <w:szCs w:val="28"/>
        </w:rPr>
        <w:t xml:space="preserve">студентов учреждений среднего профессионального образования / </w:t>
      </w:r>
      <w:r>
        <w:rPr>
          <w:i w:val="false"/>
          <w:sz w:val="28"/>
          <w:szCs w:val="28"/>
        </w:rPr>
        <w:t>Б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Г. Миронов, Р.</w:t>
      </w:r>
      <w:r>
        <w:rPr>
          <w:i w:val="false"/>
          <w:sz w:val="28"/>
          <w:szCs w:val="28"/>
          <w:lang w:val="ru-RU"/>
        </w:rPr>
        <w:t> </w:t>
      </w:r>
      <w:r>
        <w:rPr>
          <w:i w:val="false"/>
          <w:sz w:val="28"/>
          <w:szCs w:val="28"/>
        </w:rPr>
        <w:t>С.</w:t>
      </w:r>
      <w:r>
        <w:rPr>
          <w:i w:val="false"/>
          <w:sz w:val="28"/>
          <w:szCs w:val="28"/>
          <w:lang w:val="ru-RU"/>
        </w:rPr>
        <w:t> </w:t>
      </w:r>
      <w:r>
        <w:rPr>
          <w:i w:val="false"/>
          <w:sz w:val="28"/>
          <w:szCs w:val="28"/>
        </w:rPr>
        <w:t>Миронова. – М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: «Высшая школа», 20</w:t>
      </w:r>
      <w:r>
        <w:rPr>
          <w:i w:val="false"/>
          <w:sz w:val="28"/>
          <w:szCs w:val="28"/>
          <w:lang w:val="ru-RU"/>
        </w:rPr>
        <w:t>17</w:t>
      </w:r>
      <w:r>
        <w:rPr>
          <w:i w:val="false"/>
          <w:sz w:val="28"/>
          <w:szCs w:val="28"/>
        </w:rPr>
        <w:t>. – 252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с.</w:t>
      </w:r>
    </w:p>
    <w:p>
      <w:pPr>
        <w:pStyle w:val="TextBodyIndent"/>
        <w:numPr>
          <w:ilvl w:val="0"/>
          <w:numId w:val="2"/>
        </w:numPr>
        <w:tabs>
          <w:tab w:val="left" w:pos="-4395" w:leader="none"/>
          <w:tab w:val="left" w:pos="70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равьев, С. Н. Инженерная графика : </w:t>
      </w:r>
      <w:r>
        <w:rPr>
          <w:rFonts w:cs="Times New Roman" w:ascii="Times New Roman" w:hAnsi="Times New Roman"/>
          <w:bCs/>
          <w:sz w:val="28"/>
          <w:szCs w:val="28"/>
        </w:rPr>
        <w:t>учебник для студентов учреждений среднего профессионального обра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/ С. Н. Муравьев, Ф. И. Пуйческу, Н. А. Чванов. – М. : </w:t>
      </w:r>
      <w:r>
        <w:rPr>
          <w:rFonts w:cs="Times New Roman" w:ascii="Times New Roman" w:hAnsi="Times New Roman"/>
          <w:bCs/>
          <w:sz w:val="28"/>
          <w:szCs w:val="28"/>
        </w:rPr>
        <w:t>Издательский центр «Академия»,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sz w:val="28"/>
          <w:szCs w:val="28"/>
        </w:rPr>
        <w:t xml:space="preserve">.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20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Heading8"/>
        <w:spacing w:lineRule="auto" w:line="276" w:before="0" w:after="0"/>
        <w:ind w:firstLine="28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верин, В. Н. Компьютерная графика : </w:t>
      </w:r>
      <w:r>
        <w:rPr>
          <w:rFonts w:cs="Times New Roman" w:ascii="Times New Roman" w:hAnsi="Times New Roman"/>
          <w:bCs/>
          <w:sz w:val="28"/>
          <w:szCs w:val="28"/>
        </w:rPr>
        <w:t>учебник для студентов учреждений среднего профессионального образования / В. Н. Аверин. – М. : Издательский центр «Академия», 2020. – 256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любов, С. К. Задачник по черчению : для техникумов / С. К. Боголюбов. – М. : Издательство «Альянс», 2017. – 272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любов, С. К. Инженерная графика : учебник для ССУЗов / С. К. Боголюбов. – М.: Издательство «Альянс», 2017. – 390 с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иков, В. П. Инженерная графика 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 / В. П. Куликов. – М. : КноРус, 2017. – 284 с.</w:t>
      </w:r>
    </w:p>
    <w:p>
      <w:pPr>
        <w:pStyle w:val="Normal"/>
        <w:spacing w:before="24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издания (электронные ресурсы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портал. (Режим доступа):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krembrk.com/map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полнение чертежей Техническое черчение (дата обращения: 16.11.2018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портал. (Режим доступа): URL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erch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нлайн учебник –черчение (дата обращения: 16.11.2018)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</w:t>
      </w:r>
      <w:r>
        <w:rPr>
          <w:sz w:val="28"/>
          <w:szCs w:val="28"/>
          <w:lang w:val="ru-RU"/>
        </w:rPr>
        <w:t>обучающимися</w:t>
      </w:r>
      <w:r>
        <w:rPr/>
        <w:t xml:space="preserve"> индивидуальных задан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668"/>
        <w:gridCol w:w="318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формируемых компетенций профессиональных и общи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изучения дисциплины обучающий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ен 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полнять графические изобра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ого оборудования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хнологических схем в ручной и маши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ке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комплексные чертеж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еометрических тел и проекции точек, лежащих на их поверхности, в ручн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шинной графике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ыполнять эскизы, технические рисунки и чертежи деталей, их элементов, узлов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чной и машинной графике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ять технологическую и конструкторскую документацию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ответствии с действующей норматив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й документаци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итать чертежи, технологические схем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фикации и технологическу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окументацию по профилю 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изучения дисциплины обучающий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ен 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коны, методы и приемы проекцио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чения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лассы точности и их обозна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чертежах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оформления и чте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нструкторской и технолог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авила выполнения чертежей, технически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исунков, эскизов и схем, геометрическ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строения и правила вычерчи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х деталей;</w:t>
            </w:r>
          </w:p>
          <w:p>
            <w:pPr>
              <w:pStyle w:val="Normal"/>
              <w:shd w:fill="FFFFFF" w:val="clear"/>
              <w:spacing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пособы графического пред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ого оборудования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полнения технологических схем в ручн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шинной графике;</w:t>
            </w:r>
          </w:p>
          <w:p>
            <w:pPr>
              <w:pStyle w:val="Normal"/>
              <w:shd w:fill="FFFFFF" w:val="clear"/>
              <w:spacing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хнику и принципы нанесения размеров;</w:t>
            </w:r>
          </w:p>
          <w:p>
            <w:pPr>
              <w:pStyle w:val="Normal"/>
              <w:shd w:fill="FFFFFF" w:val="clear"/>
              <w:spacing w:before="0" w:after="0"/>
              <w:ind w:right="86" w:firstLine="36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типы и назначение спецификаций, правила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я и состав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бования государственных стандар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ой системы конструкторско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и (ЕСКД) и Единой системы технологической документации (ЕСТД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К 1 – 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К 1.1 – 1.5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К 2.1 – 2.3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К 3.1, ПК 3.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занятия, экспертное наблюдение и оце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вание работ дифференцированно отражает правильность выполнения и качество оформления чертежей на соответствие требований ГОС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sz w:val="22"/>
      <w:szCs w:val="22"/>
    </w:rPr>
  </w:style>
  <w:style w:type="character" w:styleId="11">
    <w:name w:val="Основной текст с отступом Знак1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08" w:leader="none"/>
      </w:tabs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krembrk.com/map/" TargetMode="External"/><Relationship Id="rId6" Type="http://schemas.openxmlformats.org/officeDocument/2006/relationships/hyperlink" Target="http://cherch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9:00Z</dcterms:created>
  <dc:creator>Спицина</dc:creator>
  <dc:description/>
  <cp:keywords/>
  <dc:language>en-US</dc:language>
  <cp:lastModifiedBy>Administrator</cp:lastModifiedBy>
  <dcterms:modified xsi:type="dcterms:W3CDTF">2022-02-25T10:24:00Z</dcterms:modified>
  <cp:revision>3</cp:revision>
  <dc:subject/>
  <dc:title/>
</cp:coreProperties>
</file>