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"/>
              </w:rPr>
              <w:t>МИНИСТЕРСТВО НАУКИ И ВЫСШЕГО ОБРАЗОВАНИЯ РОССИЙСКОЙ ФЕДЕРАЦИ</w:t>
            </w:r>
            <w:r>
              <w:rPr>
                <w:spacing w:val="29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41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13"/>
              </w:rPr>
              <w:t>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360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 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 ______________2021 г.</w:t>
            </w:r>
          </w:p>
          <w:p>
            <w:pPr>
              <w:pStyle w:val="Normal"/>
              <w:ind w:firstLine="659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ОП.01 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sz w:val="28"/>
          <w:szCs w:val="28"/>
        </w:rPr>
        <w:t>14.02.02 Радиационная безопас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  <w:t>Строительства и эксплуатации зданий и сооружений</w:t>
            </w:r>
          </w:p>
          <w:p>
            <w:pPr>
              <w:pStyle w:val="Normal"/>
              <w:suppressLineNumbers/>
              <w:spacing w:before="24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отокол № </w:t>
            </w:r>
            <w:r>
              <w:rPr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rPr/>
            </w:pPr>
            <w:r>
              <w:rPr>
                <w:sz w:val="28"/>
                <w:szCs w:val="20"/>
              </w:rPr>
              <w:t>от «</w:t>
            </w:r>
            <w:r>
              <w:rPr>
                <w:sz w:val="28"/>
                <w:szCs w:val="20"/>
                <w:u w:val="single"/>
              </w:rPr>
              <w:t>31</w:t>
            </w:r>
            <w:r>
              <w:rPr>
                <w:sz w:val="28"/>
                <w:szCs w:val="20"/>
              </w:rPr>
              <w:t xml:space="preserve">» </w:t>
            </w:r>
            <w:r>
              <w:rPr>
                <w:sz w:val="28"/>
                <w:szCs w:val="20"/>
                <w:u w:val="single"/>
              </w:rPr>
              <w:t>августа</w:t>
            </w:r>
            <w:r>
              <w:rPr>
                <w:sz w:val="28"/>
                <w:szCs w:val="20"/>
              </w:rPr>
              <w:t xml:space="preserve"> 2021г. </w:t>
            </w:r>
          </w:p>
          <w:p>
            <w:pPr>
              <w:pStyle w:val="Normal"/>
              <w:suppressLineNumbers/>
              <w:spacing w:before="12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___________А.И. Баран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14.02.02 «Радиационная безопасность»</w:t>
            </w:r>
            <w:r>
              <w:rPr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sz w:val="28"/>
                <w:szCs w:val="28"/>
              </w:rPr>
              <w:t xml:space="preserve">15.05.2014г.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8"/>
                <w:szCs w:val="20"/>
              </w:rPr>
              <w:t>№ 543</w:t>
            </w:r>
          </w:p>
        </w:tc>
      </w:tr>
    </w:tbl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ставитель рабочей программы</w:t>
      </w:r>
      <w:r>
        <w:rPr/>
        <w:t>: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Спицина Т.Н., преподаватель ОТИ НИЯУ МИФИ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ецензент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jc w:val="center"/>
        <w:rPr>
          <w:rFonts w:eastAsia="HiddenHorzOCR;Arial Unicode MS"/>
        </w:rPr>
      </w:pPr>
      <w:r>
        <w:rPr>
          <w:rFonts w:eastAsia="HiddenHorzOCR;Arial Unicode M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13</w:t>
            </w:r>
          </w:p>
        </w:tc>
      </w:tr>
    </w:tbl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ind w:firstLine="42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</w:t>
      </w:r>
      <w:r>
        <w:rPr>
          <w:b/>
          <w:sz w:val="28"/>
          <w:szCs w:val="28"/>
        </w:rPr>
        <w:t>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график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left="720" w:right="-187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14.02.02 «Радиационная безопасность» (утвержден приказом министерства образования и науки РФ от 15.05.2014 №54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right="-187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right="-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относится к группе общепрофессиональных дисциплин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графические изображения технологического оборудования и технологических схем в ручной и машинной графике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комплексные чертежи геометрических тел и проекции точек, лежащих на их поверхности, в ручной и машинной графике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эскизы, технические рисунки и чертежи деталей, их элементов, узлов в ручной и машинной графике;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технологическую и конструкторскую документацию в соответствии с действующей нормативно-технической документацией;</w:t>
      </w:r>
    </w:p>
    <w:p>
      <w:pPr>
        <w:pStyle w:val="Style14"/>
        <w:numPr>
          <w:ilvl w:val="0"/>
          <w:numId w:val="4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тать чертежи, технологические схемы, спецификации и технологическую документацию по профилю специальн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ы, методы и приемы проекционного черчения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ы точности и их обозначение на чертежах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оформления и чтения конструкторской и технологической документации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ыполнения чертежей, технических рисунков, эскизов и схем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построения и правила вычерчивания технических деталей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графического представления технологического оборудования и выполнения технологических схем в ручной и машинной графике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у и принципы нанесения размеров;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и назначение спецификаций, правила их чтения и составления;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государственных стандартов Единой системы конструкторской документации (ЕСКД) и Единой системы технологической документации (ЕСТД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исциплины ориентировано на подготовку обучающихся по базовой подготовке к освоению профессиональных модулей ОПОП по специальности «Радиационная безопасность» и овладению профессиональными компетенциями (ПК)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К 1.1. Планировать и производить измерения радиационных параметров, отбор и подготовку проб технологических сред и объектов окружающей среды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К 2.2. Выполнять дефектацию оборудования радиационного контроля, выводить оборудование в ремонт, вводить оборудование в работу или резер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К 3.1. Планировать и организовывать работу исполнителе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2. Разрабатывать технические решения, технические задания, планы мероприяти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3. Работать с производственно-технической, эксплуатационной и норматив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по базовой подготовке формируются общие компетенции (ОК)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24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sz w:val="28"/>
          <w:szCs w:val="28"/>
          <w:u w:val="single"/>
        </w:rPr>
        <w:t xml:space="preserve">120 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 xml:space="preserve">80 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 xml:space="preserve">40 </w:t>
      </w:r>
      <w:r>
        <w:rPr>
          <w:sz w:val="28"/>
          <w:szCs w:val="28"/>
        </w:rPr>
        <w:t xml:space="preserve"> часов.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расчетно-графическими зада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</w:rPr>
              <w:t>зучение положений нормативных документ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тическая обработка текста первоисточ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кроссвор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__</w:t>
      </w:r>
      <w:r>
        <w:rPr>
          <w:u w:val="single"/>
        </w:rPr>
        <w:t>ИНЖЕНЕРНАЯ ГРАФИКА</w:t>
      </w:r>
      <w:r>
        <w:rPr/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9505"/>
        <w:gridCol w:w="1771"/>
        <w:gridCol w:w="1536"/>
      </w:tblGrid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</w:rPr>
              <w:t>Роль и место учебной дисциплины в процессе освоения основной профессиональной образовательной программы по специальности. Общие сведения о стандартизации. Ознакомление студентов с необходимыми для занятия учебными пособиями, материалами, инструментами, приборами для выполнения чертежей в технике ручной графики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/>
                <w:bCs/>
                <w:i/>
                <w:lang w:val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ообщений по теме «История развития чертежа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 Геометрическое черчение</w:t>
            </w:r>
          </w:p>
        </w:tc>
      </w:tr>
      <w:tr>
        <w:trPr>
          <w:trHeight w:val="174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сведения по оформлению чертеж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аты чертежей по ГОСТ 2.301-68 – основные и дополнительные. Значение линий для прочтения чертежа. Название, назначение, начертание, пропорциональное соотношение толщины линий. Форма, содержание и размеры граф основной надписи. Сведения о стандартных шрифтах, конструкции букв и цифр. Правила выполнения надписей на чертежах. Отработка навыков написания шриф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Cs/>
              </w:rPr>
              <w:t>Выполнение графической работы «Линии чертежа» (по вариантам)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работка навыков написания чертежным шриф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работка учебной литературы (</w:t>
            </w:r>
            <w:r>
              <w:rPr>
                <w:bCs/>
              </w:rPr>
              <w:t>аналитическая обработка текста первоисточник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готовка к графической работе с учетом методических рекомендаций преподавател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сновные правила нанесения размеров на чертежах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, применение и обозначение масштаба. Общие требования к нанесению размеров. Размерные и выносные линии, порядок их проведения. Размерные числа и условные зна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/>
              <w:t>Вычерчивание плоского несимметричного контура и нанесение размеров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зучение положений нормативного документа ГОСТ 2.3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lang w:eastAsia="zh-CN"/>
              </w:rPr>
              <w:t xml:space="preserve">Вычерчивание чертежа плоского </w:t>
            </w:r>
            <w:r>
              <w:rPr/>
              <w:t>симметричного</w:t>
            </w:r>
            <w:r>
              <w:rPr>
                <w:bCs/>
                <w:lang w:eastAsia="zh-CN"/>
              </w:rPr>
              <w:t xml:space="preserve"> контура и нанесение размеров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4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Геометрические построения и приемы вычерчивания контуров технических детал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еление углов, отрезков, окружностей на равные ч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строение сопряжения прямых, прямой и окружности, двух окружностей Последовательность вычерчивания контура технической дета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/>
              <w:t>Выполнение графической работы «Сопряжения»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</w:tabs>
              <w:jc w:val="both"/>
              <w:rPr/>
            </w:pPr>
            <w:r>
              <w:rPr/>
              <w:t>Построение лекальных крив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</w:tabs>
              <w:jc w:val="both"/>
              <w:rPr/>
            </w:pPr>
            <w:r>
              <w:rPr/>
              <w:t>Проработка учебной литературы (</w:t>
            </w:r>
            <w:r>
              <w:rPr>
                <w:bCs/>
              </w:rPr>
              <w:t>аналитическая обработка текста первоисточник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</w:tabs>
              <w:jc w:val="both"/>
              <w:rPr/>
            </w:pPr>
            <w:r>
              <w:rPr/>
              <w:t>Подготовка к проверочной работ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9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2 </w:t>
            </w:r>
            <w:r>
              <w:rPr>
                <w:b/>
              </w:rPr>
              <w:t>Проекционное черчение</w:t>
            </w:r>
          </w:p>
        </w:tc>
      </w:tr>
      <w:tr>
        <w:trPr>
          <w:trHeight w:val="414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етоды проецирования. Проецирование точки и отрезка прямой лин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разование проекций. Методы и виды проецирования. Комплексный чертё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цирование точки. Расположение проекций точки на комплексных чертежах. Понятие о координатах 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Cs/>
              </w:rPr>
              <w:t>Расположение прямой относительно плоскостей проекций. Взаимное положение прямых в пространстве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 xml:space="preserve">Самостоятельная работа </w:t>
            </w:r>
            <w:r>
              <w:rPr>
                <w:i/>
              </w:rPr>
              <w:t>обучающихся</w:t>
            </w:r>
            <w:r>
              <w:rPr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работка понятийного аппарата по теме «Виды проецировани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домашнего задания по теме «Комплексный чертеж точк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домашнего задания по теме «Комплексные чертежи прямых и их принадлежность пространству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7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ксонометрические проекц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/>
              <w:t>Общие понятия об аксонометрических проекциях, принцип их получения. Виды аксонометрических проекций (изометрическая и диметрическая) и фронтальная диметрическая. Аксонометрические проекции плоских фигур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 xml:space="preserve">Самостоятельная работа </w:t>
            </w:r>
            <w:r>
              <w:rPr>
                <w:i/>
              </w:rPr>
              <w:t>обучающихся</w:t>
            </w:r>
            <w:r>
              <w:rPr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знакомление с другими видами аксонометрических прое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Выполнение домашнего задания по теме «Построение изометрии плоских тел» (треугольник, шестиугольник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екции геометрических тел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цирование геометрических тел на три плоскости проекций. Построение проекций точек, принадлежащих поверхностям. Изображение геометрических тел в аксонометрических прямоугольных проек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Cs/>
              </w:rPr>
              <w:t>Вы</w:t>
            </w:r>
            <w:r>
              <w:rPr/>
              <w:t>полнение графической работы «Проекции геометрических тел» (построение комплексных чертежей и аксонометрических проекций геометрических тел с нахождением проекций точек, принадлежащих поверхности тел,</w:t>
            </w:r>
            <w:r>
              <w:rPr>
                <w:bCs/>
              </w:rPr>
              <w:t xml:space="preserve"> по вариантам)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 xml:space="preserve">Самостоятельная работа </w:t>
            </w:r>
            <w:r>
              <w:rPr>
                <w:i/>
              </w:rPr>
              <w:t>обучающихся</w:t>
            </w:r>
            <w:r>
              <w:rPr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работка графической рабо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оецирование модел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/>
              <w:t xml:space="preserve">Построение комплексного чертежа модели безосевым методом. Построение аксонометрической проекций модели. </w:t>
            </w:r>
            <w:r>
              <w:rPr>
                <w:bCs/>
              </w:rPr>
              <w:t>Построение комплексного чертежа модели по аксонометрическому изображению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хнический рисунок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ость технического рисунка и его отличие от чертежа. Технические приемы владения карандашом. Придание рисунку рельефности. Зависимость наглядности технического рисунка от выбора аксонометрической проекции. Последовательность выполнения технического рисунка модел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полнение технического рисунка по чертежу модел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ение кроссворда по темам разделов 1 и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>Подготовка к контрольной работе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1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 Машиностроительное черчение</w:t>
            </w:r>
          </w:p>
        </w:tc>
      </w:tr>
      <w:tr>
        <w:trPr>
          <w:trHeight w:val="177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авила разработки и оформления конструкторской документац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i/>
                <w:i/>
              </w:rPr>
            </w:pPr>
            <w:r>
              <w:rPr/>
              <w:t>Машиностроительный чертёж, его назначение. Виды изделий. Виды конструкторской документации. Основные надписи на различных конструкторских документах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студенто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Изучение положений нормативных документов (ГОСТ 2.101, ГОСТ 2.102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2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Категории изображений: виды, разрезы, сечения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: назначение, расположение и обозначение основных, местных и дополнительных видов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разрезов и их обозначение. Расположение разрезов на чертеж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ечения вынесенные и наложенные. Расположение и обозначение сеч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Выполнение графической работы «Разрезы»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/>
              </w:rPr>
              <w:t xml:space="preserve">Самостоятельная работа </w:t>
            </w:r>
            <w:r>
              <w:rPr>
                <w:i/>
              </w:rPr>
              <w:t>обучающихся</w:t>
            </w:r>
            <w:r>
              <w:rPr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Аналитическая обработка текста первоисточника по теме «Условности и упрощения при выполнении чертежа»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работка графической работы «Разрез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учение положений нормативных документов (ГОСТ 2.305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интов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оверхности и изделия с резьбо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товая линия на поверхности цилиндра и конуса. Понятие о винтовой поверхности.</w:t>
            </w:r>
          </w:p>
          <w:p>
            <w:pPr>
              <w:pStyle w:val="Normal"/>
              <w:jc w:val="both"/>
              <w:rPr/>
            </w:pPr>
            <w:r>
              <w:rPr/>
              <w:t>Основные сведения о резьбе: классификация, обозначение, изобра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андартные резьбовые крепежные изделия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Выполнение графической работы «Изделия с резьбой»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Эскизы деталей и рабочие чертеж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эскиза и рабочего чертежа. Порядок и последовательность выполнения эскиза деталей. Рабочие чертежи изделий основного и вспомогательного производства – их виды, назначение, требования, предъявляемые к ним. Ознакомление с техническими требованиями к рабочим чертежам. Понятие о допусках и посадках, классах точности. Порядок составления рабочего чертежа детали по данным её эскиза. Выбор масштаба, формата и компоновки чертеж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полнение эскиза детал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Чертёж общего вида и сборочный чертёж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i/>
                <w:i/>
              </w:rPr>
            </w:pPr>
            <w:r>
              <w:rPr/>
              <w:t>Чертёж общего вида, его назначение и содержание. Сборочный чертёж, его назначение и содержание. Последовательность выполнения сборочного чертежа. Назначение спецификаций. Порядок их заполнения. Основная надпись на текстовых документах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роработка учебной литературы (</w:t>
            </w:r>
            <w:r>
              <w:rPr>
                <w:bCs/>
              </w:rPr>
              <w:t>аналитическая обработка текста первоисточника)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35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</w:rPr>
              <w:t>Контрольная работ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8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здел 4 Схемы</w:t>
            </w:r>
          </w:p>
        </w:tc>
      </w:tr>
      <w:tr>
        <w:trPr>
          <w:trHeight w:val="19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бщие сведения о схемах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рмины и определения. Виды схем в зависимости от характера элементов и линий связей (электрические, пневматические, гидравлические и др.); типы схем в зависимости от основного назначения (структурные, функциональные, принципиальные, схемы соединений и т.д.). Правила выполнения схем (ГОСТ 2.701-84), перечень элементов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хемы электрические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выполнения схем электрических. Условные графические обозначения, применяемые в электрических схемах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схемы электрической принципиальной и перечня элементов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Изучение положений нормативного документа (ГОСТ 2.702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9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5 Компьютерная графика</w:t>
            </w:r>
          </w:p>
        </w:tc>
      </w:tr>
      <w:tr>
        <w:trPr>
          <w:trHeight w:val="219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истемы автоматизированного проектирования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имущества использования САПР для выполнения графических работ. Использование машинной графики на предприятиях. Пакеты программ для машинной графики. Порядок и последовательность работы с системой «Компас»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несложного чертежа модели машинным способом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2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дифференцированному зачет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527" w:hanging="52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женерной граф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втоматизированное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Инженерная граф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мные модели геометрических т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туральные образцы деталей,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чертеж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- компьютеры с лицензионным программным обеспечением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компьютеры с лицензионным программным обеспечением «Компас»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8"/>
        <w:spacing w:lineRule="auto" w:line="276" w:before="0" w:after="0"/>
        <w:ind w:firstLine="284"/>
        <w:rPr/>
      </w:pPr>
      <w:r>
        <w:rPr>
          <w:b/>
          <w:bCs/>
          <w:i w:val="false"/>
          <w:sz w:val="28"/>
          <w:szCs w:val="28"/>
        </w:rPr>
        <w:t>Основные источники:</w:t>
      </w:r>
      <w:r>
        <w:rPr>
          <w:b/>
          <w:i w:val="false"/>
          <w:sz w:val="28"/>
          <w:szCs w:val="28"/>
        </w:rPr>
        <w:t xml:space="preserve"> </w:t>
      </w:r>
    </w:p>
    <w:p>
      <w:pPr>
        <w:pStyle w:val="Heading8"/>
        <w:numPr>
          <w:ilvl w:val="0"/>
          <w:numId w:val="2"/>
        </w:numPr>
        <w:spacing w:lineRule="auto" w:line="276" w:before="0" w:after="0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шнепольский, И.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С.</w:t>
      </w:r>
      <w:r>
        <w:rPr>
          <w:i w:val="false"/>
          <w:sz w:val="28"/>
          <w:szCs w:val="28"/>
          <w:lang w:val="ru-RU"/>
        </w:rPr>
        <w:t xml:space="preserve"> Техническое черчение : учебник для СПО / И. С. Вышнепольский – М. : Издательство Юрайт, 2016. – 319 с.</w:t>
      </w:r>
    </w:p>
    <w:p>
      <w:pPr>
        <w:pStyle w:val="Heading8"/>
        <w:numPr>
          <w:ilvl w:val="0"/>
          <w:numId w:val="2"/>
        </w:numPr>
        <w:spacing w:lineRule="auto" w:line="276" w:before="0" w:after="0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иронов, Б.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 xml:space="preserve">Г. </w:t>
      </w:r>
      <w:r>
        <w:rPr>
          <w:i w:val="false"/>
          <w:color w:val="000000"/>
          <w:sz w:val="28"/>
          <w:szCs w:val="28"/>
        </w:rPr>
        <w:t xml:space="preserve">Сборник заданий по </w:t>
      </w:r>
      <w:r>
        <w:rPr>
          <w:bCs/>
          <w:i w:val="false"/>
          <w:color w:val="000000"/>
          <w:sz w:val="28"/>
          <w:szCs w:val="28"/>
        </w:rPr>
        <w:t>инженерной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color w:val="000000"/>
          <w:sz w:val="28"/>
          <w:szCs w:val="28"/>
        </w:rPr>
        <w:t>графике с примерами выполнения чертежей на компьютере</w:t>
      </w:r>
      <w:r>
        <w:rPr>
          <w:bCs/>
          <w:i w:val="false"/>
          <w:color w:val="000000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 xml:space="preserve">: учебное пособие для </w:t>
      </w:r>
      <w:r>
        <w:rPr>
          <w:bCs/>
          <w:i w:val="false"/>
          <w:sz w:val="28"/>
          <w:szCs w:val="28"/>
        </w:rPr>
        <w:t xml:space="preserve">студентов учреждений среднего профессионального образования / </w:t>
      </w:r>
      <w:r>
        <w:rPr>
          <w:i w:val="false"/>
          <w:sz w:val="28"/>
          <w:szCs w:val="28"/>
        </w:rPr>
        <w:t>Б.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Г. Миронов, Р.</w:t>
      </w:r>
      <w:r>
        <w:rPr>
          <w:i w:val="false"/>
          <w:sz w:val="28"/>
          <w:szCs w:val="28"/>
          <w:lang w:val="ru-RU"/>
        </w:rPr>
        <w:t> </w:t>
      </w:r>
      <w:r>
        <w:rPr>
          <w:i w:val="false"/>
          <w:sz w:val="28"/>
          <w:szCs w:val="28"/>
        </w:rPr>
        <w:t>С.</w:t>
      </w:r>
      <w:r>
        <w:rPr>
          <w:i w:val="false"/>
          <w:sz w:val="28"/>
          <w:szCs w:val="28"/>
          <w:lang w:val="ru-RU"/>
        </w:rPr>
        <w:t> </w:t>
      </w:r>
      <w:r>
        <w:rPr>
          <w:i w:val="false"/>
          <w:sz w:val="28"/>
          <w:szCs w:val="28"/>
        </w:rPr>
        <w:t>Миронова. – М.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: «Высшая школа», 20</w:t>
      </w:r>
      <w:r>
        <w:rPr>
          <w:i w:val="false"/>
          <w:sz w:val="28"/>
          <w:szCs w:val="28"/>
          <w:lang w:val="ru-RU"/>
        </w:rPr>
        <w:t>17</w:t>
      </w:r>
      <w:r>
        <w:rPr>
          <w:i w:val="false"/>
          <w:sz w:val="28"/>
          <w:szCs w:val="28"/>
        </w:rPr>
        <w:t>. – 252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с.</w:t>
      </w:r>
    </w:p>
    <w:p>
      <w:pPr>
        <w:pStyle w:val="Heading8"/>
        <w:numPr>
          <w:ilvl w:val="0"/>
          <w:numId w:val="2"/>
        </w:numPr>
        <w:spacing w:lineRule="auto" w:line="276" w:before="0" w:after="0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lang w:val="ru-RU"/>
        </w:rPr>
        <w:t xml:space="preserve">Муравьев, С. Н. Инженерная графика : </w:t>
      </w:r>
      <w:r>
        <w:rPr>
          <w:bCs/>
          <w:i w:val="false"/>
          <w:sz w:val="28"/>
          <w:szCs w:val="28"/>
        </w:rPr>
        <w:t>учебник для студентов учреждений среднего профессионального образования</w:t>
      </w:r>
      <w:r>
        <w:rPr>
          <w:bCs/>
          <w:i w:val="false"/>
          <w:sz w:val="28"/>
          <w:szCs w:val="28"/>
          <w:lang w:val="ru-RU"/>
        </w:rPr>
        <w:t xml:space="preserve"> / С. Н. Муравьев, Ф. И. Пуйческу, Н. А. Чванов. – М. : </w:t>
      </w:r>
      <w:r>
        <w:rPr>
          <w:bCs/>
          <w:i w:val="false"/>
          <w:sz w:val="28"/>
          <w:szCs w:val="28"/>
        </w:rPr>
        <w:t>Издательский центр «Академия», 20</w:t>
      </w:r>
      <w:r>
        <w:rPr>
          <w:bCs/>
          <w:i w:val="false"/>
          <w:sz w:val="28"/>
          <w:szCs w:val="28"/>
          <w:lang w:val="ru-RU"/>
        </w:rPr>
        <w:t>20</w:t>
      </w:r>
      <w:r>
        <w:rPr>
          <w:bCs/>
          <w:i w:val="false"/>
          <w:sz w:val="28"/>
          <w:szCs w:val="28"/>
        </w:rPr>
        <w:t xml:space="preserve">. – </w:t>
      </w:r>
      <w:r>
        <w:rPr>
          <w:bCs/>
          <w:i w:val="false"/>
          <w:sz w:val="28"/>
          <w:szCs w:val="28"/>
          <w:lang w:val="ru-RU"/>
        </w:rPr>
        <w:t xml:space="preserve">320 </w:t>
      </w:r>
      <w:r>
        <w:rPr>
          <w:bCs/>
          <w:i w:val="false"/>
          <w:sz w:val="28"/>
          <w:szCs w:val="28"/>
        </w:rPr>
        <w:t>с</w:t>
      </w:r>
      <w:r>
        <w:rPr>
          <w:bCs/>
          <w:i w:val="false"/>
          <w:sz w:val="28"/>
          <w:szCs w:val="28"/>
          <w:lang w:val="ru-RU"/>
        </w:rPr>
        <w:t>.</w:t>
      </w:r>
    </w:p>
    <w:p>
      <w:pPr>
        <w:pStyle w:val="Heading8"/>
        <w:spacing w:lineRule="auto" w:line="276" w:before="0" w:after="0"/>
        <w:ind w:firstLine="284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Аверин, В. Н. Компьютерная графика : </w:t>
      </w:r>
      <w:r>
        <w:rPr>
          <w:bCs/>
          <w:sz w:val="28"/>
          <w:szCs w:val="28"/>
        </w:rPr>
        <w:t>учебник для студентов учреждений среднего профессионального образования / В. Н. Аверин. – М. : Издательский центр «Академия», 2020. – 256 с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Боголюбов, С. К. Задачник по черчению : для техникумов / С. К. Боголюбов. – М. : Издательство «Альянс», 2017. – 272 с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Боголюбов, С. К. Инженерная графика : учебник для ССУЗов / С. К. Боголюбов. – М.: Издательство «Альянс», 2017. – 390 с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иков, В. П. Инженерная графика : </w:t>
      </w:r>
      <w:r>
        <w:rPr>
          <w:sz w:val="28"/>
          <w:szCs w:val="28"/>
          <w:shd w:fill="FFFFFF" w:val="clear"/>
        </w:rPr>
        <w:t>учебник / В. П. Куликов. – М. : КноРус, 2017. – 284 с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left="527" w:hanging="52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 и выполнения обучающимися индивидуальных задани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668"/>
        <w:gridCol w:w="3181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формируемых компетенций профессиональных и общих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изучения дисциплины обучающийся </w:t>
            </w:r>
            <w:r>
              <w:rPr>
                <w:b/>
                <w:sz w:val="28"/>
                <w:szCs w:val="28"/>
              </w:rPr>
              <w:t>должен 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эскизы, технические рисунки и чертежи деталей, их элементов, узлов в ручной и машинной графике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технологическую и конструкторскую документацию в соответствии с действующей нормативно-технической документаци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чертежи, технологические схемы, спецификации и технологическую документацию по профилю специа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изучения дисциплины обучающийся </w:t>
            </w:r>
            <w:r>
              <w:rPr>
                <w:b/>
                <w:sz w:val="28"/>
                <w:szCs w:val="28"/>
              </w:rPr>
              <w:t>должен 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, методы и приемы проекционного черчения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 точности и их обозначение на чертежах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формления и чтения конструкторской и технологической документации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полнения чертежей, технических рисунков, эскизов и схем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построения и правила вычерчивания технических деталей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графического представления технологического оборудования и выполнения технологических схем в ручной и машинной графике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у и принципы нанесения размеров;</w:t>
            </w:r>
          </w:p>
          <w:p>
            <w:pPr>
              <w:pStyle w:val="Normal"/>
              <w:spacing w:lineRule="auto" w:line="276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и назначение спецификаций, правила их чтения и составления;</w:t>
            </w:r>
          </w:p>
          <w:p>
            <w:pPr>
              <w:pStyle w:val="Normal"/>
              <w:ind w:firstLine="284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государственных стандартов Единой системы конструкторской документации (ЕСКД) и Единой системы технологической документации (ЕСТД)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5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,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К 4.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, экспертное наблюдение и оценк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ние работ дифференцированно отражает правильность выполнения и качество оформления чертежей на соответствие требований ГОСТ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C4">
    <w:name w:val="c4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39:00Z</dcterms:created>
  <dc:creator>Пользователь Windows</dc:creator>
  <dc:description/>
  <cp:keywords/>
  <dc:language>en-US</dc:language>
  <cp:lastModifiedBy>Администратор</cp:lastModifiedBy>
  <dcterms:modified xsi:type="dcterms:W3CDTF">2022-02-25T08:29:00Z</dcterms:modified>
  <cp:revision>33</cp:revision>
  <dc:subject/>
  <dc:title/>
</cp:coreProperties>
</file>