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«31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02.03 «Химическая технология неорганических веществ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.04.2014г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38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eastAsia="HiddenHorzOCR;Arial Unicode MS" w:cs="Times New Roman"/>
          <w:i/>
          <w:i/>
        </w:rPr>
      </w:pPr>
      <w:r>
        <w:rPr>
          <w:rFonts w:eastAsia="HiddenHorzOCR;Arial Unicode MS" w:cs="Times New Roman" w:ascii="Times New Roman" w:hAnsi="Times New Roman"/>
          <w:i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720" w:right="-18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8.02.03 «Химическая технология неорганических вещест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4"/>
        <w:numPr>
          <w:ilvl w:val="0"/>
          <w:numId w:val="9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полнять графические изображения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хнологических схем в ручной и машинной </w:t>
      </w:r>
      <w:r>
        <w:rPr>
          <w:rFonts w:cs="Times New Roman" w:ascii="Times New Roman" w:hAnsi="Times New Roman"/>
          <w:sz w:val="28"/>
          <w:szCs w:val="28"/>
        </w:rPr>
        <w:t>графике;</w:t>
      </w:r>
    </w:p>
    <w:p>
      <w:pPr>
        <w:pStyle w:val="Style14"/>
        <w:numPr>
          <w:ilvl w:val="0"/>
          <w:numId w:val="9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комплексные чертеж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ометрических тел и проекции точек, лежащих на их поверхности, в ручной и </w:t>
      </w:r>
      <w:r>
        <w:rPr>
          <w:rFonts w:cs="Times New Roman" w:ascii="Times New Roman" w:hAnsi="Times New Roman"/>
          <w:sz w:val="28"/>
          <w:szCs w:val="28"/>
        </w:rPr>
        <w:t>машинной графике;</w:t>
      </w:r>
    </w:p>
    <w:p>
      <w:pPr>
        <w:pStyle w:val="Style14"/>
        <w:numPr>
          <w:ilvl w:val="0"/>
          <w:numId w:val="9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ять эскизы, технические рисунки и чертежи деталей, их элементов, узлов в </w:t>
      </w:r>
      <w:r>
        <w:rPr>
          <w:rFonts w:cs="Times New Roman" w:ascii="Times New Roman" w:hAnsi="Times New Roman"/>
          <w:sz w:val="28"/>
          <w:szCs w:val="28"/>
        </w:rPr>
        <w:t>ручной и машинной графике;</w:t>
      </w:r>
    </w:p>
    <w:p>
      <w:pPr>
        <w:pStyle w:val="Style14"/>
        <w:numPr>
          <w:ilvl w:val="0"/>
          <w:numId w:val="9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ять технологическую и конструкторскую документацию в </w:t>
      </w:r>
      <w:r>
        <w:rPr>
          <w:rFonts w:cs="Times New Roman" w:ascii="Times New Roman" w:hAnsi="Times New Roman"/>
          <w:spacing w:val="-2"/>
          <w:sz w:val="28"/>
          <w:szCs w:val="28"/>
        </w:rPr>
        <w:t>соответствии с действующей нормативно-</w:t>
      </w:r>
      <w:r>
        <w:rPr>
          <w:rFonts w:cs="Times New Roman" w:ascii="Times New Roman" w:hAnsi="Times New Roman"/>
          <w:sz w:val="28"/>
          <w:szCs w:val="28"/>
        </w:rPr>
        <w:t>технической документацией;</w:t>
      </w:r>
    </w:p>
    <w:p>
      <w:pPr>
        <w:pStyle w:val="Style14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итать чертежи, технологические схемы, </w:t>
      </w:r>
      <w:r>
        <w:rPr>
          <w:rFonts w:cs="Times New Roman" w:ascii="Times New Roman" w:hAnsi="Times New Roman"/>
          <w:sz w:val="28"/>
          <w:szCs w:val="28"/>
        </w:rPr>
        <w:t xml:space="preserve">спецификации и технологическую </w:t>
      </w:r>
      <w:r>
        <w:rPr>
          <w:rFonts w:cs="Times New Roman" w:ascii="Times New Roman" w:hAnsi="Times New Roman"/>
          <w:spacing w:val="-1"/>
          <w:sz w:val="28"/>
          <w:szCs w:val="28"/>
        </w:rPr>
        <w:t>документацию по профилю специа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720" w:right="19" w:hanging="360"/>
        <w:contextualSpacing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коны, методы и приемы проекционного </w:t>
      </w:r>
      <w:r>
        <w:rPr>
          <w:rFonts w:cs="Times New Roman" w:ascii="Times New Roman" w:hAnsi="Times New Roman"/>
          <w:sz w:val="28"/>
          <w:szCs w:val="28"/>
        </w:rPr>
        <w:t>черчения;</w:t>
      </w:r>
    </w:p>
    <w:p>
      <w:pPr>
        <w:pStyle w:val="Style14"/>
        <w:numPr>
          <w:ilvl w:val="0"/>
          <w:numId w:val="7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лассы точности и их обозначение </w:t>
      </w:r>
      <w:r>
        <w:rPr>
          <w:rFonts w:cs="Times New Roman" w:ascii="Times New Roman" w:hAnsi="Times New Roman"/>
          <w:sz w:val="28"/>
          <w:szCs w:val="28"/>
        </w:rPr>
        <w:t>на чертежах;</w:t>
      </w:r>
    </w:p>
    <w:p>
      <w:pPr>
        <w:pStyle w:val="Style14"/>
        <w:numPr>
          <w:ilvl w:val="0"/>
          <w:numId w:val="7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и чт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структорской и технологической </w:t>
      </w:r>
      <w:r>
        <w:rPr>
          <w:rFonts w:cs="Times New Roman" w:ascii="Times New Roman" w:hAnsi="Times New Roman"/>
          <w:sz w:val="28"/>
          <w:szCs w:val="28"/>
        </w:rPr>
        <w:t>документации;</w:t>
      </w:r>
    </w:p>
    <w:p>
      <w:pPr>
        <w:pStyle w:val="Style14"/>
        <w:numPr>
          <w:ilvl w:val="0"/>
          <w:numId w:val="7"/>
        </w:numPr>
        <w:shd w:fill="FFFFFF" w:val="clear"/>
        <w:ind w:left="720" w:right="19" w:hanging="36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правила выполнения чертежей, технических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исунков, эскизов и схем, геометриче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роения и правила вычерчивания </w:t>
      </w:r>
      <w:r>
        <w:rPr>
          <w:rFonts w:cs="Times New Roman" w:ascii="Times New Roman" w:hAnsi="Times New Roman"/>
          <w:sz w:val="28"/>
          <w:szCs w:val="28"/>
        </w:rPr>
        <w:t>технических деталей;</w:t>
      </w:r>
    </w:p>
    <w:p>
      <w:pPr>
        <w:pStyle w:val="Style14"/>
        <w:numPr>
          <w:ilvl w:val="0"/>
          <w:numId w:val="7"/>
        </w:numPr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собы графическ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технологического оборудования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полнения технологических схем в ручной и </w:t>
      </w:r>
      <w:r>
        <w:rPr>
          <w:rFonts w:cs="Times New Roman" w:ascii="Times New Roman" w:hAnsi="Times New Roman"/>
          <w:sz w:val="28"/>
          <w:szCs w:val="28"/>
        </w:rPr>
        <w:t>машинной графике;</w:t>
      </w:r>
    </w:p>
    <w:p>
      <w:pPr>
        <w:pStyle w:val="Style14"/>
        <w:numPr>
          <w:ilvl w:val="0"/>
          <w:numId w:val="7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технику и принципы нанесения размеров;</w:t>
      </w:r>
    </w:p>
    <w:p>
      <w:pPr>
        <w:pStyle w:val="Style14"/>
        <w:numPr>
          <w:ilvl w:val="0"/>
          <w:numId w:val="7"/>
        </w:numPr>
        <w:shd w:fill="FFFFFF" w:val="clear"/>
        <w:ind w:left="720" w:right="86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типы и назначение спецификаций, правила их </w:t>
      </w:r>
      <w:r>
        <w:rPr>
          <w:rFonts w:cs="Times New Roman" w:ascii="Times New Roman" w:hAnsi="Times New Roman"/>
          <w:sz w:val="28"/>
          <w:szCs w:val="28"/>
        </w:rPr>
        <w:t>чтения и составления;</w:t>
      </w:r>
    </w:p>
    <w:p>
      <w:pPr>
        <w:pStyle w:val="Style14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ребования государственных стандартов </w:t>
      </w:r>
      <w:r>
        <w:rPr>
          <w:rFonts w:cs="Times New Roman" w:ascii="Times New Roman" w:hAnsi="Times New Roman"/>
          <w:sz w:val="28"/>
          <w:szCs w:val="28"/>
        </w:rPr>
        <w:t xml:space="preserve">Единой системы конструкторской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ации (ЕСКД) и Единой системы технологической документации (ЕСТ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Химическая технология неорганических веществ» и овладению профессиональными компетенциями (ПК)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Контролировать и обеспечивать бесперебойную работу оборудования, технологических лини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Выявлять и устранять отклонения от режимов в работе оборудования, коммуникаций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Проводить анализ сырья, материалов и готовой продукции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2. Выполнять требования безопасности производства и охраны труд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4. Применять аппаратно-программные средства для ведения технологических процес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3. Осуществлять руководство подчиненным персоналом подраздел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 и результат выполнения заданий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1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before="0" w:after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156</w:t>
      </w:r>
      <w:r>
        <w:rPr>
          <w:rFonts w:cs="Times New Roman" w:ascii="Times New Roman" w:hAnsi="Times New Roman"/>
          <w:sz w:val="28"/>
          <w:szCs w:val="28"/>
        </w:rPr>
        <w:t>__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106</w:t>
      </w:r>
      <w:r>
        <w:rPr>
          <w:rFonts w:cs="Times New Roman" w:ascii="Times New Roman" w:hAnsi="Times New Roman"/>
          <w:sz w:val="28"/>
          <w:szCs w:val="28"/>
        </w:rPr>
        <w:t>__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__</w:t>
      </w:r>
      <w:r>
        <w:rPr>
          <w:rFonts w:cs="Times New Roman" w:ascii="Times New Roman" w:hAnsi="Times New Roman"/>
          <w:sz w:val="28"/>
          <w:szCs w:val="28"/>
          <w:u w:val="single"/>
        </w:rPr>
        <w:t>50</w:t>
      </w:r>
      <w:r>
        <w:rPr>
          <w:rFonts w:cs="Times New Roman" w:ascii="Times New Roman" w:hAnsi="Times New Roman"/>
          <w:sz w:val="28"/>
          <w:szCs w:val="28"/>
        </w:rPr>
        <w:t>__ часа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527" w:hanging="52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над расчетно-графическими задания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сообщений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учение положений нормативных докумен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тическая обработка текс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дифференцированного зачет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9505"/>
        <w:gridCol w:w="1771"/>
        <w:gridCol w:w="153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181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 обучающихся:</w:t>
            </w:r>
          </w:p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дготовка сообщений по теме «История развития чертеж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Геометрическое черчение</w:t>
            </w:r>
          </w:p>
        </w:tc>
      </w:tr>
      <w:tr>
        <w:trPr>
          <w:trHeight w:val="16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по оформлению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чертежей по ГОСТ 2.301-68 – основные и дополнительные. Значение линий для прочтения чертежа. Название, назначение, начертание, пропорциональное соотношение толщины линий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, содержание и размеры граф основной надписи. Сведения о стандартных шрифтах и конструкции букв и цифр. Правила выполнения надписей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Линии чертежа» (по варианта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708" w:leader="none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навыков написания чертежным шриф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сновные правила нанесения размеров на чертеж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применение и обозначение масштаба. Общие требования к нанесению размеров. Размерные и выносные линии, порядок их проведения. Размерные числа и условные зна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плоского несимметричного контура и нанесение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ого документа (ГОСТ 2.307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ычерчивание черте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ло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метрич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контура и нанесение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углов, отрезков, окружностей на рав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сопряжения прямых, прямой и окружности, двух окружностей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ой работы «Сопряжения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екаль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роч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ционное черчение</w:t>
            </w:r>
          </w:p>
        </w:tc>
      </w:tr>
      <w:tr>
        <w:trPr>
          <w:trHeight w:val="23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проецирования.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Проецирование точки. Комплексный чертёж точк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9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 проекций. Методы и виды проецирования. Комплекс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цирование точки. Расположение проекций точки на комплексных чертежах. Понятие о координатах точки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онятийного аппарата по теме «Виды прое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домашнего задания по теме «Комплексный чертеж точки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отрезка прямой лин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ложение прямой относительно плоскостей проекций. Взаимное положение точки и прямой в пространстве, видимость точек. Взаимное положение прямых в пространстве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Выполнение домашнего задания по теме «Комплексные чертежи прямых и их принадлежность пространству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Коэффициенты искажения. Аксонометрические проекции многоугольников, окружности, геометрических тел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другими видами аксонометрических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ции геометрических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геометрических тел на три плоскости проекций. Построение проекций точек, принадлежащих поверхностям. Изображение геометрических тел в аксонометрических прямоуго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ение графической работы «Проекции геометрических тел» (построение комплексных чертежей и аксонометрических проекций геометрических тел с нахождением проекций точек, принадлежащих поверхности те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вариантам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геометрических тел плоскостям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е тел проецирующими плоскостями. Правила нахождения действительной величины фигуры сечения. Способы построения развёрток поверхностей усечё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чертежа усечённого геометрического тела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графической работы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ное пересечение поверхностей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комплексных чертежей и аксонометрических проекций взаимно пересекающихся многогранник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60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комплексных чертежей и аксонометрических проекций взаимно пересекающихся тел вращени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й литератур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графической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цирование моде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лексного чертежа модели безосевым методом. Построение аксонометрической проекций модел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омплексного чертежа модели по аксонометрическому изображению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й рисунок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 технического рисунка и его отличие от чертежа. 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 Последовательность выполнения технического рисунка моде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рисунка по чертежу моде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firstLine="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по темам разделов 1 и 2.</w:t>
            </w:r>
          </w:p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Машиностроительное черчение</w:t>
            </w:r>
          </w:p>
        </w:tc>
      </w:tr>
      <w:tr>
        <w:trPr>
          <w:trHeight w:val="24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зработки и оформления конструкторской документа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</w:t>
            </w:r>
          </w:p>
        </w:tc>
      </w:tr>
      <w:tr>
        <w:trPr>
          <w:trHeight w:val="24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ый чертёж, его назначение. Виды изделий. Виды конструкторской документации. Основные надписи на различных конструкторских документ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ых документов (ГОСТ 2.101, ГОСТ 2.10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55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й: виды, разрезы, сеч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зрезов и их обозначение. Расположение разрезов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вынесенные и наложенные. Расположение и обозначение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Сложные разрезы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работка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обработка текста первоисточника по теме «Условности и упрощения при выполнении чертеж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ертежа детали с применением сечений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ые поверхности и изделия с резьб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ая линия на поверхности цилиндра и конуса. Понятие о винтовой поверх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 резьбе: классификация, обозначение, изоб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обозначения и изображения стандартных резьбовых крепёжных изделий и резьбов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фической работы «Изделия с резьбой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Проработка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графической работе с учетом методических рекомендаций преподавателя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деталей и рабочие чертеж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е, требования, предъявляемые к ним. Ознакомление с техническими требованиями к рабочим чертежам. Понятие о допусках и посадках. Порядок составления рабочего чертежа детали по данным её эскиза. Выбор масштаба, формата и компоновки черте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t>Проработка учебной литерату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 и сборочный чертёж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общего вида, его назначение и содержание. Сборочный чертёж, его назначение и содержание. Последовательность выполнения сборочного чертежа. Назначение спецификаций. Порядок их заполнения. Основная надпись на текстовы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борочного чертежа. Заполнение спецификаци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i/>
              </w:rPr>
              <w:t>обучающихс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Схемы</w:t>
            </w:r>
          </w:p>
        </w:tc>
      </w:tr>
      <w:tr>
        <w:trPr>
          <w:trHeight w:val="23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схем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, перечень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гидравлические и пневматическ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ыполнения и оформления гидравлических и пневматических сх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, применяемые в гидравлических и пневматических сх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хемы гидравлической принципиальной и заполнение перечня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положений нормативных документов (ГОСТ 2.7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рафической работе с учетом методических рекомендаций преподава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кроссвор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Компьютерная графика</w:t>
            </w:r>
          </w:p>
        </w:tc>
      </w:tr>
      <w:tr>
        <w:trPr>
          <w:trHeight w:val="30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автоматизированного проектирова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сложного чертежа модели машинным способо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дготовка к дифференцированному зачету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тур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ерсональные компьютеры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с персональным компьюте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тер формата А3 (или плотте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грамма КОМПАС – 3D.</w:t>
      </w:r>
    </w:p>
    <w:p>
      <w:pPr>
        <w:pStyle w:val="Heading1"/>
        <w:spacing w:lineRule="auto" w:line="276" w:before="0" w:after="12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jc w:val="both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3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 С.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3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иронов, Б. 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 xml:space="preserve">графике с примерами выполнения чертежей на компьютере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 Г. Миронов, Р. С. Миронова. – М. : «Высшая школа», 2017. – 252 с.</w:t>
      </w:r>
    </w:p>
    <w:p>
      <w:pPr>
        <w:pStyle w:val="Heading8"/>
        <w:numPr>
          <w:ilvl w:val="0"/>
          <w:numId w:val="3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уравьев, С. Н. Инженерная графика : учебник для студентов учреждений среднего профессионального образования / С. Н. Муравьев, Ф. И. Пуйческу, Н. А. Чванов. – М. : Издательский центр «Академия», 2020. – 320 с.</w:t>
      </w:r>
    </w:p>
    <w:p>
      <w:pPr>
        <w:pStyle w:val="Heading8"/>
        <w:spacing w:lineRule="auto" w:line="276" w:before="0" w:after="0"/>
        <w:ind w:firstLine="28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  <w:shd w:fill="FFFFFF" w:val="clear"/>
        </w:rPr>
        <w:t>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рин, В. Н. Компьютерная графика : </w:t>
      </w:r>
      <w:r>
        <w:rPr>
          <w:rFonts w:cs="Times New Roman" w:ascii="Times New Roman" w:hAnsi="Times New Roman"/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иков, В. П. Инженерная графика 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ебник / В. П. Куликов. – М. : КноРус, 2017. – 284 с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before="24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. (Режим доступа):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krembrk.com/map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е чертежей Техническое черчение (дата обращения: 16.11.2018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портал. (Режим доступа): URL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rc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нлайн учебник –черчение (дата обращения: 16.11.2018).</w:t>
      </w:r>
    </w:p>
    <w:p>
      <w:pPr>
        <w:pStyle w:val="TextBodyIndent"/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обучающимися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68"/>
        <w:gridCol w:w="318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ы формируемых компетенций профессиональных и общи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ыполнять графические изображ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логических схем в ручной и маши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ять комплексные чертеж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еометрических тел и проекции точек, лежащих на их поверхности,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ыполнять эскизы, технические рисунки и чертежи деталей, их элементов, узл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чной и 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ять технологическую и конструкторскую документацию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ответствии с действующей норматив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итать чертежи, технологические схем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фикации и технологическу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кументацию по профилю специа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ен 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законы, методы и приемы проекцио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рчения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лассы точности и их обо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чертежах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оформления и чтен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нструкторской и технологиче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кументации;</w:t>
            </w:r>
          </w:p>
          <w:p>
            <w:pPr>
              <w:pStyle w:val="Normal"/>
              <w:shd w:fill="FFFFFF" w:val="clear"/>
              <w:spacing w:before="0" w:after="0"/>
              <w:ind w:right="19" w:firstLine="36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правила выполнения чертежей, технических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исунков, эскизов и схем, геометрически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строения и правила вычерчи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х деталей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пособы графического предст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ого оборудования 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я технологических схем в ручно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шинной графике;</w:t>
            </w:r>
          </w:p>
          <w:p>
            <w:pPr>
              <w:pStyle w:val="Normal"/>
              <w:shd w:fill="FFFFFF" w:val="clear"/>
              <w:spacing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технику и принципы нанесения размеров;</w:t>
            </w:r>
          </w:p>
          <w:p>
            <w:pPr>
              <w:pStyle w:val="Normal"/>
              <w:shd w:fill="FFFFFF" w:val="clear"/>
              <w:spacing w:before="0" w:after="0"/>
              <w:ind w:right="86" w:firstLine="360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типы и назначение спецификаций, правила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ения и составл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требования государственных стандар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ой системы конструкторск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и (ЕСКД) и Единой системы технологической документации (ЕСТД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1 – 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1.1 – 1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.1, ПК 2.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3.1 – 3.5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4.1 – 4.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ческие занятия, экспертное наблюдение и оцен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ивание работ дифференцированно отражает правильность выполнения и качество оформления чертежей на соответствие требований ГОСТ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24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krembrk.com/map/" TargetMode="External"/><Relationship Id="rId6" Type="http://schemas.openxmlformats.org/officeDocument/2006/relationships/hyperlink" Target="http://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6T09:13:00Z</dcterms:modified>
  <cp:revision>45</cp:revision>
  <dc:subject/>
  <dc:title/>
</cp:coreProperties>
</file>