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5"/>
              </w:rPr>
              <w:t>МИНИСТЕРСТВО НАУКИ И ВЫСШЕГО ОБРАЗОВАНИЯ РОССИЙСКОЙ ФЕДЕРАЦИ</w:t>
            </w:r>
            <w:r>
              <w:rPr>
                <w:rFonts w:cs="Times New Roman" w:ascii="Times New Roman" w:hAnsi="Times New Roman"/>
                <w:spacing w:val="36"/>
              </w:rPr>
              <w:t>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cs="Times New Roman" w:ascii="Times New Roman" w:hAnsi="Times New Roman"/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spacing w:val="66"/>
              </w:rPr>
              <w:t>«Национальный исследовательский ядерный университет «МИФИ</w:t>
            </w:r>
            <w:r>
              <w:rPr>
                <w:rFonts w:cs="Times New Roman" w:ascii="Times New Roman" w:hAnsi="Times New Roman"/>
                <w:spacing w:val="25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ОТИ НИЯУ МИФ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АЮ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ОТИ НИЯУ МИФИ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 И.А. Иванов</w:t>
            </w:r>
          </w:p>
          <w:p>
            <w:pPr>
              <w:pStyle w:val="Normal"/>
              <w:spacing w:before="0" w:after="0"/>
              <w:ind w:firstLine="659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</w:rPr>
              <w:t>«__» ______________ 2021 г.</w:t>
            </w:r>
          </w:p>
        </w:tc>
      </w:tr>
    </w:tbl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П.01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1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ротокол  № 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2021 г. </w:t>
            </w:r>
          </w:p>
          <w:p>
            <w:pPr>
              <w:pStyle w:val="Normal"/>
              <w:suppressLineNumbers/>
              <w:spacing w:before="12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___________ 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spacing w:before="0" w:after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2.01 «Строительство и эксплуатация зданий и сооружений»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1.2018г.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№ 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Составитель рабочей программы</w:t>
      </w:r>
      <w:r>
        <w:rPr>
          <w:rFonts w:cs="Times New Roman" w:ascii="Times New Roman" w:hAnsi="Times New Roman"/>
        </w:rPr>
        <w:t>: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  <w:u w:val="single"/>
        </w:rPr>
      </w:pPr>
      <w:r>
        <w:rPr>
          <w:rFonts w:eastAsia="HiddenHorzOCR;Arial Unicode MS" w:cs="Times New Roman" w:ascii="Times New Roman" w:hAnsi="Times New Roman"/>
          <w:sz w:val="28"/>
          <w:szCs w:val="28"/>
          <w:u w:val="single"/>
        </w:rPr>
        <w:t>Спицина Т.Н., преподаватель ОТИ НИЯУ МИФ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нзент: 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before="0" w:after="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18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АЯ ГРАФИ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357" w:right="-18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sz w:val="28"/>
          <w:szCs w:val="24"/>
          <w:lang w:eastAsia="zh-CN"/>
        </w:rPr>
        <w:t>«Инженерная графика» является обязательной частью общепрофессионального цикла основной образовательной программы в соответствии с ФГОС по специальности СПО 08.02.01 «Строительство и эксплуатация зданий и сооружени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720" w:right="-187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right="-1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тносится к группе общепрофессиональных дисциплин профессионального цикл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дисциплины ориентировано на подготовку обучающихся по базовой подготовке к освоению профессиональных модулей ОПОП по специальности «</w:t>
      </w:r>
      <w:r>
        <w:rPr>
          <w:rFonts w:cs="Times New Roman" w:ascii="Times New Roman" w:hAnsi="Times New Roman"/>
          <w:sz w:val="28"/>
          <w:szCs w:val="24"/>
          <w:lang w:eastAsia="zh-CN"/>
        </w:rPr>
        <w:t>Строительство и эксплуатация зданий и сооружений</w:t>
      </w:r>
      <w:r>
        <w:rPr>
          <w:rFonts w:cs="Times New Roman" w:ascii="Times New Roman" w:hAnsi="Times New Roman"/>
          <w:sz w:val="28"/>
          <w:szCs w:val="28"/>
        </w:rPr>
        <w:t>» и овладению профессиональными компетенциями (ПК)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zh-CN"/>
        </w:rPr>
        <w:t>ПК 1.1. Подбирать наиболее оптимальные решения из строительных конструкций и материалов, разрабатывать узлы и детали конструктивных элементов зданий и сооружений в соответствии с условиями эксплуатации и назначениями;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zh-CN"/>
        </w:rPr>
        <w:t>ПК 1.3. Разрабатывать архитектурно-строительные чертежи с использованием средств автоматизированного проектирова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3. Планировать и реализовывать собственное профессиональное и личностное развитие; 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9. Использовать информационные технологии в профессиональной деятельности; 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рамках программы учебной дисциплины обучающимися осваиваются умения и знания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4678"/>
        <w:gridCol w:w="4394"/>
      </w:tblGrid>
      <w:tr>
        <w:trPr>
          <w:trHeight w:val="55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Код</w:t>
            </w:r>
          </w:p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К, ОК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Уме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Знан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К 1.1.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формлять и читать чертежи деталей, конструкций, схем, спецификаций по специальности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ыполнять геометрические построения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ыполнять графические изображения пространственных образов в ручной и машинной графике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разрабатывать комплексные чертежи с использованием системы автоматизированного проектирования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выполнять эскизы и рабочие чертежи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начертаний и назначений линий на чертеж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типов шрифтов и их парамет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правил нанесения размеров на чертеж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сновных правил разработки, оформления и чтения конструкторской документ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рациональных способов геометрических постро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законов, методов и приемов проекционного черч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пособов изображения предметов и расположение их на чертеж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графического обозначения материалов </w:t>
            </w:r>
          </w:p>
        </w:tc>
      </w:tr>
      <w:tr>
        <w:trPr>
          <w:trHeight w:val="2614" w:hRule="atLeast"/>
        </w:trPr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К 1.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льзоваться нормативно-технической документацией при выполнении и оформлении строительных чертежей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формлять рабочие строительные чертежи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требования стандартов ЕСКД и СПДС по оформлению строительных чертеж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технологии выполнения чертежей с использованием системы автоматизированного проектирования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К 1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существлять выбор оптимального алгоритма своей деятельности (формы и методы соответствуют целям и задачам)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Методов самоанализа и коррекции своей деятельности на основании достигнутых результатов.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К 2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выполнять самостоятельный и эффективный поиск, анализ и интерпретацию необходимой информации из разных источников, в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eastAsia="zh-CN"/>
              </w:rPr>
              <w:t>методов поиска информации, находящейся в печатных и электронных информационных ресурсах;</w:t>
            </w:r>
          </w:p>
        </w:tc>
      </w:tr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том числе электронных и интернет ресурсов, для решения поставленных задач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eastAsia="zh-CN"/>
              </w:rPr>
              <w:t>Основных методов анализа и интерпретации полученной информации.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К 3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основывать выбор методов и способов решения задач профессионального и личностного развития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способов оценки собственного профессионального продвижения, личностного развития. 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К 9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1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 xml:space="preserve">активно использовать информационные и коммуникационные ресурсы в учебной деятельности. 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пособов использования информационно-коммуникационных технологий в учебной деятельности, в том числе для осуществления самоконтроля знаний, создания презентаций, электронных таблиц и документов и т.п.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К 10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пользоваться нормативно-технической документацией при решении задач по составлению и оформлению строительных и специальных чертежей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требований государственных стандартов единой системы конструкторской документации по оформлению и составлению строительных и специальных чертежей.</w:t>
            </w:r>
          </w:p>
        </w:tc>
      </w:tr>
    </w:tbl>
    <w:p>
      <w:pPr>
        <w:pStyle w:val="Normal"/>
        <w:shd w:fill="FFFFFF" w:val="clear"/>
        <w:spacing w:before="0" w:after="0"/>
        <w:ind w:left="7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04 </w:t>
      </w:r>
      <w:r>
        <w:rPr>
          <w:rFonts w:cs="Times New Roman" w:ascii="Times New Roman" w:hAnsi="Times New Roman"/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6 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40"/>
        <w:ind w:left="357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47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924"/>
      </w:tblGrid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образовательной программы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4</w:t>
            </w:r>
          </w:p>
        </w:tc>
      </w:tr>
      <w:tr>
        <w:trPr>
          <w:trHeight w:val="490" w:hRule="atLeast"/>
        </w:trPr>
        <w:tc>
          <w:tcPr>
            <w:tcW w:w="7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форме дифференцированного зачета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-18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4" w:hanging="0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.2. Тематический план и содержание учебной дисциплины</w:t>
      </w:r>
      <w:r>
        <w:rPr>
          <w:b/>
          <w:bCs/>
          <w:i/>
          <w:cap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ИНЖЕНЕРНАЯ ГРАФИК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6"/>
        <w:gridCol w:w="1134"/>
        <w:gridCol w:w="1418"/>
        <w:gridCol w:w="2410"/>
      </w:tblGrid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95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Значение учебной дисциплины «Инженерная графика» в дальнейшей профессиональной деятельности. Содержание учебной дисциплины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zh-CN"/>
              </w:rPr>
              <w:t>Требования стандартов единой системы конструкторской документации по правилам разработки, оформления и чтения проектной документации и рабочих чертеж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сообщений по теме «История развития чертеж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Геометрическое черчение</w:t>
            </w:r>
          </w:p>
        </w:tc>
      </w:tr>
      <w:tr>
        <w:trPr>
          <w:trHeight w:val="26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по оформлению чертеже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31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орматы чертежей (ГОСТ 2.301-68), рамка, основная надпись.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асштабы (ГОСТ 2.302-68) – определение, обозначение.</w:t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Линии чертежа (ГОСТ 2.303-68). Наименование, назначение, параметры и начертание линий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ртежный шрифт (ГОСТ 2.304-68)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Типы шрифтов, их отличительные и общие свойства. Номер шрифта, параметры шрифта. Конструкция прописных, строчных букв и цифр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ычерчивание рамки и основной надписи чертежа. Выполн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графической композиции из линий чертежа в ручной графике (формат чертежного листа по заданию преподавателя)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новные правила нанесения размеров на чертежах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2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ие правила нанесения размеров на чертежах в соответствии с ГОСТ 2.307-68. Линейные и угловые размеры, размерные и выносные линии, форма стрелок, размерные числа и их расположение на чертежах. Условные знаки, применяемые при нанесении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ычерчивание в ручной графике чертежа плоского контура в заданном масштабе и нанесение его разм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еометрические построения и правила вычерчивания контуров технических детале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1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нализ графического изображения детали (чтение чертежей деталей, конструкций, схем). Выбор рациональных способов геометрических построений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новидности геометрических построений прямых, уклонов, конусности, углов при помощи угольников, линейки, циркуля. Обозначения уклонов и конусности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ы деления окружности на конгруэнтные дуги.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пряжение прямых линий, окружностей и дуг, прямой и дуг окружносте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контура технической детали с применением элементов сопряжений и нанесением размеров в ручной графике (на основе выбора рациональных способов геометрических построений)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Самостоятельная работа обучающихся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27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аздел 2 </w:t>
            </w:r>
            <w:r>
              <w:rPr>
                <w:rFonts w:cs="Times New Roman" w:ascii="Times New Roman" w:hAnsi="Times New Roman"/>
                <w:b/>
                <w:sz w:val="24"/>
              </w:rPr>
              <w:t>Основы проекционного черчения</w:t>
            </w:r>
          </w:p>
        </w:tc>
      </w:tr>
      <w:tr>
        <w:trPr>
          <w:trHeight w:val="1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проец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цирование точки и отрезка прямо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169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ы получения графических изображений. Законы, методы и приемы проецирования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ный чертеж. Проецирование точки. Расположение проекций точки на комплексном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ецирование отрезка прямой. Расположение прямой относительно плоскостей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роение в ручной графике проекций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роение в ручной графике проекций отрезка прямо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сонометрические проекции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35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, принцип их получения. Виды аксонометрических проекций (изометрическая и диметрическая) и фронтальная диметрическая. Коэффициенты искаж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остроение аксонометрических проекций плоских геометрических фигур, многогранных геометрических тел и тел в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онометрические проекции, принцип их получения. Виды аксонометрических проекций (изометрическая и диметрическая) и фронтальная диметрическая. Коэффициенты искажения.</w:t>
            </w:r>
          </w:p>
          <w:p>
            <w:pPr>
              <w:pStyle w:val="Normal"/>
              <w:tabs>
                <w:tab w:val="clear" w:pos="708"/>
                <w:tab w:val="left" w:pos="628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 ручной графи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ображений плоских фигур и геометрических тел в прямоугольных изометрической и диметрической проекция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остроение изометрии плоских тел (треугольник, шестиуголь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оекции геометрических тел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</w:tc>
      </w:tr>
      <w:tr>
        <w:trPr>
          <w:trHeight w:val="16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цир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ногогранных геометрических тел и тел вра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ри плоскости проекций. Построение проекций точек, принадлежащих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7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я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ногогранных геометрических тел и тел вращения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 ручной графи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зображений плоских фигур и геометрических тел в ортогональных прое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 ручной графи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екций точек и линий, лежащих на поверхностях геометрически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20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оверхностей геометрических тел плоскостями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3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9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ересечение поверхностей геометрических тел проецирующими плоскостя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нахождения действительной величины фигуры сеч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роение аксонометрических проекций и разверток усеченных геометрических тел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 ручной графи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ных чертежей и аксонометрических проекций многогранных геометрических тел, пересечённых проецирующими плоскостями. Построение натуральной величины фигуры сечения и развертки поверхности тел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 ручной графи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ных чертежей и аксонометрических проекций геометрических тел вращения, пересечённых проецирующими плоскостями. Построение натуральной величины фигуры сечения и развертки поверхности те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/>
              </w:rPr>
              <w:t>Взаимное пересечение поверхностей геометрических тел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2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  <w:p>
            <w:pPr>
              <w:pStyle w:val="Normal"/>
              <w:spacing w:before="0" w:after="0"/>
              <w:ind w:left="4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 ручной графи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ных чертежей и аксонометрических проекций взаимно пересекающихся многогранников.</w:t>
            </w:r>
          </w:p>
          <w:p>
            <w:pPr>
              <w:pStyle w:val="Normal"/>
              <w:spacing w:before="0" w:after="0"/>
              <w:ind w:left="41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стро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в ручной графи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ных чертежей и аксонометрических проекций взаимно пересекающихся тел вращ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 Основы технического черчения</w:t>
            </w:r>
          </w:p>
        </w:tc>
      </w:tr>
      <w:tr>
        <w:trPr>
          <w:trHeight w:val="291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егории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9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ображений: виды, разрезы, сечения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ы изображения предметов и расположение их на чертеже. Виды – основные, дополнительные, местн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чения – наложенные, вынесенные, их обозначение, правила выполнения. Выбор месторасположения вынесенных и наложенных се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резы – простые, сложные, местные. Отличие разреза от сечения. Расположение и обозначение разрез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афические обозначения материалов в сечениях и разрезах и правила их нанесения на чертеж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словности и упрощения, применяемые при выполнении разрезов и сечений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пределение необходимого и достаточного числа изображений на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носные эле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 приведенным наглядным изображениям деталей выполнить указанные в условии сечения.</w:t>
            </w:r>
          </w:p>
          <w:p>
            <w:pPr>
              <w:pStyle w:val="Normal"/>
              <w:tabs>
                <w:tab w:val="clear" w:pos="708"/>
                <w:tab w:val="left" w:pos="62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троение сложных ступенчатых и ломаных разре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емные соединения детале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6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лассификация резьбы, основные параметры, обо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лементы разъемных соединений, правила их вычерчивания. Упрощенные изображения элементов разъемных соеди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черчивание в ручной технике изображения резьбового соединения двух детал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6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Эскизы и рабочие чертежи детале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, 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2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эскиз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следовательность выполнения эскизов детал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сть технического рисунка и его отличие от чертеж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змерительные инструменты и правила их применения в процессе обмера детал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дета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й рисунок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приемы владения карандашом. Придание рисунку рельефности. Зависимость наглядности технического рисунка от выбора аксонометрической проекции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ического рисунка дета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 Основы строительного черчения</w:t>
            </w:r>
          </w:p>
        </w:tc>
      </w:tr>
      <w:tr>
        <w:trPr>
          <w:trHeight w:val="25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сведения о строительных чертежах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22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и проектирования. Марки основных комплектов рабочих чертежей. Модульная координация размеров в строительстве. Понятие об основных частях зда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бования нормативно-технической документации по оформлению строительных чертеже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обенности оформления строительных чертеже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надпись по ГОСТ 21.101 – 97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штабы изображений на чертежах зданий по ГОСТ 21.501 – 9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менений линий на строительных чертеж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несения размеров на строительных чертежах. Условные отметки уровней. Уклоны. Выноски и ссылки на строительных чертеж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ловные графические изображения элементов зданий и санитарно-технического</w:t>
            </w:r>
            <w:r>
              <w:rPr>
                <w:rFonts w:cs="Times New Roman" w:ascii="Times New Roman" w:hAnsi="Times New Roman"/>
                <w:sz w:val="24"/>
              </w:rPr>
              <w:t xml:space="preserve"> оборудования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обозначения материалов на разрезах и фасадах ГОСТ 2.306 – 6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 элементов зданий (ГОСТ 21.501 – 93). Оконные и дверные проемы, лестницы в плане и разрез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графические обозначения элементов санитарно-технических устройств (ГОСТ 21.205 – 93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черчивание условных графических изображений элементов зданий и санитарно-технического оборудования (в соответствии с требованиями нормативно-технической документации на оформление строительных чертеже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ы этаже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2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получения плана этажа. Состав плана этажа. Особенности простановки размеров. Принцип составления названия. Последовательность выполнения плана этажа. Экспликация помещен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черчивание планов этажей зданий (в соответствии с требованиями нормативно-технической документации на оформление строительных чертежей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рез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разрезов. Архитектурные и конструктивные разрезы. Продольные и поперечные разрезы здания. Выбор положения секущей плоскости и обозначение ее на плане этажа. Особенности нанесения размеров на разрезе здания. Принцип составления назв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черчивание разрезов зданий (в соответствии с требованиями нормативно-технической документации на оформление строительных чертежей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4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асады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сад здания. Проекционная связь фасада с планом и разрезом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нанесения размеров на фасаде здания. Принцип составления названия. Последовательность выполнения фасада з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Вычерчивание фасадов зданий (в соответствии с требованиями нормативно-технической документации на оформление строительных чертежей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 Компьютерная графика</w:t>
            </w:r>
          </w:p>
        </w:tc>
      </w:tr>
      <w:tr>
        <w:trPr>
          <w:trHeight w:val="1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ы автоматизированного проектирования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К 1.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1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2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3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К 10</w:t>
            </w:r>
          </w:p>
        </w:tc>
      </w:tr>
      <w:tr>
        <w:trPr>
          <w:trHeight w:val="27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спользования САПР для выполнения графических работ. Использование машинной графики на предприятиях. Пакеты программ для машинной графики. Порядок и последовательность работы с системой «Компас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сложного чертежа модели машинным способо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обучающих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дифференцированному за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357" w:hanging="35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ъемные модели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турные образцы деталей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чертеж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терактивная доска с лицензионным программным обеспечением и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ерсональные компьютеры </w:t>
      </w:r>
      <w:r>
        <w:rPr>
          <w:rFonts w:cs="Times New Roman" w:ascii="Times New Roman" w:hAnsi="Times New Roman"/>
          <w:bCs/>
          <w:sz w:val="28"/>
          <w:szCs w:val="24"/>
          <w:lang w:eastAsia="zh-CN"/>
        </w:rPr>
        <w:t>со специализированным программным обеспеч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 с персональным компьюте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тер формата А3 (или плоттер)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8"/>
        <w:spacing w:lineRule="auto" w:line="276" w:before="0" w:after="0"/>
        <w:ind w:firstLine="284"/>
        <w:jc w:val="both"/>
        <w:rPr/>
      </w:pPr>
      <w:r>
        <w:rPr>
          <w:b/>
          <w:bCs/>
          <w:i w:val="false"/>
          <w:sz w:val="28"/>
          <w:szCs w:val="28"/>
        </w:rPr>
        <w:t>Основные источники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иронов, Б.Г. </w:t>
      </w:r>
      <w:r>
        <w:rPr>
          <w:rFonts w:cs="Times New Roman" w:ascii="Times New Roman" w:hAnsi="Times New Roman"/>
          <w:sz w:val="28"/>
        </w:rPr>
        <w:t>Сборник заданий по инженерной графике с примерами выполнения чертежей на компьютере</w:t>
      </w:r>
      <w:r>
        <w:rPr>
          <w:rFonts w:cs="Times New Roman" w:ascii="Times New Roman" w:hAnsi="Times New Roman"/>
          <w:sz w:val="28"/>
          <w:lang w:val="ru-RU"/>
        </w:rPr>
        <w:t>. / Б.Г. Миронов, Р.С. Миронова, Д.А. Пяткина, А.А. Пузиков. – М.: Высшая школа, 2017. – 355с.</w:t>
      </w:r>
    </w:p>
    <w:p>
      <w:pPr>
        <w:pStyle w:val="TextBodyIndent"/>
        <w:numPr>
          <w:ilvl w:val="0"/>
          <w:numId w:val="3"/>
        </w:numPr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еоргиевский, О.В. Инженерная графика для строителей: учебник / О.В. Георгиевский, В.И. Веселов. – М.: КноРус, 2019. – 224с.</w:t>
      </w:r>
    </w:p>
    <w:p>
      <w:pPr>
        <w:pStyle w:val="TextBodyIndent"/>
        <w:numPr>
          <w:ilvl w:val="0"/>
          <w:numId w:val="3"/>
        </w:numPr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еоргиевский, О.В. Сборник задач по строительному черчению. 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.В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еоргиевский, О.В. Крылова, Н.М. Буро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 – М.: Стройиздат, 2017. – 104с.</w:t>
      </w:r>
    </w:p>
    <w:p>
      <w:pPr>
        <w:pStyle w:val="TextBodyIndent"/>
        <w:numPr>
          <w:ilvl w:val="0"/>
          <w:numId w:val="3"/>
        </w:numPr>
        <w:tabs>
          <w:tab w:val="left" w:pos="-4395" w:leader="none"/>
          <w:tab w:val="left" w:pos="708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авьев, С.Н</w:t>
      </w:r>
      <w:r>
        <w:rPr>
          <w:rFonts w:cs="Times New Roman" w:ascii="Times New Roman" w:hAnsi="Times New Roman"/>
          <w:bCs/>
          <w:sz w:val="28"/>
          <w:szCs w:val="28"/>
        </w:rPr>
        <w:t>. Инженерная графи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чебник / С.Н. Муравье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Ф.И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Пуйческу, Н.А. Чванова. – М.: Издательский центр «Академия»,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 – 320с.</w:t>
      </w:r>
    </w:p>
    <w:p>
      <w:pPr>
        <w:pStyle w:val="Heading8"/>
        <w:spacing w:lineRule="auto" w:line="276" w:before="0" w:after="0"/>
        <w:ind w:firstLine="28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верин, В. Н. Компьютерная графика : </w:t>
      </w:r>
      <w:r>
        <w:rPr>
          <w:rFonts w:cs="Times New Roman" w:ascii="Times New Roman" w:hAnsi="Times New Roman"/>
          <w:bCs/>
          <w:sz w:val="28"/>
          <w:szCs w:val="28"/>
        </w:rPr>
        <w:t>учебник для студентов учреждений среднего профессионального образования / В. Н. Аверин. – М. : Издательский центр «Академия», 2020. – 256 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непольский, И.С., Техническое черчение: учебник для СПО / И.С. Вышнепольский. – М.: Издательство Юрайт, 2016. – 319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ий О.В. Единые требования по выполнению строительных чертежей / О.В. Георгиевский. – М.: Архитектура – С, 2018. – 144с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ев, Ю.И. Черчение для строителей: учебник. / Ю.И. Короев. – М.: КноРус, 2016. – 256с.</w:t>
      </w:r>
    </w:p>
    <w:p>
      <w:pPr>
        <w:pStyle w:val="Normal"/>
        <w:spacing w:before="240" w:after="200"/>
        <w:ind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портал. (Режим доступа): URL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krembrk.com/map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ыполнение чертежей Техническое черчение (дата обращения: 16.11.2018)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ортал. (Режим доступа): URL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erch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нлайн учебник –черчение (дата обращения: 16.11.2018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8"/>
        </w:numPr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24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</w:t>
      </w:r>
      <w:r>
        <w:rPr>
          <w:sz w:val="28"/>
          <w:szCs w:val="28"/>
          <w:lang w:val="ru-RU"/>
        </w:rPr>
        <w:t>обучающимися</w:t>
      </w:r>
      <w:r>
        <w:rPr/>
        <w:t xml:space="preserve"> индивидуальных зад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96"/>
        <w:gridCol w:w="318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zh-CN"/>
              </w:rPr>
              <w:t>начертания и назначение линий на чертежах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знание различных типов линий, их назначение и правила их начертания;</w:t>
            </w:r>
          </w:p>
          <w:p>
            <w:pPr>
              <w:pStyle w:val="Normal"/>
              <w:suppressAutoHyphens w:val="true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бирает толщину линий в зависимости от величины, сложности изображения и назначения чертежа;</w:t>
            </w:r>
          </w:p>
          <w:p>
            <w:pPr>
              <w:pStyle w:val="Normal"/>
              <w:suppressAutoHyphens w:val="true"/>
              <w:spacing w:before="0" w:after="0"/>
              <w:ind w:left="2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бирает твердость грифеля карандаша для обеспечения четкости лин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бирает твердость карандашной вставки циркуля для обеспечения одинаковой толщины линии окружности и линий, проведенных с помощью линейки (рейсшины, угольника).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устный опрос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опрос по индивидуальным задания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письменный опрос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письменная провер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тестирова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самоконтроль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взаимопровер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Экспертная оценка по результатам наблюдения за деятельностью студента в процессе освоения учебной дисципли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zh-CN"/>
              </w:rPr>
              <w:t>типы шрифтов и их параметры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е типов и размеров шрифтов, соотношение размеров букв и цифр, расстояний между буквами, словами и строками в зависимости от размера шрифт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конструкций и размеры элементов букв и цифр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ерчивает вспомогательную сетку для написания текста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упрощенный способ разметки вспомогательной сетк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последовательности обводки букв и цифр написанного текст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zh-CN"/>
              </w:rPr>
              <w:t>правила нанесения размеров на чертежах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е правил нанесения линейных, угловых размеров, размеров длин дуг окружностей, размеров квадратов, фасок на чертежах;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знаков диаметра и радиуса и правила их нанесения; способы нанесения размерного числа при различных положениях размерных линий, в том числе, при различных наклонах размерных линий;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ет знания единиц измерения размеров на чертежах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видов стрелок, их размеров, правил вычерчивания размерных и выносных линий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циональные способы геометрических построени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е геометрических построений прямых, уклонов, конусности, углов; способы деления окружности на конгруэнтные дуги; сопряжения прямых линий, окружностей и дуг, прямой и дуг окружностей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оны, методы и приемы проекционного черч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выбирает соответствующие способы и методы проекционного черчения при выполнении практических заданий;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знания сущности методов и аргументирует сделанный выбор при защите графических работ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ет чертеж в проекционной связ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пределяет и строит необходимое количество разрезов и сечений на чертеж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троит аксонометрические проекции по данным ортогональным проекция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ет штриховку на разрезах в ортогональных и аксонометрических проекциях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пособы изображения предметов и расположение их на чертеж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бирает способ изображения детали в зависимости от сложности внешней и внутренней ее формы;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бирает число изображений (видов, разрезов, сечений), исходя из того, что число изображений должно быть минимальным, но дающим полное представление о детали;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бирает главный вид детали, и его расположение на чертеж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демонстрирует знания правил 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положения дополнительных, местных видов, выносных элементов, вынесенных и наложенных сечений, а также разрезов на чертежах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афические обозначения материал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демонстрирует знания графических обозначений материалов в сечениях и на фасадах, а также правила нанесения их на чертежи; 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знания особенностей штриховки узких и длинных площадей сечений, а также сечений незначительной площади, встречающихся в строительных чертеж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знания штриховки на больших площадях сечений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ые правила разработки, оформления и чтения конструкторской документаци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ргументирует последовательность выполнения чертеже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ставляет формы и назначение отдельных элементов детали: отверстий, канавок, выступов и т. д.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пределяет назначения детали и ее работ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навыки чтения чертежей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бования стандартов ЕСКД и СПДС по оформлению строительных чертеже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правильный выбор соответствующих стандартов для выполнения и оформления строительных чертежей различного тип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блюдает требования нормативной документации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ехнологии выполнения чертежей с использованием системы автоматизированного проектирова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знания технологии выполнения чертежей с использованием системы автоматизированного проектирова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: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формлять и читать чертежи деталей, конструкций, схем, спецификаций по специальност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читает чертежи: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нимает, распознаёт созданные изображения деталей, конструкций, схем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пределяет их конструктивные элементы, размеры и другие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араметр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итает спецификации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 оценка выполнения практических рабо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 оценка выполнения самостоятельной работ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Экспертная оценка по результатам наблюдения за деятельностью студента в процессе освоения учебной дисципли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ть геометрические постро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ет различные геометрические построения, включающие построения прямых, уклонов, конусности, углов при помощи угольников, линейки, циркуля, а также правильных многоугольников, делением окружности на равные части рациональными приёмами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ть графические изображения пространственных образов в ручной и машинной график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ладеет технологией построения различных геометрических форм, подбирает чертёжные инструмент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и выполнении упражнений и практических работ, владеет командами панелей инструментов САПР, ищет наиболее рациональное их использование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рабатывать комплексные чертежи с использованием системы автоматизированного проектирова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облюдает проекционную связь при построении видов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анализирует предмет (деталь) с целью построения необходимых разрезов и сечений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черчивает детали с указанием линий сечения, необходимых обозначений и надпис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рациональные приёмы работы при создании чертежей в графической системе автоматизированного проектирования, соблюдает последовательность выполнения команд панелей инструментов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ть эскизы и технические рисунки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ладеет техникой работы от руки, без чертежных инструмен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льзуется измерительными инструментами для обмера детал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пределяет пропорциональности частей детали на глаз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ет технические рисунки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льзоваться нормативно-технической документацией при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емонстрирует применение соответствующих стандартов при создании и оформлении строительных чертежей;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ении и оформлении строительных чертеже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блюдает требования ГОСТ ЕСКД и СПДС в отношении параметров применяемых линий чертежа, шрифта, размеров форматов, основных надписей, обозначений сечений и разрезов, графических обозначений строительных материалов в сечениях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ть и оформлять рабочие строительные чертеж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ладеет технологией создания и оформления рабочих строительных чертежей в соответствии с требованиями стандартов Единой системы конструкторской документации и Системой проектной документации для строительств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ыполняе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 xml:space="preserve"> необходимые поясняющие надписи для изображений, текстовые разъяснения, таблицы и другие пояснительные элементы; правильно заполняет основную надпись чертеж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BodyTextIndentChar1">
    <w:name w:val="Body Text Indent Char1"/>
    <w:qFormat/>
    <w:rPr>
      <w:rFonts w:cs="Times New Roman"/>
      <w:sz w:val="22"/>
      <w:szCs w:val="22"/>
    </w:rPr>
  </w:style>
  <w:style w:type="character" w:styleId="11">
    <w:name w:val="Основной текст с отступом Знак1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08" w:leader="none"/>
      </w:tabs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krembrk.com/map/" TargetMode="External"/><Relationship Id="rId6" Type="http://schemas.openxmlformats.org/officeDocument/2006/relationships/hyperlink" Target="http://cherch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5:04:00Z</dcterms:created>
  <dc:creator>Спицина</dc:creator>
  <dc:description/>
  <cp:keywords/>
  <dc:language>en-US</dc:language>
  <cp:lastModifiedBy>Administrator</cp:lastModifiedBy>
  <dcterms:modified xsi:type="dcterms:W3CDTF">2022-02-25T05:26:00Z</dcterms:modified>
  <cp:revision>89</cp:revision>
  <dc:subject/>
  <dc:title/>
</cp:coreProperties>
</file>