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66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25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колледжа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 Е. Р. Смирнова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11.02.14 «Электронные приборы и устройст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Строительства и эксплуатации зданий и сооружений</w:t>
            </w:r>
          </w:p>
          <w:p>
            <w:pPr>
              <w:pStyle w:val="Normal"/>
              <w:suppressLineNumbers/>
              <w:spacing w:before="24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токол  №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«31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2021г. </w:t>
            </w:r>
          </w:p>
          <w:p>
            <w:pPr>
              <w:pStyle w:val="Normal"/>
              <w:suppressLineNumbers/>
              <w:spacing w:before="12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____________ А.И. Баран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2.11 «Электронные приборы и устройства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.07.2014г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 8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ставитель рабочей программы</w:t>
      </w:r>
      <w:r>
        <w:rPr>
          <w:rFonts w:cs="Times New Roman" w:ascii="Times New Roman" w:hAnsi="Times New Roman"/>
        </w:rPr>
        <w:t>: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Спицина Т.Н., преподаватель ОТИ НИЯУ МИФ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right="-18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1.02.14 «Электронные приборы и устрой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-1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ind w:left="720" w:right="19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льзоваться Единой системой конструкторской документации, ГОСТами, технической документацией и справочной литературо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numPr>
          <w:ilvl w:val="0"/>
          <w:numId w:val="9"/>
        </w:numPr>
        <w:shd w:fill="FFFFFF" w:val="clear"/>
        <w:spacing w:before="0" w:after="120"/>
        <w:ind w:left="714" w:right="17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ть чертежи, изображения, надписи и обозначения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ксонометрические проекции деталей, изображения и обозначения элементов деталей, </w:t>
      </w:r>
      <w:r>
        <w:rPr>
          <w:rFonts w:cs="Times New Roman" w:ascii="Times New Roman" w:hAnsi="Times New Roman"/>
          <w:sz w:val="28"/>
          <w:szCs w:val="28"/>
        </w:rPr>
        <w:t>рабочие чертежи и эскизы деталей, изображения сборочных единиц, сборочные чертежи деталей в соответствии с требованиями нормативн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720" w:right="19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новные правила построения чертежей, схе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numPr>
          <w:ilvl w:val="0"/>
          <w:numId w:val="5"/>
        </w:numPr>
        <w:shd w:fill="FFFFFF" w:val="clear"/>
        <w:ind w:left="720" w:right="1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пособы графического представления пространственных образ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numPr>
          <w:ilvl w:val="0"/>
          <w:numId w:val="5"/>
        </w:numPr>
        <w:shd w:fill="FFFFFF" w:val="clear"/>
        <w:spacing w:before="0" w:after="240"/>
        <w:ind w:left="714" w:right="1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ожения разработки и оформ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структорской, технологической и другой нормативной </w:t>
      </w:r>
      <w:r>
        <w:rPr>
          <w:rFonts w:cs="Times New Roman" w:ascii="Times New Roman" w:hAnsi="Times New Roman"/>
          <w:sz w:val="28"/>
          <w:szCs w:val="28"/>
        </w:rPr>
        <w:t>документ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дисциплины ориентировано на подготовку обучающихся по базовой подготовке к освоению профессиональных модулей ОПОП по специальности «Электронные приборы и устройства» и овладению профессиональными компетенциями (ПК):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ПК 1.1. Использовать технологи сборки электронных приборов и устройств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ПК 1.2. Использовать технологи монтажа электронных приборов и устройств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ПК 1.3. Использовать технологи демонтажа электронных приборов и устройств.</w:t>
      </w:r>
    </w:p>
    <w:p>
      <w:pPr>
        <w:pStyle w:val="Style15"/>
        <w:numPr>
          <w:ilvl w:val="0"/>
          <w:numId w:val="7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Анализировать электрические схемы электронных приборов и устройств.</w:t>
      </w:r>
    </w:p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у обучающихся по базовой подготовке формируются общие компетенции (ОК):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7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__</w:t>
      </w:r>
      <w:r>
        <w:rPr>
          <w:rFonts w:cs="Times New Roman" w:ascii="Times New Roman" w:hAnsi="Times New Roman"/>
          <w:sz w:val="28"/>
          <w:szCs w:val="28"/>
          <w:u w:val="single"/>
        </w:rPr>
        <w:t>154</w:t>
      </w:r>
      <w:r>
        <w:rPr>
          <w:rFonts w:cs="Times New Roman" w:ascii="Times New Roman" w:hAnsi="Times New Roman"/>
          <w:sz w:val="28"/>
          <w:szCs w:val="28"/>
        </w:rPr>
        <w:t>__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__</w:t>
      </w:r>
      <w:r>
        <w:rPr>
          <w:rFonts w:cs="Times New Roman" w:ascii="Times New Roman" w:hAnsi="Times New Roman"/>
          <w:sz w:val="28"/>
          <w:szCs w:val="28"/>
          <w:u w:val="single"/>
        </w:rPr>
        <w:t>104</w:t>
      </w:r>
      <w:r>
        <w:rPr>
          <w:rFonts w:cs="Times New Roman" w:ascii="Times New Roman" w:hAnsi="Times New Roman"/>
          <w:sz w:val="28"/>
          <w:szCs w:val="28"/>
        </w:rPr>
        <w:t>__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__</w:t>
      </w:r>
      <w:r>
        <w:rPr>
          <w:rFonts w:cs="Times New Roman" w:ascii="Times New Roman" w:hAnsi="Times New Roman"/>
          <w:sz w:val="28"/>
          <w:szCs w:val="28"/>
          <w:u w:val="single"/>
        </w:rPr>
        <w:t>50</w:t>
      </w:r>
      <w:r>
        <w:rPr>
          <w:rFonts w:cs="Times New Roman" w:ascii="Times New Roman" w:hAnsi="Times New Roman"/>
          <w:sz w:val="28"/>
          <w:szCs w:val="28"/>
        </w:rPr>
        <w:t>__ часа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над расчетно-графическими задан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сообщени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учение положений нормативных докумен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тическая обработка текста первоисто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 дифференцированного зачет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9505"/>
        <w:gridCol w:w="1771"/>
        <w:gridCol w:w="1536"/>
      </w:tblGrid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181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</w:t>
            </w:r>
          </w:p>
        </w:tc>
      </w:tr>
      <w:tr>
        <w:trPr>
          <w:trHeight w:val="18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оль и место учебной дисциплины в процессе освоения основной профессиональной образовательной программы по специальности. Общие сведения о стандартизации. Ознакомление студентов с необходимыми для занятия учебными пособиями, материалами, инструментами, приборами для выполнения чертежей в технике ручной график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 обучающихся:</w:t>
            </w:r>
          </w:p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дготовка сообщений по теме «История развития чертежа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Геометрическое черчение</w:t>
            </w:r>
          </w:p>
        </w:tc>
      </w:tr>
      <w:tr>
        <w:trPr>
          <w:trHeight w:val="169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ведения по оформлению чертеж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ы чертежей по ГОСТ 2.301-68 – основные и дополнительные. Значение линий для прочтения чертежа. Название, назначение, начертание, пропорциональное соотношение толщины ли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, содержание и размеры граф основной надписи. Сведения о стандартных шрифтах и конструкции букв и цифр. Правила выполнения надписей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графической работы «Линии чертежа» (по вариантам)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</w:rPr>
              <w:t>аналитическая обработка текста первоисточн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ботка навыков написания чертежным шриф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графической работе с учетом методических рекомендаций преподават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новные правила нанесения размеров на чертежах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применение и обозначение масштаба. Общие требования к нанесению размеров. Размерные и выносные линии, порядок их проведения. Размерные числа и условные знак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плоского несимметричного контура и нанесение размеро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оложений нормативного документа (ГОСТ 2.307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ычерчивание чертеж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пло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онтура и нанесение размеро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е построения и приемы вычерчивания контуров технических детал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углов, отрезков, окружностей на равные ч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сопряжения прямых, прямой и окружности, двух окружностей Последовательность вычерчивания контура технической дета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ой работы «Сопряжения»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екальных крив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ционное черчение</w:t>
            </w:r>
          </w:p>
        </w:tc>
      </w:tr>
      <w:tr>
        <w:trPr>
          <w:trHeight w:val="23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проецирования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Проецирование точки. Комплексный чертёж точк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9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проекций. Методы и виды проецирования. Комплексный чертё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цирование точки. Расположение проекций точки на комплексных чертежах. Понятие о координатах точки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онятийного аппарата по теме «Виды проецир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омашнего задания по теме «Комплексный чертеж точки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цирование отрезка прямой лин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ложение прямой относительно плоскостей проекций. Взаимное положение точки и прямой в пространстве, видимость точек. Взаимное положение прямых в пространстве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ыполнение домашнего задания по теме «Комплексные чертежи прямых и их принадлежность пространству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сонометрические проекц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аксонометрических проекциях, принцип их получения. Виды аксонометрических проекций (изометрическая и диметрическая) и фронтальная диметрическая. Коэффициенты искажения. Аксонометрические проекции многоугольников, окружности, геометрических тел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другими видами аксонометрических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ции геометрических тел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цирование геометрических тел на три плоскости проекций. Построение проекций точек, принадлежащих поверхностям. Изображение геометрических тел в аксонометрических прямоугольных прое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ение графической работы «Проекции геометрических тел» (построение комплексных чертежей и аксонометрических проекций геометрических тел с нахождением проекций точек, принадлежащих поверхности те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вариантам)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ка к графической работе с учетом методических рекомендаций преподават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геометрических тел плоскостям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тел проецирующими плоскостями. Правила нахождения действительной величины фигуры сечения. Способы построения развёрток поверхностей усечё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чертежа усечённого геометрического тела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ное пересечение поверхностей тел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 вспомогательных секущих плоскостей для построения линий пересечения гранных тел, тел вращения, гранного тела с телом вращения.</w:t>
            </w:r>
          </w:p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строение комплексных чертежей и аксонометрических проекций взаимно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ресекающихся многогран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роение комплексных чертежей и аксонометрических проекций взаимно пересекающихся тел вращени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графической рабо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цирование модел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комплексного чертежа модели безосевым методом. Построение аксонометрической проекций модел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омплексного чертежа модели по аксонометрическому изображению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им работам с учетом методических рекомендаций преподавател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й рисунок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 технического рисунка и его отличие от чертежа. Технические приемы владения карандашом. Придание рисунку рельефности. Зависимость наглядности технического рисунка от выбора аксонометрической проекции. Последовательность выполнения технического рисунка мод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ческого рисунка по чертежу модел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</w:rPr>
              <w:t>обучающих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по темам разделов 1 и 2.</w:t>
            </w:r>
          </w:p>
          <w:p>
            <w:pPr>
              <w:pStyle w:val="Normal"/>
              <w:spacing w:before="0" w:after="0"/>
              <w:ind w:firstLine="4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 Машиностроительное черчение</w:t>
            </w:r>
          </w:p>
        </w:tc>
      </w:tr>
      <w:tr>
        <w:trPr>
          <w:trHeight w:val="24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разработки и оформления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</w:t>
            </w:r>
          </w:p>
        </w:tc>
      </w:tr>
      <w:tr>
        <w:trPr>
          <w:trHeight w:val="24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ьный чертёж, его назначение. Виды изделий. Виды конструкторской документации. Основные надписи на различных конструкторских документах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8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ой документац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ind w:firstLine="4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оложений нормативных документов (ГОСТ 2.101, ГОСТ 2.10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тегор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й: виды, разрезы, сече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на чертеже. Виды, получаемые на основных плоскостях проекций (основные виды). Виды, не находящиеся в непосредственной проекционной связи с главным изображением. Дополнительные и местные виды и их изображение и обозначение на чертеж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разрезов. Разрезы простые, местные. Соединение половины вида с половиной разреза. Разрезы через тонкие стенки, ребра, спицы и т.п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разрезов. Ломаные и ступенчатые разрезы. Изображение и обозначение сложных разрезов на чертеж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детали с выполнением сложных разрез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я вынесенные и наложенные. Расположение и обозначение сечений на чертежах. Графическое обозначение материалов в сеч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ые элементы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 по теме «Условности и упрощения при выполнении чертеж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овые поверхности и изделия с резьб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овая линия на поверхности цилиндра и конуса. Понятие о винтовой поверх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резьбе: классификация, обозначение, изобра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ые обозначения и изображения стандартных резьбовых крепёжных изделий и резьбовых со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графической работы «Изделия с резьбой»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Проработка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графической работе с учетом методических рекомендаций преподавател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ы деталей и рабочие чертеж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эскиза и рабочего чертежа. Порядок и последовательность выполнения эскиза деталей. Рабочие чертежи изделий основного и вспомогательного производства – их виды, назначение, требования, предъявляемые к ним. Ознакомление с техническими требованиями к рабочим чертежам. Понятие о допусках и посадках. Порядок составления рабочего чертежа детали по данным её эскиза. Выбор масштаба, формата и компоновки чертежа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</w:rPr>
              <w:t>обучающих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детал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 общего вида и сборочный чертёж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 общего вида, его назначение и содержание. Сборочный чертёж, его назначение и содержание. Последовательность выполнения сборочного чертежа. Назначение спецификаций. Порядок их заполнения. Основная надпись на текстовых документ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очного чертежа. Заполнение спецификаци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</w:rPr>
              <w:t>обучающих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оработка учебной литератур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ка к графической работе с учетом методических рекомендац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Схемы</w:t>
            </w:r>
          </w:p>
        </w:tc>
      </w:tr>
      <w:tr>
        <w:trPr>
          <w:trHeight w:val="23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хемах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и определения. Виды схем в зависимости от характера элементов и линий связей (электрические, пневматические, гидравлические и др.); типы схем в зависимости от основного назначения (структурные, функциональные, принципиальные, схемы соединений и т.д.). Правила выполнения схем (ГОСТ 2.701-84), перечень элемент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хемы электрическ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и оформления электрических сх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, применяемые в электрических схемах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хемы электрической принципиальной и заполнение перечня элементо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учение положений нормативных документов (ГОСТ 2.70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готовка к графической работе с учетом методических рекомендаций преподавате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527" w:hanging="52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 инженер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Инженерная граф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ные модели геометрических т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турные образцы деталей,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чертеж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активная доска с лицензионным программным обеспечением и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сональные компьютеры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 с персональным компьюте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тер формата А3 (или плотт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грамма КОМПАС – 3D.</w:t>
      </w:r>
    </w:p>
    <w:p>
      <w:pPr>
        <w:pStyle w:val="Heading1"/>
        <w:spacing w:lineRule="auto" w:line="276" w:before="0" w:after="12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8"/>
        <w:spacing w:lineRule="auto" w:line="276" w:before="0" w:after="0"/>
        <w:ind w:firstLine="284"/>
        <w:jc w:val="both"/>
        <w:rPr/>
      </w:pPr>
      <w:r>
        <w:rPr>
          <w:b/>
          <w:bCs/>
          <w:i w:val="false"/>
          <w:sz w:val="28"/>
          <w:szCs w:val="28"/>
        </w:rPr>
        <w:t>Основные источники: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шнепольский, И. С. Техническое черчение : учебник для СПО / И. С. Вышнепольский – М. : Издательство Юрайт, 2016. – 319 с.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иронов, Б. Г. </w:t>
      </w:r>
      <w:r>
        <w:rPr>
          <w:i w:val="false"/>
          <w:color w:val="000000"/>
          <w:sz w:val="28"/>
          <w:szCs w:val="28"/>
        </w:rPr>
        <w:t xml:space="preserve">Сборник заданий по </w:t>
      </w:r>
      <w:r>
        <w:rPr>
          <w:bCs/>
          <w:i w:val="false"/>
          <w:color w:val="000000"/>
          <w:sz w:val="28"/>
          <w:szCs w:val="28"/>
        </w:rPr>
        <w:t>инженерной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z w:val="28"/>
          <w:szCs w:val="28"/>
        </w:rPr>
        <w:t xml:space="preserve">графике с примерами выполнения чертежей на компьютере </w:t>
      </w:r>
      <w:r>
        <w:rPr>
          <w:i w:val="false"/>
          <w:sz w:val="28"/>
          <w:szCs w:val="28"/>
        </w:rPr>
        <w:t xml:space="preserve">: учебное пособие для </w:t>
      </w:r>
      <w:r>
        <w:rPr>
          <w:bCs/>
          <w:i w:val="false"/>
          <w:sz w:val="28"/>
          <w:szCs w:val="28"/>
        </w:rPr>
        <w:t xml:space="preserve">студентов учреждений среднего профессионального образования / </w:t>
      </w:r>
      <w:r>
        <w:rPr>
          <w:i w:val="false"/>
          <w:sz w:val="28"/>
          <w:szCs w:val="28"/>
        </w:rPr>
        <w:t>Б. Г. Миронов, Р. С. Миронова. – М. : «Высшая школа», 2017. – 252 с.</w:t>
      </w:r>
    </w:p>
    <w:p>
      <w:pPr>
        <w:pStyle w:val="Heading8"/>
        <w:numPr>
          <w:ilvl w:val="0"/>
          <w:numId w:val="2"/>
        </w:numPr>
        <w:tabs>
          <w:tab w:val="clear" w:pos="708"/>
          <w:tab w:val="left" w:pos="-4395" w:leader="none"/>
        </w:tabs>
        <w:spacing w:lineRule="auto" w:line="276" w:before="0" w:after="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уравьев, С. Н. Инженерная графика : учебник для студентов учреждений среднего профессионального образования / С. Н. Муравьев, Ф. И. Пуйческу, Н. А. Чванов. – М. : Издательский центр «Академия», 2020. – 320 с.</w:t>
      </w:r>
    </w:p>
    <w:p>
      <w:pPr>
        <w:pStyle w:val="Heading8"/>
        <w:spacing w:lineRule="auto" w:line="276" w:before="0" w:after="0"/>
        <w:ind w:firstLine="28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верин, В. Н. Компьютерная графика : </w:t>
      </w:r>
      <w:r>
        <w:rPr>
          <w:rFonts w:cs="Times New Roman" w:ascii="Times New Roman" w:hAnsi="Times New Roman"/>
          <w:bCs/>
          <w:sz w:val="28"/>
          <w:szCs w:val="28"/>
        </w:rPr>
        <w:t>учебник для студентов учреждений среднего профессионального образования / В. Н. Аверин. – М. : Издательский центр «Академия», 2020. – 256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любов, С. К. Задачник по черчению : для техникумов / С. К. Боголюбов. – М. : Издательство «Альянс», 2017. – 272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любов, С. К. Инженерная графика : учебник для ССУЗов / С. К. Боголюбов. – М.: Издательство «Альянс», 2017. – 390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иков, В. П. Инженерная графика 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 / В. П. Куликов. – М. : КноРус, 2017. – 284 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24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издания (электронные ресурсы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портал. (Режим доступа):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krembrk.com/map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полнение чертежей Техническое черчение (дата обращения: 16.11.2018)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портал. (Режим доступа): URL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erch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нлайн учебник –черчение (дата обращения: 16.11.2018).</w:t>
      </w:r>
    </w:p>
    <w:p>
      <w:pPr>
        <w:pStyle w:val="TextBodyIndent"/>
        <w:tabs>
          <w:tab w:val="left" w:pos="-4395" w:leader="none"/>
          <w:tab w:val="left" w:pos="708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527" w:hanging="52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обучающимися индивидуальных задан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668"/>
        <w:gridCol w:w="318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формируемых компетенций профессиональных и общи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изучения дисциплины обучающий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ен 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полнять графические изобра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ого оборудования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хнологических схем в ручной и маши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ке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комплексные чертеж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еометрических тел и проекции точек, лежащих на их поверхности, в ручн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шинной графике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ыполнять эскизы, технические рисунки и чертежи деталей, их элементов, узлов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чной и машинной графике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ять технологическую и конструкторскую документацию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ответствии с действующей норматив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й документаци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итать чертежи, технологические схем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фикации и технологическу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окументацию по профилю 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изучения дисциплины обучающий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ен 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коны, методы и приемы проекцио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чения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лассы точности и их обозна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чертежах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оформления и чте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нструкторской и технолог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авила выполнения чертежей, технически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исунков, эскизов и схем, геометрическ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строения и правила вычерчи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х деталей;</w:t>
            </w:r>
          </w:p>
          <w:p>
            <w:pPr>
              <w:pStyle w:val="Normal"/>
              <w:shd w:fill="FFFFFF" w:val="clear"/>
              <w:spacing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пособы графического пред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ого оборудования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полнения технологических схем в ручн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шинной графике;</w:t>
            </w:r>
          </w:p>
          <w:p>
            <w:pPr>
              <w:pStyle w:val="Normal"/>
              <w:shd w:fill="FFFFFF" w:val="clear"/>
              <w:spacing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хнику и принципы нанесения размеров;</w:t>
            </w:r>
          </w:p>
          <w:p>
            <w:pPr>
              <w:pStyle w:val="Normal"/>
              <w:shd w:fill="FFFFFF" w:val="clear"/>
              <w:spacing w:before="0" w:after="0"/>
              <w:ind w:right="86" w:firstLine="36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типы и назначение спецификаций, правила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я и состав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бования государственных стандар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ой системы конструкторско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и (ЕСКД) и Единой системы технологической документации (ЕСТД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1 – 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1 – 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занятия, экспертное наблюдение и оце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вание работ дифференцированно отражает правильность выполнения и качество оформления чертежей на соответствие требований ГОСТ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sz w:val="22"/>
      <w:szCs w:val="22"/>
    </w:rPr>
  </w:style>
  <w:style w:type="character" w:styleId="11">
    <w:name w:val="Основной текст с отступом Знак1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08" w:leader="none"/>
      </w:tabs>
      <w:spacing w:lineRule="auto" w:line="24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krembrk.com/map/" TargetMode="External"/><Relationship Id="rId6" Type="http://schemas.openxmlformats.org/officeDocument/2006/relationships/hyperlink" Target="http://cherch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04:00Z</dcterms:created>
  <dc:creator>Спицина</dc:creator>
  <dc:description/>
  <cp:keywords/>
  <dc:language>en-US</dc:language>
  <cp:lastModifiedBy>Анатолий</cp:lastModifiedBy>
  <dcterms:modified xsi:type="dcterms:W3CDTF">2021-12-01T15:35:00Z</dcterms:modified>
  <cp:revision>37</cp:revision>
  <dc:subject/>
  <dc:title/>
</cp:coreProperties>
</file>