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5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32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3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37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ор ОТИ НИЯУ МИФ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И.А. Ивано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«____» ______________ 2021 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.02 Основы электротехн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пециа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01 «Компьютерные системы и комплекс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ДОБРЕНА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едметной (цикловой) комиссией электротехнических дисципл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отокол № _______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_» _____________ 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 В.Н. Сергеев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40" w:before="0" w:after="0"/>
              <w:ind w:left="78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а образования и науки РФ от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8.07.2014_№ 849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color w:val="044704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4470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4470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  <w:t>© Озерский технологический институт – филиал НИЯУ МИФИ</w:t>
      </w:r>
      <w:r>
        <w:rPr>
          <w:rFonts w:cs="Times New Roman" w:ascii="Times New Roman" w:hAnsi="Times New Roman"/>
          <w:i w:val="false"/>
          <w:color w:val="000000"/>
        </w:rPr>
        <w:t xml:space="preserve"> </w:t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СОДЕРЖАНИЕ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675"/>
      </w:tblGrid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аспорт рабочей программы учебной дисциплины………………………….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Структура и содержание учебной дисциплины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Условия реализации учебной дисциплины……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Контроль и оценка результатов освоения учебной дисциплины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9</w:t>
            </w:r>
          </w:p>
        </w:tc>
      </w:tr>
    </w:tbl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  <w:r>
        <w:br w:type="page"/>
      </w:r>
    </w:p>
    <w:p>
      <w:pPr>
        <w:pStyle w:val="Heading4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1. ПАСПОРТ РАБОЧЕЙ ПРОГРАММЫ  УЧЕБНОЙ  ДИСЦИПЛИНЫ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«ОСНОВЫ ЭЛЕКТРОТЕХНИКИ»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1.</w:t>
        <w:tab/>
        <w:t>Область применения рабочей программы</w:t>
      </w:r>
    </w:p>
    <w:p>
      <w:pPr>
        <w:pStyle w:val="Heading4"/>
        <w:spacing w:lineRule="auto" w:line="276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Программа учебной дисциплины является частью программы подготовки квалифицированных рабочих, служащих в соответствии с ФГОС по профессии СПО 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2.</w:t>
        <w:tab/>
        <w:t xml:space="preserve"> Место дисциплины в структуре основной профессиональной общеобразовательной программы: </w:t>
      </w:r>
      <w:r>
        <w:rPr>
          <w:rFonts w:cs="Times New Roman" w:ascii="Times New Roman" w:hAnsi="Times New Roman"/>
          <w:b w:val="false"/>
          <w:i w:val="false"/>
          <w:color w:val="000000"/>
        </w:rPr>
        <w:t>дисциплина входит в общепрофессиональный учебный цикл.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3.</w:t>
        <w:tab/>
        <w:t>Цели и задачи дисциплины – требования к результатам освоения дисциплины:</w:t>
      </w:r>
    </w:p>
    <w:p>
      <w:pPr>
        <w:pStyle w:val="Normal"/>
        <w:ind w:left="177" w:right="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должен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47" w:before="0" w:after="14"/>
        <w:ind w:left="466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ировать выполнение заземления, зануления; </w:t>
      </w:r>
    </w:p>
    <w:p>
      <w:pPr>
        <w:pStyle w:val="Normal"/>
        <w:numPr>
          <w:ilvl w:val="0"/>
          <w:numId w:val="5"/>
        </w:numPr>
        <w:spacing w:lineRule="auto" w:line="247" w:before="0" w:after="14"/>
        <w:ind w:left="466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ить контроль параметров работы электрооборудования; </w:t>
      </w:r>
    </w:p>
    <w:p>
      <w:pPr>
        <w:pStyle w:val="Normal"/>
        <w:numPr>
          <w:ilvl w:val="0"/>
          <w:numId w:val="5"/>
        </w:numPr>
        <w:spacing w:lineRule="auto" w:line="247" w:before="0" w:after="14"/>
        <w:ind w:left="466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кать и останавливать электродвигатели, установленные на эксплуатируемом оборудовании; </w:t>
      </w:r>
    </w:p>
    <w:p>
      <w:pPr>
        <w:pStyle w:val="Normal"/>
        <w:numPr>
          <w:ilvl w:val="0"/>
          <w:numId w:val="5"/>
        </w:numPr>
        <w:spacing w:lineRule="auto" w:line="247" w:before="0" w:after="14"/>
        <w:ind w:left="466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читывать параметры, составлять и собирать схемы включения приборов при измерении различных электрических величин, электрических машин и механизмов; </w:t>
      </w:r>
    </w:p>
    <w:p>
      <w:pPr>
        <w:pStyle w:val="Normal"/>
        <w:numPr>
          <w:ilvl w:val="0"/>
          <w:numId w:val="5"/>
        </w:numPr>
        <w:spacing w:lineRule="auto" w:line="247" w:before="0" w:after="14"/>
        <w:ind w:left="466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мать показания работы и пользоваться электрооборудованием с соблюдением норм техники безопасности и правил эксплуатации; </w:t>
      </w:r>
    </w:p>
    <w:p>
      <w:pPr>
        <w:pStyle w:val="Normal"/>
        <w:numPr>
          <w:ilvl w:val="0"/>
          <w:numId w:val="5"/>
        </w:numPr>
        <w:spacing w:lineRule="auto" w:line="247" w:before="0" w:after="14"/>
        <w:ind w:left="466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принципиальные, электрические и монтажные схемы; </w:t>
      </w:r>
    </w:p>
    <w:p>
      <w:pPr>
        <w:pStyle w:val="Normal"/>
        <w:numPr>
          <w:ilvl w:val="0"/>
          <w:numId w:val="5"/>
        </w:numPr>
        <w:spacing w:lineRule="auto" w:line="247" w:before="0" w:after="14"/>
        <w:ind w:left="466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сращивание, спайку и изоляцию проводов и контролировать качество выполняемых работ; </w:t>
      </w:r>
    </w:p>
    <w:p>
      <w:pPr>
        <w:pStyle w:val="Normal"/>
        <w:spacing w:lineRule="auto" w:line="256" w:before="0" w:after="0"/>
        <w:ind w:left="46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177" w:right="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должен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30" w:before="0" w:after="3"/>
        <w:ind w:left="466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онятия о постоянном и переменном электрическом токе, последовательное и параллельное соединение проводников и источников тока, единицы измерения силы тока, напряжения, мощности электрического тока, сопротивления проводников, электрических и магнитных полей; </w:t>
      </w:r>
    </w:p>
    <w:p>
      <w:pPr>
        <w:pStyle w:val="Normal"/>
        <w:numPr>
          <w:ilvl w:val="0"/>
          <w:numId w:val="5"/>
        </w:numPr>
        <w:spacing w:lineRule="auto" w:line="247" w:before="0" w:after="14"/>
        <w:ind w:left="466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ность и методы измерений электрических величин, конструктивные и технические характеристики измерительных приборов; </w:t>
      </w:r>
    </w:p>
    <w:p>
      <w:pPr>
        <w:pStyle w:val="Normal"/>
        <w:numPr>
          <w:ilvl w:val="0"/>
          <w:numId w:val="5"/>
        </w:numPr>
        <w:spacing w:lineRule="auto" w:line="247" w:before="0" w:after="14"/>
        <w:ind w:left="466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ы и правила графического изображения и составления электрических схем; </w:t>
      </w:r>
    </w:p>
    <w:p>
      <w:pPr>
        <w:pStyle w:val="Normal"/>
        <w:numPr>
          <w:ilvl w:val="0"/>
          <w:numId w:val="5"/>
        </w:numPr>
        <w:spacing w:lineRule="auto" w:line="247" w:before="0" w:after="14"/>
        <w:ind w:left="466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ные обозначения электротехнических приборов и электрических машин; </w:t>
      </w:r>
    </w:p>
    <w:p>
      <w:pPr>
        <w:pStyle w:val="Normal"/>
        <w:numPr>
          <w:ilvl w:val="0"/>
          <w:numId w:val="5"/>
        </w:numPr>
        <w:spacing w:lineRule="auto" w:line="247" w:before="0" w:after="14"/>
        <w:ind w:left="466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элементы электрических сетей; </w:t>
      </w:r>
    </w:p>
    <w:p>
      <w:pPr>
        <w:pStyle w:val="Normal"/>
        <w:numPr>
          <w:ilvl w:val="0"/>
          <w:numId w:val="5"/>
        </w:numPr>
        <w:spacing w:lineRule="auto" w:line="230" w:before="0" w:after="3"/>
        <w:ind w:left="466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ы действия, устройство, основные характеристики электроизмерительных приборов, электрических машин, аппаратуры управления и защиты, схемы электроснабжения; </w:t>
      </w:r>
    </w:p>
    <w:p>
      <w:pPr>
        <w:pStyle w:val="Normal"/>
        <w:numPr>
          <w:ilvl w:val="0"/>
          <w:numId w:val="5"/>
        </w:numPr>
        <w:spacing w:lineRule="auto" w:line="247" w:before="0" w:after="14"/>
        <w:ind w:left="466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гатели постоянного и переменного тока, их устройство, принципы действия, правила пуска, остановки; </w:t>
      </w:r>
    </w:p>
    <w:p>
      <w:pPr>
        <w:pStyle w:val="Normal"/>
        <w:numPr>
          <w:ilvl w:val="0"/>
          <w:numId w:val="5"/>
        </w:numPr>
        <w:spacing w:lineRule="auto" w:line="247" w:before="0" w:after="14"/>
        <w:ind w:left="466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ы экономии электроэнергии; </w:t>
      </w:r>
    </w:p>
    <w:p>
      <w:pPr>
        <w:pStyle w:val="Normal"/>
        <w:numPr>
          <w:ilvl w:val="0"/>
          <w:numId w:val="5"/>
        </w:numPr>
        <w:spacing w:lineRule="auto" w:line="247" w:before="0" w:after="14"/>
        <w:ind w:left="466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сращивания, спайки и изоляции проводов; </w:t>
      </w:r>
    </w:p>
    <w:p>
      <w:pPr>
        <w:pStyle w:val="Normal"/>
        <w:numPr>
          <w:ilvl w:val="0"/>
          <w:numId w:val="5"/>
        </w:numPr>
        <w:spacing w:lineRule="auto" w:line="247" w:before="0" w:after="14"/>
        <w:ind w:left="466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и свойства электротехнических материалов; </w:t>
      </w:r>
    </w:p>
    <w:p>
      <w:pPr>
        <w:pStyle w:val="Normal"/>
        <w:numPr>
          <w:ilvl w:val="0"/>
          <w:numId w:val="5"/>
        </w:numPr>
        <w:spacing w:lineRule="auto" w:line="247" w:before="0" w:after="14"/>
        <w:ind w:left="466" w:right="5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техники безопасности при работе с электрическими приборами.</w:t>
      </w:r>
    </w:p>
    <w:p>
      <w:pPr>
        <w:pStyle w:val="Normal"/>
        <w:spacing w:lineRule="auto" w:line="247" w:before="0" w:after="14"/>
        <w:ind w:left="466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4. В результате освоения дисциплины у обучающегося должны быть сформированы следующие общие компетенции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б. Работать в коллективе и команде, эффективно общаться с коллегами, руководством, потребител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. Ориентироваться в условиях частой смены технологий в профессиональной деятельности.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5. Количество часов на освоение рабочей программы учебной дисциплины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максимальной учебной нагрузки студента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148</w:t>
      </w:r>
      <w:r>
        <w:rPr>
          <w:rFonts w:cs="Times New Roman" w:ascii="Times New Roman" w:hAnsi="Times New Roman"/>
          <w:b w:val="false"/>
          <w:i w:val="false"/>
          <w:color w:val="000000"/>
        </w:rPr>
        <w:t>_____часов, в том числе: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обязательной аудиторной учебной нагрузки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100</w:t>
      </w:r>
      <w:r>
        <w:rPr>
          <w:rFonts w:cs="Times New Roman" w:ascii="Times New Roman" w:hAnsi="Times New Roman"/>
          <w:b w:val="false"/>
          <w:i w:val="false"/>
          <w:color w:val="000000"/>
        </w:rPr>
        <w:t>___часа;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в том числе практических 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36</w:t>
      </w:r>
      <w:r>
        <w:rPr>
          <w:rFonts w:cs="Times New Roman" w:ascii="Times New Roman" w:hAnsi="Times New Roman"/>
          <w:b w:val="false"/>
          <w:i w:val="false"/>
          <w:color w:val="000000"/>
        </w:rPr>
        <w:t>___ часов;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самостоятельной внеаудиторной работы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48</w:t>
      </w:r>
      <w:r>
        <w:rPr>
          <w:rFonts w:cs="Times New Roman" w:ascii="Times New Roman" w:hAnsi="Times New Roman"/>
          <w:b w:val="false"/>
          <w:i w:val="false"/>
          <w:color w:val="000000"/>
        </w:rPr>
        <w:t>____часа.</w:t>
      </w:r>
      <w:r>
        <w:br w:type="page"/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4"/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Heading4"/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2.1. Объём учебной дисциплины и виды учебной работы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0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ид учебной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бъем часов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аксимальная учебная нагрузка (всег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14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е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ие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3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амостоятельная внеаудиторная работа студента (всег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2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оговая аттестация по дисциплине в форме дифференцированного зачета            4 семестр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оговая аттестация экзамен                                                                                          3 семестр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851" w:footer="22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 «Основы электротехни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42" w:type="dxa"/>
        <w:jc w:val="left"/>
        <w:tblInd w:w="-648" w:type="dxa"/>
        <w:tblLayout w:type="fixed"/>
        <w:tblCellMar>
          <w:top w:w="21" w:type="dxa"/>
          <w:left w:w="86" w:type="dxa"/>
          <w:bottom w:w="0" w:type="dxa"/>
          <w:right w:w="14" w:type="dxa"/>
        </w:tblCellMar>
      </w:tblPr>
      <w:tblGrid>
        <w:gridCol w:w="2580"/>
        <w:gridCol w:w="9556"/>
        <w:gridCol w:w="1764"/>
        <w:gridCol w:w="1542"/>
      </w:tblGrid>
      <w:tr>
        <w:trPr>
          <w:trHeight w:val="40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именование разделов и тем 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одержание учебного материала, лабораторные и практические работы, самостоятельная работа обучающихс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Объем часов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Уровень освоения </w:t>
            </w:r>
          </w:p>
        </w:tc>
      </w:tr>
      <w:tr>
        <w:trPr>
          <w:trHeight w:val="21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1 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2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3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4 </w:t>
            </w:r>
          </w:p>
        </w:tc>
      </w:tr>
      <w:tr>
        <w:trPr>
          <w:trHeight w:val="40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15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Раздел 1. Общая электротехника  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7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93 час.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Тема 1.1.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Электрические цепи постоянного тока 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12 час. </w:t>
            </w:r>
          </w:p>
          <w:p>
            <w:pPr>
              <w:pStyle w:val="Normal"/>
              <w:spacing w:lineRule="auto" w:line="256" w:before="0" w:after="0"/>
              <w:ind w:right="7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 час. </w:t>
            </w:r>
          </w:p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ind w:left="139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ведение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ind w:left="139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Электрическое поле и его параметры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ind w:left="139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сновные параметры электрической цепи.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ind w:left="139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стройство и работа конденсаторов. Электроемкость.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ind w:left="139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иды соединения резисторов и конденсаторов.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ind w:left="139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коны Ома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ind w:left="139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гревание проводников. Закон Джоуля-Ленца. 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11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06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11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11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11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06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11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актическая работа № 1. Расчет простой цепи постоянного ток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 час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</w:tr>
      <w:tr>
        <w:trPr>
          <w:trHeight w:val="211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амостоятельная работа обучающихся: Расчетно-графическая работа  «Выбор сечения проводов»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 час.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</w:tr>
      <w:tr>
        <w:trPr>
          <w:trHeight w:val="211" w:hRule="atLeast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Тема 1.2. </w:t>
            </w:r>
          </w:p>
          <w:p>
            <w:pPr>
              <w:pStyle w:val="Normal"/>
              <w:spacing w:lineRule="auto" w:line="256" w:before="0" w:after="0"/>
              <w:ind w:right="6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Электромагнетизм  </w:t>
            </w:r>
          </w:p>
          <w:p>
            <w:pPr>
              <w:pStyle w:val="Normal"/>
              <w:spacing w:lineRule="auto" w:line="256" w:before="0" w:after="0"/>
              <w:ind w:right="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8 час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7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 час. </w:t>
            </w:r>
          </w:p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ind w:left="139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пределение понятия «магнетизм»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ind w:left="139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ерромагнитные материалы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ind w:left="139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иамагнитные материалы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ind w:left="139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арамагнитные материалы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ind w:left="139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сновные характеристики магнитного поля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ind w:left="139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лияние электрического тока на проводники 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11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11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11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06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11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21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актическая работа № 2. Расчет характеристик магнитной цепи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 час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</w:tr>
      <w:tr>
        <w:trPr>
          <w:trHeight w:val="408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амостоятельная работа обучающихся: Домашняя работа: Составить опорный конспект по теме «Взаимодействие проводников с током»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7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 час.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</w:tr>
      <w:tr>
        <w:trPr>
          <w:trHeight w:val="211" w:hRule="atLeast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Тема 1.3.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Электрические цепи переменного тока  </w:t>
            </w:r>
          </w:p>
          <w:p>
            <w:pPr>
              <w:pStyle w:val="Normal"/>
              <w:spacing w:lineRule="auto" w:line="256" w:before="0" w:after="0"/>
              <w:ind w:right="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46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6 час. </w:t>
            </w:r>
          </w:p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7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час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0"/>
              <w:ind w:left="1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днофазный переменный ток, его получение.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0"/>
              <w:ind w:left="1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стейшие цепи переменного тока с активным, индуктивным, емкостным сопротивлением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0"/>
              <w:ind w:left="19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следовательное и параллельное соединение потребителей тока; - Резонанс токов и напряжений 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11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11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06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16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актическая работа № 3. Расчет основных параметров переменного ток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 час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</w:tr>
      <w:tr>
        <w:trPr>
          <w:trHeight w:val="206" w:hRule="atLeast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Тема 1.4.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Трехфазная система переменного тока </w:t>
            </w:r>
          </w:p>
          <w:p>
            <w:pPr>
              <w:pStyle w:val="Normal"/>
              <w:spacing w:lineRule="auto" w:line="256" w:before="0" w:after="0"/>
              <w:ind w:right="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9 час. </w:t>
            </w:r>
          </w:p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7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 час. 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158" w:hanging="13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Элементы трехфазной систем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158" w:hanging="13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единение фаз звездой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158" w:hanging="13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единение фаз треугольником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158" w:hanging="13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ощность трехфазной цепи; 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11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11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11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06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актическая работа № 4. Расчет трехфазной системы переменного ток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 час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</w:tr>
      <w:tr>
        <w:trPr>
          <w:trHeight w:val="413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амостоятельная работа обучающихся: Домашняя работа: составить опорный конспект «Способы  включения нагрузки в сеть трехфазного тока»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час.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</w:tr>
      <w:tr>
        <w:trPr>
          <w:trHeight w:val="49" w:hRule="atLeast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Тема 1.5. </w:t>
            </w:r>
          </w:p>
          <w:p>
            <w:pPr>
              <w:pStyle w:val="Normal"/>
              <w:spacing w:lineRule="auto" w:line="216" w:before="0" w:after="193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Электрические измерения и приборы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635"/>
                      <wp:effectExtent l="0" t="0" r="0" b="0"/>
                      <wp:docPr id="1" name="Group 356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720"/>
                                <a:chOff x="0" y="0"/>
                                <a:chExt cx="137160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1601" h="0">
                                      <a:moveTo>
                                        <a:pt x="1371601" y="0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cap="rnd"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5639" style="position:absolute;margin-left:0pt;margin-top:0pt;width:108pt;height:0.05pt" coordorigin="0,0" coordsize="2160,1">
                      <v:shape id="shape_0" ID="Shape 1651" path="m1371601,0l0,0e" stroked="t" o:allowincell="t" style="position:absolute;left:0;top:0;width:2159;height:0;mso-wrap-style:none;v-text-anchor:middle;mso-position-horizontal-relative:char">
                        <v:fill o:detectmouseclick="t" on="false"/>
                        <v:stroke color="black" weight="9000" joinstyle="round" endcap="round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14 час. </w:t>
            </w:r>
          </w:p>
          <w:p>
            <w:pPr>
              <w:pStyle w:val="Normal"/>
              <w:spacing w:lineRule="auto" w:line="256" w:before="0" w:after="0"/>
              <w:ind w:right="7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 час. </w:t>
            </w:r>
          </w:p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56" w:before="0" w:after="0"/>
              <w:ind w:left="158" w:hanging="13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грешности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56" w:before="0" w:after="0"/>
              <w:ind w:left="158" w:hanging="13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ехнические характеристики электроизмерительных приборов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56" w:before="0" w:after="0"/>
              <w:ind w:left="158" w:hanging="13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истемы электроизмерительных приборов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56" w:before="0" w:after="0"/>
              <w:ind w:left="158" w:hanging="13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змерение напряжения и силы тока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56" w:before="0" w:after="0"/>
              <w:ind w:left="158" w:hanging="13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Безопасные условия труда при проведении измерений 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06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11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11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11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42" w:type="dxa"/>
        <w:jc w:val="left"/>
        <w:tblInd w:w="-668" w:type="dxa"/>
        <w:tblLayout w:type="fixed"/>
        <w:tblCellMar>
          <w:top w:w="23" w:type="dxa"/>
          <w:left w:w="106" w:type="dxa"/>
          <w:bottom w:w="0" w:type="dxa"/>
          <w:right w:w="79" w:type="dxa"/>
        </w:tblCellMar>
      </w:tblPr>
      <w:tblGrid>
        <w:gridCol w:w="2452"/>
        <w:gridCol w:w="9672"/>
        <w:gridCol w:w="1791"/>
        <w:gridCol w:w="1527"/>
      </w:tblGrid>
      <w:tr>
        <w:trPr>
          <w:trHeight w:val="274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Лабораторная работа  № 1: «Изучение электроизмерительных приборов»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8 час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</w:tr>
      <w:tr>
        <w:trPr>
          <w:trHeight w:val="413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амостоятельная работа обучающихся: Домашняя работа: составить опорные конспекты «Системы приборов», «Измерение сопротивления в цепи»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97" w:right="48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 час. 2 час.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 </w:t>
            </w:r>
          </w:p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 </w:t>
            </w:r>
          </w:p>
          <w:p>
            <w:pPr>
              <w:pStyle w:val="Normal"/>
              <w:spacing w:lineRule="auto" w:line="256" w:before="0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06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Тема 1.6. </w:t>
            </w:r>
          </w:p>
          <w:p>
            <w:pPr>
              <w:pStyle w:val="Normal"/>
              <w:spacing w:lineRule="auto" w:line="256" w:before="0" w:after="0"/>
              <w:ind w:right="2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Трансформаторы 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9 час.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 час. </w:t>
            </w:r>
          </w:p>
          <w:p>
            <w:pPr>
              <w:pStyle w:val="Normal"/>
              <w:spacing w:lineRule="auto" w:line="256" w:before="0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56" w:before="0" w:after="0"/>
              <w:ind w:left="139" w:hanging="13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Устройство трансформаторов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56" w:before="0" w:after="0"/>
              <w:ind w:left="139" w:hanging="13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нцип действия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56" w:before="0" w:after="0"/>
              <w:ind w:left="139" w:hanging="13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сновные характеристики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56" w:before="0" w:after="0"/>
              <w:ind w:left="139" w:hanging="13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ежимы работы трансформаторов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56" w:before="0" w:after="0"/>
              <w:ind w:left="139" w:hanging="13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рансформаторы специального назначения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56" w:before="0" w:after="0"/>
              <w:ind w:left="139" w:hanging="13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змерительные трансформаторы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56" w:before="0" w:after="0"/>
              <w:ind w:left="139" w:hanging="13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втотрансформаторы 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74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74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74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74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78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74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74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актическая работа № 5. Исследование однофазного трансформатор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 час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</w:tr>
      <w:tr>
        <w:trPr>
          <w:trHeight w:val="211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амостоятельные работы обучающихся: Реферат  на тему «Трансформаторы специального назначения»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 час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 </w:t>
            </w:r>
          </w:p>
          <w:p>
            <w:pPr>
              <w:pStyle w:val="Normal"/>
              <w:spacing w:lineRule="auto" w:line="256" w:before="0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Тема 1.7.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Электрические машины переменного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тока 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9 час.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 час. </w:t>
            </w:r>
          </w:p>
          <w:p>
            <w:pPr>
              <w:pStyle w:val="Normal"/>
              <w:spacing w:lineRule="auto" w:line="256" w:before="0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ind w:left="0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синхронные электрические машины с короткозамкнутым ротором, устройство, принцип действия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ind w:left="0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синхронные электрические машины с фазным ротором, устройство, принцип действия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6" w:before="0" w:after="0"/>
              <w:ind w:left="0" w:hanging="3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инхронные электрические машины. Устройство, принцип действия; - Основные характеристики машин 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74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74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74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74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актическая работа № 6. Расчет параметров электрических машин переменного ток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 час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</w:tr>
      <w:tr>
        <w:trPr>
          <w:trHeight w:val="274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амостоятельные работы обучающихся: Реферат «Синхронные электродвигатели специального назначения»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 час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</w:tr>
      <w:tr>
        <w:trPr>
          <w:trHeight w:val="278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Тема 1.8.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Электрические машины постоянного 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тока 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6 час.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 час. </w:t>
            </w:r>
          </w:p>
          <w:p>
            <w:pPr>
              <w:pStyle w:val="Normal"/>
              <w:spacing w:lineRule="auto" w:line="256" w:before="0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ind w:left="120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Электрические двигатели постоянного тока, устройство, пуск в работу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ind w:left="120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Электрические генераторы постоянного тока, пуск в работу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ind w:left="120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пособы возбуждения генераторов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ind w:left="120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сновные характеристики машин; 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74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74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74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78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актическая работа № 7. Расчет параметров электрических машин постоянного ток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 час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</w:tr>
      <w:tr>
        <w:trPr>
          <w:trHeight w:val="274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Тема 1.9.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Электропривод и аппаратура </w:t>
            </w:r>
          </w:p>
          <w:p>
            <w:pPr>
              <w:pStyle w:val="Normal"/>
              <w:spacing w:lineRule="auto" w:line="256" w:before="0" w:after="0"/>
              <w:ind w:left="1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управления и защиты 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9 час. </w:t>
            </w:r>
          </w:p>
          <w:p>
            <w:pPr>
              <w:pStyle w:val="Normal"/>
              <w:spacing w:lineRule="auto" w:line="256" w:before="0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 час. </w:t>
            </w:r>
          </w:p>
          <w:p>
            <w:pPr>
              <w:pStyle w:val="Normal"/>
              <w:spacing w:lineRule="auto" w:line="256" w:before="0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ind w:left="120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нятие электропривода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ind w:left="120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ппаратура управления, назначение, устройство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ind w:left="120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ппаратура защиты, назначение, устройство 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74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78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74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актическая работа № 8. Расчет параметров электропривода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 час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</w:tr>
      <w:tr>
        <w:trPr>
          <w:trHeight w:val="274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амостоятельные работы обучающихся: Реферат на тему «Современные аппараты защиты»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 час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</w:tr>
      <w:tr>
        <w:trPr>
          <w:trHeight w:val="274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Тема 1.10.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Производство,  передача и  распределение 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11 час </w:t>
            </w:r>
          </w:p>
          <w:p>
            <w:pPr>
              <w:pStyle w:val="Normal"/>
              <w:spacing w:lineRule="auto" w:line="256" w:before="0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 час </w:t>
            </w:r>
          </w:p>
          <w:p>
            <w:pPr>
              <w:pStyle w:val="Normal"/>
              <w:spacing w:lineRule="auto" w:line="256" w:before="0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56" w:before="0" w:after="0"/>
              <w:ind w:left="120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изводство электроэнергии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6" w:before="0" w:after="0"/>
              <w:ind w:left="120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иды электростанций; 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78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42" w:type="dxa"/>
        <w:jc w:val="left"/>
        <w:tblInd w:w="-668" w:type="dxa"/>
        <w:tblLayout w:type="fixed"/>
        <w:tblCellMar>
          <w:top w:w="23" w:type="dxa"/>
          <w:left w:w="106" w:type="dxa"/>
          <w:bottom w:w="0" w:type="dxa"/>
          <w:right w:w="60" w:type="dxa"/>
        </w:tblCellMar>
      </w:tblPr>
      <w:tblGrid>
        <w:gridCol w:w="3043"/>
        <w:gridCol w:w="9760"/>
        <w:gridCol w:w="1630"/>
        <w:gridCol w:w="1009"/>
      </w:tblGrid>
      <w:tr>
        <w:trPr>
          <w:trHeight w:val="274" w:hRule="atLeast"/>
        </w:trPr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электрической энергии </w:t>
            </w:r>
          </w:p>
        </w:tc>
        <w:tc>
          <w:tcPr>
            <w:tcW w:w="9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120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щая схема электроснабжения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120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Электрические сет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120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хемы распределительных сетей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120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спределительные устройства и трансформаторные подстанции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74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78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74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610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амостоятельные работы обучающихся: Реферат на тему «Оборудование распределительных устройств и трансформаторных подстанций», Расчетно-графическая работа: Начертить электрическую схему трансформаторной подстанции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 час. </w:t>
            </w:r>
          </w:p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5 час. </w:t>
            </w:r>
          </w:p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"/>
              <w:ind w:right="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 </w:t>
            </w:r>
          </w:p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</w:tr>
      <w:tr>
        <w:trPr>
          <w:trHeight w:val="40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Раздел 2. Основы микроэлектроники </w:t>
            </w:r>
          </w:p>
        </w:tc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2 час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26" w:hRule="atLeast"/>
        </w:trPr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Тема 2.1. </w:t>
            </w:r>
          </w:p>
          <w:p>
            <w:pPr>
              <w:pStyle w:val="Normal"/>
              <w:spacing w:lineRule="auto" w:line="256" w:before="0" w:after="0"/>
              <w:ind w:left="50" w:right="24" w:hanging="2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Электровакуумные и электронные прибор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4 час. </w:t>
            </w:r>
          </w:p>
          <w:p>
            <w:pPr>
              <w:pStyle w:val="Normal"/>
              <w:spacing w:lineRule="auto" w:line="256" w:before="0" w:after="0"/>
              <w:ind w:righ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 час. 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ind w:left="120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Электровакуумные приборы, устройство, принцип работы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ind w:left="120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иоды, устройство, работа; 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</w:tr>
      <w:tr>
        <w:trPr>
          <w:trHeight w:val="274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422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амостоятельные работы обучающихся: Реферат на тему «Применение, виды, маркировка электронных приборов»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 час. 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"/>
              <w:ind w:right="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 </w:t>
            </w:r>
          </w:p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26" w:hRule="atLeast"/>
        </w:trPr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Тема 2.2. </w:t>
            </w:r>
          </w:p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олупроводниковые прибор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4 час. </w:t>
            </w:r>
          </w:p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 час. 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ind w:left="120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лупроводниковый диод, устройство, работа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ind w:left="120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ветодиоды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ind w:left="120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Биполярные транзисторы, устройство, работа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ind w:left="120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левой транзистор, устройство, работа 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</w:tr>
      <w:tr>
        <w:trPr>
          <w:trHeight w:val="274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78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74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490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амостоятельные работы обучающихся: Реферат на тему «Применение, виды, маркировка полупроводниковых приборов»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 час. 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"/>
              <w:ind w:right="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7" w:hRule="atLeast"/>
        </w:trPr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Тема 2.3.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Интегральные микросхемы </w:t>
            </w:r>
          </w:p>
        </w:tc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4 час. </w:t>
            </w:r>
          </w:p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час. 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120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сновные понятия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ind w:left="120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иды и классификация микросхем 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78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98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амостоятельные работы обучающихся: Реферат на тему «Применение интегральных микросхем»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 час.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</w:tr>
      <w:tr>
        <w:trPr>
          <w:trHeight w:val="782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здел 3. Электроника</w:t>
            </w:r>
          </w:p>
        </w:tc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7 час.</w:t>
            </w:r>
          </w:p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 час.</w:t>
            </w:r>
          </w:p>
          <w:p>
            <w:pPr>
              <w:pStyle w:val="Normal"/>
              <w:spacing w:lineRule="auto" w:line="256" w:before="0" w:after="0"/>
              <w:ind w:righ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ас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30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3.1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лектронные преобразователи</w:t>
            </w:r>
          </w:p>
        </w:tc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5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3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Классификация, основные элементы и параметры электронных преобразовате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Назначение электронных выпрямителей, структурные схемы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Однофазные преобразователи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Схемы выпрямления электронных выпрямителей однофазного тока:  однопериодная, двухполупериодная с нулевой точкой, двухполупериодная мостова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отношения между выпрямленными и переменными напряжениями и токами;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3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3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74" w:hRule="atLeast"/>
        </w:trPr>
        <w:tc>
          <w:tcPr>
            <w:tcW w:w="3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30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абораторная работа  № 2: «Исследование работы выпрямителя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 час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7" w:hRule="atLeast"/>
        </w:trPr>
        <w:tc>
          <w:tcPr>
            <w:tcW w:w="30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мостоятельные работы обучающихся: Построение временных диаграмм, расчет параметров схем выпрямления, подготовка к лабораторным и практическим занятиям с использованием методических рекомендаций преподавателя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час. 3 час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 3.2.</w:t>
            </w:r>
          </w:p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олупроводниковые приборы</w:t>
            </w:r>
          </w:p>
        </w:tc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 час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- Свойства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n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ерехода Собственная и примесная проводимости полупроводниковых материалов;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Р-n переход и его свойства;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Емкость р-n переход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Пробой  р-n переход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Основы физических процессов в полупроводниках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Полупроводниковые выпрямительные диоды, лавинные диоды, их устройство и принцип действия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Основные характеристики и параметры приборов, условное графическое обозначение на схеме, маркировка (буквенно-цифровое обозначение), область применения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Схемы включения диодов;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Классификация электронных приборов, их устройство и область применения;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 час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36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мостоятельные работы обучающихся: Составление опорного конспекта. расчет параметров полупроводниковых приборов, расчет схем соединения диодо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1 час. 2 час. </w:t>
            </w:r>
          </w:p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2 час.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Раздел 4. </w:t>
            </w:r>
          </w:p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Энергоэффективность </w:t>
            </w:r>
          </w:p>
        </w:tc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6 час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Тема 4.1. </w:t>
            </w:r>
          </w:p>
          <w:p>
            <w:pPr>
              <w:pStyle w:val="Normal"/>
              <w:spacing w:lineRule="auto" w:line="256" w:before="0" w:after="0"/>
              <w:ind w:right="2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Энергоэффективность </w:t>
            </w:r>
          </w:p>
        </w:tc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16 час. </w:t>
            </w:r>
          </w:p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 час.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278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20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тери мощности в линиях электропередач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20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тери реактивной мощности в энергосистеме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20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Эффективность энергосистем по обеспечению потребителей электроэнергией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20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пособы электросбережения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0"/>
              <w:ind w:left="120" w:hanging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орудование, применяемое для снижения потерь 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74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74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74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74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>
          <w:trHeight w:val="278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актическая работа № 9. Расчет электрических сетей и электрического освещения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4 час.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49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148 часов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характеристик уровня освоения учебного материала используются следующие обозначен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ознакомительный (узнавание ранее изученных объектов, свойств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1134" w:footer="106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Примерные темы доклад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й этикет (назначение, формулы речевого этикета)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ет и международные отношения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вежливости в языке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уссия. Диспут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: общая характеристика, логические уловки в споре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ая беседа: цель и задачи, виды, структура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ый разговор. Телефонный этикет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рекламы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городских объявлений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оратора. Знания, навыки и умения оратора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бальные средства общения (роль мимики и жестикуляции в общении)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бальные средства общения (роль жестов в общении; классификация жестов)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онация как отличительный признак устной речи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ность речи (соблюдение законов логики, логические ошибки в речи)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 в истории русского литературного языка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– источник знаний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ый жаргон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столярное наследие как часть национальной культуры России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ейские крылатые выражения (примеры, происхождение, употребление в речи).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ылатые выражения (примеры, происхождение, употребление в речи).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здник славянской письменности и культуры. 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Вопросы к зачё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и речь: определение, функции, отличие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ачества хорошей речи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и письменная формы русского литературного языка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альные стили русского литературного языка. Научный стиль и его особенности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альные стили русского литературного языка. Публицистический стиль и его особенности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мастерства публичного выступления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стили русского литературного языка. Официально-деловой стиль и его особенности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альные стили русского литературного языка. Разговорный стиль и его особенности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ональные стили русского литературного языка. Своеобразие художественного стиля. 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ая норма и её типы. Свойства и варианты норм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эпические нормы русского языка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русского литературного произношения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сические нормы литературного языка. Типы речевых ошибок и пути их исправления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употребительная лексика и слова ограниченного употребления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иноязычной лексики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неологизмов и устаревшей лексики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употребления категории рода у имен существительных (несклоняемые существительные, наименования лиц по профессии, аббревиатуры, имена и фамилии)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употребления имен прилагательных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употребления местоимений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употребления имен числительных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употребления отдельных форм глаголов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ие нормы русского языка. Согласование определений и приложений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ие нормы русского языка. Трудные случаи управления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таксические нормы русского языка. Употребление предложений с однородными членами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таксические нормы русского языка. Употребление причастных и деепричастных оборотов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ие нормы сложного предложения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й этикет. Основные формулы речевого этикета.</w:t>
      </w:r>
      <w:r>
        <w:br w:type="page"/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УСЛОВИЯ РЕАЛИЗАЦИИ ПРОГРАММЫ ДИСЦИПЛИНЫ</w:t>
      </w:r>
    </w:p>
    <w:p>
      <w:pPr>
        <w:pStyle w:val="Normal"/>
        <w:spacing w:before="0" w:after="0"/>
        <w:ind w:left="4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7" w:before="0" w:after="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Требования к минимальному материально-техническому обеспече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7" w:before="0" w:after="15"/>
        <w:ind w:left="-10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ализация программы учебной дисциплины требует наличия учебного кабинета «Электротехника и электроника»; лабораторий электротехники и электроники. </w:t>
      </w:r>
    </w:p>
    <w:p>
      <w:pPr>
        <w:pStyle w:val="Normal"/>
        <w:spacing w:before="0" w:after="0"/>
        <w:ind w:left="56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7" w:before="0" w:after="15"/>
        <w:ind w:left="-10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орудование лабораторий «Электротехника. Электротехника и электроника. Электроника и микропроцессорная техника.»  </w:t>
      </w:r>
    </w:p>
    <w:p>
      <w:pPr>
        <w:pStyle w:val="Normal"/>
        <w:spacing w:before="0" w:after="0"/>
        <w:ind w:left="56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7" w:before="0" w:after="15"/>
        <w:ind w:left="576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бочие места по количеству обучающихся.  </w:t>
      </w:r>
    </w:p>
    <w:p>
      <w:pPr>
        <w:pStyle w:val="Normal"/>
        <w:spacing w:lineRule="auto" w:line="247" w:before="0" w:after="15"/>
        <w:ind w:left="576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ебно-методический комплекс. </w:t>
      </w:r>
    </w:p>
    <w:p>
      <w:pPr>
        <w:pStyle w:val="Normal"/>
        <w:spacing w:lineRule="auto" w:line="247" w:before="0" w:after="15"/>
        <w:ind w:left="576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хнические средства обучения: </w:t>
      </w:r>
    </w:p>
    <w:p>
      <w:pPr>
        <w:pStyle w:val="Normal"/>
        <w:spacing w:lineRule="auto" w:line="247" w:before="0" w:after="15"/>
        <w:ind w:left="576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персональный компьютер, </w:t>
      </w:r>
    </w:p>
    <w:p>
      <w:pPr>
        <w:pStyle w:val="Normal"/>
        <w:spacing w:lineRule="auto" w:line="247" w:before="0" w:after="15"/>
        <w:ind w:left="576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ебная, методическая  литература. </w:t>
      </w:r>
    </w:p>
    <w:p>
      <w:pPr>
        <w:pStyle w:val="Normal"/>
        <w:spacing w:lineRule="auto" w:line="247" w:before="0" w:after="15"/>
        <w:ind w:left="576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монстрационные плакаты. </w:t>
      </w:r>
    </w:p>
    <w:p>
      <w:pPr>
        <w:pStyle w:val="Normal"/>
        <w:spacing w:lineRule="auto" w:line="247" w:before="0" w:after="15"/>
        <w:ind w:left="526" w:hanging="1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Для самостоятельной работы:  </w:t>
      </w:r>
    </w:p>
    <w:p>
      <w:pPr>
        <w:pStyle w:val="Normal"/>
        <w:spacing w:lineRule="auto" w:line="247" w:before="0" w:after="15"/>
        <w:ind w:left="-10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бинет самостоятельной подготовки обучающегося, оборудованный компьютерной техникой, локальной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етью с выходом в Internet. </w:t>
      </w:r>
    </w:p>
    <w:p>
      <w:pPr>
        <w:pStyle w:val="Normal"/>
        <w:spacing w:before="0" w:after="0"/>
        <w:ind w:left="56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7" w:before="0" w:after="15"/>
        <w:ind w:left="576" w:hanging="1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еречень лицензионного программного обеспечения: </w:t>
      </w:r>
    </w:p>
    <w:p>
      <w:pPr>
        <w:pStyle w:val="Normal"/>
        <w:spacing w:lineRule="auto" w:line="237" w:before="0" w:after="52"/>
        <w:ind w:left="566" w:right="577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Microsoft Windows 7 ; Microsoft Office ProPlus 2013; Dr.Web Security Space 9.0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</w:t>
        <w:tab/>
        <w:t>Информационное обеспечение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0"/>
        <w:ind w:left="56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 w:color="000000"/>
        </w:rPr>
        <w:t>Основная: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2"/>
          <w:numId w:val="20"/>
        </w:numPr>
        <w:spacing w:lineRule="auto" w:line="247" w:before="0" w:after="15"/>
        <w:ind w:left="0" w:firstLine="55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узовкин, В. А. Электротехника и электроника [Электронный ресурс]: </w:t>
      </w:r>
    </w:p>
    <w:p>
      <w:pPr>
        <w:pStyle w:val="Normal"/>
        <w:spacing w:lineRule="auto" w:line="247" w:before="0" w:after="15"/>
        <w:ind w:hanging="1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ебник для СПО / В. А. Кузовкин, В. В. Филатов. — М.: Юрайт, 2017. — 431 с. — </w:t>
      </w:r>
    </w:p>
    <w:p>
      <w:pPr>
        <w:pStyle w:val="Normal"/>
        <w:spacing w:lineRule="auto" w:line="247" w:before="0" w:after="15"/>
        <w:ind w:hanging="1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жим доступа: https://biblio-online.ru </w:t>
      </w:r>
    </w:p>
    <w:p>
      <w:pPr>
        <w:pStyle w:val="Normal"/>
        <w:numPr>
          <w:ilvl w:val="2"/>
          <w:numId w:val="20"/>
        </w:numPr>
        <w:spacing w:lineRule="auto" w:line="237" w:before="0" w:after="1"/>
        <w:ind w:left="0" w:firstLine="55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ордеев-Бургвиц, М.А. Общая электротехника и электроника [Электронный ресурс]: учебное пособие/ М.А. Гордеев-Бургвиц.- Электрон. текстовые данные.— М.: Московский государственный строительный университет, 2015.— 331 c.- </w:t>
      </w:r>
    </w:p>
    <w:p>
      <w:pPr>
        <w:pStyle w:val="Normal"/>
        <w:spacing w:lineRule="auto" w:line="247" w:before="0" w:after="15"/>
        <w:ind w:hanging="1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жим доступа: http://www.iprbookshop.ru </w:t>
      </w:r>
    </w:p>
    <w:p>
      <w:pPr>
        <w:pStyle w:val="Normal"/>
        <w:numPr>
          <w:ilvl w:val="2"/>
          <w:numId w:val="20"/>
        </w:numPr>
        <w:spacing w:lineRule="auto" w:line="247" w:before="0" w:after="15"/>
        <w:ind w:left="0" w:firstLine="55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иловзоров, О. В. Основы электроники [Электронный ресурс]: учебник для СПО / О. В. Миловзоров, И. Г. Панков. — 6-е изд., перераб. и доп. — М. : </w:t>
      </w:r>
    </w:p>
    <w:p>
      <w:pPr>
        <w:pStyle w:val="Normal"/>
        <w:spacing w:lineRule="auto" w:line="247" w:before="0" w:after="15"/>
        <w:ind w:hanging="1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здательство Юрайт, 2017. — 344 с. — Режим доступа: https://biblio-online.ru </w:t>
      </w:r>
    </w:p>
    <w:p>
      <w:pPr>
        <w:pStyle w:val="Normal"/>
        <w:numPr>
          <w:ilvl w:val="2"/>
          <w:numId w:val="20"/>
        </w:numPr>
        <w:spacing w:lineRule="auto" w:line="247" w:before="0" w:after="15"/>
        <w:ind w:left="0" w:firstLine="55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лектротехника [Электронный ресурс] : учеб. и практикум для СПО / отв. </w:t>
      </w:r>
    </w:p>
    <w:p>
      <w:pPr>
        <w:pStyle w:val="Normal"/>
        <w:spacing w:lineRule="auto" w:line="247" w:before="0" w:after="15"/>
        <w:ind w:hanging="1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д. Н.К. Миленин . - М.: Юрайт, 2017. – 262 с. - Режим доступа: https://biblioonline.ru </w:t>
      </w:r>
    </w:p>
    <w:p>
      <w:pPr>
        <w:pStyle w:val="Normal"/>
        <w:numPr>
          <w:ilvl w:val="2"/>
          <w:numId w:val="20"/>
        </w:numPr>
        <w:spacing w:lineRule="auto" w:line="237" w:before="0" w:after="1"/>
        <w:ind w:left="0" w:firstLine="55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Жирнова, В.М. Электротехника и электроника [Электронный ресурс]: учеб. пособие для студентов 2–3-го курсов спец. Электроснабжение (по отраслям) /В.М. Жирнова, преп. ВТЖТ – филиала РГУПС. – Волгоград: ВТЖТ – филиал РГУПС, 2017. –127 с.- ЭОР ВТЖТ-филиал РГУПС.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 w:color="000000"/>
        </w:rPr>
        <w:t>Дополнительная: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7" w:before="0" w:after="15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Морозова, Н. Ю.  Электротехника и электроника [Текст]: учеб. для студ. учреждений сред. проф. образования. - М.: Академия, 2014. - 288 с.   </w:t>
      </w:r>
    </w:p>
    <w:p>
      <w:pPr>
        <w:pStyle w:val="Normal"/>
        <w:spacing w:lineRule="auto" w:line="247" w:before="0" w:after="15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Немцов, М. В.  Электротехника и электроника [Текст]: учеб. / М. В. Немцов, М. Л. Немцова. - М.: Академия, 2015. - 480 с.  </w:t>
      </w:r>
    </w:p>
    <w:p>
      <w:pPr>
        <w:pStyle w:val="Normal"/>
        <w:spacing w:lineRule="auto" w:line="247" w:before="0" w:after="15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Синдеев, Ю.Г. Электротехника с основами электроники [Текст]: учеб. пособ.- Ростов н/Д.: Феникс, 2014.- 407 с. </w:t>
      </w:r>
    </w:p>
    <w:p>
      <w:pPr>
        <w:pStyle w:val="Normal"/>
        <w:spacing w:lineRule="auto" w:line="247" w:before="0" w:after="15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Гальперин, М.В. Электротехника и электроника [Текст]: учеб.- М.: Форум, 2013. – 480 с. </w:t>
      </w:r>
    </w:p>
    <w:p>
      <w:pPr>
        <w:pStyle w:val="Normal"/>
        <w:numPr>
          <w:ilvl w:val="2"/>
          <w:numId w:val="6"/>
        </w:numPr>
        <w:spacing w:lineRule="auto" w:line="237" w:before="0" w:after="1"/>
        <w:ind w:left="0" w:firstLine="56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П 02. Электротехника и электроника [Текст]: метод. пособ. по проведению лабораторных и практических занятий по спец.: 13.02.07 Электроснабжение (по отраслям) / М.В. Ивакина, Е.В. Горн. - М.: УМЦ ЖДТ, 2016. - 143 с. </w:t>
      </w:r>
    </w:p>
    <w:p>
      <w:pPr>
        <w:pStyle w:val="Normal"/>
        <w:numPr>
          <w:ilvl w:val="2"/>
          <w:numId w:val="6"/>
        </w:numPr>
        <w:spacing w:lineRule="auto" w:line="247" w:before="0" w:after="15"/>
        <w:ind w:left="0" w:firstLine="56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Жирнова, В.М. Электротехника и электроника [Текст]: учеб. пособие для студентов 2–3-го курсов спец. Электроснабжение (по отраслям)  /В.М. Жирнова, преп. ВТЖТ – филиала РГУПС. – Волгоград: ВТЖТ – филиал РГУПС, 2017. –127 с. </w:t>
      </w:r>
    </w:p>
    <w:p>
      <w:pPr>
        <w:pStyle w:val="Normal"/>
        <w:spacing w:lineRule="auto" w:line="247" w:before="0" w:after="15"/>
        <w:ind w:left="576" w:hanging="1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правочно-библиографические и периодические издания: </w:t>
      </w:r>
    </w:p>
    <w:p>
      <w:pPr>
        <w:pStyle w:val="Normal"/>
        <w:numPr>
          <w:ilvl w:val="2"/>
          <w:numId w:val="12"/>
        </w:numPr>
        <w:spacing w:lineRule="auto" w:line="247" w:before="0" w:after="41"/>
        <w:ind w:left="566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езопасность и охрана труда на железнодорожном транспорте [Текст]: </w:t>
      </w:r>
    </w:p>
    <w:p>
      <w:pPr>
        <w:pStyle w:val="Normal"/>
        <w:spacing w:lineRule="auto" w:line="247" w:before="0" w:after="38"/>
        <w:ind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учно-практический журнал / Издательский дом "Панорама". - М.: Трансиздат, 2014 - 2017 </w:t>
      </w:r>
    </w:p>
    <w:p>
      <w:pPr>
        <w:pStyle w:val="Normal"/>
        <w:numPr>
          <w:ilvl w:val="2"/>
          <w:numId w:val="12"/>
        </w:numPr>
        <w:spacing w:lineRule="auto" w:line="247" w:before="0" w:after="65"/>
        <w:ind w:left="0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Железнодорожник Поволжья [Текст]: еженедельная транспортная газета / учредитель ОАО "РЖД". - М.: Издательский дом "Гудок". - 2014 -2017 </w:t>
      </w:r>
    </w:p>
    <w:p>
      <w:pPr>
        <w:pStyle w:val="Normal"/>
        <w:numPr>
          <w:ilvl w:val="2"/>
          <w:numId w:val="12"/>
        </w:numPr>
        <w:spacing w:lineRule="auto" w:line="247" w:before="0" w:after="39"/>
        <w:ind w:left="0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Железнодорожный транспорт [Текст]: ежемесячный науч.-теорет. </w:t>
      </w:r>
    </w:p>
    <w:p>
      <w:pPr>
        <w:pStyle w:val="Normal"/>
        <w:spacing w:lineRule="auto" w:line="247" w:before="0" w:after="41"/>
        <w:ind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ехн.-эконом. журнал / учредитель ОАО "Российские железные дороги". - М.: ОАО "РЖД", 2014 - 2017 </w:t>
      </w:r>
    </w:p>
    <w:p>
      <w:pPr>
        <w:pStyle w:val="Normal"/>
        <w:numPr>
          <w:ilvl w:val="2"/>
          <w:numId w:val="12"/>
        </w:numPr>
        <w:spacing w:lineRule="auto" w:line="247" w:before="0" w:after="15"/>
        <w:ind w:left="0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храна труда и пожарная безопасность в образовательных учреждениях [Текст] / учредитель ООО "Центр изучения социально-</w:t>
      </w:r>
    </w:p>
    <w:p>
      <w:pPr>
        <w:pStyle w:val="Normal"/>
        <w:spacing w:lineRule="auto" w:line="247" w:before="0" w:after="15"/>
        <w:ind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кономических проблем здравоохранения". - М., 2014 - 2017 </w:t>
      </w:r>
    </w:p>
    <w:p>
      <w:pPr>
        <w:pStyle w:val="Normal"/>
        <w:numPr>
          <w:ilvl w:val="2"/>
          <w:numId w:val="12"/>
        </w:numPr>
        <w:spacing w:lineRule="auto" w:line="247" w:before="0" w:after="15"/>
        <w:ind w:left="0" w:firstLine="566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Сибикин Ю. Д.</w:t>
        </w:r>
      </w:hyperlink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Справочник электромонтажника [Электронный ресурс] </w:t>
      </w:r>
    </w:p>
    <w:p>
      <w:pPr>
        <w:pStyle w:val="Normal"/>
        <w:spacing w:lineRule="auto" w:line="247" w:before="0" w:after="15"/>
        <w:ind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: учебное  пособие для начального профессионального образования. - М.- Берлин : </w:t>
      </w:r>
    </w:p>
    <w:p>
      <w:pPr>
        <w:pStyle w:val="Normal"/>
        <w:tabs>
          <w:tab w:val="clear" w:pos="708"/>
          <w:tab w:val="center" w:pos="2845" w:leader="none"/>
          <w:tab w:val="center" w:pos="3923" w:leader="none"/>
          <w:tab w:val="center" w:pos="4891" w:leader="none"/>
          <w:tab w:val="center" w:pos="5913" w:leader="none"/>
          <w:tab w:val="center" w:pos="6771" w:leader="none"/>
          <w:tab w:val="center" w:pos="7932" w:leader="none"/>
          <w:tab w:val="right" w:pos="10069" w:leader="none"/>
        </w:tabs>
        <w:spacing w:lineRule="auto" w:line="247" w:before="0" w:after="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ирект-Медиа, </w:t>
        <w:tab/>
        <w:t xml:space="preserve">2014. </w:t>
        <w:tab/>
        <w:t xml:space="preserve">- </w:t>
        <w:tab/>
        <w:t xml:space="preserve">331 </w:t>
        <w:tab/>
        <w:t xml:space="preserve">с. </w:t>
        <w:tab/>
        <w:t xml:space="preserve">- </w:t>
        <w:tab/>
        <w:t xml:space="preserve">Режим </w:t>
        <w:tab/>
        <w:t xml:space="preserve">доступа:  </w:t>
      </w:r>
    </w:p>
    <w:p>
      <w:pPr>
        <w:pStyle w:val="Normal"/>
        <w:spacing w:lineRule="auto" w:line="247" w:before="0" w:after="15"/>
        <w:ind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http://www.knigafund.ru/books/181196 (электротехника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7" w:before="0" w:after="117"/>
        <w:ind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 </w:t>
      </w:r>
    </w:p>
    <w:p>
      <w:pPr>
        <w:pStyle w:val="Normal"/>
        <w:spacing w:before="0" w:after="0"/>
        <w:ind w:left="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10282" w:type="dxa"/>
        <w:jc w:val="left"/>
        <w:tblInd w:w="-221" w:type="dxa"/>
        <w:tblLayout w:type="fixed"/>
        <w:tblCellMar>
          <w:top w:w="65" w:type="dxa"/>
          <w:left w:w="108" w:type="dxa"/>
          <w:bottom w:w="0" w:type="dxa"/>
          <w:right w:w="0" w:type="dxa"/>
        </w:tblCellMar>
      </w:tblPr>
      <w:tblGrid>
        <w:gridCol w:w="5140"/>
        <w:gridCol w:w="5142"/>
      </w:tblGrid>
      <w:tr>
        <w:trPr>
          <w:trHeight w:val="65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езультаты обучения (освоенные умения, усвоенные знания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618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м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35" w:before="0" w:after="1"/>
              <w:ind w:right="10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дбирать устройства электронной техники, электрические  приборы  и оборудование  с определенными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араметрами и характеристиками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ценка практических занятий </w:t>
            </w:r>
          </w:p>
        </w:tc>
      </w:tr>
      <w:tr>
        <w:trPr>
          <w:trHeight w:val="1298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авильно </w:t>
              <w:tab/>
              <w:t xml:space="preserve">эксплуатировать электрооборудование </w:t>
              <w:tab/>
              <w:t xml:space="preserve">и </w:t>
              <w:tab/>
              <w:t xml:space="preserve">механизмы передачи </w:t>
              <w:tab/>
              <w:t xml:space="preserve">движения </w:t>
              <w:tab/>
              <w:t xml:space="preserve">технологических машин и аппаратов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ценка лабораторных работ </w:t>
            </w:r>
          </w:p>
        </w:tc>
      </w:tr>
      <w:tr>
        <w:trPr>
          <w:trHeight w:val="65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90" w:leader="none"/>
                <w:tab w:val="center" w:pos="2620" w:leader="none"/>
                <w:tab w:val="center" w:pos="3150" w:leader="none"/>
                <w:tab w:val="right" w:pos="5031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ассчитывать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параметры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электрических, магнитных цепей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ценка лабораторных занятий </w:t>
            </w:r>
          </w:p>
        </w:tc>
      </w:tr>
      <w:tr>
        <w:trPr>
          <w:trHeight w:val="974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нимать     показания     и  пользоваться электроизмерительными  приборами     и приспособлениями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ценка лабораторных занятий </w:t>
            </w:r>
          </w:p>
        </w:tc>
      </w:tr>
      <w:tr>
        <w:trPr>
          <w:trHeight w:val="334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обирать электрические схемы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ценка лабораторных занятий </w:t>
            </w:r>
          </w:p>
        </w:tc>
      </w:tr>
      <w:tr>
        <w:trPr>
          <w:trHeight w:val="653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читать принципиальные, электрические и монтажные схемы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ценка лабораторных занятий </w:t>
            </w:r>
          </w:p>
        </w:tc>
      </w:tr>
      <w:tr>
        <w:trPr>
          <w:trHeight w:val="977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н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лассификации электронных приборов, их устройства и области применения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ценка лабораторных работ </w:t>
            </w:r>
          </w:p>
        </w:tc>
      </w:tr>
      <w:tr>
        <w:trPr>
          <w:trHeight w:val="974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етодов расчета и измерения основных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араметров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>электрических,  магнитных цепей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ценка практических работ, ответов на контрольные вопросы </w:t>
            </w:r>
          </w:p>
        </w:tc>
      </w:tr>
      <w:tr>
        <w:trPr>
          <w:trHeight w:val="65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х законов электротехник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ценка практических работ, ответов на контрольные вопросы </w:t>
            </w:r>
          </w:p>
        </w:tc>
      </w:tr>
      <w:tr>
        <w:trPr>
          <w:trHeight w:val="977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х правил эксплуатации электрооборудования и методов измерения электрических величин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ценка лабораторных работ, ответов на контрольные вопросы </w:t>
            </w:r>
          </w:p>
        </w:tc>
      </w:tr>
      <w:tr>
        <w:trPr>
          <w:trHeight w:val="974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снов    теории    электрических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шин; принципов работы типовых электрических устройст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ценка тестирования, ответов на контрольные вопросы </w:t>
            </w:r>
          </w:p>
        </w:tc>
      </w:tr>
      <w:tr>
        <w:trPr>
          <w:trHeight w:val="1298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"/>
              <w:ind w:right="10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снов физических процессов в проводниках, полупроводниках и диэлектриках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ценка контрольной работы </w:t>
            </w:r>
          </w:p>
        </w:tc>
      </w:tr>
    </w:tbl>
    <w:p>
      <w:pPr>
        <w:pStyle w:val="Normal"/>
        <w:tabs>
          <w:tab w:val="clear" w:pos="708"/>
          <w:tab w:val="center" w:pos="2609" w:leader="none"/>
          <w:tab w:val="center" w:pos="4128" w:leader="none"/>
          <w:tab w:val="right" w:pos="10069" w:leader="none"/>
        </w:tabs>
        <w:spacing w:lineRule="auto" w:line="247" w:before="0" w:after="15"/>
        <w:ind w:left="-1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151130</wp:posOffset>
                </wp:positionH>
                <wp:positionV relativeFrom="paragraph">
                  <wp:posOffset>-6350</wp:posOffset>
                </wp:positionV>
                <wp:extent cx="6534785" cy="3354705"/>
                <wp:effectExtent l="0" t="0" r="635" b="635"/>
                <wp:wrapNone/>
                <wp:docPr id="2" name="Group 58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4720" cy="3354840"/>
                          <a:chOff x="0" y="0"/>
                          <a:chExt cx="6534720" cy="335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3256200" cy="9000"/>
                          </a:xfrm>
                          <a:custGeom>
                            <a:avLst/>
                            <a:gdLst>
                              <a:gd name="textAreaLeft" fmla="*/ 0 w 1846080"/>
                              <a:gd name="textAreaRight" fmla="*/ 1846440 w 18460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257677" h="9144">
                                <a:moveTo>
                                  <a:pt x="0" y="0"/>
                                </a:moveTo>
                                <a:lnTo>
                                  <a:pt x="3257677" y="0"/>
                                </a:lnTo>
                                <a:lnTo>
                                  <a:pt x="325767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0"/>
                            <a:ext cx="3257640" cy="9000"/>
                          </a:xfrm>
                          <a:custGeom>
                            <a:avLst/>
                            <a:gdLst>
                              <a:gd name="textAreaLeft" fmla="*/ 0 w 1846800"/>
                              <a:gd name="textAreaRight" fmla="*/ 1847160 w 18468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258947" h="9144">
                                <a:moveTo>
                                  <a:pt x="0" y="0"/>
                                </a:moveTo>
                                <a:lnTo>
                                  <a:pt x="3258947" y="0"/>
                                </a:lnTo>
                                <a:lnTo>
                                  <a:pt x="325894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5720" y="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9000" cy="4082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1480"/>
                              <a:gd name="textAreaBottom" fmla="*/ 231840 h 2314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08432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08432"/>
                                </a:lnTo>
                                <a:lnTo>
                                  <a:pt x="0" y="4084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6480"/>
                            <a:ext cx="9000" cy="4082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1480"/>
                              <a:gd name="textAreaBottom" fmla="*/ 231840 h 2314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08432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08432"/>
                                </a:lnTo>
                                <a:lnTo>
                                  <a:pt x="0" y="4084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5720" y="6480"/>
                            <a:ext cx="9000" cy="4082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1480"/>
                              <a:gd name="textAreaBottom" fmla="*/ 231840 h 2314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08432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08432"/>
                                </a:lnTo>
                                <a:lnTo>
                                  <a:pt x="0" y="4084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14000"/>
                            <a:ext cx="3256200" cy="9000"/>
                          </a:xfrm>
                          <a:custGeom>
                            <a:avLst/>
                            <a:gdLst>
                              <a:gd name="textAreaLeft" fmla="*/ 0 w 1846080"/>
                              <a:gd name="textAreaRight" fmla="*/ 1846440 w 18460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257677" h="9144">
                                <a:moveTo>
                                  <a:pt x="0" y="0"/>
                                </a:moveTo>
                                <a:lnTo>
                                  <a:pt x="3257677" y="0"/>
                                </a:lnTo>
                                <a:lnTo>
                                  <a:pt x="325767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4140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414000"/>
                            <a:ext cx="3257640" cy="9000"/>
                          </a:xfrm>
                          <a:custGeom>
                            <a:avLst/>
                            <a:gdLst>
                              <a:gd name="textAreaLeft" fmla="*/ 0 w 1846800"/>
                              <a:gd name="textAreaRight" fmla="*/ 1847160 w 18468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258947" h="9144">
                                <a:moveTo>
                                  <a:pt x="0" y="0"/>
                                </a:moveTo>
                                <a:lnTo>
                                  <a:pt x="3258947" y="0"/>
                                </a:lnTo>
                                <a:lnTo>
                                  <a:pt x="325894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5720" y="4140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0480"/>
                            <a:ext cx="9000" cy="4100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2560"/>
                              <a:gd name="textAreaBottom" fmla="*/ 232920 h 2325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10261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10261"/>
                                </a:lnTo>
                                <a:lnTo>
                                  <a:pt x="0" y="4102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420480"/>
                            <a:ext cx="9000" cy="4100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2560"/>
                              <a:gd name="textAreaBottom" fmla="*/ 232920 h 2325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10261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10261"/>
                                </a:lnTo>
                                <a:lnTo>
                                  <a:pt x="0" y="4102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5720" y="420480"/>
                            <a:ext cx="9000" cy="4100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2560"/>
                              <a:gd name="textAreaBottom" fmla="*/ 232920 h 2325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10261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10261"/>
                                </a:lnTo>
                                <a:lnTo>
                                  <a:pt x="0" y="4102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052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30520"/>
                            <a:ext cx="3256200" cy="9000"/>
                          </a:xfrm>
                          <a:custGeom>
                            <a:avLst/>
                            <a:gdLst>
                              <a:gd name="textAreaLeft" fmla="*/ 0 w 1846080"/>
                              <a:gd name="textAreaRight" fmla="*/ 1846440 w 18460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257677" h="9144">
                                <a:moveTo>
                                  <a:pt x="0" y="0"/>
                                </a:moveTo>
                                <a:lnTo>
                                  <a:pt x="3257677" y="0"/>
                                </a:lnTo>
                                <a:lnTo>
                                  <a:pt x="325767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83052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830520"/>
                            <a:ext cx="3257640" cy="9000"/>
                          </a:xfrm>
                          <a:custGeom>
                            <a:avLst/>
                            <a:gdLst>
                              <a:gd name="textAreaLeft" fmla="*/ 0 w 1846800"/>
                              <a:gd name="textAreaRight" fmla="*/ 1847160 w 18468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258947" h="9144">
                                <a:moveTo>
                                  <a:pt x="0" y="0"/>
                                </a:moveTo>
                                <a:lnTo>
                                  <a:pt x="3258947" y="0"/>
                                </a:lnTo>
                                <a:lnTo>
                                  <a:pt x="325894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5720" y="83052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7000"/>
                            <a:ext cx="9000" cy="8164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62960"/>
                              <a:gd name="textAreaBottom" fmla="*/ 463320 h 4629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81686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816864"/>
                                </a:lnTo>
                                <a:lnTo>
                                  <a:pt x="0" y="8168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837000"/>
                            <a:ext cx="9000" cy="8164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62960"/>
                              <a:gd name="textAreaBottom" fmla="*/ 463320 h 4629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81686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816864"/>
                                </a:lnTo>
                                <a:lnTo>
                                  <a:pt x="0" y="8168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5720" y="837000"/>
                            <a:ext cx="9000" cy="8164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62960"/>
                              <a:gd name="textAreaBottom" fmla="*/ 463320 h 4629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81686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816864"/>
                                </a:lnTo>
                                <a:lnTo>
                                  <a:pt x="0" y="8168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34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653480"/>
                            <a:ext cx="3256200" cy="9000"/>
                          </a:xfrm>
                          <a:custGeom>
                            <a:avLst/>
                            <a:gdLst>
                              <a:gd name="textAreaLeft" fmla="*/ 0 w 1846080"/>
                              <a:gd name="textAreaRight" fmla="*/ 1846440 w 18460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257677" h="9144">
                                <a:moveTo>
                                  <a:pt x="0" y="0"/>
                                </a:moveTo>
                                <a:lnTo>
                                  <a:pt x="3257677" y="0"/>
                                </a:lnTo>
                                <a:lnTo>
                                  <a:pt x="325767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16534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1653480"/>
                            <a:ext cx="3257640" cy="9000"/>
                          </a:xfrm>
                          <a:custGeom>
                            <a:avLst/>
                            <a:gdLst>
                              <a:gd name="textAreaLeft" fmla="*/ 0 w 1846800"/>
                              <a:gd name="textAreaRight" fmla="*/ 1847160 w 18468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258947" h="9144">
                                <a:moveTo>
                                  <a:pt x="0" y="0"/>
                                </a:moveTo>
                                <a:lnTo>
                                  <a:pt x="3258947" y="0"/>
                                </a:lnTo>
                                <a:lnTo>
                                  <a:pt x="325894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5720" y="16534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9960"/>
                            <a:ext cx="9000" cy="6141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348120"/>
                              <a:gd name="textAreaBottom" fmla="*/ 348480 h 3481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614172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614172"/>
                                </a:lnTo>
                                <a:lnTo>
                                  <a:pt x="0" y="61417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1659960"/>
                            <a:ext cx="9000" cy="6141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348120"/>
                              <a:gd name="textAreaBottom" fmla="*/ 348480 h 3481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614172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614172"/>
                                </a:lnTo>
                                <a:lnTo>
                                  <a:pt x="0" y="61417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5720" y="1659960"/>
                            <a:ext cx="9000" cy="6141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348120"/>
                              <a:gd name="textAreaBottom" fmla="*/ 348480 h 3481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614172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614172"/>
                                </a:lnTo>
                                <a:lnTo>
                                  <a:pt x="0" y="61417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37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273760"/>
                            <a:ext cx="3256200" cy="9000"/>
                          </a:xfrm>
                          <a:custGeom>
                            <a:avLst/>
                            <a:gdLst>
                              <a:gd name="textAreaLeft" fmla="*/ 0 w 1846080"/>
                              <a:gd name="textAreaRight" fmla="*/ 1846440 w 18460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257677" h="9144">
                                <a:moveTo>
                                  <a:pt x="0" y="0"/>
                                </a:moveTo>
                                <a:lnTo>
                                  <a:pt x="3257677" y="0"/>
                                </a:lnTo>
                                <a:lnTo>
                                  <a:pt x="325767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22737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2273760"/>
                            <a:ext cx="3257640" cy="9000"/>
                          </a:xfrm>
                          <a:custGeom>
                            <a:avLst/>
                            <a:gdLst>
                              <a:gd name="textAreaLeft" fmla="*/ 0 w 1846800"/>
                              <a:gd name="textAreaRight" fmla="*/ 1847160 w 18468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258947" h="9144">
                                <a:moveTo>
                                  <a:pt x="0" y="0"/>
                                </a:moveTo>
                                <a:lnTo>
                                  <a:pt x="3258947" y="0"/>
                                </a:lnTo>
                                <a:lnTo>
                                  <a:pt x="325894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5720" y="227376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0240"/>
                            <a:ext cx="9000" cy="4082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1480"/>
                              <a:gd name="textAreaBottom" fmla="*/ 231840 h 2314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08432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08432"/>
                                </a:lnTo>
                                <a:lnTo>
                                  <a:pt x="0" y="4084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2280240"/>
                            <a:ext cx="9000" cy="4082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1480"/>
                              <a:gd name="textAreaBottom" fmla="*/ 231840 h 2314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08432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08432"/>
                                </a:lnTo>
                                <a:lnTo>
                                  <a:pt x="0" y="4084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5720" y="2280240"/>
                            <a:ext cx="9000" cy="4082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1480"/>
                              <a:gd name="textAreaBottom" fmla="*/ 231840 h 2314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08432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08432"/>
                                </a:lnTo>
                                <a:lnTo>
                                  <a:pt x="0" y="4084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884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688480"/>
                            <a:ext cx="3256200" cy="9000"/>
                          </a:xfrm>
                          <a:custGeom>
                            <a:avLst/>
                            <a:gdLst>
                              <a:gd name="textAreaLeft" fmla="*/ 0 w 1846080"/>
                              <a:gd name="textAreaRight" fmla="*/ 1846440 w 18460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257677" h="9144">
                                <a:moveTo>
                                  <a:pt x="0" y="0"/>
                                </a:moveTo>
                                <a:lnTo>
                                  <a:pt x="3257677" y="0"/>
                                </a:lnTo>
                                <a:lnTo>
                                  <a:pt x="325767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26884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2688480"/>
                            <a:ext cx="3257640" cy="9000"/>
                          </a:xfrm>
                          <a:custGeom>
                            <a:avLst/>
                            <a:gdLst>
                              <a:gd name="textAreaLeft" fmla="*/ 0 w 1846800"/>
                              <a:gd name="textAreaRight" fmla="*/ 1847160 w 18468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258947" h="9144">
                                <a:moveTo>
                                  <a:pt x="0" y="0"/>
                                </a:moveTo>
                                <a:lnTo>
                                  <a:pt x="3258947" y="0"/>
                                </a:lnTo>
                                <a:lnTo>
                                  <a:pt x="325894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5720" y="268848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4960"/>
                            <a:ext cx="9000" cy="4100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2560"/>
                              <a:gd name="textAreaBottom" fmla="*/ 232920 h 2325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10261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10261"/>
                                </a:lnTo>
                                <a:lnTo>
                                  <a:pt x="0" y="4102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050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105000"/>
                            <a:ext cx="3256200" cy="9000"/>
                          </a:xfrm>
                          <a:custGeom>
                            <a:avLst/>
                            <a:gdLst>
                              <a:gd name="textAreaLeft" fmla="*/ 0 w 1846080"/>
                              <a:gd name="textAreaRight" fmla="*/ 1846440 w 18460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257677" h="9144">
                                <a:moveTo>
                                  <a:pt x="0" y="0"/>
                                </a:moveTo>
                                <a:lnTo>
                                  <a:pt x="3257677" y="0"/>
                                </a:lnTo>
                                <a:lnTo>
                                  <a:pt x="325767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2694960"/>
                            <a:ext cx="9000" cy="4100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2560"/>
                              <a:gd name="textAreaBottom" fmla="*/ 232920 h 2325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10261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10261"/>
                                </a:lnTo>
                                <a:lnTo>
                                  <a:pt x="0" y="4102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31050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3105000"/>
                            <a:ext cx="3257640" cy="9000"/>
                          </a:xfrm>
                          <a:custGeom>
                            <a:avLst/>
                            <a:gdLst>
                              <a:gd name="textAreaLeft" fmla="*/ 0 w 1846800"/>
                              <a:gd name="textAreaRight" fmla="*/ 1847160 w 18468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258947" h="9144">
                                <a:moveTo>
                                  <a:pt x="0" y="0"/>
                                </a:moveTo>
                                <a:lnTo>
                                  <a:pt x="3258947" y="0"/>
                                </a:lnTo>
                                <a:lnTo>
                                  <a:pt x="325894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5720" y="2694960"/>
                            <a:ext cx="9000" cy="41004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232560"/>
                              <a:gd name="textAreaBottom" fmla="*/ 232920 h 23256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410261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410261"/>
                                </a:lnTo>
                                <a:lnTo>
                                  <a:pt x="0" y="4102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5720" y="3105000"/>
                            <a:ext cx="9000" cy="900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3110760"/>
                            <a:ext cx="6424920" cy="243720"/>
                          </a:xfrm>
                          <a:custGeom>
                            <a:avLst/>
                            <a:gdLst>
                              <a:gd name="textAreaLeft" fmla="*/ 0 w 3642480"/>
                              <a:gd name="textAreaRight" fmla="*/ 3642840 w 3642480"/>
                              <a:gd name="textAreaTop" fmla="*/ 0 h 138240"/>
                              <a:gd name="textAreaBottom" fmla="*/ 138600 h 138240"/>
                            </a:gdLst>
                            <a:ahLst/>
                            <a:rect l="textAreaLeft" t="textAreaTop" r="textAreaRight" b="textAreaBottom"/>
                            <a:pathLst>
                              <a:path w="6427978" h="243840">
                                <a:moveTo>
                                  <a:pt x="0" y="0"/>
                                </a:moveTo>
                                <a:lnTo>
                                  <a:pt x="6427978" y="0"/>
                                </a:lnTo>
                                <a:lnTo>
                                  <a:pt x="6427978" y="243840"/>
                                </a:lnTo>
                                <a:lnTo>
                                  <a:pt x="0" y="2438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8067" style="position:absolute;margin-left:-11.9pt;margin-top:-0.5pt;width:514.5pt;height:264.1pt" coordorigin="-238,-10" coordsize="10290,5282">
                <v:shape id="shape_0" ID="Shape 69250" coordsize="9144,9144" path="m0,0l9144,0l9144,9144l0,9144l0,0e" fillcolor="black" stroked="f" o:allowincell="f" style="position:absolute;left:-238;top:-10;width:13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51" coordsize="3257677,9144" path="m0,0l3257677,0l3257677,9144l0,9144l0,0e" fillcolor="black" stroked="f" o:allowincell="f" style="position:absolute;left:-228;top:-10;width:5127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52" coordsize="9144,9144" path="m0,0l9144,0l9144,9144l0,9144l0,0e" fillcolor="black" stroked="f" o:allowincell="f" style="position:absolute;left:4899;top:-10;width:13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53" coordsize="3258947,9144" path="m0,0l3258947,0l3258947,9144l0,9144l0,0e" fillcolor="black" stroked="f" o:allowincell="f" style="position:absolute;left:4909;top:-10;width:5129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54" coordsize="9144,9144" path="m0,0l9144,0l9144,9144l0,9144l0,0e" fillcolor="black" stroked="f" o:allowincell="f" style="position:absolute;left:10039;top:-10;width:13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55" coordsize="9144,408432" path="m0,0l9144,0l9144,408432l0,408432l0,0e" fillcolor="black" stroked="f" o:allowincell="f" style="position:absolute;left:-238;top:0;width:13;height:642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56" coordsize="9144,408432" path="m0,0l9144,0l9144,408432l0,408432l0,0e" fillcolor="black" stroked="f" o:allowincell="f" style="position:absolute;left:4899;top:0;width:13;height:642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57" coordsize="9144,408432" path="m0,0l9144,0l9144,408432l0,408432l0,0e" fillcolor="black" stroked="f" o:allowincell="f" style="position:absolute;left:10039;top:0;width:13;height:642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58" coordsize="9144,9144" path="m0,0l9144,0l9144,9144l0,9144l0,0e" fillcolor="black" stroked="f" o:allowincell="f" style="position:absolute;left:-238;top:642;width:13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59" coordsize="3257677,9144" path="m0,0l3257677,0l3257677,9144l0,9144l0,0e" fillcolor="black" stroked="f" o:allowincell="f" style="position:absolute;left:-228;top:642;width:5127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60" coordsize="9144,9144" path="m0,0l9144,0l9144,9144l0,9144l0,0e" fillcolor="black" stroked="f" o:allowincell="f" style="position:absolute;left:4899;top:642;width:13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61" coordsize="3258947,9144" path="m0,0l3258947,0l3258947,9144l0,9144l0,0e" fillcolor="black" stroked="f" o:allowincell="f" style="position:absolute;left:4909;top:642;width:5129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62" coordsize="9144,9144" path="m0,0l9144,0l9144,9144l0,9144l0,0e" fillcolor="black" stroked="f" o:allowincell="f" style="position:absolute;left:10039;top:642;width:13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63" coordsize="9144,410261" path="m0,0l9144,0l9144,410261l0,410261l0,0e" fillcolor="black" stroked="f" o:allowincell="f" style="position:absolute;left:-238;top:652;width:13;height:645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64" coordsize="9144,410261" path="m0,0l9144,0l9144,410261l0,410261l0,0e" fillcolor="black" stroked="f" o:allowincell="f" style="position:absolute;left:4899;top:652;width:13;height:645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65" coordsize="9144,410261" path="m0,0l9144,0l9144,410261l0,410261l0,0e" fillcolor="black" stroked="f" o:allowincell="f" style="position:absolute;left:10039;top:652;width:13;height:645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66" coordsize="9144,9144" path="m0,0l9144,0l9144,9144l0,9144l0,0e" fillcolor="black" stroked="f" o:allowincell="f" style="position:absolute;left:-238;top:1298;width:13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67" coordsize="3257677,9144" path="m0,0l3257677,0l3257677,9144l0,9144l0,0e" fillcolor="black" stroked="f" o:allowincell="f" style="position:absolute;left:-228;top:1298;width:5127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68" coordsize="9144,9144" path="m0,0l9144,0l9144,9144l0,9144l0,0e" fillcolor="black" stroked="f" o:allowincell="f" style="position:absolute;left:4899;top:1298;width:13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69" coordsize="3258947,9144" path="m0,0l3258947,0l3258947,9144l0,9144l0,0e" fillcolor="black" stroked="f" o:allowincell="f" style="position:absolute;left:4909;top:1298;width:5129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70" coordsize="9144,9144" path="m0,0l9144,0l9144,9144l0,9144l0,0e" fillcolor="black" stroked="f" o:allowincell="f" style="position:absolute;left:10039;top:1298;width:13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71" coordsize="9144,816864" path="m0,0l9144,0l9144,816864l0,816864l0,0e" fillcolor="black" stroked="f" o:allowincell="f" style="position:absolute;left:-238;top:1308;width:13;height:1285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72" coordsize="9144,816864" path="m0,0l9144,0l9144,816864l0,816864l0,0e" fillcolor="black" stroked="f" o:allowincell="f" style="position:absolute;left:4899;top:1308;width:13;height:1285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73" coordsize="9144,816864" path="m0,0l9144,0l9144,816864l0,816864l0,0e" fillcolor="black" stroked="f" o:allowincell="f" style="position:absolute;left:10039;top:1308;width:13;height:1285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74" coordsize="9144,9144" path="m0,0l9144,0l9144,9144l0,9144l0,0e" fillcolor="black" stroked="f" o:allowincell="f" style="position:absolute;left:-238;top:2594;width:13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75" coordsize="3257677,9144" path="m0,0l3257677,0l3257677,9144l0,9144l0,0e" fillcolor="black" stroked="f" o:allowincell="f" style="position:absolute;left:-228;top:2594;width:5127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76" coordsize="9144,9144" path="m0,0l9144,0l9144,9144l0,9144l0,0e" fillcolor="black" stroked="f" o:allowincell="f" style="position:absolute;left:4899;top:2594;width:13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77" coordsize="3258947,9144" path="m0,0l3258947,0l3258947,9144l0,9144l0,0e" fillcolor="black" stroked="f" o:allowincell="f" style="position:absolute;left:4909;top:2594;width:5129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78" coordsize="9144,9144" path="m0,0l9144,0l9144,9144l0,9144l0,0e" fillcolor="black" stroked="f" o:allowincell="f" style="position:absolute;left:10039;top:2594;width:13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79" coordsize="9144,614172" path="m0,0l9144,0l9144,614172l0,614172l0,0e" fillcolor="black" stroked="f" o:allowincell="f" style="position:absolute;left:-238;top:2604;width:13;height:966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80" coordsize="9144,614172" path="m0,0l9144,0l9144,614172l0,614172l0,0e" fillcolor="black" stroked="f" o:allowincell="f" style="position:absolute;left:4899;top:2604;width:13;height:966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81" coordsize="9144,614172" path="m0,0l9144,0l9144,614172l0,614172l0,0e" fillcolor="black" stroked="f" o:allowincell="f" style="position:absolute;left:10039;top:2604;width:13;height:966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82" coordsize="9144,9144" path="m0,0l9144,0l9144,9144l0,9144l0,0e" fillcolor="black" stroked="f" o:allowincell="f" style="position:absolute;left:-238;top:3571;width:13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83" coordsize="3257677,9144" path="m0,0l3257677,0l3257677,9144l0,9144l0,0e" fillcolor="black" stroked="f" o:allowincell="f" style="position:absolute;left:-228;top:3571;width:5127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84" coordsize="9144,9144" path="m0,0l9144,0l9144,9144l0,9144l0,0e" fillcolor="black" stroked="f" o:allowincell="f" style="position:absolute;left:4899;top:3571;width:13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85" coordsize="3258947,9144" path="m0,0l3258947,0l3258947,9144l0,9144l0,0e" fillcolor="black" stroked="f" o:allowincell="f" style="position:absolute;left:4909;top:3571;width:5129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86" coordsize="9144,9144" path="m0,0l9144,0l9144,9144l0,9144l0,0e" fillcolor="black" stroked="f" o:allowincell="f" style="position:absolute;left:10039;top:3571;width:13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87" coordsize="9144,408432" path="m0,0l9144,0l9144,408432l0,408432l0,0e" fillcolor="black" stroked="f" o:allowincell="f" style="position:absolute;left:-238;top:3581;width:13;height:642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88" coordsize="9144,408432" path="m0,0l9144,0l9144,408432l0,408432l0,0e" fillcolor="black" stroked="f" o:allowincell="f" style="position:absolute;left:4899;top:3581;width:13;height:642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89" coordsize="9144,408432" path="m0,0l9144,0l9144,408432l0,408432l0,0e" fillcolor="black" stroked="f" o:allowincell="f" style="position:absolute;left:10039;top:3581;width:13;height:642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90" coordsize="9144,9144" path="m0,0l9144,0l9144,9144l0,9144l0,0e" fillcolor="black" stroked="f" o:allowincell="f" style="position:absolute;left:-238;top:4224;width:13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91" coordsize="3257677,9144" path="m0,0l3257677,0l3257677,9144l0,9144l0,0e" fillcolor="black" stroked="f" o:allowincell="f" style="position:absolute;left:-228;top:4224;width:5127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92" coordsize="9144,9144" path="m0,0l9144,0l9144,9144l0,9144l0,0e" fillcolor="black" stroked="f" o:allowincell="f" style="position:absolute;left:4899;top:4224;width:13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93" coordsize="3258947,9144" path="m0,0l3258947,0l3258947,9144l0,9144l0,0e" fillcolor="black" stroked="f" o:allowincell="f" style="position:absolute;left:4909;top:4224;width:5129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94" coordsize="9144,9144" path="m0,0l9144,0l9144,9144l0,9144l0,0e" fillcolor="black" stroked="f" o:allowincell="f" style="position:absolute;left:10039;top:4224;width:13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95" coordsize="9144,410261" path="m0,0l9144,0l9144,410261l0,410261l0,0e" fillcolor="black" stroked="f" o:allowincell="f" style="position:absolute;left:-238;top:4234;width:13;height:645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96" coordsize="9144,9144" path="m0,0l9144,0l9144,9144l0,9144l0,0e" fillcolor="black" stroked="f" o:allowincell="f" style="position:absolute;left:-238;top:4880;width:13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97" coordsize="3257677,9144" path="m0,0l3257677,0l3257677,9144l0,9144l0,0e" fillcolor="black" stroked="f" o:allowincell="f" style="position:absolute;left:-228;top:4880;width:5127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98" coordsize="9144,410261" path="m0,0l9144,0l9144,410261l0,410261l0,0e" fillcolor="black" stroked="f" o:allowincell="f" style="position:absolute;left:4899;top:4234;width:13;height:645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299" coordsize="9144,9144" path="m0,0l9144,0l9144,9144l0,9144l0,0e" fillcolor="black" stroked="f" o:allowincell="f" style="position:absolute;left:4899;top:4880;width:13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300" coordsize="3258947,9144" path="m0,0l3258947,0l3258947,9144l0,9144l0,0e" fillcolor="black" stroked="f" o:allowincell="f" style="position:absolute;left:4909;top:4880;width:5129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301" coordsize="9144,410261" path="m0,0l9144,0l9144,410261l0,410261l0,0e" fillcolor="black" stroked="f" o:allowincell="f" style="position:absolute;left:10039;top:4234;width:13;height:645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302" coordsize="9144,9144" path="m0,0l9144,0l9144,9144l0,9144l0,0e" fillcolor="black" stroked="f" o:allowincell="f" style="position:absolute;left:10039;top:4880;width:13;height:1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ID="Shape 69303" coordsize="6427978,243840" path="m0,0l6427978,0l6427978,243840l0,243840l0,0e" fillcolor="white" stroked="f" o:allowincell="f" style="position:absolute;left:-153;top:4889;width:10117;height:383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араметров </w:t>
        <w:tab/>
        <w:t xml:space="preserve">электрических </w:t>
        <w:tab/>
        <w:t xml:space="preserve">схем </w:t>
        <w:tab/>
        <w:t xml:space="preserve">и оценка практических работ, ответов на </w:t>
      </w:r>
    </w:p>
    <w:p>
      <w:pPr>
        <w:pStyle w:val="Normal"/>
        <w:tabs>
          <w:tab w:val="clear" w:pos="708"/>
          <w:tab w:val="center" w:pos="6463" w:leader="none"/>
        </w:tabs>
        <w:spacing w:lineRule="auto" w:line="247" w:before="0" w:after="15"/>
        <w:ind w:left="-1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единиц их измерения </w:t>
        <w:tab/>
        <w:t xml:space="preserve">контрольные вопросы </w:t>
      </w:r>
    </w:p>
    <w:p>
      <w:pPr>
        <w:pStyle w:val="Normal"/>
        <w:spacing w:lineRule="auto" w:line="247" w:before="0" w:after="15"/>
        <w:ind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нципов    выбора    электрических    и оценка практических работ, ответов на </w:t>
      </w:r>
    </w:p>
    <w:p>
      <w:pPr>
        <w:pStyle w:val="Normal"/>
        <w:tabs>
          <w:tab w:val="clear" w:pos="708"/>
          <w:tab w:val="center" w:pos="6463" w:leader="none"/>
        </w:tabs>
        <w:spacing w:lineRule="auto" w:line="247" w:before="0" w:after="15"/>
        <w:ind w:left="-1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лектронных устройств и приборов </w:t>
        <w:tab/>
        <w:t xml:space="preserve">контрольные вопросы </w:t>
      </w:r>
    </w:p>
    <w:p>
      <w:pPr>
        <w:pStyle w:val="Normal"/>
        <w:tabs>
          <w:tab w:val="clear" w:pos="708"/>
          <w:tab w:val="center" w:pos="2427" w:leader="none"/>
          <w:tab w:val="center" w:pos="4763" w:leader="none"/>
          <w:tab w:val="center" w:pos="7556" w:leader="none"/>
          <w:tab w:val="right" w:pos="10069" w:leader="none"/>
        </w:tabs>
        <w:spacing w:lineRule="auto" w:line="247" w:before="0" w:after="15"/>
        <w:ind w:left="-1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нципов </w:t>
        <w:tab/>
        <w:t xml:space="preserve">действия, </w:t>
        <w:tab/>
        <w:t xml:space="preserve">устройства, оценка </w:t>
        <w:tab/>
        <w:t xml:space="preserve">контрольной </w:t>
        <w:tab/>
        <w:t xml:space="preserve">работы, </w:t>
      </w:r>
    </w:p>
    <w:p>
      <w:pPr>
        <w:pStyle w:val="Normal"/>
        <w:tabs>
          <w:tab w:val="clear" w:pos="708"/>
          <w:tab w:val="center" w:pos="4960" w:leader="none"/>
        </w:tabs>
        <w:spacing w:lineRule="auto" w:line="247" w:before="0" w:after="15"/>
        <w:ind w:left="-1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х </w:t>
        <w:tab/>
        <w:t xml:space="preserve">характеристик  тестирования </w:t>
      </w:r>
    </w:p>
    <w:p>
      <w:pPr>
        <w:pStyle w:val="Normal"/>
        <w:spacing w:lineRule="auto" w:line="247" w:before="0" w:after="15"/>
        <w:ind w:right="3883"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лектротехнических       и электронных устройств и приборов </w:t>
      </w:r>
    </w:p>
    <w:p>
      <w:pPr>
        <w:pStyle w:val="Normal"/>
        <w:spacing w:lineRule="auto" w:line="247" w:before="0" w:after="15"/>
        <w:ind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войств    проводников,  оценка лабораторных практических полупроводников, электроизоляционных, работ магнитных материалов </w:t>
      </w:r>
    </w:p>
    <w:p>
      <w:pPr>
        <w:pStyle w:val="Normal"/>
        <w:spacing w:lineRule="auto" w:line="247" w:before="0" w:after="15"/>
        <w:ind w:hanging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особов получения, передачи и оценка контрольной работы, использования электрической энергии лабораторных работ </w:t>
      </w:r>
    </w:p>
    <w:p>
      <w:pPr>
        <w:pStyle w:val="Normal"/>
        <w:tabs>
          <w:tab w:val="clear" w:pos="708"/>
          <w:tab w:val="center" w:pos="7551" w:leader="none"/>
          <w:tab w:val="right" w:pos="10069" w:leader="none"/>
        </w:tabs>
        <w:spacing w:lineRule="auto" w:line="247" w:before="0" w:after="15"/>
        <w:ind w:left="-1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характеристик и параметров магнитных оценка </w:t>
        <w:tab/>
        <w:t xml:space="preserve">контрольной </w:t>
        <w:tab/>
        <w:t xml:space="preserve">работы, </w:t>
      </w:r>
    </w:p>
    <w:p>
      <w:pPr>
        <w:pStyle w:val="Normal"/>
        <w:tabs>
          <w:tab w:val="clear" w:pos="708"/>
          <w:tab w:val="center" w:pos="6359" w:leader="none"/>
        </w:tabs>
        <w:spacing w:lineRule="auto" w:line="247" w:before="0" w:after="51"/>
        <w:ind w:left="-1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лей </w:t>
        <w:tab/>
        <w:t xml:space="preserve">лабораторных работ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6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3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3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Heading4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И ФОРМИРОВАНИЯ О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ологии формирования 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на учебных занятиях)</w:t>
            </w:r>
          </w:p>
        </w:tc>
      </w:tr>
      <w:tr>
        <w:trPr>
          <w:trHeight w:val="106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15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1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1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right="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8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7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9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righ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 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8"/>
      <w:type w:val="nextPage"/>
      <w:pgSz w:w="11906" w:h="16838"/>
      <w:pgMar w:left="1134" w:right="567" w:gutter="0" w:header="0" w:top="851" w:footer="1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5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46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6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100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64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36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0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80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52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24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13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1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8"/>
        </w:tabs>
        <w:ind w:left="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6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56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64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36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0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80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52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24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08"/>
        </w:tabs>
        <w:ind w:left="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08"/>
        </w:tabs>
        <w:ind w:left="13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08"/>
        </w:tabs>
        <w:ind w:left="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08"/>
        </w:tabs>
        <w:ind w:left="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08"/>
        </w:tabs>
        <w:ind w:left="15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08"/>
        </w:tabs>
        <w:ind w:left="1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6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00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64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36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0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80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52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24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08"/>
        </w:tabs>
        <w:ind w:left="13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Arial CYR" w:hAnsi="Arial CYR" w:eastAsia="Times New Roman" w:cs="Arial CYR"/>
      <w:b/>
      <w:bCs/>
      <w:i/>
      <w:iCs/>
      <w:color w:val="044704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 CYR" w:hAnsi="Arial CYR" w:eastAsia="Times New Roman" w:cs="Arial CYR"/>
      <w:b/>
      <w:bCs/>
      <w:i/>
      <w:iCs/>
      <w:color w:val="044704"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knigafund.ru/authors/37244" TargetMode="External"/><Relationship Id="rId7" Type="http://schemas.openxmlformats.org/officeDocument/2006/relationships/hyperlink" Target="http://www.knigafund.ru/authors/37244" TargetMode="Externa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02:00Z</dcterms:created>
  <dc:creator>1</dc:creator>
  <dc:description/>
  <cp:keywords/>
  <dc:language>en-US</dc:language>
  <cp:lastModifiedBy>Administrator</cp:lastModifiedBy>
  <cp:lastPrinted>2012-05-17T20:08:00Z</cp:lastPrinted>
  <dcterms:modified xsi:type="dcterms:W3CDTF">2022-02-25T08:27:00Z</dcterms:modified>
  <cp:revision>3</cp:revision>
  <dc:subject/>
  <dc:title/>
</cp:coreProperties>
</file>