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3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___» __________ 2021 г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20"/>
        <w:ind w:left="912" w:right="62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lineRule="auto" w:line="420"/>
        <w:ind w:left="912" w:right="623" w:hanging="0"/>
        <w:jc w:val="center"/>
        <w:rPr/>
      </w:pPr>
      <w:r>
        <w:rPr>
          <w:bCs/>
          <w:spacing w:val="-1"/>
          <w:sz w:val="28"/>
          <w:szCs w:val="28"/>
        </w:rPr>
        <w:t>учебной дисциплины</w:t>
      </w:r>
      <w:r>
        <w:rPr>
          <w:bCs/>
          <w:spacing w:val="44"/>
          <w:w w:val="99"/>
          <w:sz w:val="28"/>
          <w:szCs w:val="28"/>
        </w:rPr>
        <w:t xml:space="preserve"> </w:t>
      </w:r>
    </w:p>
    <w:p>
      <w:pPr>
        <w:pStyle w:val="Normal"/>
        <w:spacing w:lineRule="auto" w:line="420"/>
        <w:ind w:left="912" w:right="62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.03. Метрология, стандартизация и сертификация</w:t>
      </w:r>
    </w:p>
    <w:p>
      <w:pPr>
        <w:pStyle w:val="Normal"/>
        <w:spacing w:lineRule="exact" w:line="180" w:before="1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специальности 18.02.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ческая технология неорганически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химических технолог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_</w:t>
      </w:r>
      <w:r>
        <w:rPr>
          <w:sz w:val="28"/>
          <w:u w:val="single"/>
        </w:rPr>
        <w:t>Казакова О.М., преподаватель ОТИ НИЯУ МИФИ</w:t>
      </w:r>
      <w:r>
        <w:rPr>
          <w:sz w:val="28"/>
        </w:rPr>
        <w:t>___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/>
      </w:pPr>
      <w:r>
        <w:rPr>
          <w:sz w:val="28"/>
        </w:rPr>
        <w:t>_</w:t>
      </w:r>
      <w:r>
        <w:rPr>
          <w:sz w:val="28"/>
          <w:u w:val="single"/>
        </w:rPr>
        <w:t>Сергеева Г.В., преподаватель ОТИ НИЯУ МИФИ</w:t>
      </w:r>
      <w:r>
        <w:rPr>
          <w:sz w:val="28"/>
        </w:rPr>
        <w:t>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© Озерский технологический институт – филиал НИЯУ МИФИ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ПРИМЕРНОЙ ПРОГРАММЫ УЧЕБНОЙ ДИСЦИПЛИ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ИСПОЛЬЗОВАНИЯ ПРОГРАММЫ В ДРУГИХ ПООП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 ОБЩАЯ ХАРАКТЕРИСТИКА ПРИМЕРНО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етрология, стандартизация и серт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Метрология, стандартизация и сертификация является частью основной профессиональной образовательной программы в соответствии с ФГОС СПО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пециальности 18.02.03  Химическая технология неорганических веществ</w:t>
      </w:r>
      <w:r>
        <w:rPr>
          <w:sz w:val="20"/>
          <w:szCs w:val="20"/>
        </w:rPr>
        <w:br w:type="textWrapping" w:clear="all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по профессиям энергет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Место дисциплины в структуре основной профессиональной   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 профессиональный  цикл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спользовать в профессиональной деятельности документацию систем каче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формлять технологическую и техническую документацию в соответствии с действующей нормативной базо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водить несистемные величины измерений в соответствие с действующими стандартами и международной системой единиц С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менять требования нормативных документов к основным видам продукции (услуг) и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дачи стандартизации, ее экономическую эффективн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новные понятия и определения метрологии, стандартизаци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ертификации и документации систем качества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рминологию и единицы измерения величин в соответствии с действующими стандартами и международной системой единиц С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формы подтверждения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5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0"/>
        <w:jc w:val="center"/>
        <w:rPr/>
      </w:pPr>
      <w:r>
        <w:rPr>
          <w:b/>
          <w:sz w:val="28"/>
          <w:szCs w:val="28"/>
        </w:rPr>
        <w:t>2.СТРУКТУР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  <w:gridCol w:w="1700"/>
      </w:tblGrid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ind w:left="566" w:hanging="283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теоретическая част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амостоятельного работа обучающегося (всег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Итоговая аттестация в форме дифференцированного зач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трология, стандартизация и сертификац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503"/>
        <w:gridCol w:w="673"/>
        <w:gridCol w:w="1761"/>
        <w:gridCol w:w="1248"/>
        <w:gridCol w:w="1606"/>
        <w:gridCol w:w="105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вид уро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Раздел  1      Метрология, стандартизация и сертификация               50        часов                                                                                                 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 Основные понятия теоретические основы, цели, задачи, законодательные и нормативные основы метролог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Новейшие достижения  и перспективы развития метрологии, стандартизации и сертификации в РФ. Основные понятия и определения метрологии. Закон «Об обеспечении единства измерений». Основные национальные органы и организации по обеспечению единства измерений. ГСИ. Международное сотрудничество в области метрологии. Международная организация законодательной метрологии (МОЗМ)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31 гл 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ории измерений. Качественные и количественные характеристики измеряемых величин. Классификация измерений, шкалы единиц измерений, виды шкал.  Международная система единиц СИ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59 § 4.6, стр 148  § 5.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1 Качественные и количественные характеристики измеряемых величин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2 Определение абсолютной  и относительной погрешности измер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 Средства и методы измерений и контрол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измерений и разновидность средств измерений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59  § 4.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мые характеристики средств измерений, воспроизводимость основных единиц.  Средства и методы измерений и контрол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 на тему «Качественные и количественные характеристики измеряемых величин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151  §5.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3   Изучение методов и средств измерений и контроля. Штангенциркуль, микрометр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4   Калибры, щупы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 №5 Выполнение описания метрологической характеристики измерительных инструмент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 Метрологические службы, обеспечивающие единство измерений. Государственный метрологический контроль и надзор. Поверка и калибровка                 средств измерений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государственных метрологических службах РФ. Эталоны единиц физических величин, классификация эта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ответственность государственных метрологических служб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ерат на  тему «Определение абсолютной и относительной погрешности измерения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31 §2.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№ 6 Заполнение таблицы «Виды эталонов и их характеристика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 Стандартизация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1 Основные понятия, цели, задачи, законодательные и нормативные основы стандартизации. Уровни стандартизации. Международная и региональная стандартизация. Государственная система стандартизации Российской Федерации (ГСС РФ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  №7  Оформление титульного листа пояснительной записки ТД. Оформление  листа «Содержание» пояснительной записки Т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ценки качества продукции. Методы определения показателей качества продукции. Аттестация качества продукции. Качество технической документ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181  §8.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 №8 Оформление спецификации на реальный сборочный узел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оставление схемы «Структура и состав ГСС РФ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 Стандартизация оценка качества продук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работа №9    Составление схемы классификации нормативной документации в области стандартизации РФ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2.3 Принципы обеспечения качества продукции на основе технического регулиров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беспечения качества продукции на основе технического регулирования. Основные понятия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1 стр 181  § 8.1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 Точность формы и расположения поверхностей. Шероховатость поверхност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 о точности формы, взаимного расположения поверхностей. Отклонения формы и расположения поверхностей. Шероховатость и волнистость поверхностей. Методы контроля шероховатости поверхности. Квалитеты и классы точности. Обозначение на чертеж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2 стр 72  § 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84  § 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2  § 2.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актическая  работа №10  По сборочному чертежу определить точность формы и расположение поверх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работ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новка обозначений шероховатости на чертежах и допусков формы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3 Управление качеством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 Безопасность и качество продукции и услуг. Показатели качества продукции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безопасности и качества продукции. Классификация показателей качеств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 2 стр 271  § 10.3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 Международные и государственные стандарты на системы качес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состав международных стандартов семейства ИСО. Стандарты ИСО 9000, ИСО9001, ИСО9004. Национальные стандарты на системы менеджмента качества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 2 стр 275 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4 Сертификация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 Основные понятия, законодательные и нормативные основы сертификации. Государственная система сертификации. Порядок, правила и схемы сертификаци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, значение и законодательные основы сертификации в РФ. Обязательная и добровольная сертификация. Порядок и правила аккредитации органов по сертификации и испытательных лабораторий в системе сертификации. Выбор и назначение схемы сертификации продукции. Порядок и правила сертификации продукции и услуг. Органы по сертификаци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работка конспект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 1 стр 178  </w:t>
            </w:r>
          </w:p>
        </w:tc>
      </w:tr>
      <w:tr>
        <w:trPr/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Тема 4.2 Сертификация производств и систем качества. Экологическая сертификац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рганизациям, сертифицирующим производство или систему каче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карты, схемы, таблицы, 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конспект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 1 стр 180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рядок и методы подготовки производства к сертификации. Дифференцированный зачет по темам раздел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комбинированный ур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, карты, схемы, таблицы, технические средства обуч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ча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Герасимова Е.Б., Герасимов Б.И. Метрология, стандартизация и сертификация: учеб.пособие / Е.Б. Герасимова, Б.И. Герасимов.- М.: ФОРУМ: ИНФРА-М, 2016 – 244с.(Профессиональное образование)</w:t>
      </w:r>
    </w:p>
    <w:p>
      <w:pPr>
        <w:pStyle w:val="Normal"/>
        <w:rPr/>
      </w:pPr>
      <w:r>
        <w:rPr/>
        <w:t>2   Метрология, стандартизация и сертификация в машиностроении: учебник для студ. Учреждений сред. Проф. образования/ С.А. Зайцев, А.Н.Толстов,  Д.Д.Грибанов, А.Д. Куранов 6-е издание., стер.- М.: Изд. Центр «Академия» 2015 – 28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jc w:val="both"/>
        <w:rPr/>
      </w:pPr>
      <w:r>
        <w:rPr>
          <w:b/>
          <w:bCs/>
          <w:caps/>
          <w:sz w:val="28"/>
          <w:szCs w:val="28"/>
        </w:rPr>
        <w:t>3. условия реализации 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3.1.Требования к минимальному материально-техническому обеспе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ализация программы дисциплины требует наличие учебного кабинета  метрологии, стандартизации сертифик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студ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с учебно-наглядных пособий «Метрология, стандартизация и сертификац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ы с лицензионным программным обеспечение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рекомендуемых учебных изданий, интернет ресурсов и дополнитель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Гончаров, В.Д. Копылов «Метрология, стандартизация и сертификация», Москва, изд. «Академ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. Хрусталева «Метрология, стандартизация и сертификация. Практикум», Москва, изд. КНОРУС, 2011 г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А. Бисерова, Н.В. Демидова, А.С. Якорева «Метрология, стандартизация и сертификация», Москва, изд. Эксм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анке, И.П. Кошевая «Метрология, стандартизация и сертификация», Москва, изд. ФОРУМ Инфра-М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Мягков В.Д.  Допуски и посадки. Справочник. В 2-х ч.М. : Машиностроение 1982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Закон РФ «Об обеспечении единства измерений» от 26 июня 2008 г. № 102-ФЗ.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Закон РФ «Об обеспечении прав потребителей» от 17 декабря 1999 г. № 5 -ФЗ с изменениями по состоянию на 15 марта 2005 г.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Закон РФ «О техническом регулировании» от 27 декабря 2002 г. № 184-ФЗ с изменениями от 18 июля 2009 г. № 189-Ф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 и оценка 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Формы контроля и оценивания элементов дисциплин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516" w:type="dxa"/>
        <w:jc w:val="left"/>
        <w:tblInd w:w="-90" w:type="dxa"/>
        <w:tblLayout w:type="fixed"/>
        <w:tblCellMar>
          <w:top w:w="7" w:type="dxa"/>
          <w:left w:w="110" w:type="dxa"/>
          <w:bottom w:w="0" w:type="dxa"/>
          <w:right w:w="60" w:type="dxa"/>
        </w:tblCellMar>
      </w:tblPr>
      <w:tblGrid>
        <w:gridCol w:w="2469"/>
        <w:gridCol w:w="2886"/>
        <w:gridCol w:w="2161"/>
      </w:tblGrid>
      <w:tr>
        <w:trPr>
          <w:trHeight w:val="562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исциплины</w:t>
            </w:r>
          </w:p>
        </w:tc>
        <w:tc>
          <w:tcPr>
            <w:tcW w:w="5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и оценивания 1 семестр/триместр </w:t>
            </w:r>
          </w:p>
        </w:tc>
      </w:tr>
      <w:tr>
        <w:trPr>
          <w:trHeight w:val="56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ая аттестация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</w:t>
            </w:r>
          </w:p>
        </w:tc>
      </w:tr>
      <w:tr>
        <w:trPr>
          <w:trHeight w:val="166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.03. Метрология, стандартизация и сертиф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ая работа </w:t>
            </w:r>
          </w:p>
        </w:tc>
      </w:tr>
    </w:tbl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  <w:tab/>
        <w:t xml:space="preserve">Результаты освоения модуля, подлежащие проверке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1. В результате аттестации по дисциплине осуществляется комплексная проверка следующих профессиональных и общих компетен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7" w:type="dxa"/>
        <w:jc w:val="left"/>
        <w:tblInd w:w="-82" w:type="dxa"/>
        <w:tblLayout w:type="fixed"/>
        <w:tblCellMar>
          <w:top w:w="48" w:type="dxa"/>
          <w:left w:w="108" w:type="dxa"/>
          <w:bottom w:w="0" w:type="dxa"/>
          <w:right w:w="46" w:type="dxa"/>
        </w:tblCellMar>
      </w:tblPr>
      <w:tblGrid>
        <w:gridCol w:w="4503"/>
        <w:gridCol w:w="2552"/>
        <w:gridCol w:w="2022"/>
      </w:tblGrid>
      <w:tr>
        <w:trPr>
          <w:trHeight w:val="83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и общие компетенции, которые возможно сгруппировать для провер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оценки результат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контроля и оценивания </w:t>
            </w:r>
          </w:p>
        </w:tc>
      </w:tr>
      <w:tr>
        <w:trPr>
          <w:trHeight w:val="13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 Подготавливать к работе технологическое оборудование, инструменты, оснас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 Контролировать и обеспечивать бесперебойную работу оборудования, технологических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 Выявлять и устранять отклонения от режимов в работе оборудования, коммуник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. Подготавливать к ремонту и принимать оборудование из ремо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орм технической документации.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навыки  работы с техническим оборудованием и инструментам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ятельностью на практическом занятии</w:t>
            </w:r>
          </w:p>
        </w:tc>
      </w:tr>
      <w:tr>
        <w:trPr>
          <w:trHeight w:val="1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 Проводить анализ сырья, материалов и готовой продук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 Осуществлять обработку и оценку результатов анализ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стандартов технической документ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дукта деятельности на практическом занятии</w:t>
            </w:r>
          </w:p>
        </w:tc>
      </w:tr>
      <w:tr>
        <w:trPr>
          <w:trHeight w:val="11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 Получать продукты производства заданного количества и ка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 Выполнять требования безопасности производства и охраны тру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 Контролировать и регулировать параметры технолог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4. Применять аппаратно-программные средства для ведения технологических проце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5. Анализировать причины брака, разрабатывать мероприятия по их предупреждению и ликвид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ть практические навыки работы в команде, знать основы безопас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дукта деятельности на практическом занятии</w:t>
            </w:r>
          </w:p>
        </w:tc>
      </w:tr>
      <w:tr>
        <w:trPr>
          <w:trHeight w:val="11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 Планировать и организовывать работу подраз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 Участвовать в обеспечении и оценке экономической эффективности работы подраз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. Осуществлять руководство подчиненным персоналом подраз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 Проверять состояние охраны труда и промышленной безопасности на рабочих мес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5. Обучать безопасным методам труда, правилам технической эксплуатации обору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орм технической документации, уметь выстраивать нестандартные решения, знание основ ЕСК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родукта деятельности на практическом занятии</w:t>
            </w:r>
          </w:p>
        </w:tc>
      </w:tr>
      <w:tr>
        <w:trPr>
          <w:trHeight w:val="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1.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3 Принимать решения в стандартных и не стандартных ситуациях и нести за них ответствен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5 Использовать информационно- коммукационные технологии в профессиональ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6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7 Брать на себя ответственность за работу членов команды (подчиненных), результат выполнения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9 Ориентироваться в условиях частой смены технологий в профессиональ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ребования нормативных документов к основным видам продукции (услуг) и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документацию систем кач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измерительными средствами;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рка результатов заданий в форме вопро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2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2">
    <w:name w:val="Верхний колонтитул Знак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8">
    <w:name w:val="Абзац списка"/>
    <w:basedOn w:val="Normal"/>
    <w:qFormat/>
    <w:pPr>
      <w:spacing w:before="120" w:after="120"/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6:00Z</dcterms:created>
  <dc:creator>BLINOV</dc:creator>
  <dc:description/>
  <cp:keywords/>
  <dc:language>en-US</dc:language>
  <cp:lastModifiedBy>Administrator</cp:lastModifiedBy>
  <cp:lastPrinted>2009-08-07T11:07:00Z</cp:lastPrinted>
  <dcterms:modified xsi:type="dcterms:W3CDTF">2022-02-26T09:16:00Z</dcterms:modified>
  <cp:revision>3</cp:revision>
  <dc:subject/>
  <dc:title>ПРОЕКТ</dc:title>
</cp:coreProperties>
</file>