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jpeg" ContentType="image/jpeg"/>
  <Override PartName="/word/media/image1.png" ContentType="image/png"/>
  <Override PartName="/word/media/image23.jpeg" ContentType="image/jpeg"/>
  <Override PartName="/word/media/image21.png" ContentType="image/png"/>
  <Override PartName="/word/media/image28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jpeg" ContentType="image/jpeg"/>
  <Override PartName="/word/media/image14.png" ContentType="image/png"/>
  <Override PartName="/word/media/image25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5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36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5"/>
                <w:szCs w:val="15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«Национальный исследовательский ядерный университет «МИФИ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ОТИ НИЯУ МИФИ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 И.А. Иванов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____ 2021 г.</w:t>
            </w:r>
          </w:p>
        </w:tc>
      </w:tr>
    </w:tbl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ОНД 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П.03 Основы электро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08.02.01 «Строительство и эксплуатация зданий и сооружен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  <w:r>
        <w:br w:type="page"/>
      </w:r>
    </w:p>
    <w:p>
      <w:pPr>
        <w:pStyle w:val="Normal"/>
        <w:suppressLineNumbers/>
        <w:spacing w:before="0" w:after="0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ССМОТРЕНО</w:t>
      </w:r>
    </w:p>
    <w:p>
      <w:pPr>
        <w:pStyle w:val="Normal"/>
        <w:suppressLineNumbers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0"/>
        </w:rPr>
        <w:t>На заседании предметной (цикловой) комиссией</w:t>
      </w:r>
    </w:p>
    <w:p>
      <w:pPr>
        <w:pStyle w:val="Normal"/>
        <w:suppressLineNumbers/>
        <w:spacing w:before="0" w:after="0"/>
        <w:ind w:firstLine="720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Электротехнических дисциплин</w:t>
      </w:r>
    </w:p>
    <w:p>
      <w:pPr>
        <w:pStyle w:val="Normal"/>
        <w:suppressLineNumbers/>
        <w:spacing w:before="240" w:after="0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отокол  №  </w:t>
      </w:r>
    </w:p>
    <w:p>
      <w:pPr>
        <w:pStyle w:val="Normal"/>
        <w:suppressLineNumbers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0"/>
        </w:rPr>
        <w:t xml:space="preserve">от «____» __________ 2021 г. </w:t>
      </w:r>
    </w:p>
    <w:p>
      <w:pPr>
        <w:pStyle w:val="Normal"/>
        <w:suppressLineNumbers/>
        <w:spacing w:before="120" w:after="0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едседатель ПЦК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 В.Н. Сергеев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составлен в соответствии с рабочей программой учебной дисциплины, разработанной на основе Федерального государственного образовательного стандарта по специальности среднего профессионального образования 08.02.01 </w:t>
      </w:r>
      <w:r>
        <w:rPr>
          <w:rFonts w:cs="Times New Roman" w:ascii="Times New Roman" w:hAnsi="Times New Roman"/>
          <w:sz w:val="28"/>
          <w:szCs w:val="20"/>
        </w:rPr>
        <w:t>Строительство и эксплуатация зданий и сооруж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ков О.Р., преподаватель ОТИ НИЯУ МИФИ</w:t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аспорт фонда оценочных средств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очные средства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ОП.03 Основы электротехн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 включает контрольные материалы для проведения текущего контроля в форме устного опроса, выполнения практических расчетов, тестирования и промежуточной аттестации в форме дифференцированного заче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еречень формируемых компетенц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ы должн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</w:p>
    <w:p>
      <w:pPr>
        <w:pStyle w:val="Normal"/>
        <w:tabs>
          <w:tab w:val="clear" w:pos="708"/>
          <w:tab w:val="left" w:pos="115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1. – основы электротехники;</w:t>
      </w:r>
    </w:p>
    <w:p>
      <w:pPr>
        <w:pStyle w:val="Normal"/>
        <w:tabs>
          <w:tab w:val="clear" w:pos="708"/>
          <w:tab w:val="left" w:pos="115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2. – устройство и принцип действия электрических машин и трансформатор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3. – устройство и принцип действия аппаратуры управления электроустановкам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tabs>
          <w:tab w:val="clear" w:pos="708"/>
          <w:tab w:val="left" w:pos="289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У1. – читать электрические схем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2. – вести оперативный учет работы энергетических установок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дисциплины </w:t>
      </w:r>
      <w:r>
        <w:rPr>
          <w:rFonts w:cs="Times New Roman" w:ascii="Times New Roman" w:hAnsi="Times New Roman"/>
          <w:b/>
          <w:sz w:val="28"/>
          <w:szCs w:val="28"/>
        </w:rPr>
        <w:t>Основы электротехники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формирование следующих компетенций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280"/>
      </w:tblGrid>
      <w:tr>
        <w:trPr>
          <w:trHeight w:val="27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мпетенции</w:t>
            </w:r>
          </w:p>
        </w:tc>
      </w:tr>
      <w:tr>
        <w:trPr>
          <w:trHeight w:val="27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готовительные работы на строительной площадк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требований охраны труда, безопасности и защиту окружающей среды при выполнении строительно-монтажных, в том числе отделочных работ, ремонтных работ и работ по реконструкции и эксплуатации строительных объек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по технической эксплуатации зданий и сооруж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роприятия по технической эксплуатации конструкций и инженерного оборудования зд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профессиональной деятель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дания для текущего контроля знаний</w:t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ос по разделу Основы электротехник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е электроны в проводниках принято называть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е занятыми электронам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блуждающими электронам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электронами проводим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электропроводникам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вещества проводить электрический ток под действием электрического поля называ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электропроводностью веществ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ионизацией веществ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концентрацией электронов в веществ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свойством электрического пол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а с очень малой электропроводностью называю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не токопроводящие веществ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диэлектриками или изолятора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вещества без электроно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электростатическими веществам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ью конденсатора называ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не постоянная величина, измеряемая отношением величины заряда Q к приложенному напряжению U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постоянная величина, измеряемая отношением величины заряда Q одной из обкладок к приложенному напряжению U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 постоянная величина, измеряемая отношением приложенного напряжения U к величине заряда Q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постоянная величина, измеряемая отношением величины заряда Q к приложенному напряжению U и силе тока I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араллельном соединении конденсаторов общая емкость равна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 сумме емкостей отдельных конденсаторо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 сумме обратных величин емкостей отдельных конденсаторо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 сумме отдельных и обратных величин емкостей отдельных конденсаторо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4 отношению величины заряда Q к приложенному напряжению U и силе тока I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конденсатора, емкости которых С1 =20 мкФ, С2= 25 мкФ, С3 =30 мкФ, соединяются последовательно. Определить общую емкость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8,11 мкФ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75 мкФ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 55 мкФ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 7,5 мкФ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одное электрическое поле – эт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 поле вокруг проводника бесконечной длин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 поле плоской металлической пластины, заряженной с равномерной плотностью положительным или отрицательным заряд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 поле, у которого векторы напряженности во всех точках равны и электрические линии параллельны друг другу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 поле малой плоской металлической пластины, заряженной с равномерной плотностью положительным или отрицательным заряд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ая цепь образуется из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 источника и проводо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 источника электрической энергии, в которой возбуждается электродвижущая сила (ЭДС) и потребителей электрической энерги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 потребителей электрической энергии, измерительных приборов и проводо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 генератора постоянного или переменного ток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й электрического тока служи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 величина тока, измеряемая количеством электричества (зарядом), которое проходит через поперечное сечение проводника за 1 с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 количество зарядов через проводник за единицу времен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 сопротивление потребителей и проводо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 внутреннее сопротивление источника ток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уле I =Q/t определяется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 напряжение (ЭДС.) в проводник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 сила постоянного тока в проводнике, измеряемого в А (амперах)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3 количество электричества, протекающего через поперечное сечение проводни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 количество зарядов, протекающих через поперечное сечение проводник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, равная отношению тока к площади поперечного сечения проводника S, называется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 сопротивлением проводни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 проводимостью проводни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3 плотностью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4 электрическим зарядо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медного провода сечением S=95 мм, длиной l =120 км, при температуре 200C, с удельным сопротивлением ρ = 0,0175 Ом/мм2 равн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 21,7 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 20 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3 21,07 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4 20,7 О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ыбрать правильный ответ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ической мощностью называ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 величина, характеризующая скорость, с которой механическая или другая энергия преобразуется в источнике в электрическую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2 величина, характеризующая скорость, с которой происходит преобразование энергии, или скорость с которой совершается работ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3 величина, характеризующая скорость, с которой происходит преобразование энергии, или скорость с которой совершается работа; или другая энергия преобразуется в источнике в электрическую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4 скорость преобразования энерги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ическая лампа включенная в сеть 120 В, потребляет ток 0,5 А, потребляемая ею мощность равна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 60 Вт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2 120 Вт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 0,5 Вт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4 125 Вт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ыбрать правильны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кон Кирхгофа гласи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 сумма токов в узле равна нулю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2 алгебраическая сумма токов в узле равна нулю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3 алгебраическая сумма падений напряжений в узле равна нулю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4 токи в узлах равны между собо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1 представлен контур электрической цепи, уравнение по второму закону Кирхгофа будет иметь вид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.1 -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1-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 = -I1 R1 + I2 R2+ I3 R3- I4 R4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.2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1-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 = -I1 R1 + I2 R2+ I3 R3- I4 R4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.3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1-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 = +I1 R1 + I2 R2+ I3 R3- I4 R4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6.4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1-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2 = -I1 R1 - I2 R2+ I3 R3- I4 R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8655" cy="1356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2 представлена цепь постоянного тока, потребители в данной цепи включен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18585" cy="205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 параллельно с электроизмерительными прибора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2 последовательно с вольтметром и амперметр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3 последовательно с источником постоянного тока и амперметром, параллельно с вольтметр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4 параллельно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напряжений между двумя последовательно соединенными лампами накаливания мощностью Р1= 60 Вт и Р2= 200 Вт, на напряжение 127 В при включении их в сеть 220В будут равн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 U1 =169,5 В, U2 =50,5 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2 U1 = 50,5 В U2 =169,5 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3 U1 =269 Ом, U2 =80,5 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4 U1 =169,5 А, U2 =50,5 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3 представлена схема соединения потребителей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1параллельна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2 последовательна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3 параллельно-последовательна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4 смешанна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2785" cy="1542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78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 –ампер (А), вольт (В), Ом, фарад (Ф)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1 напряжение, сила тока, емкость, сопротивлени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2 напряжение, емкость, сопротивление, сила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3 сила тока, напряжение, сопротивление, емкость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4 емкость, сопротивление, напряжение, сила ток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ур площадью 4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ходится в однородном магнитном поле с индукцией 5 Тл. Чему равен магнитный поток, пронизывающий контур, если угол между вектором В и нормалью поверхности контура составляет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1   1,2 10-2Вб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2   2 10-2 Тл,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3   100 Вб,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4   200 Вб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из приведенных ниже выражений определяет амплитуду колебаний ЭДС индукции в проволочной рамке площадью S, вращающейся с частотой f в однородном магнитном поле с индукцией В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1 Е = ВSсоs2пft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2 Е = 2пft ВSсоs2пft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3 Е = ВS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4 ВSsin 2пft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е значение напряжения на участке цепи переменного тока равно 220 В, амплитуда колебаний напряжения на этом участке цепи рана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1 220 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2 220√2 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3 220/√2 В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4 440 В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из формул, приведенных ниже, выражает закон электромагнитной индукции?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1 Е=Вlvsin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2 Ф =LI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3 Е=ΔФ/Δt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4 С= LΔ/Δt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 объясняет правил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8320" cy="2259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1 определение направления силы тока в проводник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2 определение направления движения проводника стоком в магнитном пол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3 определение направления магнитной индукции в проводник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4определение направления магнитного потока в проводник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веденной формуле определяют силу: Fл = qv B sinα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 Лоренц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2 Ампер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3 против ЭДС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4 Джоуля-Ленц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илу правой руки определяю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1 направление движения проводника в магнитном пол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2 направление ЭДС при перемещении проводника в магнитном пол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3 направление тока в проводник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4 направление силы Ампер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тся амплитуда колебаний ЭДС индукции в проволочной рамке, вращающаяся в однородном магнитном поле при увеличении индукции магнитного поля в 2 раза и увеличении частоты вращения в 2 раза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1 уменьшится в 4 раз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2 уменьшится в 2 раз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3 увеличится в 4 раз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3 останется неизменно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ыбрать правильный ответ Явление электромагнитной индукции наблюда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1 при протекании постоянного тока в катушке индуктивност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2 при протекании переменного тока в катушке индуктивност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3 при протекании переменного тока по прямолинейному проводнику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4 при протекании постоянного тока в прямолинейном проводник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индукция– эт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1 ЭДС созданная, в катушке переменным током, протекающим в ней ж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2 ЭДС созданная, в катушках переменным током, протекающим в одной из катушек расположенных вблизи друг от друг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3 ЭДС созданная, в катушке постоянным током, протекающим в н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4 ЭДС созданная, в катушках постоянным током, протекающим в одной из катушек расположенных вблизи друг от друг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нным называют ток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1 изменяющийся по величин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2 изменяющийся через равные промежутки времени по величине и направлению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3 изменяющийся по направлению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4 не изменяющийся не по величине, не по направлению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одного полного изменения переменного тока называю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1 периодом этого переменного тока и обозначают буквой Т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2 частотой переменного тока и обозначают буквой f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3 мгновенным значением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4 амплитудным значением ток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еременного тока (напряжения) в любой момент времени называю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1 амплитудным значением переме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2 мгновенным значением переменного тока (напряжения) и обозначают i, e, u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3 действующим значением переме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4 максимальным значением переменного ток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Выбрать правильный ответ Действующее значение переменного тока равно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1 I= Im√2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2 I= Im/√2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3 I= (Im√2)/R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4 I= Im/√2 R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ыбрать правильный ответ Угол γ от величины которого зависит величина ЭДС в момент начала отсчета времени, называю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1фазным угл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2 начальным углом или начальной фазо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3 углом сдвига фаз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4 разность фазных углов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5 представлен треугольник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1 мощнос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2 сопротивлени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3 напряжени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4 ток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9975" cy="1100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6 представлена векторная диаграмма цепи переменного тока с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1 активным сопротивление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2 индуктивным сопротивление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3 ёмкостным сопротивление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4 с активным сопротивлением и индуктивность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3050" cy="148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овательной цепи переменного тока с активным, индуктивным, ёмкостным сопротивлениями наблюдается резонанс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1 токо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2 напряжени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3 сопротивлени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4 ёмкосте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потребляемая мощность в цепи переменного тока измеря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1 Вт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2 ВА или кВ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3 ВАр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4 кВт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7 представлена схема устройства измерительного механизм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176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7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1 магнитоэлектрической систем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2 электромагнитной систем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3 индукционной систем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0.4 электродинамическо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8 представлена схема устройства измерительного механизм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1 магнитоэлектрической систем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2 электромагнитной систем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3 индукционной систем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4 электродинамическо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9250" cy="1933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змерительному механизму сопротивлением rи =0,27 Ом нужно присоединить шунт, что бы увеличить предел измерения в 10 раз, сопротивление шунта равно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1 0,03 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2 0,3 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3 3,0 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4 30,00 Ом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змерительному механизму на 45 мВ сопротивлением rи = 9 Ом нужно присоединить добавочное сопротивление rд, чтобы повысить предел измерения до 900В, добавочное сопротивление равно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1 17991 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2 20000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3 17991 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4 17991 Вт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трехфазной системы ЭДС на статоре машины переменного тока размещаю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1 полюс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2 обмотк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3 три самостоятельных обмотки, называемые фазными обмотками или просто фаза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4 три самостоятельных обмотки, называемые фазными обмотками или просто фазами, плоскости которых сдвинуты друг относительно друга на угол 1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Выбрать правильный ответ Напряжение между началом фазы и её концом называю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1 фазным напряжение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2 линейным напряжение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3 максимальным напряжение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4 минимальным напряжение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единения фаз генератора, при котором концы фаз связаны в общую точку, называю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1 треугольник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2 звездо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3 последовательным соединение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4 параллельным соединение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ное напряжение генератора равно 220 В, сопротивление фаз приемника, соединенного звездой ZF =ZB =RА =RВ =22 Ом, ZС=RС=44Ом, ток в нулевом проводе равен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1 I0 = 5 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2 I0 = 5 В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3 I0 = 5 Вт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4 I0 = 5 В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Указ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катушки с активным сопротивлением R= 6 Ом и полным сопротивлением Z= 10 Ом, соединены звездой и подключены к сети UЛ =120 В, коэффициент мощности при этом равен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1 0,6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2 1,666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3 60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4 12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Выбрать правильный ответ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ость трехфазного потребителя при любом способе соединения его фаз равна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1 сумме фазных мощносте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2 разности фазных мощносте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3 произведению фазных мощносте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4 максимальному значению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обмотки трехфазного генератора соединены звездой и линейные напряжения потребителя равно 380В, то каждая фаза симметричного потребителя находится под напряжением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1 380 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2 220 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3 1140 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4 660 В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зное напряжение 220 В, соединение симметричных потребителей мощностью150 кВт в «треугольник, сила тока в фазах равна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1 0,85 10-3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2 0,85 103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3 2,54 10-3А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4 2,54 103 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 Выбрать правильный ответ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зное напряжение 220 В, соединение симметричных потребителей мощностью 1,5 кВт. в «звезду, сила тока в фазах равна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1 0,146 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2 146 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3 1,45 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4 14,6 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83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1</w:t>
            </w:r>
          </w:p>
        </w:tc>
        <w:tc>
          <w:tcPr>
            <w:tcW w:w="83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ива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 47 – 52;   «4» - 40 – 46;   «3» - 39 – 26</w:t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ос по разделу Трансформатор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орматором называю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аппарат, позволяющий изменять напряжение переменного тока по величин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аппарат, позволяющий изменять напряжение постоянного тока по величин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аппарат, позволяющий изменять напряжение переменного тока по величине и направлению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аппарат, позволяющий изменять напряжение постоянного тока по величине и направлению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1 изображено устройств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измерительного трансформатор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измерительный механизм электромагнитной систем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измерительный механизм электромагнитной систем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измерительный механизм индукционной систе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4975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е 2 представлен трансформатор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сварочны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однофазны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трехфазны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измерительны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1638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3 указана схема соединения обмоток трансформатор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звездо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 треугольник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 звезда-треугольник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треугольник – звез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1575" cy="190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тся сила тока в первичной обмотке трансформатора при убывании силы тока в его вторичной обмотк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 не изменитс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 увеличится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 уменьшитс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уменьшится и увеличитс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ыбрать правильный ответ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ом трансформации называю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отношения электродвижущих сил, к отношению чисел витков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1/Е2 =W1/W2 = К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 отношения чисел витков к электродвижущим силам Е2/Е1 =W2/W1 = К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 отношение напряжений U1/U2 = К в рабочем режим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 отношение токов I1/I2 =К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ительные трансформаторы применяют для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 передачи энергии на расстояни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 расширения пределов измерительных приборов в цепях переме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 расширения пределов измерительных приборов в цепях постоя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 увеличения мощности линий электропередач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ыбрать правильный ответ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мощность, отдаваемая трансформатором потребителю при полной нагрузке, равна Р2 =1275кВт, потребляемая активна мощность при холостом ходе Р1 =1304 кВт. КПД трансформатора ћ равен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97,8%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 100%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 102%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 90%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3"/>
        <w:gridCol w:w="1303"/>
        <w:gridCol w:w="1303"/>
        <w:gridCol w:w="1303"/>
        <w:gridCol w:w="13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ива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 8;   «4» - 6 – 7;   «3» - 4 – 5</w:t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рос по разделу Электрические машины переменного и постоянного тока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тавание витка (ротора) в своем вращении от вращающегося поля магнита (статора) называю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асинхронным вращение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скольжение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асинхронным перемещение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асинхронным смещение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щение витка и магнитного поля с неодинаковой скоростью называю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синхронны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асинхронны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равномерны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скоростны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иполюсный асинхронный трехфазный двигатель работает от сети переменного тока с частотой 50Гц и имеет скольжение S=6,5%, число оборотов двигателя в минуту равн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702 об/мин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1404 об/мин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351 об/мин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 2808 об/мин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n число оборотов двигателя в минуту, то число оборотов в секунду равно n/60, а частота вращения магнитного поля ƒ определяется по формуле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ƒ = n60p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 ƒ = n p /60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 ƒ = n60pТ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 ƒ = n60p/Т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онструктивными элементами асинхронного двигателя являю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 подвижная часть – статор, неподвижная часть – ротор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 неподвижная часть – статор, вращающаяся часть – ротор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 неподвижная часть – станина, подвижная часть – якорь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 неподвижная часть – статор, подвижная часть – ротор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конструктивными элементами синхронного двигателя являются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 неподвижная часть – статор, вращающаяся часть – ротор, ротор имеет обмотку возбуждения, и короткозамкнутую пусковую обмотку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 неподвижная часть – статор, вращающаяся часть – ротор, с обмоткой возбуждения и короткозамкнутой пусковой обмоткой и возбудитель (генератор постоянного тока)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 статор и ротор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 статор и якорь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преимуществом синхронного двигателя перед асинхронным является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 способность работать с коэффициентом мощности COSφ = 1, или близким к н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 способность работать с коэффициентом мощности COSφ&lt;1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 способность работать с коэффициентом мощности COSφ ≥1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 способность работать с коэффициентом мощности COSφ≥ ± 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тъемлемой частью машины постоянного тока является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 коллектор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 статор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 ротор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 обмотка ротор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ыбрать правильный ответ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е 1 представлена схема устройства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 однофазного трансформатор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 электроизмерительного механизма амперметр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 электромагнитного реле постоя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 электромагнитного реле переменного то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6380" cy="195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унке 2 представлена схема соединения обмоток генератора и потребителей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треугольник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 звездо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3 последовательно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 параллельн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7790" cy="137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уктор – это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 неподвижная часть машины переме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 подвижная часть машины постоя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3 неподвижная часть машины постоянного тока, создающая магнитный поток возбуждени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4 подвижная часть машины переменного ток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ыбрать правильный ответ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тки машины постоянного тока представляют собой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 графитовые, угольные, медноугольные или меднографитовые призмы, которые крепятся в специальных щеткодержателях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 устройства для снятия накала от тока текущего в обмотке якор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3 контактные устройств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4 искрогасител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ина постоянного тока обратима, то есть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 одна и та же машина может работать в качестве машины переме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2 одна и та же машина может работать в качестве генератора постоянного тока и в качестве двигател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3 одна и та же машина может работать в качестве генератора постоянного тока и в качестве двигателя переме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4 одна и та же машина может работать в качестве генератора переменного тока и в качестве двигателя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число оборотов имеет вращающееся магнитное поле статора электродвигателя, если он имеет две пары полюсов, частота силовой сети 50 Гц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 3000об/мин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2 1500об/мин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 6000об/мин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4 3500об/мин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катушек (обмоток) имеет статор машины переменного тока, если число пар полюсов Р=2 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 3 катушк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2 4 катушк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3 9 катушек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4 6 катушек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потребляемая мощность по паспорту составляет 20 кВт, коэффициент мощности COSφ = 0,8, а коэффициент спроса Кс = 0,3, тогда полная потребляемая мощность электропривода башенного крана равн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1 7,32 кВт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2 8 кВт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3 14,64 кВт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4 16 кВт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ость трехфазного потребителя при любом способе соединения его фаз равна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 разности фазных мощносте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2 сумме фазных мощносте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3 корню квадратному из суммы фазных мощносте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4 корню квадратному разностей фазных мощносте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хфазной цепи полная мощность равн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 геометрической сумме активной и реактивной мощностей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 алгебраической сумме активной и реактивной мощнос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3 геометрической разности активной и реактивной мощност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4 алгебраической разности активной и реактивной мощнос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3 представлен схематический разрез машин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1 переме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2 постоя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3 генератора переме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4 однофазного двигател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2125" cy="1704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</w:t>
      </w:r>
    </w:p>
    <w:p>
      <w:pPr>
        <w:pStyle w:val="Normal"/>
        <w:spacing w:before="0" w:after="0"/>
        <w:ind w:firstLine="720"/>
        <w:jc w:val="both"/>
        <w:rPr/>
      </w:pPr>
      <w:r>
        <w:rPr/>
        <w:t>Ответы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ива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 17 – 19;   «4» - 13 – 16;   «3» - 10 – 12</w:t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ос по теме Аппаратура управления электроустановкам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приводом называют устройство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предназначенное для приведения в действие электродвигателе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преобразующее электрическую энергию в механическую для приведения в действие какого-либо производственного механизма и обеспечивающее электрическое управление этим механизм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преобразующее электрическую энергию в химическую для приведения в действие какого-либо производственного механизма и обеспечивающее электрическое управление этим механизмо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преобразующее электрическую энергию в световую для приведения в действие какого-либо рабочего механизма и обеспечивающее световое управление этим механизм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рать правильные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ют основные типы электроприводов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пусково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разгоночны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групповой, одиночный, многодвигательны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автоматизированны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ор – эт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магнитный аппарат, для включений и отключений двигателе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электромагнитный аппарат, служащий для частых включений и отключений цепей с большими тока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электромагнитный аппарат, служащий для частых включений и отключений цепей с малыми тока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 электромагнитный аппарат, служащий для частых отключений цепей с большими токам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е управления – это аппараты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реагирующие на изменения электрических параметров цеп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 реагирующие на изменения тех или иных электрических параметров цепи (напряжения, тока т.д.) и воздействующих на аппараты первой групп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 реагирующие на изменения электрических параметров цепи постоя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 реагирующие на изменения электрических параметров, цепи переменного ток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брать правильные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оры, меняющие направления вращения двигателя называю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 реверсирующи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 ускоряющи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 линейны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 магнитным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1 указана схема токовой защит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 электродвигателя постоя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 электродвигателя переме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 обмотки реле постоянного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 обмотки реле переменного то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76955" cy="284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иальная схема содержи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 некоторые электрические элемент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 все электрические элемент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 электрические элементы, размещенные в соответствии их действительным назначением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 все электрические элементы установки и позволяет объяснить принцип её работы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брать правильные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ы схемы управления электроприводом подразделяются н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 замыкающие, размыкающие, переключающи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 замыкающие, отмыкающие, переключающи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 замыкающие, смыкающиеся, переключающи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 переключающ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особу действия аппараты в электроприводе могут быть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 ручного и автоматического управлени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 только автоматического управлени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 только ручного управлени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коммутации и защиты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приводе строительных машин используются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 электрические двигатели всех типо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 электродвигатели переменного и постоянного тип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3 однофазные двигател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 коллекторные двигател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ыбрать правильный ответ Коэффициент спроса учитывае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 все потребители на строительной площадк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 одновременность работы потребителе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3 одновременность работы потребителей, степень их нагрузки, КПД данной группы потребителей и КПД электросети, с учетом потери мощности в не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4 КПД данной группы потребителей и КПД электросети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ыбрать правильный ответ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я установленную мощность и коэффициент спроса данной группы потребителей, можно определить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 расчетную активную мощность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 расчетную реактивную мощность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3 расчетную полную мощность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4 мощность подстанци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ыбрать правильный ответ К потребителям с реактивной мощность относятся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 осветительные установки, внутреннее освещени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2 нагревательные установк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3 силовые установки, мелкие строительные механизмы, переносной электроинструмент, механизмы непрерывного транспорт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4 сушильные камеры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ыбрать правильный ответ Коэффициент мощности COSφ показывае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 какое количество потребителей обладает реактивной мощностью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2 какое количество потребителей обладает активной мощностью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 какая часть полезной мощности идет на совершение полезной работ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4 какая часть полезной работы идет на совершение полезной мощност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мощности трансформаторной подстанции необходимо одновременно решать вопрос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 о компенсации реактивной мощност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2 о компенсации активной мощност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3 о месте расположения ТП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 о характеристике ТП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94"/>
        <w:gridCol w:w="694"/>
        <w:gridCol w:w="694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  <w:gridCol w:w="695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ива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 14 – 15;   «4» - 11 – 13;   «3» - 8 – 10</w:t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ос по теме Основы электроник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проводниками называют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материалы, занимающие промежуточное положение между проводниками и диэлектрика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материалы, занимающие промежуточное положение между металла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материалы, занимающие промежуточное положение между диэлектрика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материалы, занимающие промежуточное положение между неметаллическими веществам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проводники имеют температурный коэффициент сопротивлений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положительны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отрицательны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по абсолютной величине в 10-20 раз меньше, чем у металло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по абсолютной величине равный, металлам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сители заряда, определяющие собой вид проводимости в примесном проводнике, называются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неосновны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второстепенны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основным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 донорным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проводниковый диод представляет собой контактное соединение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 двух металло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 двух диэлектриков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 двух полупроводников, один из которых – с электронной проводимостью, а другой с дырочно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 двух не металлов и диэлектриков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1 представлен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полупроводниковый диод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 полупроводниковый триод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 полупроводниковый фотоэлемент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полупроводниковый фоторезисто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050" cy="542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зистором называю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 полупроводниковый прибор с двумя р-n переходами, имеющий три вывода для усиления мощности и генерирования электрических колебани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 полупроводниковый прибор с тремя р-n переходами, имеющий три вывода для усиления мощности и генерирования электрических колебани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 полупроводниковый прибор р-n переходами, имеющий два вывода для усиления мощности и генерирования электрических колебаний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 полупроводниковый прибор с двумя р-n переходами, имеющий четыре вывода для усиления мощности и генерирования электрических колебани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ристор представляет собой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 управляемый вентиль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 полупроводниковый управляемый вентиль с тремя р-n переходами и имеет третий управляющий электрод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 полупроводниковый управляемый вентиль с двумя р-n переходами и имеет третий управляющий электрод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 полупроводниковый управляемый вентиль с двумя р-n переходам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учающий полупроводниковый прибор, светодиод – эт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 полупроводниковый прибор, предназначенный для преобразования электрической (или световой) энергии в энергию светового излучени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 полупроводниковый прибор, предназначенный для преобразования световой энергии в электрическую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 полупроводниковый прибор, предназначенный для преобразования электрической и световой энергии в энергию излучения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 полупроводниковый прибор, предназначенный для преобразования химической энергии в энергию светового излуч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ыбрать правильный ответ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резистор – это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 полупроводниковый прибор, сопротивление которого зависит от силы тока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 полупроводниковый прибор, сопротивление которого зависит от напряжени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 полупроводниковый резистор, сопротивление которого зависит от освещенност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4 полупроводниковый прибор, сопротивление которого зависит от силы тока и напряжения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икроЭВМ входят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 центральный процессор, оперативное запоминающее устройство, постоянное запоминающее устройство, устройство внешней памяти, устройство ввода, устройства вывода, порт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 микропроцессор, устройство управления, оперативная память, системный блок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3 системный блок, дисковод, монитор, клавиатура, мышь, принтер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 системный блок, дисковод, монитор, клавиатура, мышь, принтер, операционная систе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ыбрать правильный ответ Основные технические характеристики электронных усилителей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 коэффициенты усилени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2 коэффициент усиления по напряжению, току, мощност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3 коэффициент усиления по напряжению, току, активной мощност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4 коэффициент усиления по напряжению, току, реактивной мощност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ыбрать правильный отв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усиления электронного усилителя показывае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 во сколько раз входной сигнал увеличен на выходе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 во сколько раз напряжение (ток, мощность) на выходе усилителя больше, чем на входе и обозначается соответственно Кu (Кi, Кр)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 во сколько раз напряжение на выходе усилителя больше, чем на входе и обозначается соответственно Кu (Кi, Кр); 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 во сколько раз мощность на выходе усилителя больше, чем на входе и обозначается соответственно Кu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ыбрать правильный ответ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ной связью в усилителях называется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 связь между выходом и входом усилителя, при которой часть энергии полезного усиленного сигнала с его выхода подается на вход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2 связь между входом усилителя, при которой часть энергии полезного усиленного сигнала с его выхода подается на вход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3 связь между выходом усилителя, при которой часть энергии полезного усиленного сигнала с его выхода подается на вход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4 связь между источником усилителя, при которой часть энергии полезного усиленного сигнала с его выхода подается на вход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Выбрать правильный ответ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овые измерительные приборы применяют для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 измерения неэлектрических величин; 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 измерения всех электрических величин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3 измерения электрических величин постоянного и переменного тока, напряжения, сопротивлений, индуктивности, емкости и др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 измерения электрических и неэлектрических величин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4"/>
        <w:gridCol w:w="744"/>
        <w:gridCol w:w="744"/>
        <w:gridCol w:w="745"/>
        <w:gridCol w:w="745"/>
        <w:gridCol w:w="745"/>
        <w:gridCol w:w="745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</w:tr>
    </w:tbl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ива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» - 13 – 14;   «4» - 10 – 12;   «3» - 8 – 9</w:t>
      </w:r>
      <w:r>
        <w:br w:type="page"/>
      </w:r>
    </w:p>
    <w:p>
      <w:pPr>
        <w:pStyle w:val="ListParagraph"/>
        <w:widowControl w:val="false"/>
        <w:spacing w:lineRule="auto" w:line="24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Задания для проведения дифференцированного зачета</w:t>
      </w:r>
    </w:p>
    <w:p>
      <w:pPr>
        <w:pStyle w:val="ListParagraph"/>
        <w:widowControl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лектрической цепи постоянного тока определить неизвестное сопроти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12 Ом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24 Ом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в</w:t>
      </w:r>
      <w:r>
        <w:rPr>
          <w:rFonts w:cs="Times New Roman" w:ascii="Times New Roman" w:hAnsi="Times New Roman"/>
          <w:sz w:val="28"/>
          <w:szCs w:val="28"/>
        </w:rPr>
        <w:t>=51 Ом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3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1540</wp:posOffset>
                </wp:positionH>
                <wp:positionV relativeFrom="paragraph">
                  <wp:posOffset>123190</wp:posOffset>
                </wp:positionV>
                <wp:extent cx="4387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2pt;margin-top:9.7pt;width:34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9690</wp:posOffset>
                </wp:positionH>
                <wp:positionV relativeFrom="paragraph">
                  <wp:posOffset>46990</wp:posOffset>
                </wp:positionV>
                <wp:extent cx="371475" cy="1428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7pt;margin-top:3.7pt;width:29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01165</wp:posOffset>
                </wp:positionH>
                <wp:positionV relativeFrom="paragraph">
                  <wp:posOffset>123190</wp:posOffset>
                </wp:positionV>
                <wp:extent cx="30543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9.7pt;width:2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5965</wp:posOffset>
                </wp:positionH>
                <wp:positionV relativeFrom="paragraph">
                  <wp:posOffset>46990</wp:posOffset>
                </wp:positionV>
                <wp:extent cx="390525" cy="1428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95pt;margin-top:3.7pt;width:30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6490</wp:posOffset>
                </wp:positionH>
                <wp:positionV relativeFrom="paragraph">
                  <wp:posOffset>123190</wp:posOffset>
                </wp:positionV>
                <wp:extent cx="29591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9.7pt;width:2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1765</wp:posOffset>
                </wp:positionH>
                <wp:positionV relativeFrom="paragraph">
                  <wp:posOffset>46990</wp:posOffset>
                </wp:positionV>
                <wp:extent cx="32385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95pt;margin-top:3.7pt;width:25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735</wp:posOffset>
                </wp:positionH>
                <wp:positionV relativeFrom="paragraph">
                  <wp:posOffset>46990</wp:posOffset>
                </wp:positionV>
                <wp:extent cx="90805" cy="90805"/>
                <wp:effectExtent l="19685" t="19685" r="31750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.05pt;margin-top:3.7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5615</wp:posOffset>
                </wp:positionH>
                <wp:positionV relativeFrom="paragraph">
                  <wp:posOffset>123190</wp:posOffset>
                </wp:positionV>
                <wp:extent cx="40068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9.7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15665</wp:posOffset>
                </wp:positionH>
                <wp:positionV relativeFrom="paragraph">
                  <wp:posOffset>99060</wp:posOffset>
                </wp:positionV>
                <wp:extent cx="90805" cy="90805"/>
                <wp:effectExtent l="19685" t="19685" r="31750" b="412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8.95pt;margin-top:7.8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+                                                                        -       </w:t>
      </w:r>
      <w:r>
        <w:rPr>
          <w:rFonts w:cs="Times New Roman" w:ascii="Times New Roman" w:hAnsi="Times New Roman"/>
          <w:sz w:val="24"/>
          <w:szCs w:val="24"/>
        </w:rPr>
        <w:t>1) 87 Ом;  2) 15 Ом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) 63 Ом;  4) 75 Ом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рехфазной сети подключена симметричная нагрузка, соединенная по схеме «звезда» с нейтральным проводом. Амперметр включен в фазу С. Изменится ли его показание при обрыве фазы А:</w:t>
      </w:r>
    </w:p>
    <w:p>
      <w:pPr>
        <w:pStyle w:val="ListParagraph"/>
        <w:widowControl w:val="false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тся;</w:t>
        <w:tab/>
        <w:tab/>
        <w:tab/>
        <w:tab/>
        <w:t xml:space="preserve">          3) не изменится;</w:t>
      </w:r>
    </w:p>
    <w:p>
      <w:pPr>
        <w:pStyle w:val="ListParagraph"/>
        <w:widowControl w:val="false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отка амперметра сгорит;</w:t>
        <w:tab/>
        <w:tab/>
        <w:t>4) создастся аварийная ситуация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нагрузка потребителя в трехфазной сети считается симметричной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если нагрузка  носит емкостный характер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сли нагрузка носит индуктивный характер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сли активное сопротивление в трех фазах отсутствует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нагрузка фаз одинаковая по величине и характеру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при удалении сердечника из катушки трансформатора передаваемая энергия из первичной обмотки во вторичную резко понижается: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тся магнитная индукция магнитного поля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магнитная проницаемость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магнитный поток;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ые свойства сердечника не влияют на параметры работы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влияет на частоту вращения асинхронного двигателя понижение номинального напряжения на 10 %: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ся;</w:t>
        <w:tab/>
        <w:tab/>
        <w:tab/>
        <w:t>3) останется без изменений;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ся;</w:t>
        <w:tab/>
        <w:tab/>
        <w:tab/>
        <w:t>4) увеличится на 10 %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6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ь применения биполярных транзисторов. Укажит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правильный</w:t>
      </w:r>
      <w:r>
        <w:rPr>
          <w:rFonts w:cs="Times New Roman" w:ascii="Times New Roman" w:hAnsi="Times New Roman"/>
          <w:sz w:val="28"/>
          <w:szCs w:val="28"/>
        </w:rPr>
        <w:t xml:space="preserve"> ответ: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рямления переменного тока; 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иления электрических сигналов;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образования постоянного тока в переменный синусоидальный;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образования синусоидального тока в импульсные точки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сколько раз надо изменить время прохождения тока через проводник, чтобы выделившееся количество теплоты осталось тем же при уменьшении тока в три раза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девять раз; 2) в три раза; 3) в шесть раз; 4) в двенадцать раз.        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какого прибора измеряется коэффициент мощности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мперметра;</w:t>
        <w:tab/>
        <w:tab/>
        <w:tab/>
        <w:tab/>
        <w:tab/>
        <w:tab/>
        <w:t>3) ваттметра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четчика электрической энергии;</w:t>
        <w:tab/>
        <w:tab/>
        <w:t>4) фазометра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9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менится плотность тока в проводнике, если площадь его поперечного сечения увеличится в 5 раз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изменится;</w:t>
        <w:tab/>
        <w:tab/>
        <w:tab/>
        <w:t>3) увеличится в 5 раз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ьшится в 5 раз;</w:t>
        <w:tab/>
        <w:tab/>
        <w:t>4) понятие «плотность тока» не существует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днородное магнитное поле перпендикулярно вектору магнитной индукции внесена прямоугольная рамка площадью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Как изменится магнитный поток через рамку, если ее расположить под углом 30 градусов к вектору магнитной индукции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ится;</w:t>
        <w:tab/>
        <w:tab/>
        <w:tab/>
        <w:tab/>
        <w:t>3) останется без изменений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ьшится;</w:t>
        <w:tab/>
        <w:tab/>
        <w:tab/>
        <w:tab/>
        <w:t>4) будет иметь максимальное значение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1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ится ли мощность трехфазного двигателя при переключении его со «звезды» на «треугольник»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величится; </w:t>
        <w:tab/>
        <w:tab/>
        <w:tab/>
        <w:tab/>
        <w:t>3) не изменится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ьшится;</w:t>
        <w:tab/>
        <w:tab/>
        <w:tab/>
        <w:tab/>
        <w:t>4) такое подключение не допускается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2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 применяемый в настоящее время способ уменьшения потери напряжения в проводах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меняются сверхпроводниковые материалы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ают электрическую энергию повышенным напряжением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яют ЛЭП из сталеалюминевых проводов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ивают КПД генератора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3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качества электроэнергии являются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кажите неправильный ответ) 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Непрерывность электроснабжения                   4) Временное перенапряжение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Отклонение напряжения                                    5) Постоянство напряжения</w:t>
      </w:r>
    </w:p>
    <w:p>
      <w:pPr>
        <w:pStyle w:val="ListParagraph"/>
        <w:widowControl w:val="false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Повышенный коэффициент мощности            6) Отклонение частоты тока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4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сколько раз изменится сопротивление медного провода, если его длину увеличить в три раза, а сечение уменьшить в три раза: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ся в 3 раза;</w:t>
        <w:tab/>
        <w:tab/>
        <w:tab/>
        <w:t>3) увеличится в 6 раз;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зменится; </w:t>
        <w:tab/>
        <w:tab/>
        <w:tab/>
        <w:tab/>
        <w:t>4) увеличится в 9 раз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5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ла взаимодействий двух проводов с токами линии электропередачи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61925" cy="14287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161925" cy="14287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вн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 За счет изменения каких параметр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льзя</w:t>
      </w:r>
      <w:r>
        <w:rPr>
          <w:rFonts w:cs="Times New Roman" w:ascii="Times New Roman" w:hAnsi="Times New Roman"/>
          <w:sz w:val="28"/>
          <w:szCs w:val="28"/>
        </w:rPr>
        <w:t xml:space="preserve"> уменьшить силу взаимодействия между ним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бсолютной магнитной проницаемости сред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тояния между провод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противления прово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личины токов в провода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6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соответствие между схемой и её названием</w:t>
      </w:r>
    </w:p>
    <w:p>
      <w:pPr>
        <w:pStyle w:val="ListParagraph"/>
        <w:widowControl w:val="false"/>
        <w:spacing w:lineRule="auto" w:line="240" w:before="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921000" cy="1447800"/>
            <wp:effectExtent l="0" t="0" r="0" b="0"/>
            <wp:docPr id="2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37610</wp:posOffset>
                </wp:positionH>
                <wp:positionV relativeFrom="paragraph">
                  <wp:posOffset>80645</wp:posOffset>
                </wp:positionV>
                <wp:extent cx="1958340" cy="124079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124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диальная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мешанная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ьцевая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0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гистр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2pt;height:97.7pt;mso-wrap-distance-left:9.05pt;mso-wrap-distance-right:9.05pt;mso-wrap-distance-top:0pt;mso-wrap-distance-bottom:0pt;margin-top:6.35pt;mso-position-vertical-relative:text;margin-left:294.3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диальная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мешанная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льцевая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0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агистр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widowControl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widowControl w:val="false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7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трехфазный двигатель включать в сеть без нейтрального провода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ожно, при условии соединения «звездой»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льзя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ожно, при условии установки дополнительных средств защиты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ожно, так как нагрузка двигателя считается симметричной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8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из трансформаторов – с масляным или воздушным охлаждением – обладает большей мощностью, если масса активных частей и подводимое напряжение одинаковы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охлаждения не имеет значения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сляным охлаждением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здушным охлаждением;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омбинированным охлаждением.  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9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плавкую ставку для асинхронного электродвигателя, если кратность пускового тока равна 7, а номинальный ток составляет 12 А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оспользуйтесь справочным материалом)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 А            2.     35 А               3.    80 А            4.  10 А       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0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величить ток сварочного аппарата?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зазор между сердечниками дополнительной катушки индуктивности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ить зазор между сердечниками дополнительной катушки индуктивности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функцию выполнить невозможно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дополнительного реостата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1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сечение медного провода, проложенного в трубе, если номинальный ток составляет 24 А. ( Воспользуйтесь справочным материалом )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0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;          2) 2,5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;       3) 25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;        4) 4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2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лжен выполнить крановщик, чтобы поменять команду «Вира» на команду «Майна».</w:t>
      </w:r>
    </w:p>
    <w:p>
      <w:pPr>
        <w:pStyle w:val="ListParagraph"/>
        <w:widowControl w:val="false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переключение со звезды на треугольник;</w:t>
      </w:r>
    </w:p>
    <w:p>
      <w:pPr>
        <w:pStyle w:val="ListParagraph"/>
        <w:widowControl w:val="false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сопротивление обмотки якоря;</w:t>
      </w:r>
    </w:p>
    <w:p>
      <w:pPr>
        <w:pStyle w:val="ListParagraph"/>
        <w:widowControl w:val="false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ить направление вращающегося магнитного потока путем переключения двух фаз двигателя;</w:t>
      </w:r>
    </w:p>
    <w:p>
      <w:pPr>
        <w:pStyle w:val="ListParagraph"/>
        <w:widowControl w:val="false"/>
        <w:numPr>
          <w:ilvl w:val="0"/>
          <w:numId w:val="2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ючение возможно только после остановки двигателя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3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действующие значение тока, если максимальное значение переменного тока равно 14,1 А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28,2 А;        2. 10 А;          3. 14,1 А ;        4. 19,8 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4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пособом регулирования частоты вращения асинхронных двигателей можно изменять частоту вращения ротора кратно 1:2:4?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м напряжения с помощью автотрансформатора;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ючением числа пар полюсов;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тока в обмотке статора;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условие выполнить не возможно.</w:t>
      </w:r>
    </w:p>
    <w:p>
      <w:pPr>
        <w:pStyle w:val="ListParagraph"/>
        <w:widowControl w:val="false"/>
        <w:tabs>
          <w:tab w:val="clear" w:pos="708"/>
          <w:tab w:val="left" w:pos="3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5       </w:t>
      </w:r>
    </w:p>
    <w:p>
      <w:pPr>
        <w:pStyle w:val="ListParagraph"/>
        <w:widowControl w:val="false"/>
        <w:tabs>
          <w:tab w:val="clear" w:pos="708"/>
          <w:tab w:val="left" w:pos="3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из схем выпрямления имеет лучший коэффициент сглаживания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61870" cy="1154430"/>
            <wp:effectExtent l="0" t="0" r="0" b="0"/>
            <wp:docPr id="3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26285" cy="1059815"/>
            <wp:effectExtent l="0" t="0" r="0" b="0"/>
            <wp:docPr id="3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а;      2 .  б ;     3.  Коэффициенты сглаживания одинаковы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6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ар полюсов имеет двигатель, тип которого указан в паспорте 4А160М2УЗ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3;          2)  4;          3)  16;            4)   6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7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обозначает полупроводник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типа?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месный полупроводник, где основные носители зарядов свободные электроны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имически чистый полупроводник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лупроводник, где преобладает дырочная проводимость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акого типа полупроводник не существу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8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возможные области применения тиристоров. 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бесконтактного электронного реле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еля электрических сигналов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рямление переменного тока;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ирование электрических сигналов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9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возможные области применения полевых транзисторов.</w:t>
      </w:r>
    </w:p>
    <w:p>
      <w:pPr>
        <w:pStyle w:val="ListParagraph"/>
        <w:widowControl w:val="false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электрических сигналов;</w:t>
      </w:r>
    </w:p>
    <w:p>
      <w:pPr>
        <w:pStyle w:val="ListParagraph"/>
        <w:widowControl w:val="false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ирование сигналов синусоидальных колебаний;</w:t>
      </w:r>
    </w:p>
    <w:p>
      <w:pPr>
        <w:pStyle w:val="ListParagraph"/>
        <w:widowControl w:val="false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онные генераторы;</w:t>
      </w:r>
    </w:p>
    <w:p>
      <w:pPr>
        <w:pStyle w:val="ListParagraph"/>
        <w:widowControl w:val="false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рямление переменного тока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0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тличается силовой вентиль от полупроводникового диода?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ь имеет большую мощность выпрямления;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м не отличается;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тиль имеет более низкую стоимость по сравнению с диодом;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проводниковый диод имеет более устойчивые параметры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1 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дключить сварочный аппарат с напряжением первичной обмотки 220 В к трехфазной четырехпроводной сети с линейным напряжением 380 В ?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подключение невозможно;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отки аппарата подключить между двумя линейными проводами;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отки аппарата подключить между линейным и нейтральным проводами;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ение возможно, если с помощью автотрансформатора увеличить напряжение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2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соответствие между электрической схемой подключения транзистора и её названием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10410" cy="1073150"/>
            <wp:effectExtent l="0" t="0" r="0" b="0"/>
            <wp:docPr id="3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6620</wp:posOffset>
                </wp:positionH>
                <wp:positionV relativeFrom="paragraph">
                  <wp:posOffset>87630</wp:posOffset>
                </wp:positionV>
                <wp:extent cx="2440940" cy="12661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 с общим эммитером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 с общим коллектором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- с общей базо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2pt;height:99.7pt;mso-wrap-distance-left:9.05pt;mso-wrap-distance-right:9.05pt;mso-wrap-distance-top:0pt;mso-wrap-distance-bottom:0pt;margin-top:6.9pt;mso-position-vertical-relative:text;margin-left:27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- с общим эммитером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- с общим коллектором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- с общей базой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3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обходимо выполнить  для увеличения подъемной силы электромагнита?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магнитную индукцию и площадь сечения полюсов;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магнитную индукцию и площадь сечения полюсов;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магнитную индукцию одновременно увеличивая площадь сечения полюсов;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магнитную индукцию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4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оотношение несправедливо для цепи, изображенной на рисунке?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57400</wp:posOffset>
            </wp:positionH>
            <wp:positionV relativeFrom="paragraph">
              <wp:posOffset>122555</wp:posOffset>
            </wp:positionV>
            <wp:extent cx="1740535" cy="1207135"/>
            <wp:effectExtent l="0" t="0" r="0" b="0"/>
            <wp:wrapTight wrapText="bothSides">
              <wp:wrapPolygon edited="0">
                <wp:start x="-118" y="0"/>
                <wp:lineTo x="-118" y="21423"/>
                <wp:lineTo x="21600" y="21423"/>
                <wp:lineTo x="21600" y="0"/>
                <wp:lineTo x="-118" y="0"/>
              </wp:wrapPolygon>
            </wp:wrapTight>
            <wp:docPr id="3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1  &gt;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1  &gt;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&lt; 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 &lt;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 &lt; 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&lt; 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  <w:vertAlign w:val="subscript"/>
          <w:lang w:val="en-US"/>
        </w:rPr>
      </w:pP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5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рать плавкую вставку для осветительной нагрузки, если суммирующий ток всех потребителей составляет 12 А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ользуйтесь справочным материалом)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 А;              2)  15   А;                3)  20   А;         4)  25  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6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сопротивление третьего резистора, если известно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12Ом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24Ом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в</w:t>
      </w:r>
      <w:r>
        <w:rPr>
          <w:rFonts w:cs="Times New Roman" w:ascii="Times New Roman" w:hAnsi="Times New Roman"/>
          <w:sz w:val="28"/>
          <w:szCs w:val="28"/>
        </w:rPr>
        <w:t>=24О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60 Ом         2)  6 Ом         3)  48 О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-342900</wp:posOffset>
            </wp:positionV>
            <wp:extent cx="1818005" cy="1075055"/>
            <wp:effectExtent l="0" t="0" r="0" b="0"/>
            <wp:wrapTight wrapText="bothSides">
              <wp:wrapPolygon edited="0">
                <wp:start x="-113" y="0"/>
                <wp:lineTo x="-113" y="21407"/>
                <wp:lineTo x="21600" y="21407"/>
                <wp:lineTo x="21600" y="0"/>
                <wp:lineTo x="-113" y="0"/>
              </wp:wrapPolygon>
            </wp:wrapTight>
            <wp:docPr id="3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7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оэффициент трансформации трансформатора больше единицы , то этот трансформатор: </w:t>
      </w:r>
    </w:p>
    <w:p>
      <w:pPr>
        <w:pStyle w:val="ListParagraph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вышает напряжение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ижает  напряжение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ансформация не происходит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8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ишите в таблицу недостающий вид освещения.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освещение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е освещение (для продолжения работы)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е освещение (эвакуационное)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ное освещение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ьное освещение 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9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ько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переходов имеет фототранзистор?   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4;   2) 3;   3) 2;   4) 1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0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лное сопротивление цепи если известно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8 Ом,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2 Ом,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24 Ом,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48 Ом,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6 Ом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0 Ом;   2) 19 Ом;   3) 98 Ом;   4) 10 Ом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5130</wp:posOffset>
            </wp:positionH>
            <wp:positionV relativeFrom="paragraph">
              <wp:posOffset>173355</wp:posOffset>
            </wp:positionV>
            <wp:extent cx="4359910" cy="621030"/>
            <wp:effectExtent l="0" t="0" r="0" b="0"/>
            <wp:wrapTight wrapText="bothSides">
              <wp:wrapPolygon edited="0">
                <wp:start x="-47" y="0"/>
                <wp:lineTo x="-47" y="21264"/>
                <wp:lineTo x="21600" y="21264"/>
                <wp:lineTo x="21600" y="0"/>
                <wp:lineTo x="-47" y="0"/>
              </wp:wrapPolygon>
            </wp:wrapTight>
            <wp:docPr id="3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1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сечение должен иметь четырехжильный кабель с медными жилами проложенный в земле, если номинальный ток составляет 84 А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ользуйтесь справочными данными)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;     2) 6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;      3) 10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;      4) 16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2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ким признакам можно определить, что у двигателя в процессе работы отключилась одна фаза?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начинает вращаться с меньшей скоростью и корпус его нагревается;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нельзя;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останавливается;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« гудит », но продолжает работать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3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менится ЭДС, ток катушки и подъемная сила электромагнита, если увеличить воздушный зазор? Потоки рассеяния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≠0, активное сопроти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0. Указа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правильный</w:t>
      </w:r>
      <w:r>
        <w:rPr>
          <w:rFonts w:cs="Times New Roman" w:ascii="Times New Roman" w:hAnsi="Times New Roman"/>
          <w:sz w:val="28"/>
          <w:szCs w:val="28"/>
        </w:rPr>
        <w:t xml:space="preserve"> ответ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48665</wp:posOffset>
            </wp:positionH>
            <wp:positionV relativeFrom="paragraph">
              <wp:posOffset>635</wp:posOffset>
            </wp:positionV>
            <wp:extent cx="1285240" cy="1075690"/>
            <wp:effectExtent l="0" t="0" r="0" b="0"/>
            <wp:wrapTight wrapText="bothSides">
              <wp:wrapPolygon edited="0">
                <wp:start x="-160" y="0"/>
                <wp:lineTo x="-160" y="21403"/>
                <wp:lineTo x="21599" y="21403"/>
                <wp:lineTo x="21599" y="0"/>
                <wp:lineTo x="-160" y="0"/>
              </wp:wrapPolygon>
            </wp:wrapTight>
            <wp:docPr id="3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4915</wp:posOffset>
                </wp:positionH>
                <wp:positionV relativeFrom="paragraph">
                  <wp:posOffset>83820</wp:posOffset>
                </wp:positionV>
                <wp:extent cx="1645920" cy="108966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величи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меньшит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величитс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9.6pt;height:85.8pt;mso-wrap-distance-left:9.05pt;mso-wrap-distance-right:9.05pt;mso-wrap-distance-top:0pt;mso-wrap-distance-bottom:0pt;margin-top:6.6pt;mso-position-vertical-relative:text;margin-left:1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увеличитс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уменьшитс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3)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увеличитс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4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ямом подключении электронно-дырочного перехода его сопротивление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величивается;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стается без изменения; 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Такое подключение не допускается;   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меньшаетс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5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еобходимо иметь проводов для того, чтобы собрать   силовую цепь управления асинхронного двигател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72720</wp:posOffset>
            </wp:positionH>
            <wp:positionV relativeFrom="paragraph">
              <wp:posOffset>98425</wp:posOffset>
            </wp:positionV>
            <wp:extent cx="1856740" cy="1151890"/>
            <wp:effectExtent l="0" t="0" r="0" b="0"/>
            <wp:wrapTight wrapText="bothSides">
              <wp:wrapPolygon edited="0">
                <wp:start x="-110" y="0"/>
                <wp:lineTo x="-110" y="21415"/>
                <wp:lineTo x="21600" y="21415"/>
                <wp:lineTo x="21600" y="0"/>
                <wp:lineTo x="-110" y="0"/>
              </wp:wrapPolygon>
            </wp:wrapTight>
            <wp:docPr id="3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155</wp:posOffset>
                </wp:positionH>
                <wp:positionV relativeFrom="paragraph">
                  <wp:posOffset>153670</wp:posOffset>
                </wp:positionV>
                <wp:extent cx="1666875" cy="89471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25pt;height:70.45pt;mso-wrap-distance-left:9.05pt;mso-wrap-distance-right:9.05pt;mso-wrap-distance-top:0pt;mso-wrap-distance-bottom:0pt;margin-top:12.1pt;mso-position-vertical-relative:text;margin-left:27.6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6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ачества электроэнергии может привести к следующим последствиям (укажите неправильный ответ)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потерь активной мощности электроэнергии;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ю срока службы электрооборудования и преждевременному выходу его из строя 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ю коэффициента мощности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ю нормального хода технологического процесса производства потребителей, что приводит к снижению качества производимой продукции и к увеличению энергозатрат на производст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 какой вид трансформатора изображен на схе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90550</wp:posOffset>
            </wp:positionH>
            <wp:positionV relativeFrom="paragraph">
              <wp:posOffset>78740</wp:posOffset>
            </wp:positionV>
            <wp:extent cx="1477010" cy="1224915"/>
            <wp:effectExtent l="0" t="0" r="0" b="0"/>
            <wp:wrapTight wrapText="bothSides">
              <wp:wrapPolygon edited="0">
                <wp:start x="-139" y="0"/>
                <wp:lineTo x="-139" y="21429"/>
                <wp:lineTo x="21600" y="21429"/>
                <wp:lineTo x="21600" y="0"/>
                <wp:lineTo x="-139" y="0"/>
              </wp:wrapPolygon>
            </wp:wrapTight>
            <wp:docPr id="4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1. Измерительный трансформатор ток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Измерительный трансформатор напряжения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3. Сварочный трансформатор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4. Автотрансформатор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40"/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4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34:00Z</dcterms:created>
  <dc:creator>Настя</dc:creator>
  <dc:description/>
  <cp:keywords/>
  <dc:language>en-US</dc:language>
  <cp:lastModifiedBy>Настя</cp:lastModifiedBy>
  <dcterms:modified xsi:type="dcterms:W3CDTF">2022-02-25T17:32:00Z</dcterms:modified>
  <cp:revision>34</cp:revision>
  <dc:subject/>
  <dc:title/>
</cp:coreProperties>
</file>