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6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>
                <w:spacing w:val="36"/>
                <w:sz w:val="22"/>
                <w:szCs w:val="22"/>
              </w:rPr>
            </w:pPr>
            <w:r>
              <w:rPr>
                <w:spacing w:val="36"/>
                <w:sz w:val="22"/>
                <w:szCs w:val="22"/>
              </w:rPr>
              <w:t xml:space="preserve">МИНИСТЕРСТВО НАУКИ И ВЫСШЕГО ОБРАЗОВАНИЯ РОССИЙСКОЙ </w:t>
            </w:r>
          </w:p>
          <w:p>
            <w:pPr>
              <w:pStyle w:val="Normal"/>
              <w:spacing w:lineRule="exact" w:line="260"/>
              <w:ind w:left="-181" w:right="-108" w:hanging="0"/>
              <w:jc w:val="center"/>
              <w:rPr>
                <w:b/>
                <w:b/>
                <w:spacing w:val="36"/>
                <w:sz w:val="22"/>
                <w:szCs w:val="22"/>
              </w:rPr>
            </w:pPr>
            <w:r>
              <w:rPr>
                <w:spacing w:val="36"/>
                <w:sz w:val="22"/>
                <w:szCs w:val="22"/>
              </w:rPr>
              <w:t xml:space="preserve">ФЕДЕРАЦИИ 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 xml:space="preserve">ФЕДЕРАЛЬНОЕ ГОСУДАРСТВЕННОЕ АВТОНОМНОЕ ОБРАЗОВАТЕЛЬНОЕ УЧРЕЖДЕНИЕ ВЫСШЕГО ОБРАЗОВАНИЯ  </w:t>
            </w:r>
          </w:p>
        </w:tc>
      </w:tr>
      <w:tr>
        <w:trPr>
          <w:trHeight w:val="98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35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90033917"/>
            <w:bookmarkStart w:id="1" w:name="_Hlk90033917"/>
            <w:bookmarkEnd w:id="1"/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-2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 ИЯУ МИФ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__» ______________ 2021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П.03 Техническая механ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2.08 Технология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pacing w:val="-3"/>
          <w:sz w:val="28"/>
          <w:szCs w:val="28"/>
        </w:rPr>
      </w:pPr>
      <w:r>
        <w:rPr>
          <w:b/>
          <w:caps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6189345" cy="168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7"/>
                              <w:gridCol w:w="135"/>
                              <w:gridCol w:w="4083"/>
                              <w:gridCol w:w="1072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5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w:bookmarkStart w:id="2" w:name="_Hlk88477479"/>
                                  <w:bookmarkStart w:id="3" w:name="_Hlk88477479"/>
                                  <w:bookmarkEnd w:id="3"/>
                                </w:p>
                              </w:tc>
                              <w:tc>
                                <w:tcPr>
                                  <w:tcW w:w="4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5" w:hRule="atLeast"/>
                              </w:trPr>
                              <w:tc>
                                <w:tcPr>
                                  <w:tcW w:w="44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ДОБР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редметной (цикловой) комиссие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еханических дисципли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ротокол № 1 о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«__» ________2021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едседатель ПЦ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__Э.И. Пескова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чая программа разработана на основе  при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рной основной профессиональной образова-тельной программы в соответствии с      Феде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льным государственным образовательным стандартом среднего профессионального обра-зования, утвержденным приказом Министер-ства образования и науки РФ от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8.04.2014 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uppressAutoHyphens w:val="true"/>
                                    <w:autoSpaceDE w:val="false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32.5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7"/>
                        <w:gridCol w:w="135"/>
                        <w:gridCol w:w="4083"/>
                        <w:gridCol w:w="1072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5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bookmarkStart w:id="4" w:name="_Hlk88477479"/>
                            <w:bookmarkStart w:id="5" w:name="_Hlk88477479"/>
                            <w:bookmarkEnd w:id="5"/>
                          </w:p>
                        </w:tc>
                        <w:tc>
                          <w:tcPr>
                            <w:tcW w:w="40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5" w:hRule="atLeast"/>
                        </w:trPr>
                        <w:tc>
                          <w:tcPr>
                            <w:tcW w:w="44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ДОБРЕ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 xml:space="preserve">Предметной (цикловой) комиссие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механических дисципли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 xml:space="preserve">Протокол № 1 о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«__» ________2021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/>
                              <w:t>Председатель ПЦ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__________________Э.И. Пескова</w:t>
                            </w:r>
                          </w:p>
                        </w:tc>
                        <w:tc>
                          <w:tcPr>
                            <w:tcW w:w="52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Рабочая программа разработана на основе  при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мерной основной профессиональной образова-тельной программы в соответствии с      Феде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ральным государственным образовательным стандартом среднего профессионального обра-зования, утвержденным приказом Министер-ства образования и науки РФ от </w:t>
                            </w:r>
                            <w:r>
                              <w:rPr>
                                <w:u w:val="single"/>
                              </w:rPr>
                              <w:t>18.04.2014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uppressAutoHyphens w:val="true"/>
                              <w:autoSpaceDE w:val="false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u w:val="single"/>
                              </w:rPr>
                              <w:t>3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bookmarkStart w:id="6" w:name="_Hlk88477505"/>
      <w:bookmarkEnd w:id="6"/>
      <w:r>
        <w:rPr>
          <w:rFonts w:eastAsia="HiddenHorzOCR;Arial Unicode MS"/>
        </w:rPr>
        <w:t xml:space="preserve">Составитель рабочей программы: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 xml:space="preserve">Л.А. Мельникова,  </w:t>
      </w:r>
      <w:r>
        <w:rPr>
          <w:rFonts w:eastAsia="HiddenHorzOCR;Arial Unicode MS"/>
          <w:u w:val="single"/>
        </w:rPr>
        <w:t>преподаватель ОТИ  НИЯУ МИФИ, первая квалификационная категория</w:t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  <w:bookmarkStart w:id="7" w:name="_Hlk88477505"/>
      <w:bookmarkStart w:id="8" w:name="_Hlk88477505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eastAsia="HiddenHorzOCR;Arial Unicode MS"/>
          <w:bCs/>
        </w:rPr>
      </w:pPr>
      <w:r>
        <w:rPr>
          <w:rFonts w:eastAsia="HiddenHorzOCR;Arial Unicode MS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Рецензент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.А. Комаров, заведующий кафедрой ТМ и МАХТ, к.т.н. ОТИ НИЯУ МИФ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bookmarkStart w:id="9" w:name="_Hlk89253542"/>
      <w:bookmarkEnd w:id="9"/>
      <w:r>
        <w:rPr/>
        <w:t>© Озерский технологический институт – филиал НИЯУ МИФ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89253542"/>
      <w:bookmarkStart w:id="11" w:name="_Hlk89253542"/>
      <w:bookmarkEnd w:id="11"/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jc w:val="center"/>
        <w:rPr>
          <w:i/>
          <w:i/>
          <w:sz w:val="28"/>
          <w:szCs w:val="28"/>
          <w:vertAlign w:val="superscript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644" w:hanging="0"/>
              <w:jc w:val="both"/>
              <w:rPr/>
            </w:pPr>
            <w:r>
              <w:rPr>
                <w:b/>
                <w:caps/>
              </w:rPr>
              <w:t>1.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644" w:hanging="0"/>
              <w:jc w:val="both"/>
              <w:rPr/>
            </w:pPr>
            <w:r>
              <w:rPr>
                <w:b/>
                <w:caps/>
              </w:rPr>
              <w:t>2.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644" w:hanging="0"/>
              <w:jc w:val="both"/>
              <w:rPr/>
            </w:pPr>
            <w:r>
              <w:rPr>
                <w:b/>
                <w:caps/>
              </w:rPr>
              <w:t>3.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64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.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 СПО</w:t>
      </w:r>
      <w:r>
        <w:rPr>
          <w:sz w:val="28"/>
          <w:szCs w:val="28"/>
          <w:u w:val="single"/>
        </w:rPr>
        <w:t xml:space="preserve"> 15.02.08 Технология машиностро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), укрупненную  группу (группы) специальностей или направлений  подготовки в зависимости от широты использования рабочей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__________________</w:t>
      </w:r>
      <w:r>
        <w:rPr>
          <w:sz w:val="28"/>
          <w:szCs w:val="28"/>
          <w:u w:val="single"/>
        </w:rPr>
        <w:t>цикл  общепрофессиональных дисциплин</w:t>
      </w:r>
      <w:r>
        <w:rPr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 xml:space="preserve">                                           </w:t>
      </w: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четы механических передач и простейших сборочных еди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- читать кинематически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пряжения в конструкционных эле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сновы 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- виды механизмов, их кинематические и динамические характер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счета элементов конструкций на прочность, жесткость  устойчивость при различных видах де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- основы расчетов механических передач и простейших сборочных единиц обще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, включающих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, соответствующих основным видам профессиональной деятель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их процессов изготовления деталей машин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1. Использовать конструкторскую  документацию при разработке технологических процессов изготовления детале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2. Выбирать метод получения заготовок и схемы их базир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3. Составлять маршруты изготовления деталей и проектировать технологические операции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К 1.4. Разрабатывать и внедрять  управляющие программы  обработки дета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5. Использовать системы автоматизированного проектирования технологических процессов обработки дет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993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енной деятельности структурного подразделе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1. Планировать  и организовывать работу структурного подразделения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2. Руководить работой структурного подразделени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К 2.3.Анализировать процесс и результаты деятельности подраз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ехнологических процессов изготовления деталей машин и осуществление технического контроля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1. Обеспечивать реализацию технологического процесса по изготовлению дета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2. Проводить контроль соответствия качества деталей требованиям 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27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8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7</w:t>
            </w:r>
          </w:p>
        </w:tc>
      </w:tr>
      <w:tr>
        <w:trPr>
          <w:trHeight w:val="31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ам дисципли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нализ практических зад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отч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 по разделу «Детали маши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работа по разделу «Детали машин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 дополнительной литерату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Итоговая аттестация в форме экзамен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 дисциплины   техническая меха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546"/>
        <w:gridCol w:w="39"/>
        <w:gridCol w:w="47"/>
        <w:gridCol w:w="41"/>
        <w:gridCol w:w="70"/>
        <w:gridCol w:w="7"/>
        <w:gridCol w:w="47"/>
        <w:gridCol w:w="9786"/>
        <w:gridCol w:w="1123"/>
        <w:gridCol w:w="7"/>
        <w:gridCol w:w="1562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и тем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, курсовая рабо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оретическая механика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и аксиомы стат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точк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действующая и уравновешивающая си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статик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 и реакции связе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акций связе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ешение задач по определению </w:t>
            </w:r>
            <w:r>
              <w:rPr/>
              <w:t>реакций связе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ская система сходящихся сил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истема сходящихся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внодействующей системы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ция силы на две перпендикулярные ос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равновес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акций связей плоской системы сходящихся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внодействующей плоской системы сходящихся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/>
              <w:t>Определение усилий в стержневых системах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 сил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ложение пар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 </w:t>
            </w:r>
          </w:p>
        </w:tc>
        <w:tc>
          <w:tcPr>
            <w:tcW w:w="9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highlight w:val="yellow"/>
              </w:rPr>
            </w:pPr>
            <w:r>
              <w:rPr/>
              <w:t>Условие равновесия системы пар сил</w:t>
            </w:r>
            <w:r>
              <w:rPr>
                <w:bCs/>
              </w:rPr>
              <w:t xml:space="preserve"> 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пределение момента силы относительно точк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ская система произвольно располож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мент равнодействующе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Уравнения равновесия системы параллельных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Определение реакций опор и моментов защемл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Виды нагрузок и разновидности опор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ая система произвольно расположенных сил. Определение опорных реакций пространственно нагруженного ва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лавного момента произвольной плоскости системы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Определение главного момента системы сил</w:t>
            </w:r>
          </w:p>
          <w:p>
            <w:pPr>
              <w:pStyle w:val="Normal"/>
              <w:rPr/>
            </w:pPr>
            <w:r>
              <w:rPr/>
              <w:t>Определение реакций опор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ранственная сис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л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действующая пространственная системы сходящих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равнения равновесия сходящейся система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омент силы относительной ос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Три уравнения равновесия системы параллельных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система сил. Определение опорных реакций пространственно нагруженного ва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ешение задач по условию равновесия сходящейся система си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тяже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нтр тяжести тонких однородных пластинок (площадей)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ложения центра тяжести тела из стандартных профилей прокат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й момент площад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ент устойчивости, момент опрокидыва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6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ординат центра тяжести составных сечен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Решение задач по определению центра тяжести пластин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кинематики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нятия о механическом движен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ые понятия кинематики: траектория, путь, время, скорость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ефератов по темам кинематик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8. Кинематика точки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движения точки по заданной траектор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вижения в зависимости от ускорения равномерное и равнопеременное движение точк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ов движения точк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>Решение задач по уравнению движения точк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9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ейшие движения твердого т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ательное движение тела и его свойств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равномерного и равнопеременного вращения те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ередачи вращательного движения те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очное отношени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ов вращения те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данной тем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0. Сложное движение точек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е и абсолютное движение точк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сложения скоросте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ешение задач по данной тем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1. Сложное движение твердого тела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bCs/>
              </w:rPr>
            </w:pPr>
            <w:r>
              <w:rPr/>
              <w:t>Разложение плоского движения на поступательное и вращательно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highlight w:val="yellow"/>
              </w:rPr>
            </w:pPr>
            <w:r>
              <w:rPr/>
              <w:t>Определение абсолютной скорости любой точки те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новенный центр скоросте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ие абсолютной скорости любой точки тела с помощью мгновенного центра скоросте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  <w:p>
            <w:pPr>
              <w:pStyle w:val="Normal"/>
              <w:rPr/>
            </w:pPr>
            <w:r>
              <w:rPr/>
              <w:t>Определение абсолютной скорости точки звеньев кривошипно-шатунного механизм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1.12. Основные понятия и аксиомы динамики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основные задачи динамик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между массой и силой тяжест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аксиома динамики - закон независимости действия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аксиома - закон равенства действия и противодейств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</w:t>
            </w:r>
            <w:r>
              <w:rPr/>
              <w:t xml:space="preserve"> </w:t>
            </w:r>
            <w:r>
              <w:rPr>
                <w:bCs/>
              </w:rPr>
              <w:t>обучающихся</w:t>
            </w:r>
          </w:p>
          <w:p>
            <w:pPr>
              <w:pStyle w:val="Normal"/>
              <w:rPr>
                <w:bCs/>
              </w:rPr>
            </w:pPr>
            <w:r>
              <w:rPr/>
              <w:t>Подготовка сообщений по применению аксиом динамики в практической деятельност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3. Движение материальной точки. Метод кинетостатики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иле инерц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инетостатик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 работа обучающихся</w:t>
            </w:r>
          </w:p>
          <w:p>
            <w:pPr>
              <w:pStyle w:val="Normal"/>
              <w:rPr/>
            </w:pPr>
            <w:r>
              <w:rPr/>
              <w:t>Решение задач с использованием метода кинетостатик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14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ние. Работа и мощ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стоянной и переменной силы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бота мощности при вращательном движении те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эффициент трения кач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highlight w:val="yellow"/>
              </w:rPr>
            </w:pPr>
            <w:r>
              <w:rPr/>
              <w:t>Виды трения. Законы тр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работы и мощности при поступательном и вращательном движениях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ешение задач по данной тем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5. Общие теоремы динам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силы, количество движ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тическая энергия точк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кинетической энергии для точк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уравнение динамики для вращательного движения твердого тел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использованием основного закона динамики для вращательного движ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ешение задач с использованием общих теорем динамик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противление материалов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ложения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задачи сопромата. Классификация нагрузок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независимости действия си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ечений ;его применени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олное, нормальное, касательно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Оформление отчетов</w:t>
            </w:r>
          </w:p>
          <w:p>
            <w:pPr>
              <w:pStyle w:val="Normal"/>
              <w:rPr/>
            </w:pPr>
            <w:r>
              <w:rPr/>
              <w:t>Решение задач по данной тем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 Растяжение и сжа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силы и их эпюры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е напряжения в сечениях бруса. Закон Гук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материалов при растяжен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свойства пластических и хрупких материалов при сжат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ы запаса прочности и факторы, влияющие на его выбор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на прочность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97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480" w:before="0" w:after="120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счетов на прочность при растяжении и сжат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Решение задач по данной теме</w:t>
            </w:r>
          </w:p>
          <w:p>
            <w:pPr>
              <w:pStyle w:val="Normal"/>
              <w:rPr/>
            </w:pPr>
            <w:r>
              <w:rPr/>
              <w:t>Оформление отчето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. Практические расчеты на срез и смятие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з, расчетные формулы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соединений заклепками, болтами, штифтами и др. элементам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ие расчеты на срез и смяти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 Геометрические характеристики плоских сечений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евые, полярные и центробежные моменты инерц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центральные моменты инерц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Определение главных центробежных моментов инерции составные сечен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шение задач на определение главных центробежных моментов инерци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ч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Гука при сдвиг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ящий момент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и угол закручивания в поперечных сечениях брус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ые моменты инерции и сопротивления для круга и кольц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на прочность и жесткость при кручен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на прочность и жесткость при кручен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Расчет брусков круглого сечения на прочность при кручении круглого брус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и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ные виды изгиб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эпюр поперечных сил и изгибающих моментов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ость сечения при изгиб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на прочность при изгиб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ые моменты сопротивл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счетов балок выполненных из хрупких материалов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линейных и угловых перемещен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Расчеты на прочность при изгиб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Расчет балок на прочность при изгиб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ой изги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оский и пространственный косой изгиб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и прогибы при косом изгиб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прочности при плоском косом изгиб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Производить расчеты на прочность балок при косом изгиб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яжение и изгиб бруса большой жесткости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чет брусьев большой жесткости при совместном изгибе и растяжен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нормальных напряжений в поперечных сечениях, отыскание опасных точек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на прочность брусьев при изгибе и растяжен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  <w:t>Расчеты на прочность брусьев, работающих на совместное действие изгиба и растяжени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9. Гипотезы прочности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значение гипотез прочност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е состояние в точках бруса в общем случае его нагруж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за Мора формула для эквивалентных напряжен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руса круглого сечение на изгиб с кручением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Выполнение расчетов на прочность валов при совместном действии изгиба и кручения по теории наибольших касательных напряжений и энергетической теори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0. Сопротивление устал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ловия работы деталей машины, возникновение переменных напряжен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лостное разрушение, его причины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выносливост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 напряжение и их влияние на предел выносливост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ый коэффициент концентрации напряжен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на предел выносливость абсолютных размеров деталей шероховатости поверхност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Расчет на усталость при упрощенном плоском напряженном состоян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Выполнение расчетов на усталость в конструкциях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1. Устойчивость сжатых стержн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ритическая сила. Формула Эйлер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ое напряжение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ая гибкость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формулы поперечных сечений сжатых стержне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Выполнение расчетов на устойчивость сжатых стержне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</w:rPr>
              <w:t>Детали машин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ложения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раздела «Детали машин»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ность 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 контактная прочность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очный и проверочный результаты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Разработка требований, предъявляемых к деталям машин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е сведения о передачах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ередач по принципу действ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инематические и силовые соотношения в передачах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Выполнение кинематического расчета привода ленточного конвейе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. Фрикционные пере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нцип работы и классификация фрикционных передач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расчете на прочность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Выполнение расчета фрикционной передачи на прочность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4. Зубчатые пере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ы теории зубчатого зацепл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способы нарезания зубьев колес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Материалы колёс и допускаемые напряж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Расчет на контактную прочность и на изгиб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Расчет конических прямозубых передач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Выполнение расчета зубчатой передач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дача винт-гайка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bCs/>
              </w:rPr>
            </w:pPr>
            <w:r>
              <w:rPr/>
              <w:t>Устройство и особенности работы винтовой передач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очный и проверочный расчеты передач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Выполнение проектировочного и проверочного расчета передачи « винт-гайка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/>
              </w:rPr>
              <w:t>Тема 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вячная передача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червячных передачах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Основные геометрические соотнош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/>
              <w:t>Допускаемые напряжения материалов червячной пары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Тепловой расчет червячной передач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Выполнение расчета червячной передач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е сведения о редуктор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дукторы: назначение, область применения и классификац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Конструкция одноступенчатых редукторов с цилиндрическими и коническими колесам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Червячные редукторы: условия сказки, конструкц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Корпусные детал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Выполнение расчета элементов редукторо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/>
                <w:color w:val="000000"/>
              </w:rPr>
              <w:t>Тема 3.8.</w:t>
            </w:r>
          </w:p>
          <w:p>
            <w:pPr>
              <w:pStyle w:val="Heading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енные передач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щие сведения о ременных передачах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соотношение в передачах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ременных передач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Расчет ременных клиновых передач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Производить расчеты передач по тяговой способност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9.</w:t>
            </w:r>
          </w:p>
          <w:p>
            <w:pPr>
              <w:pStyle w:val="Heading1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Ценные передачи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щие сведения ценных передачах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/>
              <w:t>Проверочный и проектировочные расчеты передач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Расчет ценой передачи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алы и ос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алы и оси, назначение, классификац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очный и проверочный расчеты осей и валов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повышения сопротивления усталост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  <w:r>
              <w:rPr>
                <w:b/>
              </w:rPr>
              <w:t xml:space="preserve">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/>
            </w:pPr>
            <w:r>
              <w:rPr/>
              <w:t>Составлять расчетные схемы валов и осей</w:t>
            </w:r>
          </w:p>
          <w:p>
            <w:pPr>
              <w:pStyle w:val="Normal"/>
              <w:rPr/>
            </w:pPr>
            <w:r>
              <w:rPr/>
              <w:t>Производить проектировочный и проверочный расчеты осей и вало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1. Подшип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щие сведения о подшипниках скольжение конструкци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разрушения и критерии работоспособности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, типы, классификация подшипников кач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конструировании подшипниковых узлов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ая работа</w:t>
            </w:r>
            <w:r>
              <w:rPr>
                <w:b w:val="false"/>
                <w:bCs w:val="false"/>
                <w:sz w:val="24"/>
                <w:szCs w:val="24"/>
              </w:rPr>
              <w:t xml:space="preserve">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дбор подшипников качен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фты</w:t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фты, их назначение и классификац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бор муфт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  <w:r>
              <w:rPr>
                <w:bCs/>
              </w:rPr>
              <w:t xml:space="preserve">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бор муфт по исходным данным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единение деталей маш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соединений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требования к разъемным и неразъемным соединениям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олта на прочность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шпонок их сравнительная характеристика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ый расчет на прочность шпоночного соединения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 курсовой работы (проект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ихся над курсовой работой (проектом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5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автоматизированное рабочее место преподавателя, мультимедийное оборудование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Эрдеди А.А. Теоретическая механика. Сопротивление материалов: учебное пособие для СПО- 5-е изд., перераб.- М.: Академия, 2017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Эрдеди А.А., Эрдеди Н.А. Детали машин: учебник для СПО.- 2-е изд., испр. и доп.- М.: Высш. шк.. 2017.- 285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етков В.И. Сборник задач по технической механике: учебное пособие для СПО.- М.: Академия, 2017.- 22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Олофинская В.П. Техническая механика: Курс лекций с вариантами практических и тестовых заданий: учебное пособие для СПО.- М.: Академия, 2017.- 349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лофинская В.П. Детали машин. Краткий курс и тестовые задания: учебное пособие для СПО.- М.: Академия, 2017.- 208 с. 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Винокуров А.И. Сборник задач по сопротивлению материалов: учебное пособие для СПО.-М.: Высш. шк., 2017.- 383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2673"/>
        <w:gridCol w:w="3489"/>
      </w:tblGrid>
      <w:tr>
        <w:trPr>
          <w:trHeight w:val="52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4807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</w:rPr>
              <w:t>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изводить расчеты механических передач и простейших сборочных един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   читать кинематические сх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ределять напряжения в конструкционных элемен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/>
              <w:t>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сновы технической механ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виды механизмов, их кинематические и динамические характер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методику расчета элементов конструкций на прочность, жесткость  устойчивость при различных видах де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сновы расчетов механических передач и простейших сборочных единиц общего на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1-ОК9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1.1-ПК1.5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2.1-ПК2.3.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3.1- ПК3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1-ОК9,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1.1-ПК1.5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2.1-ПК2.3.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К3.1- ПК3.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ерка и оценка решений индивиду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тестирование по темам дисциплин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ценка выполнен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х работ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оверка и оценка выполнения индивидуальных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ценка контроль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вый контроль: экзамен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29:00Z</dcterms:created>
  <dc:creator>BLINOV</dc:creator>
  <dc:description/>
  <cp:keywords/>
  <dc:language>en-US</dc:language>
  <cp:lastModifiedBy>Administrator</cp:lastModifiedBy>
  <cp:lastPrinted>2011-05-26T15:32:00Z</cp:lastPrinted>
  <dcterms:modified xsi:type="dcterms:W3CDTF">2022-02-25T10:28:00Z</dcterms:modified>
  <cp:revision>3</cp:revision>
  <dc:subject/>
  <dc:title>ПРОЕКТ</dc:title>
</cp:coreProperties>
</file>