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И.А. Иван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«___» ______________ 2021 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.04 Электротехнические измер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1 «Компьютерные системы и комплекс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электротехнических дисципл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В.Н. Сергеев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78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и науки РФ 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8.07.2014_№ 849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color w:val="04470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4470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4470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numPr>
          <w:ilvl w:val="0"/>
          <w:numId w:val="5"/>
        </w:numP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ПАСПОРТ РАБОЧЕЙ ПРОГРАММЫ УЧЕБНОЙ ДИСЦИПЛИНЫ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«ЭЛЕКТРОТЕХНИЧЕСКИЕ ИЗМЕРЕНИЯ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Место дисциплины в структуре основной образовательной программы: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center" w:pos="884" w:leader="none"/>
          <w:tab w:val="center" w:pos="4083" w:leader="none"/>
        </w:tabs>
        <w:spacing w:lineRule="auto" w:line="256" w:before="0" w:after="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1</w:t>
      </w:r>
      <w:r>
        <w:rPr>
          <w:rFonts w:eastAsia="Arial" w:cs="Times New Roman" w:ascii="Times New Roman" w:hAnsi="Times New Roman"/>
          <w:b/>
        </w:rPr>
        <w:t xml:space="preserve"> </w:t>
        <w:tab/>
      </w:r>
      <w:r>
        <w:rPr>
          <w:rFonts w:eastAsia="Times New Roman" w:cs="Times New Roman" w:ascii="Times New Roman" w:hAnsi="Times New Roman"/>
          <w:b/>
        </w:rPr>
        <w:t xml:space="preserve">Область применения рабочей программы </w:t>
      </w:r>
    </w:p>
    <w:p>
      <w:pPr>
        <w:pStyle w:val="Normal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учебной дисциплин по специальности 09.02.01 «Компьютерные системы и комплексы», разработанной в соответствии с ФГОС СПО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77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7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составляется для очной формы обучения.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256" w:before="0" w:after="9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Место учебной дисциплины </w:t>
      </w:r>
    </w:p>
    <w:p>
      <w:pPr>
        <w:pStyle w:val="Normal"/>
        <w:spacing w:lineRule="auto" w:line="326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Электротехнические измер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носится к профессиональному учебному циклу ППССЗ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70"/>
        <w:ind w:left="70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28" w:before="0" w:after="4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1.3   Цели и задачи учебной дисциплины – требования к результатам освоения дисциплины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93"/>
        <w:ind w:left="7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 w:color="000000"/>
        </w:rPr>
        <w:t>Базовая</w:t>
      </w:r>
      <w:r>
        <w:rPr>
          <w:rFonts w:eastAsia="Times New Roman" w:cs="Times New Roman" w:ascii="Times New Roman" w:hAnsi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>часть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99"/>
        <w:ind w:left="7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освоения учебной дисциплины обучающийся должен уметь: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28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цировать основные виды средств измерений, применять основные методы и принципы измерений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методы и средства обеспечения единства и точности измерений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аналоговые и цифровые измерительные приборы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ительные генераторы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генераторы шумовых сигналов, акустические излучатели, измерители шума и вибраций, измерительные микрофоны, вибродатчики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методически оценки защищенности информацио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ов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18"/>
        </w:numPr>
        <w:spacing w:before="0" w:after="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воения дисциплины обучающийся должен знать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нятия об измерениях и единицах физических величин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средств измерений и их классификацию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измерений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рологические показатели средств измерений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решности измерений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ы формирования стандартных измерительных сигналов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измерительных приборов на точность измерений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ация измерений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ение тока, напряжения и мощности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5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формы сигналов, измерение параметров сигналов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ение параметров и характеристик электро-радио-технических цепей и компонентов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0"/>
        <w:ind w:left="7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 w:color="000000"/>
        </w:rPr>
        <w:t xml:space="preserve">Вариативная часть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е предусмотрено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исциплины должно быть ориентировано на подготовку студентов к освоению профессиональных модулей ППССЗ по специальности 09.02.01 Компьютерные системы и комплексы и овладению профессиональными навыками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72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1.1. Разрабатывать схемы цифровых устройств на основе интегральных схем разной степени интеграции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71"/>
        <w:ind w:left="7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1.5. Выполнять требования нормативно</w:t>
      </w:r>
      <w:r>
        <w:rPr>
          <w:rFonts w:eastAsia="Times New Roman"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технической документации.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21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</w:t>
      </w:r>
      <w:r>
        <w:rPr>
          <w:rFonts w:eastAsia="Times New Roman" w:cs="Times New Roman" w:ascii="Times New Roman" w:hAnsi="Times New Roman"/>
        </w:rPr>
        <w:t xml:space="preserve"> 2.1. </w:t>
      </w:r>
      <w:r>
        <w:rPr>
          <w:rFonts w:cs="Times New Roman" w:ascii="Times New Roman" w:hAnsi="Times New Roman"/>
        </w:rPr>
        <w:t>Созда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раммы на языке ассемблера дл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кропроцессорных систем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24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</w:t>
      </w:r>
      <w:r>
        <w:rPr>
          <w:rFonts w:eastAsia="Times New Roman" w:cs="Times New Roman" w:ascii="Times New Roman" w:hAnsi="Times New Roman"/>
        </w:rPr>
        <w:t xml:space="preserve"> 2.3. </w:t>
      </w:r>
      <w:r>
        <w:rPr>
          <w:rFonts w:cs="Times New Roman" w:ascii="Times New Roman" w:hAnsi="Times New Roman"/>
        </w:rPr>
        <w:t>Осуществлять установку, и конфигурирование персональных компьютеров, и подключение периферийных устройств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67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освоения дисциплины у студентов должны формировать общие компетенции (ОК)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24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</w:t>
      </w:r>
      <w:r>
        <w:rPr>
          <w:rFonts w:eastAsia="Times New Roman" w:cs="Times New Roman" w:ascii="Times New Roman" w:hAnsi="Times New Roman"/>
        </w:rPr>
        <w:t xml:space="preserve"> 1. </w:t>
      </w:r>
      <w:r>
        <w:rPr>
          <w:rFonts w:cs="Times New Roman" w:ascii="Times New Roman" w:hAnsi="Times New Roman"/>
        </w:rPr>
        <w:t>Понимать сущность и социальную значимость своей будущей профессии, проявлять к ней устойчивый интерес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72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</w:t>
      </w:r>
      <w:r>
        <w:rPr>
          <w:rFonts w:eastAsia="Times New Roman" w:cs="Times New Roman" w:ascii="Times New Roman" w:hAnsi="Times New Roman"/>
        </w:rPr>
        <w:t xml:space="preserve"> 2. </w:t>
      </w:r>
      <w:r>
        <w:rPr>
          <w:rFonts w:cs="Times New Roman" w:ascii="Times New Roman" w:hAnsi="Times New Roman"/>
        </w:rPr>
        <w:t>Организовывать собственную деятельность, определять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оды и способы выполнения профессиональных задач, оценивать их эффективность и качество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26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</w:t>
      </w:r>
      <w:r>
        <w:rPr>
          <w:rFonts w:eastAsia="Times New Roman" w:cs="Times New Roman" w:ascii="Times New Roman" w:hAnsi="Times New Roman"/>
        </w:rPr>
        <w:t xml:space="preserve"> 3. </w:t>
      </w:r>
      <w:r>
        <w:rPr>
          <w:rFonts w:cs="Times New Roman" w:ascii="Times New Roman" w:hAnsi="Times New Roman"/>
        </w:rPr>
        <w:t>Решать проблемы, оценивать риски и принимать решения в нестандартных ситуациях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76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26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5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информационно</w:t>
      </w:r>
      <w:r>
        <w:rPr>
          <w:rFonts w:eastAsia="Times New Roman"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 xml:space="preserve">коммуникационные технологии для совершенствования профессиональной деятельности.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45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 6. Работать в коллективе и команде, обеспечивать ее сплочение, эффективно общаться с коллегами, руководством, потребителями.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43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9. Быть готовым к смене технологий в профессиональной деятельности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4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108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, в том числе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52</w:t>
      </w:r>
      <w:r>
        <w:rPr>
          <w:rFonts w:cs="Times New Roman" w:ascii="Times New Roman" w:hAnsi="Times New Roman"/>
          <w:b w:val="false"/>
          <w:i w:val="false"/>
          <w:color w:val="000000"/>
        </w:rPr>
        <w:t>___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 том числе практических 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20</w:t>
      </w:r>
      <w:r>
        <w:rPr>
          <w:rFonts w:cs="Times New Roman" w:ascii="Times New Roman" w:hAnsi="Times New Roman"/>
          <w:b w:val="false"/>
          <w:i w:val="false"/>
          <w:color w:val="000000"/>
        </w:rPr>
        <w:t>__ часов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6</w:t>
      </w:r>
      <w:r>
        <w:rPr>
          <w:rFonts w:cs="Times New Roman" w:ascii="Times New Roman" w:hAnsi="Times New Roman"/>
          <w:b w:val="false"/>
          <w:i w:val="false"/>
          <w:color w:val="000000"/>
        </w:rPr>
        <w:t>__часа.</w:t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numPr>
          <w:ilvl w:val="0"/>
          <w:numId w:val="3"/>
        </w:numPr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РУКТУРА И СОДЕРЖАНИЕ УЧЕБНОЙ ДИСЦИПЛИНЫ</w:t>
      </w:r>
    </w:p>
    <w:p>
      <w:pPr>
        <w:pStyle w:val="Heading4"/>
        <w:spacing w:lineRule="auto" w:line="276" w:before="0" w:after="0"/>
        <w:ind w:left="405" w:hanging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Объём учебной дисциплины и виды учебной работы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tbl>
      <w:tblPr>
        <w:tblW w:w="10348" w:type="dxa"/>
        <w:jc w:val="left"/>
        <w:tblInd w:w="-152" w:type="dxa"/>
        <w:tblLayout w:type="fixed"/>
        <w:tblCellMar>
          <w:top w:w="12" w:type="dxa"/>
          <w:left w:w="31" w:type="dxa"/>
          <w:bottom w:w="0" w:type="dxa"/>
          <w:right w:w="115" w:type="dxa"/>
        </w:tblCellMar>
      </w:tblPr>
      <w:tblGrid>
        <w:gridCol w:w="7513"/>
        <w:gridCol w:w="2835"/>
      </w:tblGrid>
      <w:tr>
        <w:trPr>
          <w:trHeight w:val="435" w:hRule="atLeast"/>
        </w:trPr>
        <w:tc>
          <w:tcPr>
            <w:tcW w:w="7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иды учебной работ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бъем часов </w:t>
            </w:r>
          </w:p>
        </w:tc>
      </w:tr>
      <w:tr>
        <w:trPr>
          <w:trHeight w:val="295" w:hRule="atLeast"/>
        </w:trPr>
        <w:tc>
          <w:tcPr>
            <w:tcW w:w="7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чная </w:t>
            </w:r>
          </w:p>
        </w:tc>
      </w:tr>
      <w:tr>
        <w:trPr>
          <w:trHeight w:val="298" w:hRule="atLeast"/>
        </w:trPr>
        <w:tc>
          <w:tcPr>
            <w:tcW w:w="7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удиторные занятия в том числе: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72 </w:t>
            </w:r>
          </w:p>
        </w:tc>
      </w:tr>
      <w:tr>
        <w:trPr>
          <w:trHeight w:val="29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5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екции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52 </w:t>
            </w:r>
          </w:p>
        </w:tc>
      </w:tr>
      <w:tr>
        <w:trPr>
          <w:trHeight w:val="298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5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актические (ПЗ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20 </w:t>
            </w:r>
          </w:p>
        </w:tc>
      </w:tr>
      <w:tr>
        <w:trPr>
          <w:trHeight w:val="29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52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амостоятельная работа (в т.ч. написание докладов, подготовка сообщений, домашняя работа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36 </w:t>
            </w:r>
          </w:p>
        </w:tc>
      </w:tr>
      <w:tr>
        <w:trPr>
          <w:trHeight w:val="29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5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сультации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ы промежуточной аттестации: (зачет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бщая трудоемкость: часы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8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Электротехнические измер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46" w:type="dxa"/>
        </w:tblCellMar>
      </w:tblPr>
      <w:tblGrid>
        <w:gridCol w:w="3504"/>
        <w:gridCol w:w="7166"/>
        <w:gridCol w:w="2225"/>
        <w:gridCol w:w="2095"/>
      </w:tblGrid>
      <w:tr>
        <w:trPr>
          <w:trHeight w:val="83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Наименование разделов и тем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8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одержание учебного материала, лабораторные работы и практические занятия, самостоятельная работа обучающихся, </w:t>
            </w:r>
          </w:p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рсовая работа (проект)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бъем часов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Уровень освоения </w:t>
            </w:r>
          </w:p>
        </w:tc>
      </w:tr>
      <w:tr>
        <w:trPr>
          <w:trHeight w:val="286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2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3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4 </w:t>
            </w:r>
          </w:p>
        </w:tc>
      </w:tr>
      <w:tr>
        <w:trPr>
          <w:trHeight w:val="83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right="6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аздел 1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сновы теории и практики измерений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45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66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right="6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1.1.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рологические показатели средств измерени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6" w:before="0" w:after="7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сновные метрологические понятия, термины и определения.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6" w:before="0" w:after="7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етоды и средства обеспечения единства и точности измерений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28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лассификация измерительных приборов и шкал. Основные показатели шкал и приборов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грешности измерений, обработка результатов измерений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8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знакомительный </w:t>
            </w:r>
          </w:p>
        </w:tc>
      </w:tr>
      <w:tr>
        <w:trPr>
          <w:trHeight w:val="83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ые работы: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56" w:before="0" w:after="73"/>
              <w:ind w:left="310" w:hanging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сследование виртуальных электроизмерительных приборов.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56" w:before="0" w:after="0"/>
              <w:ind w:left="310" w:hanging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пределение погрешности измерений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епродуктивный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актические занят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амостоятельная работа обучающихся: 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56" w:before="0" w:after="73"/>
              <w:ind w:left="250" w:hanging="2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ешение задач. 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56" w:before="0" w:after="78"/>
              <w:ind w:left="250" w:hanging="2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нспектирование, подготовка сообщения. 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56" w:before="0" w:after="0"/>
              <w:ind w:left="250" w:hanging="25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дготовка к лабораторным работам, оформление отчетов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ивный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right="6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1.2.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редства измерения электрических величин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77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сновные виды средств измерений и их классификаци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78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щие сведения об аналоговых измерительных приборах.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80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агнитоэлектрические  и выпрямительные приборы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8" w:before="0" w:after="0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лектромагнитные, </w:t>
              <w:tab/>
              <w:t xml:space="preserve">электростатические, </w:t>
              <w:tab/>
              <w:t xml:space="preserve">индукционные, электродинамические приборы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72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мерительные мосты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мерительные генераторы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2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знакомительный </w:t>
            </w:r>
          </w:p>
        </w:tc>
      </w:tr>
      <w:tr>
        <w:trPr>
          <w:trHeight w:val="564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ые работы: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Поверка амперметров и вольтметров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продуктивный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3" w:right="134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4"/>
        <w:gridCol w:w="7166"/>
        <w:gridCol w:w="2225"/>
        <w:gridCol w:w="2095"/>
      </w:tblGrid>
      <w:tr>
        <w:trPr>
          <w:trHeight w:val="83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31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учение </w:t>
              <w:tab/>
              <w:t xml:space="preserve">конструкции </w:t>
              <w:tab/>
              <w:t xml:space="preserve">и </w:t>
              <w:tab/>
              <w:t xml:space="preserve">принципа </w:t>
              <w:tab/>
              <w:t>действия электроизмерительных приборов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следование мостовых схем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актические занят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3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амостоятельная работа обучающихся:  </w:t>
            </w:r>
          </w:p>
          <w:p>
            <w:pPr>
              <w:pStyle w:val="Normal"/>
              <w:spacing w:lineRule="auto" w:line="256" w:before="0" w:after="72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Проработка конспекта лекций. </w:t>
            </w:r>
          </w:p>
          <w:p>
            <w:pPr>
              <w:pStyle w:val="Normal"/>
              <w:spacing w:lineRule="auto" w:line="256" w:before="0" w:after="74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Ответы на контрольные вопросы.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.Подготовка к выполнению лабораторной работы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9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0" w:right="131" w:firstLine="6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аздел 2 Электронные, регистрирующие, цифровые, измерительные приборы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2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1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31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392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8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2.1.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Электронные измерительные приборы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6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36"/>
              <w:ind w:left="142" w:firstLine="3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лектронные электроизмерительные приборы: вольтметры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 w:before="0" w:after="7"/>
              <w:ind w:left="142" w:firstLine="3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лектронные электроизмерительные приборы: измерительные генераторы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6" w:before="0" w:after="0"/>
              <w:ind w:left="142" w:firstLine="3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лектронные омметры.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4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ые работы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77"/>
              <w:ind w:left="418" w:hanging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ие работы осциллографа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56" w:before="0" w:after="0"/>
              <w:ind w:left="418" w:hanging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учение работы омметра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продуктивный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актические занят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3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амостоятельная работа обучающихся:  </w:t>
            </w:r>
          </w:p>
          <w:p>
            <w:pPr>
              <w:pStyle w:val="Normal"/>
              <w:spacing w:lineRule="auto" w:line="256" w:before="0" w:after="72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Проработка конспекта лекций. </w:t>
            </w:r>
          </w:p>
          <w:p>
            <w:pPr>
              <w:pStyle w:val="Normal"/>
              <w:spacing w:lineRule="auto" w:line="256" w:before="0" w:after="74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Ответы на контрольные вопросы.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.Подготовка к выполнению лабораторной работы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ивный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2.2.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егистрирующие измерительные приборы </w:t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5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76"/>
              <w:ind w:left="358" w:hanging="2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етоды регистрации измеряемых величин.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0"/>
              <w:ind w:left="358" w:hanging="2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егистрирующие устройства. Самопишущие приборы и их типы.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ые работы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актические занят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амостоятельная работа обучающихся: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ивный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133" w:right="134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0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48" w:type="dxa"/>
        </w:tblCellMar>
      </w:tblPr>
      <w:tblGrid>
        <w:gridCol w:w="3504"/>
        <w:gridCol w:w="6376"/>
        <w:gridCol w:w="790"/>
        <w:gridCol w:w="2225"/>
        <w:gridCol w:w="2095"/>
      </w:tblGrid>
      <w:tr>
        <w:trPr>
          <w:trHeight w:val="562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Проработка конспекта лекций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Ответы на контрольные вопросы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2.3 Цифровые измерительные приборы 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73"/>
              <w:ind w:left="250" w:hanging="2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сновные понятия. Типы цифровых приборов.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56" w:before="0" w:after="0"/>
              <w:ind w:left="250" w:hanging="2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Цифровые вольтметры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7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ые работы: </w:t>
            </w:r>
          </w:p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сследование цифрового вольтметра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продуктивный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актические занят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амостоятельная работа обучающихся:  </w:t>
            </w:r>
          </w:p>
          <w:p>
            <w:pPr>
              <w:pStyle w:val="Normal"/>
              <w:spacing w:lineRule="auto" w:line="256" w:before="0" w:after="7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Проработка конспекта лекций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Ответы на контрольные вопросы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ивный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right="110" w:firstLine="88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аздел 3 Измерение параметров компонентов электрических цепей. Автоматизация измерений 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36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righ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3.1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Измерение параметров и характеристик </w:t>
            </w:r>
          </w:p>
          <w:p>
            <w:pPr>
              <w:pStyle w:val="Normal"/>
              <w:spacing w:lineRule="auto" w:line="314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электрорадиотехнических цепей и компонентов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5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56" w:before="0" w:after="75"/>
              <w:ind w:left="250" w:hanging="2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етоды измерения тока и напряжения. 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56" w:before="0" w:after="0"/>
              <w:ind w:left="250" w:hanging="2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етоды измерения мощности и энергии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0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6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ые работы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24" w:before="0" w:after="0"/>
              <w:ind w:left="17" w:firstLine="3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мерение тока и напряжения аналоговыми и цифровыми приборами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17" w:firstLine="3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сследование формы сигналов, измерение параметров сигналов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епродуктивный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актические занят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3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амостоятельная работа обучающихся:  </w:t>
            </w:r>
          </w:p>
          <w:p>
            <w:pPr>
              <w:pStyle w:val="Normal"/>
              <w:spacing w:lineRule="auto" w:line="256" w:before="0" w:after="72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Проработка конспекта лекций. </w:t>
            </w:r>
          </w:p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Ответы на контрольные вопросы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дуктивный </w:t>
            </w:r>
          </w:p>
        </w:tc>
      </w:tr>
      <w:tr>
        <w:trPr>
          <w:trHeight w:val="840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87"/>
              <w:ind w:righ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3.2 </w:t>
            </w:r>
          </w:p>
          <w:p>
            <w:pPr>
              <w:pStyle w:val="Normal"/>
              <w:spacing w:lineRule="auto" w:line="256"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Автоматизация измерений 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3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одержание учебного материала: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6" w:before="0" w:after="74"/>
              <w:ind w:left="250" w:hanging="2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нтрольно-измерительная система (КИС).  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6" w:before="0" w:after="0"/>
              <w:ind w:left="250" w:hanging="21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о-измерительная система (ИИС)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ые работы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актические занят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73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амостоятельная работа обучающихся:  </w:t>
            </w:r>
          </w:p>
          <w:p>
            <w:pPr>
              <w:pStyle w:val="Normal"/>
              <w:spacing w:lineRule="auto" w:line="256" w:before="0" w:after="72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Проработка конспекта лекций. </w:t>
            </w:r>
          </w:p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.Ответы на контрольные вопросы.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дуктивный </w:t>
            </w:r>
          </w:p>
        </w:tc>
      </w:tr>
      <w:tr>
        <w:trPr>
          <w:trHeight w:val="286" w:hRule="atLeast"/>
        </w:trPr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ифференцированный заче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тика курсовой работы (проекта)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амостоятельная работа обучающихся над курсовой работой (проектом) 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сего: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en-US"/>
              </w:rPr>
              <w:t>108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1134" w:footer="106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 ДИСЦИПЛИНЫ</w:t>
      </w:r>
    </w:p>
    <w:p>
      <w:pPr>
        <w:pStyle w:val="Normal"/>
        <w:spacing w:before="0" w:after="0"/>
        <w:ind w:left="2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4"/>
        <w:ind w:left="1581" w:hanging="129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3.1   Требования к минимальному материально-техническому обеспечению </w:t>
      </w:r>
    </w:p>
    <w:p>
      <w:pPr>
        <w:pStyle w:val="Normal"/>
        <w:spacing w:before="0" w:after="43"/>
        <w:ind w:left="-1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учебной дисциплины требует наличия лаборатории электротехнических измерений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56" w:before="0" w:after="75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94"/>
        <w:ind w:left="70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Оборудование учебного кабинета: </w:t>
      </w:r>
    </w:p>
    <w:p>
      <w:pPr>
        <w:pStyle w:val="Normal"/>
        <w:numPr>
          <w:ilvl w:val="0"/>
          <w:numId w:val="13"/>
        </w:numPr>
        <w:spacing w:before="0" w:after="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адочные места по количеству обучающихся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е место преподавателя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</w:t>
      </w:r>
      <w:r>
        <w:rPr>
          <w:rFonts w:eastAsia="Times New Roman"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методический комплекс учебной дисциплины;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ции к выполнению практических заданий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75"/>
        <w:ind w:left="709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56" w:before="0" w:after="112"/>
        <w:ind w:left="70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Технические средства обучения:  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ы с лицензионным программным обеспечением</w:t>
      </w:r>
      <w:r>
        <w:rPr>
          <w:rFonts w:eastAsia="Times New Roman" w:cs="Times New Roman" w:ascii="Times New Roman" w:hAnsi="Times New Roman"/>
          <w:i/>
        </w:rPr>
        <w:t xml:space="preserve">. </w:t>
      </w:r>
    </w:p>
    <w:p>
      <w:pPr>
        <w:pStyle w:val="Normal"/>
        <w:spacing w:lineRule="auto" w:line="256" w:before="0" w:after="4"/>
        <w:ind w:left="70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Оборудование мастерской и рабочих мест мастерской:</w:t>
      </w:r>
      <w:r>
        <w:rPr>
          <w:rFonts w:eastAsia="Times New Roman"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</w:rPr>
        <w:t>не предусмотрено</w:t>
      </w:r>
      <w:r>
        <w:rPr>
          <w:rFonts w:eastAsia="Times New Roman" w:cs="Times New Roman" w:ascii="Times New Roman" w:hAnsi="Times New Roman"/>
          <w:i/>
        </w:rPr>
        <w:t xml:space="preserve">. </w:t>
      </w:r>
    </w:p>
    <w:p>
      <w:pPr>
        <w:pStyle w:val="Normal"/>
        <w:spacing w:lineRule="auto" w:line="256" w:before="0" w:after="77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96"/>
        <w:ind w:left="70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Оборудование лаборатории и рабочих мест лаборатории: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, принтер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56" w:before="0" w:after="64"/>
        <w:ind w:left="706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40"/>
        <w:ind w:left="-14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3.2.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</w:rPr>
        <w:t>Информационное обеспечение обучения (</w:t>
      </w:r>
      <w:r>
        <w:rPr>
          <w:rFonts w:cs="Times New Roman" w:ascii="Times New Roman" w:hAnsi="Times New Roman"/>
        </w:rPr>
        <w:t>перечень рекомендуемых учебных изданий, Интернет</w:t>
      </w:r>
      <w:r>
        <w:rPr>
          <w:rFonts w:eastAsia="Times New Roman"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ресурсов, дополнительной литературы)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spacing w:before="240" w:after="92"/>
        <w:ind w:left="79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ая литература </w:t>
      </w:r>
    </w:p>
    <w:p>
      <w:pPr>
        <w:pStyle w:val="Normal"/>
        <w:numPr>
          <w:ilvl w:val="0"/>
          <w:numId w:val="21"/>
        </w:numPr>
        <w:spacing w:lineRule="auto" w:line="316" w:before="0" w:after="3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нфилов В.А. Электрические измерения: Учебник./ В.А. Панфилов. М.:Академия, 201</w:t>
      </w:r>
      <w:r>
        <w:rPr>
          <w:rFonts w:eastAsia="Times New Roman" w:cs="Times New Roman" w:ascii="Times New Roman" w:hAnsi="Times New Roman"/>
        </w:rPr>
        <w:t xml:space="preserve">4. </w:t>
      </w:r>
    </w:p>
    <w:p>
      <w:pPr>
        <w:pStyle w:val="Normal"/>
        <w:numPr>
          <w:ilvl w:val="0"/>
          <w:numId w:val="21"/>
        </w:numPr>
        <w:spacing w:lineRule="auto" w:line="324" w:before="0" w:after="3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технические измерения. Практикум: учебное пособие / З.А. Хрусталева. М.: КНОРУС, 2013. </w:t>
      </w: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(Среднее профессиональное образование)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ind w:left="5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тернет-ресурсы </w:t>
      </w:r>
    </w:p>
    <w:p>
      <w:pPr>
        <w:pStyle w:val="Normal"/>
        <w:spacing w:lineRule="auto" w:line="256" w:before="0" w:after="63"/>
        <w:ind w:left="-15" w:firstLine="56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http://fanknig.ru/ychebna/tekhnicheskie-nauki - </w:t>
      </w:r>
      <w:r>
        <w:rPr>
          <w:rFonts w:cs="Times New Roman" w:ascii="Times New Roman" w:hAnsi="Times New Roman"/>
        </w:rPr>
        <w:t>учебники по электротехническим измерениям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spacing w:lineRule="auto" w:line="256" w:before="0" w:after="63"/>
        <w:ind w:left="577" w:hanging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.</w:t>
      </w:r>
      <w:hyperlink r:id="rId6">
        <w:r>
          <w:rPr>
            <w:rStyle w:val="InternetLink"/>
            <w:rFonts w:eastAsia="Times New Roman" w:cs="Times New Roman" w:ascii="Times New Roman" w:hAnsi="Times New Roman"/>
            <w:lang w:val="en-US"/>
          </w:rPr>
          <w:t xml:space="preserve"> http://www.krugosvet.ru/enc/nauka i tehnika//ELEKTRICHESKIE </w:t>
        </w:r>
      </w:hyperlink>
      <w:r>
        <w:rPr>
          <w:rFonts w:eastAsia="Times New Roman" w:cs="Times New Roman" w:ascii="Times New Roman" w:hAnsi="Times New Roman"/>
          <w:lang w:val="en-US"/>
        </w:rPr>
        <w:t>IZMERENIYA</w:t>
      </w:r>
      <w:r>
        <w:rPr>
          <w:rFonts w:eastAsia="Times New Roman" w:cs="Times New Roman" w:ascii="Times New Roman" w:hAnsi="Times New Roman"/>
          <w:b/>
          <w:lang w:val="en-US"/>
        </w:rPr>
        <w:t xml:space="preserve">  </w:t>
      </w:r>
    </w:p>
    <w:p>
      <w:pPr>
        <w:pStyle w:val="Normal"/>
        <w:ind w:left="57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Универсальная научно</w:t>
      </w:r>
      <w:r>
        <w:rPr>
          <w:rFonts w:eastAsia="Times New Roman"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популярна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нлайн</w:t>
      </w:r>
      <w:r>
        <w:rPr>
          <w:rFonts w:eastAsia="Times New Roman"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энциклопедия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Heading1"/>
        <w:spacing w:before="240" w:after="92"/>
        <w:ind w:left="509" w:right="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полнительная литература </w:t>
      </w:r>
    </w:p>
    <w:p>
      <w:pPr>
        <w:pStyle w:val="Normal"/>
        <w:spacing w:before="0" w:after="74"/>
        <w:ind w:left="577" w:hanging="0"/>
        <w:rPr/>
      </w:pPr>
      <w:r>
        <w:rPr>
          <w:rFonts w:cs="Times New Roman" w:ascii="Times New Roman" w:hAnsi="Times New Roman"/>
        </w:rPr>
        <w:t>1Малиновский В.Н. Электрическ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р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с лабораторными работами). </w:t>
      </w:r>
    </w:p>
    <w:p>
      <w:pPr>
        <w:pStyle w:val="Normal"/>
        <w:spacing w:before="0" w:after="76"/>
        <w:ind w:left="-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 для ВУЗов./ В</w:t>
      </w:r>
      <w:r>
        <w:rPr>
          <w:rFonts w:eastAsia="Times New Roman"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Н</w:t>
      </w:r>
      <w:r>
        <w:rPr>
          <w:rFonts w:eastAsia="Times New Roman"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Малиновск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дательство: Москва "Энергоиздат".: 20</w:t>
      </w:r>
      <w:r>
        <w:rPr>
          <w:rFonts w:eastAsia="Times New Roman" w:cs="Times New Roman" w:ascii="Times New Roman" w:hAnsi="Times New Roman"/>
        </w:rPr>
        <w:t xml:space="preserve">15.  </w:t>
      </w:r>
    </w:p>
    <w:p>
      <w:pPr>
        <w:pStyle w:val="Normal"/>
        <w:spacing w:lineRule="auto" w:line="321"/>
        <w:ind w:left="-14" w:firstLine="56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 xml:space="preserve">Шишмарёв В.Ю.,  Шанин В.И. Электрорадиоизмерения: Учебник для сред. проф. образования./ В.Ю. Шишмарев, В.И. Шанин. </w:t>
      </w: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М.: Академия , 20</w:t>
      </w:r>
      <w:r>
        <w:rPr>
          <w:rFonts w:eastAsia="Times New Roman" w:cs="Times New Roman" w:ascii="Times New Roman" w:hAnsi="Times New Roman"/>
        </w:rPr>
        <w:t xml:space="preserve">14. </w:t>
      </w:r>
    </w:p>
    <w:p>
      <w:pPr>
        <w:pStyle w:val="Normal"/>
        <w:spacing w:before="0" w:after="56"/>
        <w:ind w:left="-14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Шишмарёв В.Ю. Электрорадиоизмерения (практикум). /В.Ю. Шишмарев. </w:t>
      </w: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М.: Академия, 20</w:t>
      </w:r>
      <w:r>
        <w:rPr>
          <w:rFonts w:eastAsia="Times New Roman" w:cs="Times New Roman" w:ascii="Times New Roman" w:hAnsi="Times New Roman"/>
        </w:rPr>
        <w:t xml:space="preserve">16. </w:t>
      </w:r>
    </w:p>
    <w:p>
      <w:pPr>
        <w:pStyle w:val="Style15"/>
        <w:spacing w:lineRule="auto" w:line="268" w:before="0" w:after="192"/>
        <w:ind w:left="0" w:hanging="0"/>
        <w:jc w:val="center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09" w:type="dxa"/>
        <w:jc w:val="left"/>
        <w:tblInd w:w="-147" w:type="dxa"/>
        <w:tblLayout w:type="fixed"/>
        <w:tblCellMar>
          <w:top w:w="53" w:type="dxa"/>
          <w:left w:w="110" w:type="dxa"/>
          <w:bottom w:w="0" w:type="dxa"/>
          <w:right w:w="46" w:type="dxa"/>
        </w:tblCellMar>
      </w:tblPr>
      <w:tblGrid>
        <w:gridCol w:w="5488"/>
        <w:gridCol w:w="4621"/>
      </w:tblGrid>
      <w:tr>
        <w:trPr>
          <w:trHeight w:val="646" w:hRule="atLeast"/>
        </w:trPr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езультаты обучения (освоенные умения, усвоенные знания)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05" w:hRule="atLeast"/>
        </w:trPr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7" w:before="0" w:after="41"/>
              <w:ind w:firstLine="3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результате освоения учебной дисциплины обучающийся должен уметь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0" w:before="0" w:after="70"/>
              <w:ind w:left="172" w:right="61" w:firstLine="14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лассифицировать основные виды средств измерений, применять основные методы и принципы измерений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28" w:before="0" w:after="15"/>
              <w:ind w:left="172" w:firstLine="14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менять методы и средства обеспечения единства и точности измерени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975" w:leader="none"/>
                <w:tab w:val="center" w:pos="2621" w:leader="none"/>
                <w:tab w:val="center" w:pos="3671" w:leader="none"/>
                <w:tab w:val="right" w:pos="5232" w:leader="none"/>
              </w:tabs>
              <w:spacing w:lineRule="auto" w:line="256" w:before="0" w:after="36"/>
              <w:ind w:left="172" w:firstLine="14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менять </w:t>
              <w:tab/>
              <w:t xml:space="preserve">аналоговые </w:t>
              <w:tab/>
              <w:t xml:space="preserve">и </w:t>
              <w:tab/>
              <w:t xml:space="preserve">цифровы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96"/>
              <w:ind w:left="172" w:firstLine="14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мерительные прибор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55"/>
              <w:ind w:left="172" w:firstLine="14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мерительные генератор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75"/>
              <w:ind w:left="172" w:firstLine="14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менять генераторы шумовых сигналов, акустические излучатели, измерители шума и вибраций, </w:t>
              <w:tab/>
              <w:t xml:space="preserve">измерительные </w:t>
              <w:tab/>
              <w:t xml:space="preserve">микрофоны, вибродатчики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26" w:before="0" w:after="0"/>
              <w:ind w:left="172" w:firstLine="14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менять методически оценки защищенности информационных объектов. </w:t>
            </w:r>
          </w:p>
          <w:p>
            <w:pPr>
              <w:pStyle w:val="Normal"/>
              <w:spacing w:lineRule="auto" w:line="312" w:before="0" w:after="34"/>
              <w:ind w:firstLine="3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</w:t>
              <w:tab/>
              <w:t xml:space="preserve">результате </w:t>
              <w:tab/>
              <w:t xml:space="preserve">освоения </w:t>
              <w:tab/>
              <w:t xml:space="preserve">дисциплины обучающийся должен знать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922" w:leader="none"/>
                <w:tab w:val="center" w:pos="2255" w:leader="none"/>
                <w:tab w:val="center" w:pos="3102" w:leader="none"/>
                <w:tab w:val="center" w:pos="4133" w:leader="none"/>
                <w:tab w:val="right" w:pos="5232" w:leader="none"/>
              </w:tabs>
              <w:spacing w:lineRule="auto" w:line="256" w:before="0" w:after="36"/>
              <w:ind w:left="172" w:firstLine="18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сновные </w:t>
              <w:tab/>
              <w:t xml:space="preserve">понятия </w:t>
              <w:tab/>
              <w:t xml:space="preserve">об </w:t>
              <w:tab/>
              <w:t xml:space="preserve">измерениях </w:t>
              <w:tab/>
              <w:t xml:space="preserve">и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98"/>
              <w:ind w:left="172" w:firstLine="18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единицах физических величин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28" w:before="0" w:after="10"/>
              <w:ind w:left="172" w:firstLine="18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сновные виды средств измерений и их классификацию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57"/>
              <w:ind w:left="172" w:firstLine="18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етоды измерений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26" w:before="0" w:after="17"/>
              <w:ind w:left="172" w:firstLine="18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етрологические показатели средств измерений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55"/>
              <w:ind w:left="172" w:firstLine="18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грешности измерений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881" w:leader="none"/>
                <w:tab w:val="center" w:pos="2652" w:leader="none"/>
                <w:tab w:val="right" w:pos="5232" w:leader="none"/>
              </w:tabs>
              <w:spacing w:lineRule="auto" w:line="256" w:before="0" w:after="36"/>
              <w:ind w:left="172" w:firstLine="18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боры </w:t>
              <w:tab/>
              <w:t xml:space="preserve">формирования </w:t>
              <w:tab/>
              <w:t xml:space="preserve">стандартных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98"/>
              <w:ind w:left="172" w:firstLine="18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мерительных сигналов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849" w:leader="none"/>
                <w:tab w:val="center" w:pos="2503" w:leader="none"/>
                <w:tab w:val="center" w:pos="4115" w:leader="none"/>
                <w:tab w:val="right" w:pos="5232" w:leader="none"/>
              </w:tabs>
              <w:spacing w:lineRule="auto" w:line="256" w:before="0" w:after="35"/>
              <w:ind w:left="172" w:firstLine="18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лияние </w:t>
              <w:tab/>
              <w:t xml:space="preserve">измерительных </w:t>
              <w:tab/>
              <w:t xml:space="preserve">приборов </w:t>
              <w:tab/>
              <w:t xml:space="preserve">на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96"/>
              <w:ind w:left="172" w:firstLine="18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очность измерений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54"/>
              <w:ind w:left="172" w:firstLine="18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втоматизация измерений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14" w:before="0" w:after="112"/>
              <w:ind w:left="172" w:right="59" w:firstLine="18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мерение тока, напряжения и мощности; </w:t>
            </w:r>
            <w:r>
              <w:rPr>
                <w:rFonts w:eastAsia="Segoe UI Symbol" w:cs="Times New Roman" w:ascii="Times New Roman" w:hAnsi="Times New Roman"/>
                <w:sz w:val="24"/>
              </w:rPr>
              <w:t>−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исследование формы сигналов, измерение параметров сигналов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center" w:pos="966" w:leader="none"/>
                <w:tab w:val="center" w:pos="2458" w:leader="none"/>
                <w:tab w:val="center" w:pos="3364" w:leader="none"/>
                <w:tab w:val="right" w:pos="5232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мерение </w:t>
              <w:tab/>
              <w:t xml:space="preserve">параметров </w:t>
              <w:tab/>
              <w:t xml:space="preserve">и </w:t>
              <w:tab/>
              <w:t xml:space="preserve">характеристик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электрорадиотехнических цепей и компонентов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4"/>
              <w:ind w:left="17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 w:color="000000"/>
              </w:rPr>
              <w:t>Формы контроля обучения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88"/>
              <w:ind w:left="70" w:firstLine="29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ешение задач,  </w:t>
            </w:r>
          </w:p>
          <w:p>
            <w:pPr>
              <w:pStyle w:val="Normal"/>
              <w:tabs>
                <w:tab w:val="clear" w:pos="708"/>
                <w:tab w:val="right" w:pos="4380" w:leader="none"/>
              </w:tabs>
              <w:spacing w:lineRule="auto" w:line="256" w:before="0" w:after="0"/>
              <w:ind w:left="70" w:firstLine="29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нспектирование, подготовка сообщения,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38" w:before="0" w:after="0"/>
              <w:ind w:left="70" w:firstLine="29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дготовка к лабораторным работам, оформление отчетов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95" w:before="0" w:after="126"/>
              <w:ind w:left="31" w:firstLine="142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 w:color="000000"/>
              </w:rPr>
              <w:t xml:space="preserve">Формы </w:t>
              <w:tab/>
              <w:t xml:space="preserve">оценки </w:t>
              <w:tab/>
              <w:t>результативност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u w:val="single" w:color="000000"/>
              </w:rPr>
              <w:t>обучения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85" w:before="0" w:after="143"/>
              <w:ind w:left="70" w:firstLine="29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копительная система баллов, на основе которой выставляется итоговая отметка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31" w:before="0" w:after="0"/>
              <w:ind w:left="70" w:right="60" w:firstLine="29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радиционная система отметок в баллах за каждую выполненную работу, на основе которых выставляется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2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итоговая отметк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95" w:before="0" w:after="123"/>
              <w:ind w:left="31" w:firstLine="142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 w:color="000000"/>
              </w:rPr>
              <w:t xml:space="preserve">Методы </w:t>
              <w:tab/>
              <w:t xml:space="preserve">контроля </w:t>
              <w:tab/>
              <w:t xml:space="preserve">направлены </w:t>
              <w:tab/>
              <w:t>н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u w:val="single" w:color="000000"/>
              </w:rPr>
              <w:t>проверку умения обучающихся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1" w:before="0" w:after="161"/>
              <w:ind w:left="70" w:right="62" w:firstLine="28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оставлять </w:t>
              <w:tab/>
              <w:t xml:space="preserve">схемы специализированных узлов, блоков, устройств и систем автоматического управления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88" w:before="0" w:after="141"/>
              <w:ind w:left="70" w:right="61" w:firstLine="28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нтролировать и анализировать функционирование параметров систем в процессе эксплуатации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38" w:before="0" w:after="83"/>
              <w:ind w:left="70" w:firstLine="28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нимать и анализировать показания приборов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83" w:before="0" w:after="29"/>
              <w:ind w:left="70" w:right="61" w:firstLine="28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еспечивать тестовую проверку, профилактический осмотр, регулировку, техническое обслуживание и небольшой ремонт компьютерных и периферийных устройств.</w:t>
            </w: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56" w:before="0" w:after="170"/>
              <w:ind w:right="5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 w:color="000000"/>
              </w:rPr>
              <w:t>Методы оценки результатов обучения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80" w:before="0" w:after="67"/>
              <w:ind w:left="70" w:right="62" w:firstLine="283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ониторинг роста творческой самостоятельности и навыков получения нового знания каждым обучающимс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70" w:right="61" w:firstLine="28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формирование результата итоговой аттестации по дисциплине на основе суммы результатов текущего контроля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формирования 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чебных занятиях)</w:t>
            </w:r>
          </w:p>
        </w:tc>
      </w:tr>
      <w:tr>
        <w:trPr>
          <w:trHeight w:val="10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е с использованием учебного фильма, учебная дискусс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151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>
          <w:trHeight w:val="12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14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>
          <w:trHeight w:val="8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>
          <w:trHeight w:val="7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6. Работать в коллективе и команде, эффективно общаться с коллегами, руководством, потребител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</w:t>
            </w:r>
          </w:p>
        </w:tc>
      </w:tr>
      <w:tr>
        <w:trPr>
          <w:trHeight w:val="9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7. 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, игр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докладов и презентац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9. Ориентироваться в условиях частой смены технологий в 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диску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52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0" w:hanging="180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93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2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66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3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25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89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4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3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25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2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3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25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krugosvet.ru/enc/nauka i tehnika/ELEKTRICHESKIE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11:00Z</dcterms:created>
  <dc:creator>1</dc:creator>
  <dc:description/>
  <cp:keywords/>
  <dc:language>en-US</dc:language>
  <cp:lastModifiedBy>Administrator</cp:lastModifiedBy>
  <cp:lastPrinted>2012-05-17T20:08:00Z</cp:lastPrinted>
  <dcterms:modified xsi:type="dcterms:W3CDTF">2022-02-25T08:32:00Z</dcterms:modified>
  <cp:revision>3</cp:revision>
  <dc:subject/>
  <dc:title/>
</cp:coreProperties>
</file>