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525"/>
      </w:tblGrid>
      <w:tr>
        <w:trPr>
          <w:trHeight w:val="794" w:hRule="atLeast"/>
        </w:trPr>
        <w:tc>
          <w:tcPr>
            <w:tcW w:w="1017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1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6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66"/>
                <w:sz w:val="22"/>
                <w:szCs w:val="22"/>
              </w:rPr>
              <w:t>«Национальный исследовательский ядерный университет «МИФИ</w:t>
            </w:r>
            <w:r>
              <w:rPr>
                <w:spacing w:val="-11"/>
                <w:sz w:val="22"/>
                <w:szCs w:val="2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6112"/>
              <w:jc w:val="both"/>
              <w:rPr>
                <w:szCs w:val="22"/>
              </w:rPr>
            </w:pPr>
            <w:r>
              <w:rPr>
                <w:szCs w:val="22"/>
              </w:rPr>
              <w:t>УТВЕРЖДАЮ</w:t>
            </w:r>
          </w:p>
          <w:p>
            <w:pPr>
              <w:pStyle w:val="Normal"/>
              <w:ind w:firstLine="6112"/>
              <w:jc w:val="both"/>
              <w:rPr>
                <w:szCs w:val="22"/>
              </w:rPr>
            </w:pPr>
            <w:r>
              <w:rPr>
                <w:szCs w:val="22"/>
              </w:rPr>
              <w:t>Директор ОТИ НИЯУ МИФИ</w:t>
            </w:r>
          </w:p>
          <w:p>
            <w:pPr>
              <w:pStyle w:val="Normal"/>
              <w:ind w:firstLine="6112"/>
              <w:jc w:val="both"/>
              <w:rPr>
                <w:szCs w:val="22"/>
              </w:rPr>
            </w:pPr>
            <w:r>
              <w:rPr>
                <w:szCs w:val="22"/>
              </w:rPr>
              <w:t>____________________ И.А. Иванов</w:t>
            </w:r>
          </w:p>
          <w:p>
            <w:pPr>
              <w:pStyle w:val="Normal"/>
              <w:ind w:firstLine="6112"/>
              <w:jc w:val="both"/>
              <w:rPr>
                <w:sz w:val="26"/>
                <w:szCs w:val="26"/>
              </w:rPr>
            </w:pPr>
            <w:r>
              <w:rPr>
                <w:szCs w:val="22"/>
              </w:rPr>
              <w:t>«____» ______________ 2021 г.</w:t>
            </w:r>
          </w:p>
        </w:tc>
      </w:tr>
      <w:tr>
        <w:trPr/>
        <w:tc>
          <w:tcPr>
            <w:tcW w:w="1017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spacing w:lineRule="auto" w:line="276" w:before="0" w:after="20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04 Материаловед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28"/>
        </w:rPr>
        <w:t>15.02.08 Технология машиностро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  <w:t>2021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ОДОБРЕНА   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предметной (цикловой) комиссией механических дисциплин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токол № _______ о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___» _____________ 2021 г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седатель ПЦ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 Э.И. Песко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/>
              <w:t>Министерства образования и науки РФ от 18.04.2014г. №___350___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оставитель рабочей программы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i/>
          <w:i/>
          <w:sz w:val="12"/>
          <w:szCs w:val="22"/>
        </w:rPr>
      </w:pPr>
      <w:r>
        <w:rPr>
          <w:i/>
          <w:sz w:val="12"/>
          <w:szCs w:val="22"/>
        </w:rPr>
        <w:t>Ф.И.О., ученая степень, звание, должность</w:t>
      </w:r>
    </w:p>
    <w:p>
      <w:pPr>
        <w:pStyle w:val="Normal"/>
        <w:spacing w:lineRule="auto" w:line="276" w:before="0" w:after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Рецензент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__________________________________________________________________</w:t>
      </w:r>
    </w:p>
    <w:p>
      <w:pPr>
        <w:pStyle w:val="Normal"/>
        <w:spacing w:lineRule="auto" w:line="276" w:before="0" w:after="200"/>
        <w:jc w:val="both"/>
        <w:rPr>
          <w:i/>
          <w:i/>
          <w:sz w:val="14"/>
          <w:szCs w:val="22"/>
        </w:rPr>
      </w:pPr>
      <w:r>
        <w:rPr>
          <w:i/>
          <w:sz w:val="14"/>
          <w:szCs w:val="22"/>
        </w:rPr>
        <w:t>Ф.И.О., место работы, должность</w:t>
      </w:r>
    </w:p>
    <w:p>
      <w:pPr>
        <w:pStyle w:val="Normal"/>
        <w:spacing w:lineRule="auto" w:line="276" w:before="0" w:after="200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2"/>
        </w:rPr>
      </w:pPr>
      <w:r>
        <w:rPr>
          <w:sz w:val="28"/>
          <w:szCs w:val="22"/>
        </w:rPr>
        <w:tab/>
        <w:t>© Озерский технологический институт – филиал НИЯУ МИФ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 w:val="false"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 xml:space="preserve"> 150208 Технология машиностро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специальность (специальности) /), укрупненную  группу (группы) специальностей или направлений  подготовки в зависимости от широты использования рабочей  программы учебн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дополнительном профессиональном образовании (в программах повышения квалификации и переподготовки), некоторые разделы программы - в профессиональной подготовке по профессиям рабочи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общепрофессиональный цик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студент должен ум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ознавать и классифицировать конструкционные и сырьевые материалы по внешнему виду, происхождению, свойства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ять виды конструкционных материал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ирать материалы для конструкций по их назначению и условиям эксплуат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одить исследования и испытания материал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читывать и назначать оптимальные режимы резань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 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омерности процессов кристаллизации и структурообразования металлов и сплавов, основы их термообработки, способы защиты металлов от корроз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лассификация и способы получения композиционных материал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ципы выбора конструкционных материалов для применения в производств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ение и свойства металлов, методы их исследова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лассификацию материалов, металлов и сплавов, их области примен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тодику расчета и назначения режимов резания для различных видов рабо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___169____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студента ___115___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студента __54____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 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  <w:r>
              <w:rPr>
                <w:i/>
                <w:i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 w:val="false"/>
          <w:sz w:val="28"/>
          <w:szCs w:val="28"/>
        </w:rPr>
        <w:t>2.2. Тематический план и содержание учебной дисциплины</w:t>
      </w:r>
      <w:r>
        <w:rPr>
          <w:b w:val="false"/>
          <w:caps/>
          <w:sz w:val="28"/>
          <w:szCs w:val="28"/>
        </w:rPr>
        <w:t xml:space="preserve"> </w:t>
      </w:r>
      <w:r>
        <w:rPr/>
        <w:t>_______Материаловедение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40"/>
        <w:gridCol w:w="36"/>
        <w:gridCol w:w="15"/>
        <w:gridCol w:w="15"/>
        <w:gridCol w:w="15"/>
        <w:gridCol w:w="17"/>
        <w:gridCol w:w="13"/>
        <w:gridCol w:w="20"/>
        <w:gridCol w:w="10"/>
        <w:gridCol w:w="9503"/>
        <w:gridCol w:w="1812"/>
        <w:gridCol w:w="1569"/>
      </w:tblGrid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6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и задачи курс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сторические факты развития материаловедения. Классификация материалов. Роль материалов в современной техник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материаловедения. Металловед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ение и свойства материалов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межатомных связей в металлах. Свойства металлов, определяемые металлическим типом связи. Основные физические, механические, химические и технологические характеристики металлов и сплав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исследования и испытания материал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анализ  лекций </w:t>
            </w:r>
            <w:r>
              <w:rPr>
                <w:bCs/>
                <w:sz w:val="20"/>
                <w:szCs w:val="20"/>
              </w:rPr>
              <w:t xml:space="preserve"> и материалов учебных изданий, составление табличного варианта классификации материалов с указанием  внешнего вида, происхождения, свойств; подготовка докладов по темам «Металлы», «Неметаллы», «Композиционные материалы» в соответствии с индивидуальными заданиям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структуры литых материалов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сталлическое строение металлов. Типы кристаллических решеток. Полиморфизм. Основные несовершенства кристаллического строения и их влияние на свойства металлов. Анизотропия. Закономерности процессов кристаллизации. Строение слитка. Влияние скорости охлаждения на величину зерна в слитке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бораторные работы: Формирование структуры металла при кристаллизации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5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анализ лекций и материалов учебных изданий; подготовка сообщений по темам «Монокристаллы», «Аморфные тела»; подготовка к лабораторным работам на основе методических указаний; оформление лабораторных работ, отчетов по их выполнению; подготовка к защит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зменение структуры и свойств деформированных металлов 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1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угая и пластическая деформация. Механизмы деформаций. Диаграмма растяжения деформируемого материала. Изменение физических и механических свойств деформированного материала. Явление наклепа. Возврат и рекристаллизация. Холодная и горячая пластическая деформац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:</w:t>
            </w:r>
            <w:r>
              <w:rPr>
                <w:bCs/>
                <w:sz w:val="20"/>
                <w:szCs w:val="20"/>
              </w:rPr>
              <w:t xml:space="preserve"> анализ лекций и материалов учебных изданий; построение диаграмм растяжения по заданным основным  характеристикам деформируемого материал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4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ы теории сплавов. Диаграммы состояния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сплава. Понятия о системе, компоненте, фазе. Виды взаимодействия компонентов сплава. Методы построения диаграмм состояния. Диаграммы сплавов. Связь между диаграммой состояния и свойствами сплава. Диаграмма состояния «железо-углерод». Основные точки, линии, фазы, структу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ое  занятие по диаграмме </w:t>
            </w:r>
            <w:r>
              <w:rPr>
                <w:bCs/>
                <w:sz w:val="20"/>
                <w:szCs w:val="20"/>
                <w:lang w:val="en-US"/>
              </w:rPr>
              <w:t>F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:</w:t>
            </w:r>
            <w:r>
              <w:rPr>
                <w:bCs/>
                <w:sz w:val="20"/>
                <w:szCs w:val="20"/>
              </w:rPr>
              <w:t xml:space="preserve"> анализ лекций и материалов учебных изданий; работа с диаграммами состояния сплавов в соответствии с индивидуальными заданиями, повторение терминов по диаграмме «железо-углерод»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</w:t>
            </w:r>
            <w:r>
              <w:rPr>
                <w:b/>
                <w:sz w:val="20"/>
                <w:szCs w:val="20"/>
              </w:rPr>
              <w:t xml:space="preserve"> Термическая  обработка металлов и сплавов. Химико-термическая обработка металлов и сплавов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092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я и классификация видов термической обработки. Температурные режимы. Определения и классификация основных видов химико-термической обработки металлов и сплавов. Термомеханическая обработка, виды, сущность. Влияние различных видов обработки на свойства металлов и сплав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анализ лекций и материалов учебных изданий, самостоятельная практическая работа «Определение режимов термической обработки»  по вариантам, подготовка сообщений на тему «Древние и современные методы закалк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машиностро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ционные материалы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  <w:t>6666666</w:t>
            </w:r>
            <w:r>
              <w:rPr>
                <w:bCs/>
                <w:i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ционная прочность материалов. Влияние углерода и постоянных примесей на свойства стали. Углеродистые конструкционные стали, маркировка, области применения. Исследования структуры углеродистых сталей. Влияние легирующих элементов на свойства стали. Конструкционные легированные стали, маркировка и области применения. Термическая обработка. Дефекты легированных стал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color w:val="FFFFFF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  <w:highlight w:val="yellow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7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: Микроанализ углеродистых стал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  <w:u w:val="single"/>
              </w:rPr>
            </w:r>
          </w:p>
        </w:tc>
      </w:tr>
      <w:tr>
        <w:trPr>
          <w:trHeight w:val="1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7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:</w:t>
            </w:r>
            <w:r>
              <w:rPr>
                <w:bCs/>
                <w:sz w:val="20"/>
                <w:szCs w:val="20"/>
              </w:rPr>
              <w:t xml:space="preserve"> анализ лекций и материалов учебных изданий, работа с марочником стал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FFFFFF"/>
                <w:sz w:val="20"/>
                <w:szCs w:val="20"/>
                <w:highlight w:val="yellow"/>
              </w:rPr>
            </w:pPr>
            <w:r>
              <w:rPr>
                <w:bCs/>
                <w:i/>
                <w:color w:val="FFFFFF"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нструкционные стали с особыми технологическими свойствами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bCs/>
                <w:i/>
                <w:color w:val="FFFFFF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i/>
                <w:color w:val="FFFFFF"/>
                <w:sz w:val="20"/>
                <w:szCs w:val="20"/>
              </w:rPr>
              <w:t>2</w:t>
            </w:r>
            <w:r>
              <w:rPr>
                <w:bCs/>
                <w:i/>
                <w:sz w:val="20"/>
                <w:szCs w:val="20"/>
              </w:rPr>
              <w:t>4</w:t>
            </w:r>
            <w:r>
              <w:rPr>
                <w:b/>
                <w:bCs/>
                <w:i/>
                <w:color w:val="FFFFFF"/>
                <w:sz w:val="20"/>
                <w:szCs w:val="20"/>
              </w:rPr>
              <w:t>2622222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ологические свойства материалов. Строительные стали.  Цементуемые стали.  Улучшаемые стали.  Высокопрочные стали. Рессорно-пружинные стали. Шарикоподшипниковые стали. Автоматные стали. Термическая обработка, маркировка, области применения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  <w:highlight w:val="yellow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  <w:highlight w:val="yellow"/>
              </w:rPr>
            </w:r>
          </w:p>
        </w:tc>
      </w:tr>
      <w:tr>
        <w:trPr>
          <w:trHeight w:val="14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 xml:space="preserve"> анализ лекций и материалов учебных изданий, работа с марочником сталей, составление классификации сталей в табличном варианте с указанием основных свойст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остойкие и тугоплавкие сплавы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носостойкость. Виды износа. Методы повышения износостойкости. Графитизированная сталь. Высокомарганцовистая сталь. Наплавочные материалы. Требования к подшипниковым сплавам. Антифрикционные (подшипниковые) материалы и сплавы. Примен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  <w:highlight w:val="yellow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  <w:highlight w:val="yellow"/>
              </w:rPr>
            </w:r>
          </w:p>
        </w:tc>
      </w:tr>
      <w:tr>
        <w:trPr>
          <w:trHeight w:val="11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 xml:space="preserve"> анализ лекций и материалов учебных изданий, работа с марочником сталей и сплав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, устойчивые к воздействию температуры и рабочей сре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ко-химическая сущность коррозии металлов и сплавов. Химическая и электрохимическая коррозия. Методы защиты металлов от коррозии. Коррозионностойкие стали и сплавы. Кислотостойкие стали и сплавы. Криогенные стали и сплавы. Жаропрочные и жаростойкие стали и сплавы. Примен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  <w:highlight w:val="yellow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 работа с марочником сталей и сплавов,  подготовка сообщений по темам «Коррозия металлов и методы защиты» и « Применение сталей со специальными свойствами в современном машиностроении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ь и ее сплавы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color w:val="FFFFFF"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color w:val="FFFFFF"/>
                <w:sz w:val="20"/>
                <w:szCs w:val="20"/>
              </w:rPr>
              <w:t>2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войства меди, маркировка, применение. Латуни. Бронзы. Сплавы меди с кремнием, алюминием, бериллием. Маркировка, термообработка и применение медных сплавов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:</w:t>
            </w:r>
            <w:r>
              <w:rPr>
                <w:bCs/>
                <w:sz w:val="20"/>
                <w:szCs w:val="20"/>
              </w:rPr>
              <w:t xml:space="preserve"> анализ лекций и материалов учебных изданий; работа с марочником сплавов, подготовка сообщений по теме «Медь и ее сплавы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юминий и его сплавы. Магний и его сплавы.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алюминия, маркировка, применение. Деформируемые и литейные сплавы алюминия. Термообработка алюминиевых сплавов и применение. Магний, его свойства. Литейные и деформируемые сплавы магния. Применение магния и его сплав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 работа с марочником сплавов, подготовка сообщений по теме «Достоинства алюминия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тан и его сплавы. Бериллий и его сплавы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войства титана, маркировка, применение. Деформируемые и литейные сплавы титана. Термообработка титановых сплавов и применение. Бериллий, свойства, примен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работа по теме «Металлические материалы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 работа с марочником сплавов, подготовка сообщений по теме «Применение титан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металлические материалы 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, строение и свойства неметаллических материалов. Полимеры. Термопластичные и термореактивные пластмассы. Резиновые материалы. Керамика. Стекло. Древесин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: анализ и проработка лекций и учебных материалов; составление таблиц по выбранным неметаллическим материалам с характеристиками  внешнего вида и свойств, составление плана ответа по тем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ые виды материалов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лавы с «эффектом памяти формы». Металлические стекла. Сплавы космической технологии Пористые порошковые материалы. Компактные порошковые материалы. Области примен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озиционные материалы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и способы получения композиционных материалов. Свойства и области применения компози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дготовка сообщ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струментальные материалы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для режущих и измерительных инструментов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 маркировка инструментальных сталей. Углеродистые инструментальные стали. Легированные инструментальные стали. Быстрорежущие стали. Инструментальные металлокерамические твердые сплав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 работа с марочником сплавов, самостоятельная практическая работа «Выбор материала для изготовления инструмента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по инструментальным материала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и для инструментов обработки металлов давлением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ы штамповых сталей. Штамповые стали для холодного деформирования Штамповые стали для горячего деформирования. Стали для валков холодной и горячей прокатки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 по тем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:</w:t>
            </w:r>
            <w:r>
              <w:rPr>
                <w:bCs/>
                <w:sz w:val="20"/>
                <w:szCs w:val="20"/>
              </w:rPr>
              <w:t xml:space="preserve"> анализ лекций и материалов учебных изда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и и сплавы с особыми физико-механическими свойств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с особыми магнитными свойствами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ые физические свойства. Прецизионные сплавы. Стали и сплавы для постоянных магнитов (магнитотвердые сплавы). Магнитомягкие сплавы. Немагнитные сплавы. Пермаллои. Примене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 подготовка сообщений по теме: «Магнитные свойства материалов и области применения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 Материалы с особыми тепловыми и упругими свойствам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ономерности теплового расширения металлов и сплавов. Сплавы с заданным температурным коэффициентом линейного расширения. Инвар. Ковар. Сплавы с особыми упругими свойствами. Элинвар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 подготовка сообщений по теме «Упругие свойства материалов и области применения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с особыми электрическими свойствам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технические сплавы: проводниковые, с повышенным электросопротивлением, диэлектрические, полупроводниковые. Примен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 подготовка сообщений по теме «Электрические свойства материалов и области применения»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металлургического производ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ка и переработка руды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езные ископаемые. Сырье для металлургического производства.  Добыча металлических руд. Обогащение руд. Производство металлов. Металлургические процессы: краткая характеристика основных способов  производства (пирометаллургический, гидрометаллургический, электрометаллургический и др.)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 составление  схемы добычи и переработки полезных ископаемы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чугуна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ходные материалы. Подготовка руд к плавке. Доменная печь и ее продукты. Технология выплавки чугуна. Структура и свойства чугунов. Виды чугунов. Марки чугун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, работа с марочником чугунов, проработка схемы  доменного производства, самостоятельная практическая работа «Выбор марок чугуна для изготовления деталей машин» по индивидуальным задания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изводство стали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орное производство. Мартеновское производство. Производство стали в электропечах. Технология разливки стали. Характеристика получаемой стали. Термическая обработка стале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: Термическая обработка углеродистой ста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11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 составление схемы производства стали,  подготовка к лабораторным работам на основе методических указаний; оформление лабораторных работ, подготовка к защит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цветных металлов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получения цветных металлов и сплав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 составление кроссворда по цветным металла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хнолог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готовления изделий из неметаллических материалов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8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ереработка пластмасс в  высокоэластичном состоянии и твердом состоянии. Сварка и склеивание пластмасс. Технологические способы формообразования деталей из резин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еи, лаки, краски. Технология работы с данными материала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обработки материалов и сплав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ы литейного производства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сведения о литейном производстве. Литейные сплавы и их технологические свойства. Способы получения литых заготовок. Изготовление отливок в разовые формы. Модель. Стержневой ящик. Опоки. Формовочные и стержневые смеси и их приготовление. Изготовление отливок в многократных формах. Специальные виды лить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 подготовка конспекта по одному  из видов лить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6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обработки металлов давлением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ие основы обработки металлов давлением. Прокатное производство. Виды прокатки. Волочение. Прессование. Прямое и обратное прессование. Ковка (протяжка, пробивка, прошивка, кузнечная сварка). Горячая и холодная штампов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 подготовка конспекта по одному из видов обработки давление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сварочного производства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8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сущность образования сварного соединения. Основные виды сварных соединений. Классификация материалов по свариваемости. Ручная и автоматическая дуговая сварка.  Газовая сварка. Сварка давлением. Другие способы сварки Резка металлов. Пайка и наплав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 подготовка конспекта по одному из видов свар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обработки материалов резанием</w:t>
            </w:r>
          </w:p>
        </w:tc>
        <w:tc>
          <w:tcPr>
            <w:tcW w:w="9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ко-механические основы обработки металлов резанием. Способы обработки резанием. Режимы резания. Элементы и геометрия резцов. Износ и стойкость режущего инструмента. Виды резц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студентов: </w:t>
            </w:r>
            <w:r>
              <w:rPr>
                <w:bCs/>
                <w:sz w:val="20"/>
                <w:szCs w:val="20"/>
              </w:rPr>
              <w:t>анализ лекций и материалов учебных изданий; ответы на контрольные вопрос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пройденному курс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аме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6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; лабораторий.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 «Материаловедение», оснащенный оборудованием и техническими сред-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вами обучения: индивидуальные рабочие места для обучающихся, рабочее место преподавателя, классная доска, интерактивная доска, оргтехника, персональный компьютер с лицензионным программным обеспечением; образцы материалов (стали, чугуна, цветных металлов); образцы неметаллических и электротехнических материалов; приборы для измерения свойств материал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ее место преподавател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наглядных пособий «Материаловедение»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ные модели металлической кристаллической решетк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цы металлов (стали, чугуна, цветных металлов и сплавов); </w:t>
      </w:r>
    </w:p>
    <w:p>
      <w:pPr>
        <w:pStyle w:val="Normal"/>
        <w:rPr/>
      </w:pPr>
      <w:r>
        <w:rPr>
          <w:sz w:val="28"/>
          <w:szCs w:val="28"/>
        </w:rPr>
        <w:t>- образцы неметаллических материа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фельные п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лифовальное и полировальное оборуд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ис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тяжной шкаф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реактив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боры определения тверд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кроскопы;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- вспомогательные средства (ножовки, напильники и др.)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аскин, А.М. Материаловедение: Учебник для СПО/А.М. Адаскин и др. Под ред. Соломенцева Ю.М.– М: Высш. шк., 200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цев, Ю.П. Материаловедение: Учебник для СПО/ Ю.П. Солнцев, С.А.Вологжанина – М.: Академия, 200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шацкий, Н.В. Металловедение: Учебное пособие к лабораторным работам/ Н.В. Пашацкий, Н.М. Бурова – Челябинск: Изд. ЮУрГУ, 2002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йсахов, А.М., Материаловедение и технология конструкционных материалов. Учебник/ А.М. Пейсахов, А.М. Кучер – СПб: Изд-во Михайлова В.А., 2003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хов, В.С. Технология металлов и материалов: Учебное пособие (опорные лекции) [Электронный ресурс]/ В.С. Глухов, Р.А. Галустов, Ю.А. Лобейко – Ставрополь: Изд-во СтГАУ «АГРУС», 2005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ag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akul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EHFA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af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e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P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арочник металлов и сплавов - 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//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cncexpert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ськина, Н.Е. Материаловедение: Задания к практическим работам [Электронная библиотека]/Н.Е. Моськина/Орел: УНПК, 201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скова, Э.И. Материаловедение: Задания для ОКР/Э.И. Пескова/Озерск: ЮУПК, 2007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и классифицировать конструкционные и сырьевые материалы по внешнему виду, происхождению, свойствам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екущая аттестация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Тестирование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Экспертная оценка лабораторно-практических работ; контрольных работ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Оценивание самостоятельной внеаудиторной работы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виды конструкционных материал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материалы для конструкций по их назначению и условиям эксплуатаци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исследования и испытания материал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и назначать оптимальные режимы реза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процессов кристаллизации и структурообразования металлов и сплавов, основы их термообработки, способы защиты металлов от коррозии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 способы получения композиционных материалов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выбора конструкционных материалов для применения в производстве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и свойства металлов, методы их исследова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ывать и назначать оптимальные режимы реза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/>
        </w:rPr>
        <w:t xml:space="preserve">Результаты переносятся из паспорта рабочей  программы. </w:t>
      </w:r>
      <w:r>
        <w:rPr>
          <w:i/>
        </w:rPr>
        <w:t>Перечень форм контроля следует конкретизировать с учетом специфики обучения по рабочей  программе учебной дисциплины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cexper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40:00Z</dcterms:created>
  <dc:creator>slavyan feat. Svart</dc:creator>
  <dc:description/>
  <cp:keywords/>
  <dc:language>en-US</dc:language>
  <cp:lastModifiedBy>Administrator</cp:lastModifiedBy>
  <cp:lastPrinted>2013-02-26T15:04:00Z</cp:lastPrinted>
  <dcterms:modified xsi:type="dcterms:W3CDTF">2022-02-25T10:30:00Z</dcterms:modified>
  <cp:revision>3</cp:revision>
  <dc:subject/>
  <dc:title>Рабочая программа</dc:title>
</cp:coreProperties>
</file>