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олледжа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4 Основы геодез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2021 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8г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u w:val="single"/>
        </w:rPr>
        <w:t>Баранов А.И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4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ГЕОДЕЗ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4"/>
          <w:lang w:eastAsia="zh-CN"/>
        </w:rPr>
        <w:t>«Основы геодезии» является обязательной частью общепрофессионального цикла основной образовательной программы в соответствии с ФГОС по специальности СПО 08.02.01 «Строительство и эксплуатация зданий и сооружений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сновы геодезии» обеспечивает формирование профессиональных и общих компетенций по всем видам деятельности ФГОС по специальности 08.02.01 Строительство и эксплуатация зданий и сооружений. Особое значение дисциплина имеет при формировании и развитии 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  <w:tab w:val="left" w:pos="103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ситуации на планах и карт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  <w:tab w:val="left" w:pos="103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ть задачи на масштаб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  <w:tab w:val="left" w:pos="103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ать прямую и обратную геодезическую задач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  <w:tab w:val="left" w:pos="103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приборами и инструментами, используемыми при измерении линий, углов и отметок точе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  <w:tab w:val="left" w:pos="103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приборами и инструментами, используемыми при вынесении расстояния и координа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водить камеральные работы по окончании теодолитной съемки и геометрического нивелировани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нятия и термины, используемые в геоде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 опорных геодезических сет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штабы, условные топографические знаки, точность масштаб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у плоских прямоугольных координа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оры и инструменты для измерений: линий, углов и определения превыш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боры и инструменты для вынесения расстояния и координа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геодезических измерений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924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  <w:lang w:val="ru-RU"/>
        </w:rPr>
        <w:t>ОСНОВЫ ГЕОДЕЗИ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6859"/>
        <w:gridCol w:w="1260"/>
        <w:gridCol w:w="1620"/>
        <w:gridCol w:w="1980"/>
      </w:tblGrid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 и практические работы, самостоятельная работа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Уровень</w:t>
            </w:r>
          </w:p>
          <w:p>
            <w:pPr>
              <w:pStyle w:val="32"/>
              <w:shd w:fill="auto" w:val="clear"/>
              <w:spacing w:lineRule="auto" w:line="240" w:before="0" w:after="12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осво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Основы изображения земной поверхности на топографических картах и планах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1.1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Предмет и задачи геодези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К 2.4</w:t>
            </w:r>
          </w:p>
        </w:tc>
      </w:tr>
      <w:tr>
        <w:trPr>
          <w:trHeight w:val="1936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редмет и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</w:t>
            </w:r>
            <w:r>
              <w:rPr>
                <w:sz w:val="24"/>
                <w:szCs w:val="24"/>
              </w:rPr>
              <w:t>.</w:t>
            </w:r>
            <w:r>
              <w:rPr>
                <w:rStyle w:val="11pt1"/>
                <w:sz w:val="24"/>
                <w:szCs w:val="24"/>
              </w:rPr>
              <w:t xml:space="preserve"> Изображение земной поверхности на плоскости, метод ортогонального проектирования. Основные термины и понятия: горизонтальное положение, угол наклона, горизонтальный угол, карта, пла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1.2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Системы координат и высот, применяемые в геодези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пределение положения точек земной поверхности, системы географических и прямоугольных координа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Высоты точек. Превышения. Балтийская система высо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1.3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Ориентирование линий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онятие об ориентировании направлений. Истинные и магнитные азимуты, склонение магнитной стрелки. Прямой и обратный азимуты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 магнитным. Формулы передачи дирекционного угла. Методика ориентирования плана, карты по буссоли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</w:tr>
      <w:tr>
        <w:trPr>
          <w:trHeight w:val="56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sz w:val="24"/>
                <w:szCs w:val="24"/>
                <w:lang w:val="ru-RU" w:eastAsia="en-US"/>
              </w:rPr>
              <w:t>1 – 2 Решение задач на ориентирование линий.</w:t>
            </w:r>
          </w:p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1"/>
                <w:color w:val="000000"/>
                <w:sz w:val="24"/>
                <w:szCs w:val="24"/>
              </w:rPr>
            </w:pPr>
            <w:r>
              <w:rPr>
                <w:rStyle w:val="11pt1"/>
                <w:color w:val="000000"/>
                <w:sz w:val="24"/>
                <w:szCs w:val="24"/>
              </w:rPr>
              <w:t>Измерение ориентированных углов линий по топографической карте. Определение ориентированных углов на местности и выбор направлений положения на мес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Раздел 2 Топографические карты и планы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120"/>
              <w:ind w:left="12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2.1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Понятие о планах и картах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8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онятие о планах и картах, профилях. Цифровая модель местности, цифровая карта, электронная карта. Масштабы. Определение масштаба. Формы записи масштаба на планах и картах: численная, именованная. Линейный масштаб. Точность масштаба. Государственный масштабный ряд. Методика решения стандартных задач на масштаб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ема 2.2 </w:t>
            </w:r>
            <w:r>
              <w:rPr>
                <w:rStyle w:val="11pt"/>
                <w:b w:val="false"/>
                <w:sz w:val="24"/>
                <w:szCs w:val="24"/>
              </w:rPr>
              <w:t>Изображение объектов на топографических планах и картах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Рамки топографической карты и координатные линии. Условные знаки топографических карт и планов. Классификация условных знак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302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sz w:val="24"/>
                <w:szCs w:val="24"/>
                <w:lang w:val="ru-RU" w:eastAsia="en-US"/>
              </w:rPr>
              <w:t>3 – 4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Чтение топографического плана</w:t>
            </w:r>
          </w:p>
          <w:p>
            <w:pPr>
              <w:pStyle w:val="32"/>
              <w:shd w:fill="auto" w:val="clear"/>
              <w:spacing w:lineRule="exact" w:line="302" w:before="0" w:after="0"/>
              <w:ind w:hanging="0"/>
              <w:jc w:val="left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Изучение условных знаков и изображений объектов на топографических, специальных картах и на планах. Составление топографических карт и планов. Развитие навыков перенесения и обозначения объектов на местности на карты в соответствии с масштаб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2.3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Рельеф местности и его изображение на топографических планах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и картах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Методика построения на карте линии заданного уклон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11pt1"/>
                <w:sz w:val="24"/>
                <w:szCs w:val="24"/>
              </w:rPr>
              <w:t>Понятие профиля. Принцип и методика его построения по линии, заданной на топографической кар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/>
            </w:pPr>
            <w:r>
              <w:rPr>
                <w:i/>
                <w:sz w:val="24"/>
                <w:szCs w:val="24"/>
                <w:lang w:eastAsia="en-US"/>
              </w:rPr>
              <w:t>Практическое занятие №</w:t>
            </w:r>
            <w:r>
              <w:rPr>
                <w:i/>
                <w:sz w:val="24"/>
                <w:szCs w:val="24"/>
                <w:lang w:val="ru-RU" w:eastAsia="en-US"/>
              </w:rPr>
              <w:t xml:space="preserve"> 5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Чтение рельефа по плану (карте) и решение практических задач</w:t>
            </w:r>
          </w:p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ение с помощью поперечного масштаба длины линий на местности по карте. Умение работать с картами и ситуационными план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Style w:val="11pt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i/>
                <w:sz w:val="24"/>
                <w:szCs w:val="24"/>
                <w:lang w:val="ru-RU" w:eastAsia="en-US"/>
              </w:rPr>
              <w:t>6</w:t>
            </w:r>
            <w:r>
              <w:rPr>
                <w:color w:val="FF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пределение высот точек, лежащих на склоне. Определение отметок вышележащих горизонталей. Умение вычислять высоту сечения рельефа при различных отметках горизонта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2.4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Определение географических и прямоугольных координат точек, заданных на топографической карте. Прямая и обратная геодезические задач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322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цифровка географических и сетки плоских прямоугольных координат на топографических картах и планах. Схема определения географических и прямоугольных координат заданной точки. Сущность прямой и обратной геодезических задач. Алгоритм решения задач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Радел 3 Государственная геодезическая сеть и сети сгущен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83" w:before="120" w:after="0"/>
              <w:ind w:left="120" w:hanging="0"/>
              <w:jc w:val="left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3.1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Государственная геодезическая сеть и сети сгущен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Государственная геодезическая сеть. Сети сгущения. Центры и наземные знаки. Системы координат СК-42 и СК-95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Радел 4 Измерения расстояний и углов на местност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302" w:before="0" w:after="0"/>
              <w:ind w:left="120" w:hanging="0"/>
              <w:jc w:val="left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4.1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"/>
                <w:b w:val="false"/>
                <w:sz w:val="24"/>
                <w:szCs w:val="24"/>
                <w:lang w:eastAsia="ru-RU"/>
              </w:rPr>
              <w:t>Линейные измерен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сновные методы линейных измерений. Мерные приборы. Вешение линии. ГОСТ на мерные ленты и рулетки. Мерный комплект. Методика измерения линий лентой. Точность измерений, факторы, влияющие на точность измерений линий лентой (рулеткой). Компарирование. Учет поправок за компарирование, температуру, наклон линии. Контроль линейных измерений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sz w:val="24"/>
                <w:szCs w:val="24"/>
                <w:lang w:val="ru-RU" w:eastAsia="en-US"/>
              </w:rPr>
              <w:t>7 – 8 Выбор методов измерений. Умение выносить на стройплощадку основные оси зданий и сооружений. Обозначение на местности точек, от которых выполняются геодезические измерения. Определение положения точек на местности. Измерение линий землемерными лентами и рулетками с обработкой результатов измер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Тема 4.2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sz w:val="24"/>
                <w:szCs w:val="24"/>
              </w:rPr>
              <w:t>Угловые измерения. Принцип измерения горизонтальных и вертикальных углов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302" w:before="0" w:after="0"/>
              <w:ind w:left="120"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ринцип измерения горизонтального и вертикального углов. Устройство теодолита. Основные части и оси угломерного прибора. Требования к взаимному положению осей и плоскостей. Классификация теодолитов. Назначение и устройство уровней: ось уровня, цена деления уровня. Зрительная труба, основные характеристики; сетка нитей. Характеристика отчетного приспособления. Принадлежности теодолитного комплекта. Правила обращения с теодолитом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 xml:space="preserve">Тема 4.3 </w:t>
            </w:r>
            <w:r>
              <w:rPr>
                <w:rStyle w:val="11pt"/>
                <w:b w:val="false"/>
                <w:sz w:val="24"/>
                <w:szCs w:val="24"/>
              </w:rPr>
              <w:t>Измерение горизонтальных и вертикальных углов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exact" w:line="22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Принцип измерения горизонтального и вертикального углов.</w:t>
            </w:r>
            <w:r>
              <w:rPr>
                <w:rStyle w:val="11pt"/>
                <w:b w:val="false"/>
                <w:sz w:val="24"/>
                <w:szCs w:val="24"/>
              </w:rPr>
              <w:t xml:space="preserve"> Измерение горизонтальных и вертикальных уг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cs="Times New Roman" w:ascii="Times New Roman" w:hAnsi="Times New Roman"/>
                <w:sz w:val="24"/>
                <w:szCs w:val="24"/>
              </w:rPr>
              <w:t>Радел 5</w:t>
            </w:r>
            <w:r>
              <w:rPr>
                <w:rStyle w:val="13"/>
              </w:rPr>
              <w:t xml:space="preserve"> </w:t>
            </w:r>
            <w:r>
              <w:rPr>
                <w:rStyle w:val="11pt"/>
                <w:rFonts w:cs="Times New Roman" w:ascii="Times New Roman" w:hAnsi="Times New Roman"/>
                <w:sz w:val="24"/>
                <w:szCs w:val="24"/>
              </w:rPr>
              <w:t>Нивелирование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5.1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Виды н</w:t>
            </w:r>
            <w:r>
              <w:rPr>
                <w:rStyle w:val="11pt1"/>
                <w:rFonts w:cs="Times New Roman" w:ascii="Times New Roman" w:hAnsi="Times New Roman"/>
                <w:sz w:val="24"/>
                <w:szCs w:val="24"/>
              </w:rPr>
              <w:t>ивелирования.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Классификация нивелирования по методам определения превышений. Принцип и способы геометрического нивелирования. ГОСТ на нивелиры. Принципиальная схема устройства нивелир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Радел 6</w:t>
            </w:r>
            <w:r>
              <w:rPr>
                <w:rStyle w:val="13"/>
                <w:b w:val="false"/>
              </w:rPr>
              <w:t xml:space="preserve"> </w:t>
            </w: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опографические съемк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6.1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rFonts w:eastAsia="Calibri" w:cs="Times New Roman" w:ascii="Times New Roman" w:hAnsi="Times New Roman"/>
                <w:sz w:val="24"/>
                <w:szCs w:val="24"/>
              </w:rPr>
              <w:t>Общие сведения о топографических съемках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бщие сведения о топографических съемках. Виды топографических съемок. Съемочное обоснование. Теодолитный ход. Вычисление координат точек теодолитного ход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6.2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rFonts w:eastAsia="Calibri" w:cs="Times New Roman" w:ascii="Times New Roman" w:hAnsi="Times New Roman"/>
                <w:sz w:val="24"/>
                <w:szCs w:val="24"/>
              </w:rPr>
              <w:t>Горизонтальная съемка ситуации местност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 xml:space="preserve">Горизонтальная (теодолитная) съемка ситуации местности. Способы съемки ситуации. Нивелирование поверхности.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Способы нивелирования поверхности. Обработка данных нивелирования поверхности по квадратам. Рисовка рельефа на планах.</w:t>
            </w:r>
          </w:p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Style w:val="11pt1"/>
                <w:sz w:val="24"/>
                <w:szCs w:val="24"/>
              </w:rPr>
              <w:t>Общие сведения о фототопографических съемках. Аэрофотосъемка местности. Составление топографических карт и планов на универсальных стереофотограмметрических приборах. Применение цифровых фотограмметрических систем при создании электронных карт (планов) трехмерных моделей местности и ГИС. Понятие о дистанционном зондировании Земли из космоса. Наземная фототопографическая съем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-ПК 1.4; ПК 2.1-ПК 2.2;</w:t>
            </w:r>
          </w:p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</w:tr>
      <w:tr>
        <w:trPr>
          <w:trHeight w:val="211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sz w:val="24"/>
                <w:szCs w:val="24"/>
                <w:lang w:val="ru-RU" w:eastAsia="en-US"/>
              </w:rPr>
              <w:t>9 – 10 Выполнение поверки уровневых нивелиров и теодолитов. Измерение вертикальных и горизонтальных углов различными способами. Произведение отсчетов по нивелирным рейкам. Обработка результатов измер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Раздел 7 Геодезические работы при вертикальной планировке участк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7.1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rFonts w:cs="Times New Roman" w:ascii="Times New Roman" w:hAnsi="Times New Roman"/>
                <w:bCs/>
                <w:sz w:val="24"/>
                <w:szCs w:val="24"/>
              </w:rPr>
              <w:t>Вертикальное планирование участка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бщие сведения о вертикальной планировке участка. Подготовка топографической основы для разработки проекта методом нивелирования поверхности по квадратам. Технология полевых работ: методика построения сетки квадратов, составление полевой схемы, нивелирования вершин квадратов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Раздел 8 Инженерно геодезические работы в строительстве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8.1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11pt1"/>
                <w:rFonts w:cs="Times New Roman" w:ascii="Times New Roman" w:hAnsi="Times New Roman"/>
                <w:sz w:val="24"/>
                <w:szCs w:val="24"/>
              </w:rPr>
              <w:t>Геодезические разбивочные работы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Общие сведения о геодезических разбивочных работах. Главные и основные оси сооружения. Строительная сетка. Точность разбивочных работ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 и лаборатор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актическое занятие № </w:t>
            </w:r>
            <w:r>
              <w:rPr>
                <w:sz w:val="24"/>
                <w:szCs w:val="24"/>
                <w:lang w:val="ru-RU" w:eastAsia="en-US"/>
              </w:rPr>
              <w:t xml:space="preserve">11 – 12 Чтение разбивочных чертежей. Вынос на стройплощадку основных осей здания. Выполн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хемы разбивки здания с расположением продольных и поперечных осей. Проверка точности разбивочных работ с определением высотного положения характерных точ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0pt"/>
                <w:rFonts w:eastAsia="Calibri" w:cs="Times New Roman" w:ascii="Times New Roman" w:hAnsi="Times New Roman"/>
                <w:sz w:val="24"/>
                <w:szCs w:val="24"/>
              </w:rPr>
              <w:t>Тема 8.2</w:t>
            </w:r>
            <w:r>
              <w:rPr>
                <w:rStyle w:val="20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Элементы разбивочных работ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0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Элементы геодезических построений: построение осевых точек, линейных отрезков заданной проектом длины и уклона, точек с заданными проектными высотами. Способы построения на местности проектных точек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20pt"/>
                <w:rFonts w:eastAsia="Calibri" w:cs="Times New Roman" w:ascii="Times New Roman" w:hAnsi="Times New Roman"/>
                <w:sz w:val="24"/>
                <w:szCs w:val="24"/>
              </w:rPr>
              <w:t>Тема 8.3</w:t>
            </w:r>
            <w:r>
              <w:rPr>
                <w:rStyle w:val="20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Разбивка и закрепление осей сооружения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20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1"/>
                <w:sz w:val="24"/>
                <w:szCs w:val="24"/>
              </w:rPr>
              <w:t>Формулировка задачи по р</w:t>
            </w:r>
            <w:r>
              <w:rPr>
                <w:rStyle w:val="20pt"/>
                <w:b w:val="false"/>
                <w:sz w:val="24"/>
                <w:szCs w:val="24"/>
              </w:rPr>
              <w:t>азбивке и закреплению осей сооружения. Методика работ. Строительная обноска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11pt"/>
                <w:rFonts w:eastAsia="Calibri" w:cs="Times New Roman" w:ascii="Times New Roman" w:hAnsi="Times New Roman"/>
                <w:sz w:val="24"/>
                <w:szCs w:val="24"/>
              </w:rPr>
              <w:t>Тема 8.4</w:t>
            </w:r>
            <w:r>
              <w:rPr>
                <w:rStyle w:val="11pt"/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Геодезические работы при возведении строительных конструкций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1"/>
                <w:sz w:val="24"/>
                <w:szCs w:val="24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Состав и методика выполнения геодезических работ при возведении строительных конструкций</w:t>
            </w:r>
            <w:r>
              <w:rPr>
                <w:rStyle w:val="20pt"/>
                <w:b w:val="false"/>
                <w:sz w:val="24"/>
                <w:szCs w:val="24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righ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Style w:val="11p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32"/>
        <w:shd w:fill="auto" w:val="clear"/>
        <w:spacing w:lineRule="exact" w:line="317" w:before="0" w:after="0"/>
        <w:ind w:firstLine="709"/>
        <w:rPr/>
      </w:pPr>
      <w:r>
        <w:rPr>
          <w:sz w:val="28"/>
          <w:szCs w:val="28"/>
        </w:rPr>
        <w:t>Реализация программы дисциплины требует наличие учебного кабинета основ геодезии.</w:t>
      </w:r>
    </w:p>
    <w:p>
      <w:pPr>
        <w:pStyle w:val="32"/>
        <w:shd w:fill="auto" w:val="clear"/>
        <w:spacing w:lineRule="exact" w:line="317" w:before="0" w:after="0"/>
        <w:ind w:firstLine="709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 xml:space="preserve">Оборудование </w:t>
      </w:r>
      <w:bookmarkEnd w:id="0"/>
      <w:r>
        <w:rPr>
          <w:sz w:val="28"/>
          <w:szCs w:val="28"/>
        </w:rPr>
        <w:t>учебного кабинета: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hanging="0"/>
        <w:rPr/>
      </w:pPr>
      <w:r>
        <w:rPr>
          <w:sz w:val="28"/>
          <w:szCs w:val="28"/>
        </w:rPr>
        <w:t>комплект учебно-наглядных пособий «Основы геодезии»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птические теодолиты технической точности - типа 4Т30П (комплектация: штативы, отвесы, вехи, рейки);</w:t>
      </w:r>
    </w:p>
    <w:p>
      <w:pPr>
        <w:pStyle w:val="32"/>
        <w:shd w:fill="auto" w:val="clear"/>
        <w:tabs>
          <w:tab w:val="clear" w:pos="709"/>
          <w:tab w:val="left" w:pos="1009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птические нивелиры технической точности типа Н3, 4Н3К (комплектация: штативы, нивелирные рейки);</w:t>
      </w:r>
    </w:p>
    <w:p>
      <w:pPr>
        <w:pStyle w:val="32"/>
        <w:shd w:fill="auto" w:val="clear"/>
        <w:tabs>
          <w:tab w:val="clear" w:pos="709"/>
          <w:tab w:val="left" w:pos="994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мерный комплект</w:t>
      </w:r>
      <w:r>
        <w:rPr>
          <w:sz w:val="28"/>
          <w:szCs w:val="28"/>
          <w:lang w:val="en-US"/>
        </w:rPr>
        <w:t>;</w:t>
      </w:r>
    </w:p>
    <w:p>
      <w:pPr>
        <w:pStyle w:val="32"/>
        <w:shd w:fill="auto" w:val="clear"/>
        <w:tabs>
          <w:tab w:val="clear" w:pos="709"/>
          <w:tab w:val="left" w:pos="294" w:leader="none"/>
        </w:tabs>
        <w:spacing w:lineRule="exact" w:line="317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еодезические транспортиры, масштабные линейки, измерители;</w:t>
      </w:r>
    </w:p>
    <w:p>
      <w:pPr>
        <w:pStyle w:val="32"/>
        <w:shd w:fill="auto" w:val="clear"/>
        <w:tabs>
          <w:tab w:val="clear" w:pos="709"/>
          <w:tab w:val="left" w:pos="989" w:leader="none"/>
        </w:tabs>
        <w:spacing w:lineRule="exact" w:line="317" w:before="0" w:after="0"/>
        <w:ind w:hanging="0"/>
        <w:rPr/>
      </w:pPr>
      <w:r>
        <w:rPr>
          <w:sz w:val="28"/>
          <w:szCs w:val="28"/>
        </w:rPr>
        <w:t>компьютер с программным обеспечением и мультимедиапроектор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Информационное обеспечение обучения</w:t>
      </w:r>
    </w:p>
    <w:p>
      <w:pPr>
        <w:pStyle w:val="Normal"/>
        <w:shd w:fill="FFFFFF" w:val="clear"/>
        <w:suppressAutoHyphens w:val="tru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spacing w:before="0" w:after="12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Киселев, М. И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еодезия : учебник / М. И. Киселев, Д. Ш. Михелев. - М. : Академия, 2015. - 384 с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  <w:t xml:space="preserve">Нормативно-техническая литератур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 126.13330.2012 Геодезические работы в строительстве. Актуализированная редакция СНиП 3.01.03-84  Утвержден приказом Министерства регионального развития Российской Федерации (Минрегион России) от 29 декабря 2011 г. N 635/1 и введен в действие с 1 января 2013 г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.СП 126.13330.2017  Геодезические работы в строительстве. Актуализированная редакция СНиП 3.01.03-84 Окончательная редакц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 w:before="0" w:after="12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 47.13330.2016 Инженерные изыскания для строительства. Основные положения. Актуализированная редакция СНиП 11-02-96Утвержден и введен в действие Приказом Министерства строительства и жилищно-коммунального хозяйства Российской Федерации от 30 декабря 2016 г. N 1033/пр и введен в действие с 1 июля 2017 г.</w:t>
      </w:r>
    </w:p>
    <w:p>
      <w:pPr>
        <w:pStyle w:val="Normal"/>
        <w:spacing w:before="120" w:after="120"/>
        <w:ind w:left="35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 Электронные издания (электронные ресурсы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убличная электронная библиотека  [Электронный портал].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en-US"/>
          </w:rPr>
          <w:t>http://lib.chistopol.net/library/book/14741.html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Журнал "Геодезия и картография" [Электронный портал]. - Режим доступа: http://geocartography.ru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</w:r>
    </w:p>
    <w:p>
      <w:pPr>
        <w:pStyle w:val="Normal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 Дополнительные источники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Нестеренок, М. С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еодезия : учебное пособие для вузов / М. С. Нестеренок. - Минск : Высшая школа, 2015. - 272 с.: </w:t>
      </w:r>
    </w:p>
    <w:p>
      <w:pPr>
        <w:pStyle w:val="Normal"/>
        <w:spacing w:lineRule="auto" w:line="240" w:before="0" w:after="0"/>
        <w:ind w:right="-82"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 Федотов, Г. А. Инженерная геодезия : учебник / Г.А. Федотов. – М. : ИНФРА-М, 2017. — 479 с. — (Высшее образование: Специалитет). [Электронный портал]. - Режим доступа: — www.dx.doi.org/ 10.12737/1316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  <w:r>
        <w:br w:type="page"/>
      </w:r>
    </w:p>
    <w:p>
      <w:pPr>
        <w:pStyle w:val="Heading1"/>
        <w:numPr>
          <w:ilvl w:val="0"/>
          <w:numId w:val="4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35"/>
        <w:gridCol w:w="2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сновные понятия и термины, используемые в геодезии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 демонстрирует знания понятий и терминов, используемых в геодезии;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фференцированный зачет</w:t>
            </w:r>
          </w:p>
        </w:tc>
      </w:tr>
      <w:tr>
        <w:trPr>
          <w:trHeight w:val="5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значение опорных геодезических сетей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о видах опорных геодезических сетей и их применении;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масштабы, условные топографические знаки, точность масштаба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видов масштабов и их назна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сштабиру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ет и вычерчивает условные топографические знаки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истему плоских прямоугольных координат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азбирается в системе плоских прямоугольных координат;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9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оры и инструменты для измерений: линий, углов и определения превышений;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устройств приборов и инструм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емых при выполнении геодез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 последовательность вычислительной обработки геодезических измерений.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иборы и инструменты дл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несения расстояния и координат;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иды геодезических измерени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монстрирует знания видов геодезических измерений и их назначение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читать ситуации на планах и картах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 чита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ображение ситуации и рельефа местности;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практических работ</w:t>
            </w:r>
          </w:p>
        </w:tc>
      </w:tr>
      <w:tr>
        <w:trPr>
          <w:trHeight w:val="55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шать задачи на масштабы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шает задачи на масштабы;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шать прямую и обратную геодезическую задачу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пределяет прямоугольные координаты и ориентирные уг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решает прямую и обратную геодезические задачи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льзоваться приборами и инструментами, используемыми при измерении линий, углов и отметок точек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существляет линейные и угловые измерения, а также измерения превышения местности.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ользоваться приборами и инструментами, используемыми при вынесении расстояния и координат;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производит измерения по выносу расстояния и координат 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проводить камеральные работы по окончании теодолитной съемки и геометрического нивелирования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выполняет камеральные работы по окончании геодезических съемок.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№2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0pt">
    <w:name w:val="Основной текст (2) + Не полужирный;Интервал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1pt">
    <w:name w:val="Основной текст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i/>
      <w:iCs/>
      <w:sz w:val="26"/>
      <w:szCs w:val="26"/>
      <w:shd w:fill="FFFFFF" w:val="clear"/>
      <w:lang w:bidi="ar-SA"/>
    </w:rPr>
  </w:style>
  <w:style w:type="character" w:styleId="13">
    <w:name w:val="Заголовок №1_"/>
    <w:qFormat/>
    <w:rPr>
      <w:b/>
      <w:bCs/>
      <w:spacing w:val="1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1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120" w:after="300"/>
      <w:ind w:hanging="70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420"/>
      <w:ind w:hanging="700"/>
      <w:outlineLvl w:val="2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300" w:after="0"/>
      <w:ind w:hanging="700"/>
    </w:pPr>
    <w:rPr>
      <w:rFonts w:ascii="Times New Roman" w:hAnsi="Times New Roman" w:cs="Times New Roman"/>
      <w:i/>
      <w:iCs/>
      <w:sz w:val="26"/>
      <w:szCs w:val="26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0" w:after="240"/>
      <w:outlineLvl w:val="0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Contents1">
    <w:name w:val="TOC 1"/>
    <w:basedOn w:val="Normal"/>
    <w:pPr>
      <w:widowControl w:val="false"/>
      <w:spacing w:lineRule="atLeast" w:line="15" w:before="0" w:after="0"/>
    </w:pPr>
    <w:rPr>
      <w:rFonts w:eastAsia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lib.chistopol.net/library/book/14741.html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5T05:38:00Z</dcterms:modified>
  <cp:revision>106</cp:revision>
  <dc:subject/>
  <dc:title/>
</cp:coreProperties>
</file>