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5"/>
      </w:tblGrid>
      <w:tr>
        <w:trPr/>
        <w:tc>
          <w:tcPr>
            <w:tcW w:w="104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5"/>
              </w:rPr>
              <w:t>МИНИСТЕРСТВО НАУКИ И ВЫСШЕГО ОБРАЗОВАНИЯ РОССИЙСКОЙ ФЕДЕРАЦИ</w:t>
            </w:r>
            <w:r>
              <w:rPr>
                <w:rFonts w:cs="Times New Roman" w:ascii="Times New Roman" w:hAnsi="Times New Roman"/>
                <w:spacing w:val="36"/>
              </w:rPr>
              <w:t>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z w:val="15"/>
                <w:szCs w:val="15"/>
              </w:rPr>
              <w:t>федеральное государственное АВТОНОМНОЕ образовательное учреждение высше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</w:rPr>
              <w:t>«Национальный исследовательский ядерный университет «МИФИ»</w:t>
            </w:r>
          </w:p>
        </w:tc>
      </w:tr>
      <w:tr>
        <w:trPr/>
        <w:tc>
          <w:tcPr>
            <w:tcW w:w="10425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ОТИ НИЯУ МИФИ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АЮ</w:t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ь колледжа</w:t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 Е. Р. Смирнова</w:t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</w:rPr>
              <w:t>«__» ______________ 2021 г.</w:t>
            </w:r>
          </w:p>
        </w:tc>
      </w:tr>
    </w:tbl>
    <w:p>
      <w:pPr>
        <w:pStyle w:val="Normal"/>
        <w:spacing w:before="0" w:after="0"/>
        <w:ind w:left="504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ОНД ОЦЕНОЧНЫХ СРЕДСТ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бной дисциплин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П.04 Основы геодез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08.02.01 «Строительство и эксплуатация зданий и сооружений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1</w:t>
      </w:r>
      <w:r>
        <w:br w:type="page"/>
      </w:r>
    </w:p>
    <w:p>
      <w:pPr>
        <w:pStyle w:val="Normal"/>
        <w:suppressLineNumbers/>
        <w:spacing w:before="0" w:after="0"/>
        <w:ind w:firstLine="72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АССМОТРЕНО</w:t>
      </w:r>
    </w:p>
    <w:p>
      <w:pPr>
        <w:pStyle w:val="Normal"/>
        <w:suppressLineNumbers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0"/>
        </w:rPr>
        <w:t>На заседании предметной (цикловой) комиссией</w:t>
      </w:r>
    </w:p>
    <w:p>
      <w:pPr>
        <w:pStyle w:val="Normal"/>
        <w:suppressLineNumbers/>
        <w:spacing w:before="0" w:after="0"/>
        <w:ind w:firstLine="720"/>
        <w:rPr>
          <w:rFonts w:ascii="Times New Roman" w:hAnsi="Times New Roman" w:cs="Times New Roman"/>
          <w:sz w:val="28"/>
          <w:szCs w:val="20"/>
          <w:u w:val="single"/>
        </w:rPr>
      </w:pPr>
      <w:r>
        <w:rPr>
          <w:rFonts w:cs="Times New Roman" w:ascii="Times New Roman" w:hAnsi="Times New Roman"/>
          <w:sz w:val="28"/>
          <w:szCs w:val="20"/>
          <w:u w:val="single"/>
        </w:rPr>
        <w:t>Строительства и эксплуатации зданий и сооружений</w:t>
      </w:r>
    </w:p>
    <w:p>
      <w:pPr>
        <w:pStyle w:val="Normal"/>
        <w:suppressLineNumbers/>
        <w:spacing w:before="240" w:after="0"/>
        <w:ind w:firstLine="72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Протокол  №  </w:t>
      </w:r>
      <w:r>
        <w:rPr>
          <w:rFonts w:cs="Times New Roman" w:ascii="Times New Roman" w:hAnsi="Times New Roman"/>
          <w:sz w:val="28"/>
          <w:szCs w:val="20"/>
          <w:u w:val="single"/>
        </w:rPr>
        <w:t>1</w:t>
      </w:r>
    </w:p>
    <w:p>
      <w:pPr>
        <w:pStyle w:val="Normal"/>
        <w:suppressLineNumbers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0"/>
        </w:rPr>
        <w:t>от «</w:t>
      </w:r>
      <w:r>
        <w:rPr>
          <w:rFonts w:cs="Times New Roman" w:ascii="Times New Roman" w:hAnsi="Times New Roman"/>
          <w:sz w:val="28"/>
          <w:szCs w:val="20"/>
          <w:u w:val="single"/>
        </w:rPr>
        <w:t>31</w:t>
      </w:r>
      <w:r>
        <w:rPr>
          <w:rFonts w:cs="Times New Roman" w:ascii="Times New Roman" w:hAnsi="Times New Roman"/>
          <w:sz w:val="28"/>
          <w:szCs w:val="20"/>
        </w:rPr>
        <w:t xml:space="preserve">» </w:t>
      </w:r>
      <w:r>
        <w:rPr>
          <w:rFonts w:cs="Times New Roman" w:ascii="Times New Roman" w:hAnsi="Times New Roman"/>
          <w:sz w:val="28"/>
          <w:szCs w:val="20"/>
          <w:u w:val="single"/>
        </w:rPr>
        <w:t>августа</w:t>
      </w:r>
      <w:r>
        <w:rPr>
          <w:rFonts w:cs="Times New Roman" w:ascii="Times New Roman" w:hAnsi="Times New Roman"/>
          <w:sz w:val="28"/>
          <w:szCs w:val="20"/>
        </w:rPr>
        <w:t xml:space="preserve"> 2021 г. </w:t>
      </w:r>
    </w:p>
    <w:p>
      <w:pPr>
        <w:pStyle w:val="Normal"/>
        <w:suppressLineNumbers/>
        <w:spacing w:before="120" w:after="0"/>
        <w:ind w:firstLine="72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едседатель ПЦК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___________ А.И. Баранов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д оценочных средств составлен в соответствии с рабочей программой учебной дисциплины, разработанной на основе Федерального государственного образовательного стандарта по специальности среднего профессионального образования 08.02.01 </w:t>
      </w:r>
      <w:r>
        <w:rPr>
          <w:rFonts w:cs="Times New Roman" w:ascii="Times New Roman" w:hAnsi="Times New Roman"/>
          <w:sz w:val="28"/>
          <w:szCs w:val="20"/>
        </w:rPr>
        <w:t>Строительство и эксплуатация зданий и сооруж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ов А.И., преподаватель ОТИ НИЯУ МИФИ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аспорт фонда оценочных средств</w:t>
      </w:r>
    </w:p>
    <w:p>
      <w:pPr>
        <w:pStyle w:val="Normal"/>
        <w:shd w:fill="FFFFFF" w:val="clear"/>
        <w:spacing w:before="0" w:after="0"/>
        <w:ind w:right="115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Требования ФГОС СПО к результатам освоения дисциплины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е компетенци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нировать и реализовывать собственное профессиональное и личностное развити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являть гражданско-патриотическую позицию, демонстрировать осознанное поведение на основе традиционных общечеловеческих ценностей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действовать сохранению окружающей среды, ресурсосбережению, эффективно действовать в чрезвычайных ситуациях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овать информационные технологии в профессиональной деятельност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ьзоваться профессиональной документацией на государственном и иностранном языках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ессиональные компетенци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Разрабатывать архитектурно-строительные чертежи с использованием средств автоматизированного проектирования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Участвовать в разработке проекта производства работ с применением информационных технологий.</w:t>
      </w:r>
    </w:p>
    <w:p>
      <w:pPr>
        <w:pStyle w:val="Normal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1. Выполнять подготовительные работы на строительной площадке.</w:t>
      </w:r>
    </w:p>
    <w:p>
      <w:pPr>
        <w:pStyle w:val="Normal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2. Выполнять строительно-монтажные, в том числе отделочные работы на объекте капитального строительства.</w:t>
      </w:r>
    </w:p>
    <w:p>
      <w:pPr>
        <w:pStyle w:val="Normal"/>
        <w:suppressAutoHyphens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4. Осуществлять мероприятия по контролю качества выполняемых работ и расходуемых материал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1031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читать ситуации на планах и кар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1031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ешать задачи на масштаб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1031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ешать прямую и обратную геодезическую задач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1031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льзоваться приборами и инструментами, используемыми при измерении линий, углов и отметок точе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1031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льзоваться приборами и инструментами, используемыми при вынесении расстояния и координа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водить камеральные работы по окончании теодолитной съемки и геометрического нивелирова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" w:leader="none"/>
          <w:tab w:val="left" w:pos="252" w:leader="none"/>
          <w:tab w:val="left" w:pos="97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сновные понятия и термины, используемые в геодез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" w:leader="none"/>
          <w:tab w:val="left" w:pos="252" w:leader="none"/>
          <w:tab w:val="left" w:pos="97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значение опорных геодезических с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" w:leader="none"/>
          <w:tab w:val="left" w:pos="252" w:leader="none"/>
          <w:tab w:val="left" w:pos="97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асштабы, условные топографические знаки, точность масштаб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" w:leader="none"/>
          <w:tab w:val="left" w:pos="252" w:leader="none"/>
          <w:tab w:val="left" w:pos="97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истему плоских прямоугольных координа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" w:leader="none"/>
          <w:tab w:val="left" w:pos="252" w:leader="none"/>
          <w:tab w:val="left" w:pos="97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боры и инструменты для измерений: линий, углов и определения превыш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" w:leader="none"/>
          <w:tab w:val="left" w:pos="252" w:leader="none"/>
          <w:tab w:val="left" w:pos="97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боры и инструменты для вынесения расстояния и координа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2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иды геодезических измерений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ромежуточной аттестаци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семестр – </w:t>
      </w:r>
      <w:r>
        <w:rPr>
          <w:rFonts w:cs="Times New Roman" w:ascii="Times New Roman" w:hAnsi="Times New Roman"/>
          <w:i/>
          <w:sz w:val="28"/>
          <w:szCs w:val="28"/>
        </w:rPr>
        <w:t>дифференцированный заче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Общие положения</w:t>
      </w:r>
    </w:p>
    <w:p>
      <w:pPr>
        <w:pStyle w:val="Normal"/>
        <w:shd w:fill="FFFFFF" w:val="clear"/>
        <w:spacing w:before="12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учебной дисциплины </w:t>
      </w:r>
      <w:r>
        <w:rPr>
          <w:rFonts w:cs="Times New Roman" w:ascii="Times New Roman" w:hAnsi="Times New Roman"/>
          <w:bCs/>
          <w:sz w:val="28"/>
          <w:szCs w:val="28"/>
        </w:rPr>
        <w:t>Основы геодезии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ФОС включает контрольные материалы для проведения текущего контроля и промежуточной аттестации в форме </w:t>
      </w:r>
      <w:r>
        <w:rPr>
          <w:rFonts w:cs="Times New Roman" w:ascii="Times New Roman" w:hAnsi="Times New Roman"/>
          <w:bCs/>
          <w:i/>
          <w:sz w:val="28"/>
          <w:szCs w:val="28"/>
        </w:rPr>
        <w:t>дифференцированного зачета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С разработан на основании положений ППССЗ специальности СП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8.02.01 Строительство и эксплуатация зданий и сооруже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рабочей программы учебной дисциплины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ы геодезии.</w:t>
      </w:r>
      <w:r>
        <w:br w:type="page"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Результаты освоения дисциплины, подлежащие проверке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563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ситуации на планах и картах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я работать с картами и ситуационными план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ложение линий на местност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иентироваться на мест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ложения линий на мест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масштабы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помощью поперечного масштаба определять по карте длину линий на мест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ямую и обратную геодезическую задачу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я по координатам начальной точки определять координата конечной точки теодолитного хода; демонстрация умения по координатам точек определять дирекционные углы ориентируемой ли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ить на строительную площадку элементы стройгенплана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збивочных чертеже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носить на строительную площадку элементы стройгенпла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носить на стройплощадку основные оси зданий и сооруж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иборами и инструментами, используемыми при измерении линий, углов и отметок точек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верок уровенных нивелир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верок теодоли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брать отсчеты по нивелирным рей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змерять вертикальные и горизонтальные углы различными способ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амеральные работы по окончании теодолитной съемки и геометрического нивелирования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результатов измерения теодолитного х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результатов измерения нивелирного х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е и термины, используемые в геодезии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 понятий, используемых в геодез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ы, условные топографические знаки, точность масштаба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всех видов масштабов, топографических знаков, используемых при составлении топографических планов и кар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допускаемые отклонения при измерении ли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у плоских прямоугольных координат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истемы плоских прямоугольных координат при определении положения точек на планах и карта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ы и инструменты для измерений линий, углов и определения превышений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 аргументированность выбора прибора для соответствующего вида геодезических измер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геодезических измерений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сть и аргументированность при выборе методов измерения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Распределение оценивания результатов обучения по видам контроля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600"/>
        <w:gridCol w:w="4737"/>
        <w:gridCol w:w="1206"/>
        <w:gridCol w:w="2836"/>
        <w:gridCol w:w="2716"/>
      </w:tblGrid>
      <w:tr>
        <w:trPr/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элемента умений или знаний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, ОК</w:t>
            </w:r>
          </w:p>
        </w:tc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своения темы</w:t>
            </w:r>
          </w:p>
        </w:tc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аттестации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.1 Читать ситуации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ах и картах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К.1 – ОК.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Общие сведения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арточка 1-30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 Масштабы топографических планов, карт. Картографические условные знаки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арточка 1-30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Рельеф местности и его изображение на планах и картах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арточка 1-30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1.3</w:t>
            </w:r>
          </w:p>
        </w:tc>
      </w:tr>
      <w:tr>
        <w:trPr/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2 Определять положение линий на мест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1 – ОК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2.2, ПК.2.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 Ориентирование направлений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арточка 1-30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4 ОК.7, ПК.2.2, ПК.2.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5Определение прямоугольных координат точек, заданных на топографической карте. Прямая и обратная геодезические задачи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арточка 1-3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3 Решать задачи на масштаб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4 ОК.7, ПК.2.2, ПК.2.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 Масштабы топографических планов, карт. Картографическ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арточка 1-3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4 Решать прямую и обратную геодезическую задач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1 – ОК.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5 Определение прямоугольных координат точек, заданных на топографической карте. Прямая и обратная геодезические задач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арточка 1-30</w:t>
            </w:r>
          </w:p>
        </w:tc>
      </w:tr>
      <w:tr>
        <w:trPr/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5 Выносить на строительную площадку элементы стройгенплан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5, ОК.6, ПК 4.1, ПК 4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1 Содержание и технология работ по выносу проектных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арточка 1-30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 Сущность измер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и виды геодезических измерений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теме 2.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арточка 1-30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Линейные измерения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арточка 1-30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3 Угловые измерения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арточка 1-30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Построение профиля на результатах полевого трассирования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арточка 1-3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1Назначение и методы исполнительных съемок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е 7.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2 Исполнительные съемки в строительстве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е 7.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6 Пользоваться приборами и инструментами, используемыми при измерении линий, углов и отметок точ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7, ОК.8, ОК.9, ОК.10, ПК 4.1, ПК 4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3 Угловые измерения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арточка 1-30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9, ОК.10, ПК 4.1, ПК 4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 Геометрическое нивелирование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арточка 1-30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7, ОК.8, ОК.9, ОК.10, ПК 4.1, ПК 4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 Подготовка топографической основы для разработки проекта вертикальной планировки участка   методом нивелирование поверхности по квадратам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4.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5, ОК.6, ПК 4.1, ПК 4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 Построение профиля на результатах полевого трассирования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2 Практическая работа №1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5, ОК.6, ПК 4.1, ПК 4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1 Содержание и технология работ по выносу проектных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арточка 1-30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9, ОК.10, ПК 4.1, ПК 4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2 Геодезический контроль установки конструкций в плане и по высоте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теме 6.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арточка 1-30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9, ОК.10, ПК 4.1, ПК 4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1 Назначение и методы исполнительных съемок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е 7.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9, ОК.10, ПК 4.1, ПК 4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2 Исполнительные съемки в строительстве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е 7.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9, ОК.10, ПК 4.1, ПК 4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1 Виды и задачи инженерных изысканий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е 8.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.9, ОК.10, 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8.2 Изыскания для площадочных и 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по теме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, ПК 4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х сооружений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7 Проводить камеральные работы по окончании теодолитной съемки и геометрического нивелирован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7, ОК.8, ОК.9, ОК.10, ПК 4.1, ПК 4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 Общие сведения о геодезических съемках. Геодезические сети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теме 3.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арточка 1-30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 Назначение виды теодолитных ходов. Состав полевых и камеральных работ при продолжении теодолитных ходов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арточка 1-30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 Подготовка топографической основы для разработки проекта вертикальной планировки участка методом нивелирование поверхности по квадратам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теме 4.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 Геодезические расчеты при вертикальной планировке участка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арточка 1-30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 Содержание и технология выполнения работ по полевому трассированию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арточка 1-30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 Понятие о тахеометрической съемке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теме 3.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арточка 1-30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 Геометрическое нивелирование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е 2.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1 Основные понятие и термины, используемые в геодез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Общие сведения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2 Масштабы, условные топографические знаки, точность масштаб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4 ОК.7, ПК.2.2, ПК.2.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 Масштабы топографических планов, карт. Картографические условные знаки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577" w:hRule="atLeast"/>
        </w:trPr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1 – ОК.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Рельеф местности и его изображение на планах и картах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№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3 Систему плоских прямоугольных координа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2, ОК.4, ОК.7, ПК 2.2,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5 Определение прямоугольных координат точек, заданных на топографической карте. Прямая и обратная 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2.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дезические задач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4 Приборы и инструменты для измерений линий, углов и определения превышен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7, ОК.8, ОК.9, ОК.10, ПК 4.1, ПК 4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3 Угловые измерения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арточка 1-30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9, ОК.10, ПК 4.1, ПК 4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 Геометрическое нивелирование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арточка 1-30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7, ОК.8, ОК.9, ОК.10, ПК 4.1, ПК 4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 Подготовка топографической основы для разработки проекта вертикальной планировки участка   методом нивелирование поверхности по квадратам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теме 4.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5, ОК.6, ПК 4.1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4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 Построение профиля на результатах полевого трассирования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арточка 1-30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5, ОК.6, ПК 4.1, ПК 4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1 Содержание и технология работ по выносу проектных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арточка 1-30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9, ОК.10, ПК 4.1, ПК 4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2 Геодезический контроль установки конструкций в плане и по высоте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теме 6.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арточка 1-30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9, ОК.10, ПК 4.1, ПК 4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1Назначение и методы исполнительных съемок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е 7.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9, ОК.10, ПК4.1, ПК 4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2 Исполнительные съемки в строительстве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е 7.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, ОК.8, ПК 4.1, ПК 4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1 Виды и задачи инженерных изысканий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е 8.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6, ОК.8, ПК 4.1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4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2Изыскания для площадочных и линей2ных сооружений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е 8.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5 Виды геодезических измерен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5, ОК.6, ПК 4.1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4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 Сущность измер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и виды геодезических измерений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теме 2.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арточка 1-30 Тест 2.1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5, ОК.6, ПК 4.1, ПК 4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 Линейные измерения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арточка 1-30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7, ОК.8, ОК.9, ПК 4.1, ПК 4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3 Угловые измерения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№1 Лабораторная работа№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арточка 1-30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9, ОК.10, ПК 4.1, ПК 4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 Геометрическое нивелирование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№4 Лабораторная работа№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арточка 1-30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7, ОК.8, ОК.9, ОК.10, ПК 4.1, ПК 4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 Подготовка топографической основы для разработки проекта вертикальной планировки участка   методом нивелирование поверхности по квадратам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теме 4.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5, ОК.6, ПК 4.1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4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 Построение профиля на результатах полевого трассирования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2 Практическая работа №1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арточка 1-30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5, ОК.6, ПК 4.1, ПК 4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1 Содержание и технология работ по выносу проектных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4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теме 6.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арточка 1-30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9, ОК.10, ПК 4.1, ПК 4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2 Геодезический контроль установки конструкций в плане и по высоте.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теме 6.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арточка 1-30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9, ОК.10, ПК 4.1, ПК 4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1 Назначение и методы исполнительных съемок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е7.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арточка 1-30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8, ОК.9, ПК 4.1, ПК 4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1Назначение и методы исполнительных съемок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е 7.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8, ОК.9, ПК 4.1, ПК 4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2 Исполнительные съемки в строительстве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е 7.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8, ОК.9, ПК 4.1, ПК 4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1 Виды и задачи инженерных изысканий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е 8.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8, ОК.9, ПК 4.1, ПК 4.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2 Изыскания для площадочных и линейных сооружений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по теме 8.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Распределение типов контрольных заданий по элементам знаний и умений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48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 по программе УД</w:t>
            </w:r>
          </w:p>
        </w:tc>
        <w:tc>
          <w:tcPr>
            <w:tcW w:w="10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контрольного задания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.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.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Топографические карты, планы и чертеж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Общие с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 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 Масштабы топографических планов, карт. Картографические условные зна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 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Рельеф местности и его изображение на планах и кар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 Ориентирование направ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5 Определение прямоугольных координат точек, заданных на топографической карте. Прямая и обратная геодезические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 Геодезические измер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 Сущность измерений. Классификация и виды геодезических измер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2.1</w:t>
            </w:r>
          </w:p>
        </w:tc>
      </w:tr>
      <w:tr>
        <w:trPr>
          <w:trHeight w:val="26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 Линейные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3 Угловые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 Геометрическое нивел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 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 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 3</w:t>
            </w:r>
          </w:p>
        </w:tc>
      </w:tr>
      <w:tr>
        <w:trPr/>
        <w:tc>
          <w:tcPr>
            <w:tcW w:w="15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 Понятие о геодезических съемках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 Общие сведения о геодезических съемках. Геодезические се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3.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 Назначение виды теодолитных ходов. Состав полевых и камеральных работ при продолжении теодолитных 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 Понятие о тахеометрической съем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3.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 Геодезические работы при вертикальной планировке участ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 Подготовка топографической основы для разработки проекта вертикальной планировки участка методом нивелирование поверхности по квадра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4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4.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4.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 Геодезические расчеты при вертикальной планировке у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10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4.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10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4.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 Понятие о геодезических работах при трассировании сооружений линейного тип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 Содержание и технология выполнения работ по полевому трассировани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11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5.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 Построение профиля на результатах полевого трассиро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12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5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12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5.2</w:t>
            </w:r>
          </w:p>
        </w:tc>
      </w:tr>
      <w:tr>
        <w:trPr/>
        <w:tc>
          <w:tcPr>
            <w:tcW w:w="15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 Элементы инженерно-геодезических разбивочных работ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1 Содержание и технология работ по выносу проектных элементов в нату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2 Геодезический контроль установки конструкций в плане и по выс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 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6.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 Исполнительные съемки и исполнительные документаци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1 Назначение и методы исполнительных съем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7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7.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7.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2 Исполнительные съемки в строитель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7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7.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7.2</w:t>
            </w:r>
          </w:p>
        </w:tc>
      </w:tr>
      <w:tr>
        <w:trPr/>
        <w:tc>
          <w:tcPr>
            <w:tcW w:w="15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8 Инженерные изыскания для сооружени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1 Виды и задачи инженерных изыск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8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8.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8.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2 Изыскания для площадочных и линейных соору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8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8.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8.2</w:t>
            </w:r>
          </w:p>
        </w:tc>
      </w:tr>
    </w:tbl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О – устный опрос,</w:t>
      </w:r>
    </w:p>
    <w:p>
      <w:pPr>
        <w:pStyle w:val="Normal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 – практическая работа,</w:t>
      </w:r>
    </w:p>
    <w:p>
      <w:pPr>
        <w:sectPr>
          <w:type w:val="nextPage"/>
          <w:pgSz w:orient="landscape" w:w="16838" w:h="11906"/>
          <w:pgMar w:left="85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З – расчетное задани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Структура контрольного задания для проведения текущего контроля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 Топографические карты, планы и чертеж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1 Общие сведения</w:t>
      </w:r>
    </w:p>
    <w:p>
      <w:pPr>
        <w:pStyle w:val="Normal"/>
        <w:spacing w:before="0" w:after="0"/>
        <w:ind w:firstLine="720"/>
        <w:jc w:val="both"/>
        <w:rPr/>
      </w:pPr>
      <w:r>
        <w:rPr/>
        <w:t>Перечень объектов контроля и оценки</w:t>
      </w:r>
    </w:p>
    <w:tbl>
      <w:tblPr>
        <w:tblW w:w="102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1"/>
        <w:gridCol w:w="5107"/>
        <w:gridCol w:w="2054"/>
      </w:tblGrid>
      <w:tr>
        <w:trPr>
          <w:trHeight w:val="939" w:hRule="exac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контрольного задания</w:t>
            </w:r>
          </w:p>
        </w:tc>
      </w:tr>
      <w:tr>
        <w:trPr>
          <w:trHeight w:val="707" w:hRule="exac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1 Читать ситуации на планах и картах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я работать с картами и ситуационными планами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</w:tbl>
    <w:p>
      <w:pPr>
        <w:pStyle w:val="Normal"/>
        <w:shd w:fill="FFFFFF" w:val="clear"/>
        <w:spacing w:before="120" w:after="0"/>
        <w:ind w:firstLine="72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Устный опрос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ремя на выполнение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минут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кст задания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Что называется картой?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Что называется планом?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 Какие планы называются ситуационными?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Какие планы называются топографическими?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5. Какие масштабы применяются при выполнении геодезических работ для выполнения СМР?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6. Что называется профилем местности?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7. Что называется номенклатурой карт и планов?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8. Что называется высотой точки?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9. Что называется отметкой точки?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0. Какие высоты точек Вы знаете?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1. Какие высоты называются абсолютными?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2. Какие высоты называются относительными?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3. Какие высоты называются условными?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4. Что, как правило, в строительстве принимается за условную отметку 0,000м?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5. Что называется уклоном линии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Критерии оценки: </w:t>
      </w:r>
      <w:r>
        <w:rPr>
          <w:rFonts w:cs="Times New Roman" w:ascii="Times New Roman" w:hAnsi="Times New Roman"/>
          <w:sz w:val="28"/>
          <w:szCs w:val="28"/>
        </w:rPr>
        <w:t>за правильный ответ на вопрос – 1 балл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1.2 Масштабы топографических планов, карт. Картографические условные знаки</w:t>
      </w:r>
    </w:p>
    <w:p>
      <w:pPr>
        <w:pStyle w:val="Normal"/>
        <w:spacing w:before="0" w:after="0"/>
        <w:ind w:firstLine="720"/>
        <w:jc w:val="both"/>
        <w:rPr/>
      </w:pPr>
      <w:r>
        <w:rPr/>
        <w:t>Перечень объектов контроля и оценк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1"/>
        <w:gridCol w:w="5119"/>
        <w:gridCol w:w="2160"/>
      </w:tblGrid>
      <w:tr>
        <w:trPr>
          <w:trHeight w:val="733" w:hRule="exac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контрольного задания</w:t>
            </w:r>
          </w:p>
        </w:tc>
      </w:tr>
      <w:tr>
        <w:trPr>
          <w:trHeight w:val="726" w:hRule="exac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1 Читать ситуации на планах и картах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я работать с картами и ситуационными плана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1</w:t>
            </w:r>
          </w:p>
        </w:tc>
      </w:tr>
      <w:tr>
        <w:trPr>
          <w:trHeight w:val="916" w:hRule="exac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3 Решать задачи на масштабы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помощью поперечного масштаба определять по карте длину линий на местности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очности масштаб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2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задание 1</w:t>
            </w:r>
          </w:p>
        </w:tc>
      </w:tr>
      <w:tr>
        <w:trPr>
          <w:trHeight w:val="916" w:hRule="exac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1 Основные понятие и термины, используемые в геодезии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 понятий, используемых в геодез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 2</w:t>
            </w:r>
          </w:p>
        </w:tc>
      </w:tr>
    </w:tbl>
    <w:p>
      <w:pPr>
        <w:pStyle w:val="Normal"/>
        <w:shd w:fill="FFFFFF" w:val="clear"/>
        <w:spacing w:before="120" w:after="0"/>
        <w:ind w:firstLine="72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Устный опрос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ремя на выполнение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минут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кст задания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Что такое физическая и уровенная поверхность Земли?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Обоснуйте понятие ортогональной и центральной проекции в геодезии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 Что называется географической широтой и долготой?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Что называется геодезической широтой и долготой?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5. Какие системы координат применяются в геодезии?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6. Что называется геоидом?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7. Что называется отметкой точки?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Критерии оценки: </w:t>
      </w:r>
      <w:r>
        <w:rPr>
          <w:rFonts w:cs="Times New Roman" w:ascii="Times New Roman" w:hAnsi="Times New Roman"/>
          <w:sz w:val="28"/>
          <w:szCs w:val="28"/>
        </w:rPr>
        <w:t>за правильный ответ на вопрос – 1 балл.</w:t>
      </w:r>
    </w:p>
    <w:p>
      <w:pPr>
        <w:pStyle w:val="Normal"/>
        <w:shd w:fill="FFFFFF" w:val="clear"/>
        <w:spacing w:before="120" w:after="0"/>
        <w:ind w:firstLine="72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Расчетное задание 1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ремя на выполнения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 минут.</w:t>
      </w:r>
    </w:p>
    <w:p>
      <w:pPr>
        <w:pStyle w:val="Normal"/>
        <w:shd w:fill="FFFFFF" w:val="clear"/>
        <w:spacing w:before="0" w:after="0"/>
        <w:ind w:firstLine="8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ча 1. </w:t>
      </w:r>
      <w:r>
        <w:rPr>
          <w:rFonts w:cs="Times New Roman" w:ascii="Times New Roman" w:hAnsi="Times New Roman"/>
          <w:sz w:val="28"/>
          <w:szCs w:val="28"/>
        </w:rPr>
        <w:t>Определить масштаб карты, если длина линии на местности 1342м, а на карте 26,84см.</w:t>
      </w:r>
    </w:p>
    <w:p>
      <w:pPr>
        <w:pStyle w:val="Normal"/>
        <w:shd w:fill="FFFFFF" w:val="clear"/>
        <w:spacing w:before="0" w:after="0"/>
        <w:ind w:firstLine="8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ча 2. </w:t>
      </w:r>
      <w:r>
        <w:rPr>
          <w:rFonts w:cs="Times New Roman" w:ascii="Times New Roman" w:hAnsi="Times New Roman"/>
          <w:sz w:val="28"/>
          <w:szCs w:val="28"/>
        </w:rPr>
        <w:t>На карте отрезок М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равен 11,53см. Чему равен этот отрезок на местности, если масштаб карты 1:500.</w:t>
      </w:r>
    </w:p>
    <w:p>
      <w:pPr>
        <w:pStyle w:val="Normal"/>
        <w:shd w:fill="FFFFFF" w:val="clear"/>
        <w:spacing w:before="0" w:after="0"/>
        <w:ind w:firstLine="8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ча 3. </w:t>
      </w:r>
      <w:r>
        <w:rPr>
          <w:rFonts w:cs="Times New Roman" w:ascii="Times New Roman" w:hAnsi="Times New Roman"/>
          <w:sz w:val="28"/>
          <w:szCs w:val="28"/>
        </w:rPr>
        <w:t>Длина линии на местности равна 127,5м, определить длину этой линии на карте, если ее масштаб 1:1000.</w:t>
      </w:r>
    </w:p>
    <w:p>
      <w:pPr>
        <w:pStyle w:val="Normal"/>
        <w:shd w:fill="FFFFFF" w:val="clear"/>
        <w:spacing w:before="0" w:after="0"/>
        <w:ind w:firstLine="8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ча 4. </w:t>
      </w:r>
      <w:r>
        <w:rPr>
          <w:rFonts w:cs="Times New Roman" w:ascii="Times New Roman" w:hAnsi="Times New Roman"/>
          <w:sz w:val="28"/>
          <w:szCs w:val="28"/>
        </w:rPr>
        <w:t>Определить масштаб карты, если длина линии на местности равна 335м, а на карте 6,7см.</w:t>
      </w:r>
    </w:p>
    <w:p>
      <w:pPr>
        <w:pStyle w:val="Normal"/>
        <w:shd w:fill="FFFFFF" w:val="clear"/>
        <w:spacing w:before="0" w:after="0"/>
        <w:ind w:firstLine="8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ча 5. </w:t>
      </w:r>
      <w:r>
        <w:rPr>
          <w:rFonts w:cs="Times New Roman" w:ascii="Times New Roman" w:hAnsi="Times New Roman"/>
          <w:sz w:val="28"/>
          <w:szCs w:val="28"/>
        </w:rPr>
        <w:t>Длина линии на местности 147,5м, масштаб карты 1:500, определить длину этой линии на карте.</w:t>
      </w:r>
    </w:p>
    <w:p>
      <w:pPr>
        <w:pStyle w:val="Normal"/>
        <w:shd w:fill="FFFFFF" w:val="clear"/>
        <w:spacing w:before="0" w:after="0"/>
        <w:ind w:firstLine="8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ча 6. </w:t>
      </w:r>
      <w:r>
        <w:rPr>
          <w:rFonts w:cs="Times New Roman" w:ascii="Times New Roman" w:hAnsi="Times New Roman"/>
          <w:sz w:val="28"/>
          <w:szCs w:val="28"/>
        </w:rPr>
        <w:t>Определить цену наименьшего деления поперечного масштаба, если его основание равно 2см, число делений на основании 10 и по высоте 10, а численный масштаб 1:500.</w:t>
      </w:r>
    </w:p>
    <w:p>
      <w:pPr>
        <w:pStyle w:val="Normal"/>
        <w:shd w:fill="FFFFFF" w:val="clear"/>
        <w:spacing w:before="0" w:after="0"/>
        <w:ind w:firstLine="8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ча 7. </w:t>
      </w:r>
      <w:r>
        <w:rPr>
          <w:rFonts w:cs="Times New Roman" w:ascii="Times New Roman" w:hAnsi="Times New Roman"/>
          <w:sz w:val="28"/>
          <w:szCs w:val="28"/>
        </w:rPr>
        <w:t>Длина линии на местности 32,7м, масштаб карты 1:200, определить ее длину на карте.</w:t>
      </w:r>
    </w:p>
    <w:p>
      <w:pPr>
        <w:pStyle w:val="Normal"/>
        <w:shd w:fill="FFFFFF" w:val="clear"/>
        <w:spacing w:before="0" w:after="0"/>
        <w:ind w:firstLine="8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ча 8. </w:t>
      </w:r>
      <w:r>
        <w:rPr>
          <w:rFonts w:cs="Times New Roman" w:ascii="Times New Roman" w:hAnsi="Times New Roman"/>
          <w:sz w:val="28"/>
          <w:szCs w:val="28"/>
        </w:rPr>
        <w:t>Определить цену наименьшего деления поперечного масштаба, если основание масштаба равно 2см, число делений на основании 10, а по высоте 5. Численный масштаб 1:1000.</w:t>
      </w:r>
    </w:p>
    <w:p>
      <w:pPr>
        <w:pStyle w:val="Normal"/>
        <w:shd w:fill="FFFFFF" w:val="clear"/>
        <w:spacing w:before="0" w:after="0"/>
        <w:ind w:firstLine="8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ча 9. </w:t>
      </w:r>
      <w:r>
        <w:rPr>
          <w:rFonts w:cs="Times New Roman" w:ascii="Times New Roman" w:hAnsi="Times New Roman"/>
          <w:sz w:val="28"/>
          <w:szCs w:val="28"/>
        </w:rPr>
        <w:t>За точность масштаба принимают расстояние на местности, соответствующее минимальному расстоянию 0,1мм, различаемому глазом. Определить точность масштаба 1:100; 1:500 и 1:25000.</w:t>
      </w:r>
    </w:p>
    <w:p>
      <w:pPr>
        <w:pStyle w:val="Normal"/>
        <w:shd w:fill="FFFFFF" w:val="clear"/>
        <w:spacing w:before="0" w:after="0"/>
        <w:ind w:firstLine="8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ча 10. </w:t>
      </w:r>
      <w:r>
        <w:rPr>
          <w:rFonts w:cs="Times New Roman" w:ascii="Times New Roman" w:hAnsi="Times New Roman"/>
          <w:sz w:val="28"/>
          <w:szCs w:val="28"/>
        </w:rPr>
        <w:t>Определить цену наименьшего и наибольшего деления поперечного масштаба, если основание масштаба равно 2см, число делений на основании 10, а по высоте 10. Численный масштаб 1:500.</w:t>
      </w:r>
    </w:p>
    <w:p>
      <w:pPr>
        <w:pStyle w:val="Normal"/>
        <w:shd w:fill="FFFFFF" w:val="clear"/>
        <w:spacing w:before="0" w:after="0"/>
        <w:ind w:firstLine="8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а 1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ить цену наименьшего и наибольшего деления поперечного масштаба, если основание масштаба равно 2см, число делений на основании 10, а по высоте 10. Численный масштаб 1:25000.</w:t>
      </w:r>
    </w:p>
    <w:p>
      <w:pPr>
        <w:pStyle w:val="Normal"/>
        <w:shd w:fill="FFFFFF" w:val="clear"/>
        <w:spacing w:before="0" w:after="0"/>
        <w:ind w:firstLine="7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Критерии оценки: </w:t>
      </w: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 правильное решение и сдачу задания в срок выставляется 5 баллов; за сдачу работы после срока – 3 балла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1.3 Рельеф местности и его изображение на планах и картах</w:t>
      </w:r>
    </w:p>
    <w:p>
      <w:pPr>
        <w:pStyle w:val="Normal"/>
        <w:spacing w:before="0" w:after="0"/>
        <w:ind w:firstLine="720"/>
        <w:jc w:val="both"/>
        <w:rPr/>
      </w:pPr>
      <w:r>
        <w:rPr/>
        <w:t>Перечень объектов контроля и оценк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1"/>
        <w:gridCol w:w="5119"/>
        <w:gridCol w:w="2160"/>
      </w:tblGrid>
      <w:tr>
        <w:trPr>
          <w:trHeight w:val="733" w:hRule="exac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контрольного задания</w:t>
            </w:r>
          </w:p>
        </w:tc>
      </w:tr>
      <w:tr>
        <w:trPr>
          <w:trHeight w:val="726" w:hRule="exac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1 Читать ситуации на планах и картах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я работать с картами и ситуационными плана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exac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3 Решать задачи на масштабы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помощью поперечного масштаба определять по карте длину линий на местности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очности масштаб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задание</w:t>
            </w:r>
          </w:p>
        </w:tc>
      </w:tr>
      <w:tr>
        <w:trPr>
          <w:trHeight w:val="916" w:hRule="exac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1 Основные понятие и термины, используемые в геодезии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терминов и понятий, используемых в геодез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</w:tbl>
    <w:p>
      <w:pPr>
        <w:pStyle w:val="Normal"/>
        <w:shd w:fill="FFFFFF" w:val="clear"/>
        <w:spacing w:before="12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ремя на выполнения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 минут.</w:t>
      </w:r>
    </w:p>
    <w:tbl>
      <w:tblPr>
        <w:tblW w:w="100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04"/>
        <w:gridCol w:w="1171"/>
      </w:tblGrid>
      <w:tr>
        <w:trPr>
          <w:trHeight w:val="389" w:hRule="exact"/>
        </w:trPr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вариан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2" w:hRule="exact"/>
        </w:trPr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В геодезической практике за положительное направление оси абцисс принято направление на ……………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евер; б) юг; в) восток; г) запад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б</w:t>
            </w:r>
          </w:p>
        </w:tc>
      </w:tr>
      <w:tr>
        <w:trPr>
          <w:trHeight w:val="1522" w:hRule="exact"/>
        </w:trPr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Численный масштаб 1:500 означает, что 1см на карте соответствует отрезок на местности равный ……………….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0,5м; б) 5м; в) 50м; г) 500м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б</w:t>
            </w:r>
          </w:p>
        </w:tc>
      </w:tr>
      <w:tr>
        <w:trPr>
          <w:trHeight w:val="1526" w:hRule="exact"/>
        </w:trPr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Определить уклон i линии АВ, если отметки 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95,00; 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=101,00; а горизонтальное положение линии АВ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40м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0,1; б) 0,15; в) 0,2; г) 0,185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б</w:t>
            </w:r>
          </w:p>
        </w:tc>
      </w:tr>
      <w:tr>
        <w:trPr>
          <w:trHeight w:val="1526" w:hRule="exact"/>
        </w:trPr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 Высота точки, лежащей на склоне, Н=91,2м. Определить отметку вышележащей горизонтали, если высота сечения рельеф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5м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90м; б) 92,5м; в) 95м; г) 100м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б</w:t>
            </w:r>
          </w:p>
        </w:tc>
      </w:tr>
      <w:tr>
        <w:trPr>
          <w:trHeight w:val="1526" w:hRule="exact"/>
        </w:trPr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 Определить уклон линии АВ, если высота 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105м, 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=127м, а горизонтальное проложение этой лини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400м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0,5; б) 0,01; в) 0,15; г) 0,055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б</w:t>
            </w:r>
          </w:p>
        </w:tc>
      </w:tr>
      <w:tr>
        <w:trPr>
          <w:trHeight w:val="1157" w:hRule="exact"/>
        </w:trPr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 Для какого масштаба предельная точность равна 1м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1:100; б) 1:1000; в) 1:10000; г) 1:100000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б</w:t>
            </w:r>
          </w:p>
        </w:tc>
      </w:tr>
      <w:tr>
        <w:trPr>
          <w:trHeight w:val="384" w:hRule="exact"/>
        </w:trPr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вариан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2" w:hRule="exact"/>
        </w:trPr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В геодезической практике за положительное направление оси ординат принято направление на ………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евер; б) юг; в) восток; г) запад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б</w:t>
            </w:r>
          </w:p>
        </w:tc>
      </w:tr>
      <w:tr>
        <w:trPr>
          <w:trHeight w:val="1433" w:hRule="exact"/>
        </w:trPr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Какую отметку может иметь горизонталь при высоте сечения рельефа 10м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85м; б) 105м; в) 200м; г) 125,5м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б</w:t>
            </w:r>
          </w:p>
        </w:tc>
      </w:tr>
      <w:tr>
        <w:trPr>
          <w:trHeight w:val="1526" w:hRule="exact"/>
        </w:trPr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Определить высоту сечения рельефа, если отметка горизонталей имеют следующие значения 125м; 127,5м; 130м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2,5м; б) 5м; в) 10м; г) 1м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б</w:t>
            </w:r>
          </w:p>
        </w:tc>
      </w:tr>
      <w:tr>
        <w:trPr>
          <w:trHeight w:val="1522" w:hRule="exact"/>
        </w:trPr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 Определить уклон лини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M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, если известно, что 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121,75м; 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92,05м и d=118,8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0,25; б) -0,25; в) 0,3; г) 0,15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б</w:t>
            </w:r>
          </w:p>
        </w:tc>
      </w:tr>
      <w:tr>
        <w:trPr>
          <w:trHeight w:val="1915" w:hRule="exact"/>
        </w:trPr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 Определить цену наименьшего деления поперечного масштаба, если его основание равно 2см, число делений на основании 10 и по высоте 10, а численный масштаб 1:1000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0,2; б) 2,0; в) 0,1; г) 1,0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б</w:t>
            </w:r>
          </w:p>
        </w:tc>
      </w:tr>
      <w:tr>
        <w:trPr>
          <w:trHeight w:val="1896" w:hRule="exact"/>
        </w:trPr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 Замкнутая кривая линия, все точки которой имеют одну и ту же высоту над поверхностью, принятой за начальную называется …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заложением; б) горизонталью; в) высотой сечения рельефа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профилем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 предложе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б</w:t>
            </w:r>
          </w:p>
        </w:tc>
      </w:tr>
      <w:tr>
        <w:trPr>
          <w:trHeight w:val="1186" w:hRule="exact"/>
        </w:trPr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и: «5» - 11б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 - 9б – 10б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 - 8б – 7б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б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2"/>
        <w:gridCol w:w="797"/>
        <w:gridCol w:w="797"/>
        <w:gridCol w:w="797"/>
        <w:gridCol w:w="797"/>
        <w:gridCol w:w="802"/>
        <w:gridCol w:w="797"/>
        <w:gridCol w:w="797"/>
        <w:gridCol w:w="797"/>
        <w:gridCol w:w="802"/>
        <w:gridCol w:w="797"/>
        <w:gridCol w:w="802"/>
      </w:tblGrid>
      <w:tr>
        <w:trPr>
          <w:trHeight w:val="336" w:hRule="exact"/>
        </w:trPr>
        <w:tc>
          <w:tcPr>
            <w:tcW w:w="47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вариант</w:t>
            </w:r>
          </w:p>
        </w:tc>
        <w:tc>
          <w:tcPr>
            <w:tcW w:w="47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вариант</w:t>
            </w:r>
          </w:p>
        </w:tc>
      </w:tr>
      <w:tr>
        <w:trPr>
          <w:trHeight w:val="336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336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1.4 Ориентирование направлений</w:t>
      </w:r>
    </w:p>
    <w:p>
      <w:pPr>
        <w:pStyle w:val="Normal"/>
        <w:spacing w:before="0" w:after="0"/>
        <w:ind w:firstLine="720"/>
        <w:jc w:val="both"/>
        <w:rPr/>
      </w:pPr>
      <w:r>
        <w:rPr/>
        <w:t>Перечень объектов контроля и оценк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1"/>
        <w:gridCol w:w="5119"/>
        <w:gridCol w:w="2160"/>
      </w:tblGrid>
      <w:tr>
        <w:trPr>
          <w:trHeight w:val="733" w:hRule="exac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контрольного задания</w:t>
            </w:r>
          </w:p>
        </w:tc>
      </w:tr>
      <w:tr>
        <w:trPr>
          <w:trHeight w:val="894" w:hRule="exac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2 Определять положение линий на местности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ориентирные углы на местности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ыбрать направление положения линий на мест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задание</w:t>
            </w:r>
          </w:p>
        </w:tc>
      </w:tr>
    </w:tbl>
    <w:p>
      <w:pPr>
        <w:pStyle w:val="Normal"/>
        <w:shd w:fill="FFFFFF" w:val="clear"/>
        <w:spacing w:before="12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ремя на выполнения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 минут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ча 1. </w:t>
      </w:r>
      <w:r>
        <w:rPr>
          <w:rFonts w:cs="Times New Roman" w:ascii="Times New Roman" w:hAnsi="Times New Roman"/>
          <w:sz w:val="28"/>
          <w:szCs w:val="28"/>
        </w:rPr>
        <w:t>Определить дирекционный угол линии АВ, если 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В</w:t>
      </w:r>
      <w:r>
        <w:rPr>
          <w:rFonts w:cs="Times New Roman" w:ascii="Times New Roman" w:hAnsi="Times New Roman"/>
          <w:sz w:val="28"/>
          <w:szCs w:val="28"/>
        </w:rPr>
        <w:t>= ЮВ: 35˚30΄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ча 2. </w:t>
      </w:r>
      <w:r>
        <w:rPr>
          <w:rFonts w:cs="Times New Roman" w:ascii="Times New Roman" w:hAnsi="Times New Roman"/>
          <w:sz w:val="28"/>
          <w:szCs w:val="28"/>
        </w:rPr>
        <w:t>Вычислить румб линии АВ, если ее дирекционный угол равен 118˚40΄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ча 3. </w:t>
      </w:r>
      <w:r>
        <w:rPr>
          <w:rFonts w:cs="Times New Roman" w:ascii="Times New Roman" w:hAnsi="Times New Roman"/>
          <w:sz w:val="28"/>
          <w:szCs w:val="28"/>
        </w:rPr>
        <w:t>Дирекционный угол линии равен 305˚42΄. Определить румб этой линии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ча 4. </w:t>
      </w:r>
      <w:r>
        <w:rPr>
          <w:rFonts w:cs="Times New Roman" w:ascii="Times New Roman" w:hAnsi="Times New Roman"/>
          <w:sz w:val="28"/>
          <w:szCs w:val="28"/>
        </w:rPr>
        <w:t>Вычислить румб линии, если ее дирекционный угол равен 120˚45΄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ча 5. </w:t>
      </w:r>
      <w:r>
        <w:rPr>
          <w:rFonts w:cs="Times New Roman" w:ascii="Times New Roman" w:hAnsi="Times New Roman"/>
          <w:sz w:val="28"/>
          <w:szCs w:val="28"/>
        </w:rPr>
        <w:t>Вычислить угол ВАС, если румб линии АВ 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В</w:t>
      </w:r>
      <w:r>
        <w:rPr>
          <w:rFonts w:cs="Times New Roman" w:ascii="Times New Roman" w:hAnsi="Times New Roman"/>
          <w:sz w:val="28"/>
          <w:szCs w:val="28"/>
        </w:rPr>
        <w:t>=ЮВ:72°15΄, а румб линии АС 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С</w:t>
      </w:r>
      <w:r>
        <w:rPr>
          <w:rFonts w:cs="Times New Roman" w:ascii="Times New Roman" w:hAnsi="Times New Roman"/>
          <w:sz w:val="28"/>
          <w:szCs w:val="28"/>
        </w:rPr>
        <w:t>=ЮЗ:60˚50΄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ча 6. </w:t>
      </w:r>
      <w:r>
        <w:rPr>
          <w:rFonts w:cs="Times New Roman" w:ascii="Times New Roman" w:hAnsi="Times New Roman"/>
          <w:sz w:val="28"/>
          <w:szCs w:val="28"/>
        </w:rPr>
        <w:t>Дирекционный угол стороны теодолитного хода АВ равен а=7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, определить знак приращения координат точек АВ этой же стороны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ча 7. </w:t>
      </w:r>
      <w:r>
        <w:rPr>
          <w:rFonts w:cs="Times New Roman" w:ascii="Times New Roman" w:hAnsi="Times New Roman"/>
          <w:sz w:val="28"/>
          <w:szCs w:val="28"/>
        </w:rPr>
        <w:t>Запишите пределы измерения румба и дирекционного угла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ча 8. </w:t>
      </w:r>
      <w:r>
        <w:rPr>
          <w:rFonts w:cs="Times New Roman" w:ascii="Times New Roman" w:hAnsi="Times New Roman"/>
          <w:sz w:val="28"/>
          <w:szCs w:val="28"/>
        </w:rPr>
        <w:t>Вычислить обратный азимут линии АВ, если ее прямой азимут равен 72°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ча 9. </w:t>
      </w:r>
      <w:r>
        <w:rPr>
          <w:rFonts w:cs="Times New Roman" w:ascii="Times New Roman" w:hAnsi="Times New Roman"/>
          <w:sz w:val="28"/>
          <w:szCs w:val="28"/>
        </w:rPr>
        <w:t>Вычислить сближение меридианов, если φ=60°, а разность долгот составляет 30°.</w:t>
      </w:r>
    </w:p>
    <w:p>
      <w:pPr>
        <w:pStyle w:val="Normal"/>
        <w:shd w:fill="FFFFFF" w:val="clear"/>
        <w:spacing w:before="0" w:after="0"/>
        <w:ind w:firstLine="7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Критерии оценки: </w:t>
      </w: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 правильное решение и сдачу задания в срок выставляется 5 баллов; за сдачу работы после срока – 3 балла.</w:t>
      </w:r>
    </w:p>
    <w:p>
      <w:pPr>
        <w:pStyle w:val="Normal"/>
        <w:shd w:fill="FFFFFF" w:val="clear"/>
        <w:spacing w:before="120" w:after="0"/>
        <w:ind w:firstLine="7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ктическая работа № 4. </w:t>
      </w:r>
      <w:r>
        <w:rPr>
          <w:rFonts w:cs="Times New Roman" w:ascii="Times New Roman" w:hAnsi="Times New Roman"/>
          <w:sz w:val="28"/>
          <w:szCs w:val="28"/>
        </w:rPr>
        <w:t>Решение задач на зависимость между ориентирными углами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1.5 Определение прямоугольных координат точек, заданных на топографической карте. Прямая и обратная геодезические задачи</w:t>
      </w:r>
    </w:p>
    <w:p>
      <w:pPr>
        <w:pStyle w:val="Normal"/>
        <w:spacing w:before="0" w:after="0"/>
        <w:ind w:firstLine="720"/>
        <w:jc w:val="both"/>
        <w:rPr/>
      </w:pPr>
      <w:r>
        <w:rPr/>
        <w:t>Перечень объектов контроля и оценк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1"/>
        <w:gridCol w:w="5119"/>
        <w:gridCol w:w="2160"/>
      </w:tblGrid>
      <w:tr>
        <w:trPr>
          <w:trHeight w:val="733" w:hRule="exac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контрольного задания</w:t>
            </w:r>
          </w:p>
        </w:tc>
      </w:tr>
      <w:tr>
        <w:trPr>
          <w:trHeight w:val="759" w:hRule="exac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2 Определять положение линий на местности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иентироваться на местности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ложения линий на мест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1.5</w:t>
            </w:r>
          </w:p>
        </w:tc>
      </w:tr>
      <w:tr>
        <w:trPr>
          <w:trHeight w:val="1969" w:hRule="exac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4Решать прямую и обратную геодезическую задачу;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я по координатам начальной точки определять координата конечной точки теодолитного хода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я по координатам точек определять дирекционные углы ориентируемой ли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5</w:t>
            </w:r>
          </w:p>
        </w:tc>
      </w:tr>
      <w:tr>
        <w:trPr>
          <w:trHeight w:val="1077" w:hRule="exac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3 Систему плоских прямоугольных координат</w:t>
            </w:r>
          </w:p>
        </w:tc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истемы плоских прямоугольных                координат при определении положения точек на планах и карта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1.5</w:t>
            </w:r>
          </w:p>
        </w:tc>
      </w:tr>
    </w:tbl>
    <w:p>
      <w:pPr>
        <w:pStyle w:val="Normal"/>
        <w:shd w:fill="FFFFFF" w:val="clear"/>
        <w:spacing w:before="120" w:after="0"/>
        <w:ind w:firstLine="72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Тестирование по теме 1.5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ремя на выполнения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 минут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492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ариан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Определить приращения координат, если известны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координаты соответственно Х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=35м; У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=21м; Х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=42м; У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=28м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а) х=14м; б) х=7м; в) х=-7м; г) х=8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0" w:leader="none"/>
                <w:tab w:val="left" w:pos="2784" w:leader="none"/>
                <w:tab w:val="left" w:pos="3994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у=14м;         у=7м;     у=-7м;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=12м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б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2. Определить румб линии, если дирекционный угол ее равен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о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=ЮВ:30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; б)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=ЮВ:60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; в)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=ЮЗ:120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; г)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=СЗ:120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perscript"/>
              </w:rPr>
              <w:t>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Используя прямую геодезическую задачу, определить приращения координат ∆х и ∆у, если известны горизонтальное положение линии d=24м и дирекционный угол α=6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∆х=+20,78м; б) ∆х=-20,78м; в) ∆х=-20,78м; г) ∆х=+20,78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85" w:leader="none"/>
                <w:tab w:val="left" w:pos="4085" w:leader="none"/>
                <w:tab w:val="left" w:pos="58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=+12м;           ∆у=-12м;          ∆у=+12м;         ∆у=-12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 Определить дирекционный угол линии, если ее румб равен СЗ:6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33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б) 299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в) 299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г) 6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Вычислить дирекционный угол линии АВ 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АВ,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если координаты точки А и В соответственно равны Х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145,5м; 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35,5м;Х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182,7м; 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73м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4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б) 4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в) 6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г) 7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ариан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Румб линии АВ равен ЮВ:3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Вычислить дирекционный угол этой же лин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149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б) 15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в) 3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г) 6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б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Определить румб линии АВ, если ее дирекционный угол α=18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'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ЮВ:6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б) ЮЗ:7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в) ЮЗ:8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г) ЮЗ: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Используя прямую геодезическую задачу определить координаты точки В, если координаты точки А соответственно равна Х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185м; 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92м, румб линии равен СВ:6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, а горизонтальное проложение линии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30м.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co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=0,5;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i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0,866)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200м; б) 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210,98м; в) 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92м; г) 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170м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117,98м; 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109м;           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185м;   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66,02м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 Используя обратную геодезическую задачу, вычислить горизонтальное проложение (1 линии АВ и дирекционный угол α, если известны координаты точек Х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217м; 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105м; Х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305м; 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125м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α=77°1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 б) α=12°48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в) α=20°1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г) α=17°1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'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d=105,3м;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90,25м;    d=88,7м;      d=79,3м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 Определить приращения координат, если известны координаты соответственно Х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45м; 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21м; Х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72м; 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28м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х=14м; б) х=27м; в) х=-7м; г) х=8м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=14м;     у=7м;       у=-7м;      у=12м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и: «5» - 9б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 - 7б – 8б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 - 5б – 6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б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/>
        <w:t>Ответы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2"/>
      </w:tblGrid>
      <w:tr>
        <w:trPr/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вариант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вариант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Практическая работа № 5. </w:t>
      </w:r>
      <w:r>
        <w:rPr>
          <w:rFonts w:cs="Times New Roman" w:ascii="Times New Roman" w:hAnsi="Times New Roman"/>
          <w:bCs/>
          <w:sz w:val="28"/>
          <w:szCs w:val="28"/>
        </w:rPr>
        <w:t>вычисление длин линий и дерикционных углов по координатам начальной и конечной точк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ремя на выполнение: 90 минут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2 Геодезические измерения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1 Сущность измерений. Классификация и виды геодезических измерений</w:t>
      </w:r>
    </w:p>
    <w:p>
      <w:pPr>
        <w:pStyle w:val="Normal"/>
        <w:spacing w:before="0" w:after="0"/>
        <w:ind w:firstLine="720"/>
        <w:jc w:val="both"/>
        <w:rPr/>
      </w:pPr>
      <w:r>
        <w:rPr/>
        <w:t>Перечень объектов контроля и оценки</w:t>
      </w:r>
    </w:p>
    <w:tbl>
      <w:tblPr>
        <w:tblW w:w="102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1"/>
        <w:gridCol w:w="5107"/>
        <w:gridCol w:w="2054"/>
      </w:tblGrid>
      <w:tr>
        <w:trPr>
          <w:trHeight w:val="939" w:hRule="exac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контрольного задания</w:t>
            </w:r>
          </w:p>
        </w:tc>
      </w:tr>
      <w:tr>
        <w:trPr>
          <w:trHeight w:val="1564" w:hRule="exac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5 Выносить на строительную площадку элементы стройгенплана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збивочных чертежей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носить на строительную площадку элементы стройгенплана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носить на строительную площадку основные оси зданий и сооружений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2.1</w:t>
            </w:r>
          </w:p>
        </w:tc>
      </w:tr>
      <w:tr>
        <w:trPr>
          <w:trHeight w:val="717" w:hRule="exac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5 Виды геодезических измерений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сть и аргументированность при выборе методов измерения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2.1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стирование по теме 2.1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ремя на выполнения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 минут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1492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ариан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Любое измерение производят при наличии следующих 5 факторов: объект измерения; субъект измерения; мерный прибор; метод измерений и …………….., в которой производят измер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вьте необходимое слово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Если в процессе измерения сохраняются неизменными все 5 факторов, то такие измерения называются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равноточными; б) неравноточными; в) средними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Различают три основные вида погрешностей при измерении: грубые, систематические и …………. 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 предложение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 Погрешности, которые входят в каждый результат измерений по строго определенному закону, называются …………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 предложение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 Систематические погрешности, которые входят в каждый результат измерений и изменяют свою величину по строго определенному закону, называются …………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 предложение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 Случайной погрешностью называют разность между измеренным значением величины и ее истинным значением и обозначают буквой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Δ ; б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в) l 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7. При измерении некоторой величины получены следующие значения: 33,46; 33,44; 33,46; 33,40.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арифметическую средину измеряемой величины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 Отношение абсолютной погрешности к значению измеряемой величины называется …………… погрешность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абсолютной; б) относительной; в) предельно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 предложение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 Абсолютная погрешность измеряемой величины равной 362.12м составляет 0,18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относительную погрешность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 При измерении линии получены следующие погрешности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+0,02; -0,02; -0,018; -0,021; 2,44; -0,0195; +0,022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из этих погрешностей является предельной и ее стоит отбросить?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ариан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В зависимости от условий измерения могут быть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равноточными; б) неравноточными; в) средними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бросьте неверный отв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Если в процессе измерения изменяется хотя бы один из 5 факторов измерений, то такие измерения называются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равноточными; б) неравноточными; в) средними.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Погрешности, которые резко отклоняют результат измерений от истинного значения измеряемой величины называют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грубые; б) систематические; в) случайные.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 Погрешности, которые не подчиняются определенным математическим законам и носят случайный характер, называют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.. 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 предложение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 Систематические погрешности, которые входят в каждый результат измерений по строго определенному закону без изменения знака и величины, называются ………………….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 предложение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 Как Вы думаете, какой из результатов будет более точный: тот что больше или тот что меньше истинного значения величины?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тот, что больше; б) тот, что меньше; в) оба одинаково ошибочны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 При измерении некоторой величины получены следующие значения: 3,16; 3,14; 3,15; 3,12; 3,13; 3,14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арифметическую средину измеряемой величины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 Применительно к конкретным условиям измерений указывают критерий отбраковки результатов наблюдений, который называют ………….. погрешностью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абсолютной; б) относительной; в)предельной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вьте необходимое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9. Абсолютная погрешность измеряемой величины составляет 0,11, а длина измеряемого отрезка равна 222,12м.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ить относительную погрешность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0. При измерении линии получены следующие погрешности: +0,01; -0,01; -0,014; -0,016; 0,14; -2,01; +0,022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из этих погрешностей является предельной и ее стоит отбросить?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и: «5» - 15б – 16б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 - 13б – 14б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 - 11б – 12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б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800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ср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11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19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1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2 Линейные измерения</w:t>
      </w:r>
    </w:p>
    <w:p>
      <w:pPr>
        <w:pStyle w:val="Normal"/>
        <w:spacing w:before="0" w:after="0"/>
        <w:ind w:firstLine="720"/>
        <w:jc w:val="both"/>
        <w:rPr/>
      </w:pPr>
      <w:r>
        <w:rPr/>
        <w:t>Перечень объектов контроля и оценк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375"/>
        <w:gridCol w:w="2572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контрольного задан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5 Выносить на строительную площадку элементы стройгенплана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збивочных чертежей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носить на строительную площадку элементы стройгенплана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носить на строительную площадку основные оси зданий и сооружени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2.2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6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5 Виды геодезических измерений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сть и аргументированность при выборе методов измерен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2.2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6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стирование по теме 2.2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ремя на выполнения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0 минут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312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ариан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Измерения называются ………., если их выполняют с помощью приборов, позволяющих непосредственно сравнить измеряемую величину с величиной, принятой за единиц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ямыми; б) косвенными; в) линейными; г) угловы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При нивелировании точка, отметка которой известна, называется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задней; б) передней; в) промежуточной; г) определяемой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Если при измерении расстояний рулеткой температура наружного воздуха отличается от нормативной на ± 8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, то в результаты измерения вводится поправка, которая называется за температуру. А чему равна нормативная температура в России?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+1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; б) +2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; в) +18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; г) -2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 Измерения называют …………. , если искомую величину получают путем вычислений на основе результатов прямых измерений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ямыми; б) косвенными; в) линейными; г) угловыми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 При нивелировании точка, отметку которой необходимо определить, называют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пределяемой; б) передней; в) промежуточной; г) исходной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 Определить горизонтальное проложение линии, если в результате измерения и вычисления, получены следующие данные: Д=127,5м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∆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mallCaps/>
                <w:sz w:val="28"/>
                <w:szCs w:val="28"/>
              </w:rPr>
              <w:t>=-0,01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mallCaps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∆υ</w:t>
            </w:r>
            <w:r>
              <w:rPr>
                <w:rFonts w:cs="Times New Roman" w:ascii="Times New Roman" w:hAnsi="Times New Roman"/>
                <w:b/>
                <w:bCs/>
                <w:smallCaps/>
                <w:sz w:val="28"/>
                <w:szCs w:val="28"/>
              </w:rPr>
              <w:t>=0,13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mallCaps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∆к</w:t>
            </w:r>
            <w:r>
              <w:rPr>
                <w:rFonts w:cs="Times New Roman" w:ascii="Times New Roman" w:hAnsi="Times New Roman"/>
                <w:b/>
                <w:bCs/>
                <w:smallCaps/>
                <w:sz w:val="28"/>
                <w:szCs w:val="28"/>
              </w:rPr>
              <w:t>=0,047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127,31м; б) 127,67м; в) 127,33м; г) 127,62м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ариан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Обозначенные на местности точки, от которых выполняются геодезические измерения, называются ………………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пределяемыми; б) передними; в) промежуточными; г) исходными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Определить горизонтальное проложение линии, если в результате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змерений и вычислений получены следующие данные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184,56м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об</w:t>
            </w:r>
            <w:r>
              <w:rPr>
                <w:rFonts w:cs="Times New Roman" w:ascii="Times New Roman" w:hAnsi="Times New Roman"/>
                <w:b/>
                <w:bCs/>
                <w:smallCaps/>
                <w:sz w:val="28"/>
                <w:szCs w:val="28"/>
              </w:rPr>
              <w:t>=184,5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mallCaps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∆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-0,027м; ∆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υ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=-0,115м; ∆</w:t>
            </w:r>
            <w:r>
              <w:rPr>
                <w:rFonts w:cs="Times New Roman" w:ascii="Times New Roman" w:hAnsi="Times New Roman"/>
                <w:b/>
                <w:bCs/>
                <w:smallCaps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mallCaps/>
                <w:sz w:val="28"/>
                <w:szCs w:val="28"/>
              </w:rPr>
              <w:t>=0,069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mallCaps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184,48м; б) 184,76м; в) 184,62м; г) 184,70м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Определить абсолютные отметки точек В и С, если 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=98,2м, а превышение точек В и С над точкой А соответственно равн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=790мм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980мм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98,99м; б) 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888,2м;     в) 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691,8м; г) 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320м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99,18м;     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1078,2м;       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881,2м;     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418м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 Точки, положение которых на местности необходимо определить, называют ………….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пределяемыми; б) передними; в) промежуточными; г) исходны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Разность отсчетов по красной и черной сторонам нивелирных реек называют ………………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РО; б) МО; в) ГИ; г) ГП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 Определить горизонтальное проложение линии, если в результате измерения и вычисления, получены следующие данные: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=727,5м; ∆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-0,011м; ∆υ=0,132м; ∆к</w:t>
            </w:r>
            <w:r>
              <w:rPr>
                <w:rFonts w:cs="Times New Roman" w:ascii="Times New Roman" w:hAnsi="Times New Roman"/>
                <w:b/>
                <w:bCs/>
                <w:smallCaps/>
                <w:sz w:val="28"/>
                <w:szCs w:val="28"/>
              </w:rPr>
              <w:t>=0,057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727,31м; б) 727,68м; в) 727,33м; г) 727,62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и: «5» - 9б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 - 7б – 8б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 - 6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б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2"/>
        <w:gridCol w:w="797"/>
        <w:gridCol w:w="797"/>
        <w:gridCol w:w="797"/>
        <w:gridCol w:w="797"/>
        <w:gridCol w:w="802"/>
        <w:gridCol w:w="797"/>
        <w:gridCol w:w="797"/>
        <w:gridCol w:w="797"/>
        <w:gridCol w:w="802"/>
        <w:gridCol w:w="797"/>
        <w:gridCol w:w="802"/>
      </w:tblGrid>
      <w:tr>
        <w:trPr>
          <w:trHeight w:val="336" w:hRule="exact"/>
        </w:trPr>
        <w:tc>
          <w:tcPr>
            <w:tcW w:w="47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вариант</w:t>
            </w:r>
          </w:p>
        </w:tc>
        <w:tc>
          <w:tcPr>
            <w:tcW w:w="47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вариант</w:t>
            </w:r>
          </w:p>
        </w:tc>
      </w:tr>
      <w:tr>
        <w:trPr>
          <w:trHeight w:val="336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336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ктическая работа № 6. </w:t>
      </w:r>
      <w:r>
        <w:rPr>
          <w:rFonts w:cs="Times New Roman" w:ascii="Times New Roman" w:hAnsi="Times New Roman"/>
          <w:sz w:val="28"/>
          <w:szCs w:val="28"/>
        </w:rPr>
        <w:t>Измерение линий землемерными лентами и стальными рулетками и обработка результатов измерен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ремя на выполнение: 90 минут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3 Угловые измерения</w:t>
      </w:r>
    </w:p>
    <w:p>
      <w:pPr>
        <w:pStyle w:val="Normal"/>
        <w:spacing w:before="0" w:after="0"/>
        <w:ind w:firstLine="720"/>
        <w:jc w:val="both"/>
        <w:rPr/>
      </w:pPr>
      <w:r>
        <w:rPr/>
        <w:t>Перечень объектов контроля и оценк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375"/>
        <w:gridCol w:w="2572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контрольного задан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6 Пользоваться приборами и инструментами, используемыми при измерении линий, углов и отметок точек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ыполнять поверки уровенных нивелир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ыполнять поверки теодоли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брать отсчеты по нивелирным рейкам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измерять вертикальные и горизонтальные углы различными способам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2.3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7 Проводить камеральные работы по окончании теодолитной съемки и геометрического нивелирования;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ести обработку результатов измерения теодолитного хо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ести обработку результатов измерения нивелирного ход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2.3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4 Приборы и инструменты для измерений: линий, углов и определения превышений;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 аргументированность выбора прибора для соответствующего вида геодезических измерени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2.3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5 Виды геодезических измерений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сть и аргументированность при выборе методов измерен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2.3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стирование по теме 2.3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ремя на выполнения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5 минут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312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Измерения называются ………., если их выполняют с помощью приборов, позволяющих непосредственно сравнить измеряемую величину с величиной, принятой за единицу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ямыми; б) косвенными; в) линейными; г) угловы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Определить горизонтальный угол А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, при визировании на точку А, по теодолиту получен отсчет 27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при визировании на точку В отсчет получен 34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Измерения называют …………., если искомую величину получают путем вычислений на основе результатов прямых измерений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ямыми; б) косвенными; в) линейными; г) угловыми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 Вычислить горизонтальный угол АВС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 при визировании из точки В на точку А по теодолиту получен отсчет 3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и визировании на точку С отсчет получен 9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. Вычислить вертикальный уго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 по отсчетному устройству теодолита при визировании на основание предмета, получен угол - 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а при визировании на вершину предмета получен угол +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 Точки, положение которых на местности необходимо определить, называют ………………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определяемыми; б) передними; в) промежуточными; г) исходными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. Вычислить вертикальный уго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 при визировании на основание предмета, получен угол -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при визировании на вершину получен угол +9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и: «5» - 11б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 - 9б – 10б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 - 8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б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а 2.4 Геометрическое нивелирование</w:t>
      </w:r>
    </w:p>
    <w:p>
      <w:pPr>
        <w:pStyle w:val="Normal"/>
        <w:spacing w:before="0" w:after="0"/>
        <w:ind w:firstLine="720"/>
        <w:jc w:val="both"/>
        <w:rPr/>
      </w:pPr>
      <w:r>
        <w:rPr/>
        <w:t>Перечень объектов контроля и оценк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375"/>
        <w:gridCol w:w="2572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контрольного задан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6 Пользоваться приборами и инструментами, используемыми при измерении линий, углов и отметок точек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ыполнять поверки уровенных нивелир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ыполнять поверки теодоли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брать отсчеты по нивелирным рейкам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измерять вертикальные и горизонтальные углы различными способам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задание 3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7 Проводить камеральные работы по окончании теодолитной съемки и геометрического нивелирования;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ести обработку результатов измерения теодолитного хо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ести обработку результатов измерения нивелирного ход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задание 3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4 Приборы и инструменты для измерений: линий, углов и определения превышений;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 аргументированность выбора прибора для соответствующего вида геодезических измерени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задание 3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5 Виды геодезических измерений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сть и аргументированность при выборе методов измерен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е задание 3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четное задание 3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ремя на выполнение</w:t>
      </w:r>
      <w:r>
        <w:rPr>
          <w:rFonts w:cs="Times New Roman" w:ascii="Times New Roman" w:hAnsi="Times New Roman"/>
          <w:sz w:val="28"/>
          <w:szCs w:val="28"/>
        </w:rPr>
        <w:t>: 30 минут</w:t>
      </w:r>
    </w:p>
    <w:p>
      <w:pPr>
        <w:pStyle w:val="Normal"/>
        <w:shd w:fill="FFFFFF" w:val="clear"/>
        <w:spacing w:before="0" w:after="0"/>
        <w:ind w:firstLine="7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ча 1. </w:t>
      </w:r>
      <w:r>
        <w:rPr>
          <w:rFonts w:cs="Times New Roman" w:ascii="Times New Roman" w:hAnsi="Times New Roman"/>
          <w:sz w:val="28"/>
          <w:szCs w:val="28"/>
        </w:rPr>
        <w:t>Если при нивелировании двух точек прибор устанавливают пример - но на одинаковом удалении от них, то этот способ нивелирования Называется ……</w:t>
      </w:r>
    </w:p>
    <w:p>
      <w:pPr>
        <w:pStyle w:val="Normal"/>
        <w:spacing w:before="0" w:after="0"/>
        <w:ind w:firstLine="7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 середины; б) вперед; в) назад г) по квадратам</w:t>
      </w:r>
    </w:p>
    <w:p>
      <w:pPr>
        <w:pStyle w:val="Normal"/>
        <w:spacing w:before="0" w:after="0"/>
        <w:ind w:firstLine="7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правильный ответ.</w:t>
      </w:r>
    </w:p>
    <w:p>
      <w:pPr>
        <w:pStyle w:val="Normal"/>
        <w:spacing w:before="0" w:after="0"/>
        <w:ind w:firstLine="7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ча 2. </w:t>
      </w:r>
      <w:r>
        <w:rPr>
          <w:rFonts w:cs="Times New Roman" w:ascii="Times New Roman" w:hAnsi="Times New Roman"/>
          <w:sz w:val="28"/>
          <w:szCs w:val="28"/>
        </w:rPr>
        <w:t>Произвести обработку журнала технического нивелирования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925"/>
        <w:gridCol w:w="1080"/>
        <w:gridCol w:w="1260"/>
        <w:gridCol w:w="900"/>
        <w:gridCol w:w="720"/>
        <w:gridCol w:w="900"/>
        <w:gridCol w:w="900"/>
        <w:gridCol w:w="1440"/>
      </w:tblGrid>
      <w:tr>
        <w:trPr>
          <w:trHeight w:val="991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велируемых точек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четы по рейкам, мм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я, мм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евышение, м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и, м</w:t>
            </w:r>
          </w:p>
        </w:tc>
      </w:tr>
      <w:tr>
        <w:trPr>
          <w:trHeight w:val="462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н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81</w:t>
            </w:r>
          </w:p>
        </w:tc>
      </w:tr>
      <w:tr>
        <w:trPr>
          <w:trHeight w:val="35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0"/>
        <w:ind w:firstLine="71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ча 3. </w:t>
      </w:r>
      <w:r>
        <w:rPr>
          <w:rFonts w:cs="Times New Roman" w:ascii="Times New Roman" w:hAnsi="Times New Roman"/>
          <w:sz w:val="28"/>
          <w:szCs w:val="28"/>
        </w:rPr>
        <w:t>Вычислить превышение точки А над точкой В, если при нивелировании на эти точки получены отсчеты по рейке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>=5935мм;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=1150мм;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>=5277мм;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=0493мм</w:t>
      </w:r>
    </w:p>
    <w:p>
      <w:pPr>
        <w:pStyle w:val="Normal"/>
        <w:shd w:fill="FFFFFF" w:val="clear"/>
        <w:spacing w:before="0" w:after="0"/>
        <w:ind w:firstLine="7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0,6575м; б) 657м; в) 658м; г) 6,58м</w:t>
      </w:r>
    </w:p>
    <w:p>
      <w:pPr>
        <w:pStyle w:val="Normal"/>
        <w:shd w:fill="FFFFFF" w:val="clear"/>
        <w:spacing w:before="0" w:after="0"/>
        <w:ind w:firstLine="7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ыберите правильный ответ.</w:t>
      </w:r>
    </w:p>
    <w:p>
      <w:pPr>
        <w:pStyle w:val="Normal"/>
        <w:spacing w:before="0" w:after="0"/>
        <w:ind w:firstLine="7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ча 4. </w:t>
      </w:r>
      <w:r>
        <w:rPr>
          <w:rFonts w:cs="Times New Roman" w:ascii="Times New Roman" w:hAnsi="Times New Roman"/>
          <w:sz w:val="28"/>
          <w:szCs w:val="28"/>
        </w:rPr>
        <w:t>Произвести обработку журнала технического нивелирования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925"/>
        <w:gridCol w:w="1080"/>
        <w:gridCol w:w="1260"/>
        <w:gridCol w:w="900"/>
        <w:gridCol w:w="720"/>
        <w:gridCol w:w="900"/>
        <w:gridCol w:w="900"/>
        <w:gridCol w:w="1440"/>
      </w:tblGrid>
      <w:tr>
        <w:trPr>
          <w:trHeight w:val="991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велируемых точек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четы по рейкам, мм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я, мм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евышение, м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и, м</w:t>
            </w:r>
          </w:p>
        </w:tc>
      </w:tr>
      <w:tr>
        <w:trPr>
          <w:trHeight w:val="462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н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531</w:t>
            </w:r>
          </w:p>
        </w:tc>
      </w:tr>
      <w:tr>
        <w:trPr>
          <w:trHeight w:val="35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ча 5. </w:t>
      </w:r>
      <w:r>
        <w:rPr>
          <w:rFonts w:cs="Times New Roman" w:ascii="Times New Roman" w:hAnsi="Times New Roman"/>
          <w:sz w:val="28"/>
          <w:szCs w:val="28"/>
        </w:rPr>
        <w:t>Определить абсолютные отметки точек В и С, если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>=98,2м, а превышение точек В и С над точкой А соответственно равны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=790мм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=980мм.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98,99м; б)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888,2м; в)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691,8м; г)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320м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=99,18м;    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=1078,2м;  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=881,2м;     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=418м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ыберите правильный ответ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ча 6. </w:t>
      </w:r>
      <w:r>
        <w:rPr>
          <w:rFonts w:cs="Times New Roman" w:ascii="Times New Roman" w:hAnsi="Times New Roman"/>
          <w:sz w:val="28"/>
          <w:szCs w:val="28"/>
        </w:rPr>
        <w:t>Определить расстояние от места установки прибора до точки К, если по дальномерным нитям получены следующие отсчеты: ď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=5719мм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>=5168мм; ď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=0936мм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>=0384мм, а коэффициент дальномера -100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5,15м; б) 5,515м; в) 551,5м; г) 0,551м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правильный ответ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ча 7. </w:t>
      </w:r>
      <w:r>
        <w:rPr>
          <w:rFonts w:cs="Times New Roman" w:ascii="Times New Roman" w:hAnsi="Times New Roman"/>
          <w:sz w:val="28"/>
          <w:szCs w:val="28"/>
        </w:rPr>
        <w:t>Произвести обработку журнала технического нивелирования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925"/>
        <w:gridCol w:w="1080"/>
        <w:gridCol w:w="1260"/>
        <w:gridCol w:w="900"/>
        <w:gridCol w:w="720"/>
        <w:gridCol w:w="900"/>
        <w:gridCol w:w="900"/>
        <w:gridCol w:w="1440"/>
      </w:tblGrid>
      <w:tr>
        <w:trPr>
          <w:trHeight w:val="991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велируемых точек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четы по рейкам, мм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firstLine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я, мм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евышение, м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и, м</w:t>
            </w:r>
          </w:p>
        </w:tc>
      </w:tr>
      <w:tr>
        <w:trPr>
          <w:trHeight w:val="462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н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35</w:t>
            </w:r>
          </w:p>
        </w:tc>
      </w:tr>
      <w:tr>
        <w:trPr>
          <w:trHeight w:val="35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дача 8. </w:t>
      </w:r>
      <w:r>
        <w:rPr>
          <w:rFonts w:cs="Times New Roman" w:ascii="Times New Roman" w:hAnsi="Times New Roman"/>
          <w:sz w:val="28"/>
          <w:szCs w:val="28"/>
        </w:rPr>
        <w:t>Определить абсолютную отметку точки С, если Г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>=103,250м, ГИ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=107,950м, а отсчеты по рейке, установленной в точке С, соответственно равны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>=579мм и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=5277мм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02,671м; б) 102,672м; в) 102,673м; г) 5169,1м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ыберите правильный ответ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ритерии оценк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авильный ответ выставляется 1 балл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 Понятие о геодезических съемках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1 Общие сведения о геодезических съемках. Геодезические сети.</w:t>
      </w:r>
    </w:p>
    <w:p>
      <w:pPr>
        <w:pStyle w:val="Normal"/>
        <w:spacing w:before="0" w:after="0"/>
        <w:ind w:firstLine="720"/>
        <w:jc w:val="both"/>
        <w:rPr/>
      </w:pPr>
      <w:r>
        <w:rPr/>
        <w:t>Перечень объектов контроля и оценк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375"/>
        <w:gridCol w:w="2572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контрольного задан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7 Проводить камеральные работы по окончании теодолитной съемки и геометрического нивелирования;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ести обработку результатов измерения теодолитного хо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ести обработку результатов измерения нивелирного ход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3.1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стирование по теме 3.1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ремя на выполнение</w:t>
      </w:r>
      <w:r>
        <w:rPr>
          <w:rFonts w:cs="Times New Roman" w:ascii="Times New Roman" w:hAnsi="Times New Roman"/>
          <w:sz w:val="28"/>
          <w:szCs w:val="28"/>
        </w:rPr>
        <w:t>: 20 минут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312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ариан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Совокупность закрепленных на местности или здания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чки, положение которых определено в единой системе координат, называют ………..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ь определени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Началом единого отсчета плановых координат в России служит центр круглого зала …………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ь предложени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Дополнить формулу для определения координат точе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одолитного хода   Х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Х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vertAlign w:val="subscript"/>
              </w:rPr>
              <w:t>-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………..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vertAlign w:val="subscript"/>
              </w:rPr>
              <w:t>-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………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 Вычислить невязку в углах теодолитногохода 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bscript"/>
              </w:rPr>
              <w:t>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 сумма измеренных углов ∑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βиз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652о39,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теоретическая сумма углов ровна ∑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βте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= 652о38,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. Дирекционный угол стороны теодолитного хода АВ раве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α=7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пределить знак приращения координат точек АВ этой же стороны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6. Вычислить координаты точки В стороны теодолитного хо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 по следующим данным 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102м, 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87м, горизонтальное проложение сторон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85м,дирекционный угол α=3200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(cosα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0.9399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inα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0.342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ариан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Геодезические сети, которые служат для опред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 точек Х и У называются ……………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 определени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За начало высот в России и ряде других стран приня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.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 предложени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Дополнить формулу для определения координат точе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одолитного хода    Х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vertAlign w:val="subscript"/>
              </w:rPr>
              <w:t>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……. + ∆X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…….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∆Y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 Определить наименование и румб стороны теодолитного ход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 дирекционный угол этой стороны равен 19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ЮЗ: 1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б) ЮЗ: 48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в) СЗ: 1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г) ЮВ: 1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. Дирекционный угол стороны теодолитного хода АВ равен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168°, определить знак приращения координат точек АВ этой же стороны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6. Вычислить координаты точки В стороны теодолитного хо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 по следующим данным 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89м, 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144м, горизонтальное проложение стороны d=91м, α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А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19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( cosα=0,9659; sinα=0,2588 )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1,1м;         б) 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1,1м;          в) 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176,89м;        г) 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1,1м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120,45м;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120,45м;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167,55м;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167,55м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вариан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Геодезические сети, которые служат для определения выс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чек называются……………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 определени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Комплекс геодезических работ, выполняемых на местности д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я топографических планов и карт называется …….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 определени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Дополнить формулу для определения приращения координа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чек теодолитного хода ∆Х = ±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* ………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 Вычислить дирекционный угол стороны теодолитного ход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 румб этой линии r=ЮВ:45°40'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α=134°2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б) α= 205°4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в) α= 45°4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г) α=154°20'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. Дирекционный угол стороны теодолитного хода АВ равен α =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0°. Определить знак приращения координат точек АВ этой же сторо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6. Вычислить координаты точек В и сторон теодолитного хо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 по следующим данным 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152м, 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180м, горизонтальное проложение стороны d=112м,α=12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( cosα=0.5, sinα=0.866 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0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96м;        б) 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276,99м; в) 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168м;          г) 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168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21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276,99м;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96м;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276,99м;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83,01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ариан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Все геодезические сети подразделяются на следующие два ви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……….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 предложени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Комплекс геодезических измерений, в результате котор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временно производится съемка ситуации и рельефа и выполняемых с помощью тахеометром или теодолитом, называют……….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 определени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Дополнить формулу для определения приращения координа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чек теодолитного хода ∆у = ±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* ….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 Вычислить поправку в каждый угол теодолитного хода, ес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устимая невязка в угла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6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всего углов 8.</w:t>
            </w:r>
          </w:p>
          <w:p>
            <w:pPr>
              <w:pStyle w:val="Normal"/>
              <w:shd w:fill="FFFFFF" w:val="clear"/>
              <w:spacing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0,7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б) 48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в) 1,3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г) 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'</w:t>
            </w:r>
          </w:p>
          <w:p>
            <w:pPr>
              <w:pStyle w:val="Normal"/>
              <w:shd w:fill="FFFFFF" w:val="clear"/>
              <w:spacing w:before="0" w:after="0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.Дирекционный угол стороны теодолитного хода АВ раве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α=3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пределить знак приращения координат точек этой же стороны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6.Вычислить координаты точек сторон теодолитного хода АВ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едующим данным Х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115м, У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21м, горизонтальное проложение стороны d=105м, α=4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( cosα=0,7071, sinα=0,7071 )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189,25м;   б) 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95,25м;   в) 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40,75м; г) 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95,25м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95,25м;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189,25м;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53,25м;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-53,25м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и: «5» - 10б – 12б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 - 8б – 9б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 - 6б – 7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б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3.2 Назначение, виды теодолитных ходов. Состав полевых и камеральных работ при продолжении теодолитных ходов.</w:t>
      </w:r>
    </w:p>
    <w:p>
      <w:pPr>
        <w:pStyle w:val="Normal"/>
        <w:spacing w:before="0" w:after="0"/>
        <w:ind w:firstLine="720"/>
        <w:jc w:val="both"/>
        <w:rPr/>
      </w:pPr>
      <w:r>
        <w:rPr/>
        <w:t>Перечень объектов контроля и оценк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375"/>
        <w:gridCol w:w="2572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контрольного задан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7 Проводить камеральные работы по окончании теодолитной съемки и геометрического нивелирования;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ести обработку результатов измерения теодолитного хо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ести обработку результатов измерения нивелирного ход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диктант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хнический диктант по теме 3.2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ремя на выполнение</w:t>
      </w:r>
      <w:r>
        <w:rPr>
          <w:rFonts w:cs="Times New Roman" w:ascii="Times New Roman" w:hAnsi="Times New Roman"/>
          <w:sz w:val="28"/>
          <w:szCs w:val="28"/>
        </w:rPr>
        <w:t>: 20 минут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1. Система ломанных линий, углы между которыми измерены на местности угломерным прибором, а длины линий рулеткой, называется </w:t>
      </w:r>
      <w:r>
        <w:rPr>
          <w:rFonts w:cs="Times New Roman" w:ascii="Times New Roman" w:hAnsi="Times New Roman"/>
          <w:i/>
          <w:iCs/>
          <w:sz w:val="28"/>
          <w:szCs w:val="28"/>
        </w:rPr>
        <w:t>теодолитным ходом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ность между фактически измеренной величиной и той же величиной, но вычисленной теоретически называется </w:t>
      </w:r>
      <w:r>
        <w:rPr>
          <w:rFonts w:cs="Times New Roman" w:ascii="Times New Roman" w:hAnsi="Times New Roman"/>
          <w:i/>
          <w:iCs/>
          <w:sz w:val="28"/>
          <w:szCs w:val="28"/>
        </w:rPr>
        <w:t>невязкой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3. Если дирекционной угол равен 60º, то румб имеет название </w:t>
      </w:r>
      <w:r>
        <w:rPr>
          <w:rFonts w:cs="Times New Roman" w:ascii="Times New Roman" w:hAnsi="Times New Roman"/>
          <w:i/>
          <w:iCs/>
          <w:sz w:val="28"/>
          <w:szCs w:val="28"/>
        </w:rPr>
        <w:t>северо-восток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Запишите формулу для определения приращения координаты Х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ΔХ = ±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cosr</w:t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  <w:tab w:val="left" w:pos="2914" w:leader="none"/>
        </w:tabs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Если румб имеет название ЮВ, то какой знак будет иметь приращение координаты Х</w:t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  <w:tab w:val="left" w:pos="2914" w:leader="none"/>
        </w:tabs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нак минус</w:t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6. Если румб имеет название ЮВ, то какие значения может принимать дирекционный угол </w:t>
      </w:r>
      <w:r>
        <w:rPr>
          <w:rFonts w:cs="Times New Roman" w:ascii="Times New Roman" w:hAnsi="Times New Roman"/>
          <w:i/>
          <w:iCs/>
          <w:sz w:val="28"/>
          <w:szCs w:val="28"/>
        </w:rPr>
        <w:t>90-180°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7. Если невязка не превышает допустимую, то ее распределяют поровну на все измеренные величины с противоположным знаком и называют </w:t>
      </w:r>
      <w:r>
        <w:rPr>
          <w:rFonts w:cs="Times New Roman" w:ascii="Times New Roman" w:hAnsi="Times New Roman"/>
          <w:i/>
          <w:iCs/>
          <w:sz w:val="28"/>
          <w:szCs w:val="28"/>
        </w:rPr>
        <w:t>поправка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8. Сумма всех сторон теодолитного хода называется </w:t>
      </w:r>
      <w:r>
        <w:rPr>
          <w:rFonts w:cs="Times New Roman" w:ascii="Times New Roman" w:hAnsi="Times New Roman"/>
          <w:i/>
          <w:iCs/>
          <w:sz w:val="28"/>
          <w:szCs w:val="28"/>
        </w:rPr>
        <w:t>периметром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9. Теодолитные ход может быть з</w:t>
      </w:r>
      <w:r>
        <w:rPr>
          <w:rFonts w:cs="Times New Roman" w:ascii="Times New Roman" w:hAnsi="Times New Roman"/>
          <w:i/>
          <w:iCs/>
          <w:sz w:val="28"/>
          <w:szCs w:val="28"/>
        </w:rPr>
        <w:t>амкнутым, разомкнутым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10. Знак государственной геодезической сети, координаты которого известны с большой точностью называется </w:t>
      </w:r>
      <w:r>
        <w:rPr>
          <w:rFonts w:cs="Times New Roman" w:ascii="Times New Roman" w:hAnsi="Times New Roman"/>
          <w:i/>
          <w:iCs/>
          <w:sz w:val="28"/>
          <w:szCs w:val="28"/>
        </w:rPr>
        <w:t>репером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11. Если дирекционный угол стороны равен 320º, то чему равен румб этой линии </w:t>
      </w:r>
      <w:r>
        <w:rPr>
          <w:rFonts w:cs="Times New Roman" w:ascii="Times New Roman" w:hAnsi="Times New Roman"/>
          <w:i/>
          <w:iCs/>
          <w:sz w:val="28"/>
          <w:szCs w:val="28"/>
        </w:rPr>
        <w:t>40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Если известны координаты начальной точки, а также приращения координат, то как определяется координаты последующей точки? Запишите формулу</w:t>
      </w:r>
    </w:p>
    <w:p>
      <w:pPr>
        <w:pStyle w:val="Normal"/>
        <w:shd w:fill="FFFFFF" w:val="clear"/>
        <w:tabs>
          <w:tab w:val="clear" w:pos="708"/>
          <w:tab w:val="left" w:pos="3106" w:leader="none"/>
        </w:tabs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- Х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 = Х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+</w:t>
      </w:r>
      <w:r>
        <w:rPr>
          <w:rFonts w:cs="Times New Roman" w:ascii="Times New Roman" w:hAnsi="Times New Roman"/>
          <w:i/>
          <w:iCs/>
          <w:sz w:val="28"/>
          <w:szCs w:val="28"/>
        </w:rPr>
        <w:t>ΔХ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</w:rPr>
        <w:t>=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i-1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+ΔY</w:t>
      </w:r>
    </w:p>
    <w:p>
      <w:pPr>
        <w:pStyle w:val="Normal"/>
        <w:widowControl w:val="false"/>
        <w:shd w:fill="FFFFFF" w:val="clear"/>
        <w:tabs>
          <w:tab w:val="clear" w:pos="708"/>
          <w:tab w:val="left" w:pos="1339" w:leader="none"/>
        </w:tabs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понимаете приращения координат?</w:t>
      </w:r>
    </w:p>
    <w:p>
      <w:pPr>
        <w:pStyle w:val="Normal"/>
        <w:widowControl w:val="false"/>
        <w:shd w:fill="FFFFFF" w:val="clear"/>
        <w:tabs>
          <w:tab w:val="clear" w:pos="708"/>
          <w:tab w:val="left" w:pos="1339" w:leader="none"/>
        </w:tabs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змен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339" w:leader="none"/>
        </w:tabs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шите формулу для определения исправленного значения измеренных углов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β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i/>
          <w:iCs/>
          <w:smallCaps/>
          <w:sz w:val="28"/>
          <w:szCs w:val="28"/>
        </w:rPr>
        <w:t>=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β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i-1</w:t>
      </w:r>
      <w:r>
        <w:rPr>
          <w:rFonts w:cs="Times New Roman" w:ascii="Times New Roman" w:hAnsi="Times New Roman"/>
          <w:i/>
          <w:iCs/>
          <w:smallCaps/>
          <w:sz w:val="28"/>
          <w:szCs w:val="28"/>
        </w:rPr>
        <w:t>+</w:t>
      </w:r>
      <w:r>
        <w:rPr>
          <w:rFonts w:cs="Times New Roman" w:ascii="Times New Roman" w:hAnsi="Times New Roman"/>
          <w:i/>
          <w:iCs/>
          <w:sz w:val="28"/>
          <w:szCs w:val="28"/>
        </w:rPr>
        <w:t>δ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βi</w:t>
      </w:r>
    </w:p>
    <w:p>
      <w:pPr>
        <w:pStyle w:val="Normal"/>
        <w:widowControl w:val="false"/>
        <w:shd w:fill="FFFFFF" w:val="clear"/>
        <w:tabs>
          <w:tab w:val="clear" w:pos="708"/>
          <w:tab w:val="left" w:pos="1339" w:leader="none"/>
          <w:tab w:val="left" w:pos="3312" w:leader="none"/>
        </w:tabs>
        <w:autoSpaceDE w:val="false"/>
        <w:spacing w:before="0" w:after="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направление имеют оси прямоугольной системы координат в геодезии</w:t>
      </w:r>
      <w:r>
        <w:rPr>
          <w:rFonts w:cs="Times New Roman" w:ascii="Times New Roman" w:hAnsi="Times New Roman"/>
          <w:i/>
          <w:iCs/>
          <w:sz w:val="28"/>
          <w:szCs w:val="28"/>
        </w:rPr>
        <w:t>?</w:t>
      </w:r>
    </w:p>
    <w:p>
      <w:pPr>
        <w:pStyle w:val="Normal"/>
        <w:widowControl w:val="false"/>
        <w:shd w:fill="FFFFFF" w:val="clear"/>
        <w:tabs>
          <w:tab w:val="clear" w:pos="708"/>
          <w:tab w:val="left" w:pos="1339" w:leader="none"/>
          <w:tab w:val="left" w:pos="3312" w:leader="none"/>
        </w:tabs>
        <w:autoSpaceDE w:val="false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сь Х на север; ось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на восток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ценка</w:t>
      </w:r>
    </w:p>
    <w:p>
      <w:pPr>
        <w:pStyle w:val="Normal"/>
        <w:shd w:fill="FFFFFF" w:val="clear"/>
        <w:tabs>
          <w:tab w:val="clear" w:pos="708"/>
          <w:tab w:val="left" w:pos="2674" w:leader="none"/>
          <w:tab w:val="left" w:pos="4982" w:leader="none"/>
        </w:tabs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«5» - 14 – 15; «4» - 12 – 13; «3» - 10 – 11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3 Понятие о тахеометрической съемке</w:t>
      </w:r>
    </w:p>
    <w:p>
      <w:pPr>
        <w:pStyle w:val="Normal"/>
        <w:spacing w:before="0" w:after="0"/>
        <w:ind w:firstLine="720"/>
        <w:jc w:val="both"/>
        <w:rPr/>
      </w:pPr>
      <w:r>
        <w:rPr/>
        <w:t>Перечень объектов контроля и оценк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375"/>
        <w:gridCol w:w="2572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контрольного задан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7 Проводить камеральные работы по окончании теодолитной съемки и геометрического нивелирования;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ести обработку результатов измерения теодолитного хо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ести обработку результатов измерения нивелирного ход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диктант</w:t>
            </w:r>
          </w:p>
        </w:tc>
      </w:tr>
    </w:tbl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стный опрос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ремя на выполнение:</w:t>
      </w:r>
      <w:r>
        <w:rPr>
          <w:rFonts w:cs="Times New Roman" w:ascii="Times New Roman" w:hAnsi="Times New Roman"/>
          <w:bCs/>
          <w:sz w:val="28"/>
          <w:szCs w:val="28"/>
        </w:rPr>
        <w:t xml:space="preserve"> 15минут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Текст задания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Что называется съемкой местности?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Для чего проводится съемка местности?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 Какие виды съемок Вы знаете?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Что входит в состав полевых работ?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5. Что входит в состав камеральных работ?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6. Перечислите способы съемки ситуации и рельефа местности?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7. Что представляет собой рекогносцировка местности?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8. Для чего выполняют тахеометрическую съемку?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9. Что представляет собой абрис тахеометрической съемки?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0. Какие приборы применяются при тахеометрической съемке?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ритерии оценк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авильный ответ выставляется 1 балл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 Понятие о геодезических работах при трассировании сооружений линейного тип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.1 Содержание и технология выполнения работ по полевому трассированию</w:t>
      </w:r>
    </w:p>
    <w:p>
      <w:pPr>
        <w:pStyle w:val="Normal"/>
        <w:spacing w:before="0" w:after="0"/>
        <w:ind w:firstLine="720"/>
        <w:jc w:val="both"/>
        <w:rPr/>
      </w:pPr>
      <w:r>
        <w:rPr/>
        <w:t>Перечень объектов контроля и оценк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195"/>
        <w:gridCol w:w="2752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контрольного задан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7 Проводить камеральные работы по окончании теодолитной съемки и геометрического нивелирования;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ести обработку результатов измерения теодолитного хо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ести обработку результатов измерения нивелирного ход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14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5.1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стирование по теме 5.1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ремя на выполнение</w:t>
      </w:r>
      <w:r>
        <w:rPr/>
        <w:t>: 20 минут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312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ариан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82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Вертикальный разрез местности называе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…………………….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2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 определени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82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Разность между проектной и фактической отметками называе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…..……. отметк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2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красной; б) черной; в) рабочей; г)земн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2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82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Вычислить пикетажное обозначение НК, если пикетажн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вершины угла ПК7+60, а тангенс круговой кривой равен 80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2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К7+140; б) ПК6+80; в) ПК8+40; г) ПК7+8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2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82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 Определить проектную отметку ПК1, если проектная отметка ПК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вна 210,5м, а уклон проектной линии должен быть +0,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2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210,6м; б) 211,5м; в) 210,51м; г) 2,105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2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82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. Вычислить проектный уклон линии, если проектная отмет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К10+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=85,5м, а 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К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86,69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2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0,1м; б) 0,014; в) 0,010; г) - 0,001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2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6. Табличные значения элементов круговой кривой для радиус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0м соответственно 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543,33м; 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995,42м; 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91,24м и Б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= 138,07м. Вычислить элементы круговой кривой дл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200м при том же значении 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ариан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82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Отрезки длиной 100м на оси линейного сооружения эт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…………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2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 определени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82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Разность путей по касательной к кривой и кривой называетс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2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домер; б) тангенс; в) радиус; г) биссектрис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2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82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Вычислить тангенс круговой кривой, если пикетажное обозна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а кривой ПК10+17, а вершины угла ПК11+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2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100м; б) 103м; в) 13м; г) 137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2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82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 Определить проектную отметку плюсовой точки ПК2+80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 проектная отметка ПК2 равна 105,8м, а уклон проектной линии должен быть +0,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2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106,6м; б) 105,0м; в) 280,8м; г) 280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2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82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. Вычислить проектный уклон линии, если проектная отмет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К8+0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170,5м, а проектная отметка 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К8+8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171,4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2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0,01; б) 0,1; в) 0,001; г) -0,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2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82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6. Табличные значения элементов круговой кривой для радиус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0м соответственно Т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543,33м; 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995,42м; 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91,24м и Б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vertAlign w:val="subscript"/>
              </w:rPr>
              <w:t>1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138,07м. Вычислить элементы круговой кривой дл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300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вариан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Журнал, в котором одновременно с разбивкой пикетажа в об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ны от оси трассы ведут съемку ситуации, называется…………..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 определени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Отметки, которые должны иметь точки поверхности зем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вертикальной планировки, называются ………………………………… 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черными; б) красными; в) синими; г) земными; д) нет правильного ответа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Вычислить домер круговой кривой, если кривая равна 230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тангенс круговой кривой равен 150м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130м; б) 80м; в) 380м; г) 70м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 Определить проектную отметку ПКЗ, если проектная отмет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юсовой точки ПК2+50 равна 127,5м, а уклон проектной линии равен +0,012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128,4м; б) 128,3м; в) 128,1м; г) 126,9м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. Вычислить проектной уклон линии, если проектная отмет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К1+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 210,8м, а 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К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212,08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0,01; б) 0,012; в) 0,016; г) 0,01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Вычислить рабочую отметку профиля трассы на ПК5, ес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ектная отметка ПК4 равна 110,8м, проектный уклон трассы 0,01, а фактическая отметка ПК5 = 112,2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0,8; б) 0,6; в) 0,4; в) 1,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ариан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Перечислить основные точки круговой крив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Отметки, которые имеют точки поверхности земли д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я вертикальной планировки, называется …………….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черными; б) красными; в) синими; г) земные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 определени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Вычислить длину круговой кривой, если тангенс круговой крив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вен 95м, а домер – 10м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180м; б) 105м; в) 85м; г) 170м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 Определить проектную отметку плюсовой точки ПКЗ+80, ес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отметка плюсовой точки ПКЗ+30 равна 85,5м, а уклон проектной линии +0,012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84,9м; б) 86,1м; в) 85,6м; г) 86,0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. Вычислить проектный уклон линии, если проектная отмет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121,5м, а проектная отметка ПК1 = 122,6м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+ 0,11; б) +0,011; в) +0,01; г)+0,1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числить рабочую отметку точки профиля трассы на ПКЗ+80, ес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е фактическая отметка равна 180м, проектная отметка 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К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185,9м, а проектный уклон трассы 0,01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6,7; б) -6,7; в) 5,9;г) -5,9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ерите правильный ответ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и: «5» - 10б – 12б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 - 8б – 9б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 - 6б – 7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б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</w:t>
      </w:r>
    </w:p>
    <w:tbl>
      <w:tblPr>
        <w:tblW w:w="77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800"/>
        <w:gridCol w:w="1800"/>
        <w:gridCol w:w="1800"/>
        <w:gridCol w:w="1800"/>
      </w:tblGrid>
      <w:tr>
        <w:trPr>
          <w:trHeight w:val="34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иан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риан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вариант</w:t>
            </w:r>
          </w:p>
        </w:tc>
      </w:tr>
      <w:tr>
        <w:trPr>
          <w:trHeight w:val="33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к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кетажн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,Д,НК,КК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</w:p>
        </w:tc>
      </w:tr>
      <w:tr>
        <w:trPr>
          <w:trHeight w:val="33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е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>
          <w:trHeight w:val="33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>
          <w:trHeight w:val="33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>
          <w:trHeight w:val="33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>
          <w:trHeight w:val="127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108,67м;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199,08м;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8,25м;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7,61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163,01м;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298,62м;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7,37м;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41,42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ктическое занятие 11. </w:t>
      </w:r>
      <w:r>
        <w:rPr>
          <w:rFonts w:cs="Times New Roman" w:ascii="Times New Roman" w:hAnsi="Times New Roman"/>
          <w:sz w:val="28"/>
          <w:szCs w:val="28"/>
        </w:rPr>
        <w:t>Обработка материалов полевого трассирова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ремя выполнения; </w:t>
      </w:r>
      <w:r>
        <w:rPr>
          <w:rFonts w:cs="Times New Roman" w:ascii="Times New Roman" w:hAnsi="Times New Roman"/>
          <w:sz w:val="28"/>
          <w:szCs w:val="28"/>
        </w:rPr>
        <w:t>90 минут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.2 Построение профиля на результатах полевого трассирования</w:t>
      </w:r>
    </w:p>
    <w:p>
      <w:pPr>
        <w:pStyle w:val="Normal"/>
        <w:spacing w:before="0" w:after="0"/>
        <w:ind w:firstLine="720"/>
        <w:jc w:val="both"/>
        <w:rPr/>
      </w:pPr>
      <w:r>
        <w:rPr/>
        <w:t>Перечень объектов контроля и оценк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375"/>
        <w:gridCol w:w="2572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контрольного задан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5 Выносить на строительную площадку элементы стройгенплана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збивочных чертежей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носить на строительную площадку элементы стройгенплана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носить на строительную площадку основные оси зданий и сооружени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12, 13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6 Пользоваться приборами и инструментами, используемыми при измерении линий, углов и отметок точек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ыполнять поверки уровенных нивелир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ыполнять поверки теодоли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брать отсчеты по нивелирным рейкам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измерять вертикальные и горизонтальные углы различными способам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12, 13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4 Приборы и инструменты для измерений: линий, углов и определения превышений;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 аргументированность выбора прибора для соответствующего вида геодезических измерени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12, 13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5 Виды геодезических измерений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сть и аргументированность при выборе методов измерени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12, 13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ктическое занятие 12. </w:t>
      </w:r>
      <w:r>
        <w:rPr>
          <w:rFonts w:cs="Times New Roman" w:ascii="Times New Roman" w:hAnsi="Times New Roman"/>
          <w:sz w:val="28"/>
          <w:szCs w:val="28"/>
        </w:rPr>
        <w:t>Обработка материалов полевого трассирован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ремя выполнения; </w:t>
      </w:r>
      <w:r>
        <w:rPr>
          <w:rFonts w:cs="Times New Roman" w:ascii="Times New Roman" w:hAnsi="Times New Roman"/>
          <w:sz w:val="28"/>
          <w:szCs w:val="28"/>
        </w:rPr>
        <w:t>90 минут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ктическое занятие 13. </w:t>
      </w:r>
      <w:r>
        <w:rPr>
          <w:rFonts w:cs="Times New Roman" w:ascii="Times New Roman" w:hAnsi="Times New Roman"/>
          <w:sz w:val="28"/>
          <w:szCs w:val="28"/>
        </w:rPr>
        <w:t>Обработка материалов полевого трассирован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ремя выполнения; </w:t>
      </w:r>
      <w:r>
        <w:rPr>
          <w:rFonts w:cs="Times New Roman" w:ascii="Times New Roman" w:hAnsi="Times New Roman"/>
          <w:sz w:val="28"/>
          <w:szCs w:val="28"/>
        </w:rPr>
        <w:t>90 минут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 Элементы инженерно-геодезических разбивочных работ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6.1 Содержание и технология работ по выносу проектных элементов в натуру</w:t>
      </w:r>
    </w:p>
    <w:p>
      <w:pPr>
        <w:pStyle w:val="Normal"/>
        <w:spacing w:before="0" w:after="0"/>
        <w:ind w:firstLine="720"/>
        <w:jc w:val="both"/>
        <w:rPr/>
      </w:pPr>
      <w:r>
        <w:rPr/>
        <w:t>Перечень объектов контроля и оценк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195"/>
        <w:gridCol w:w="2752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контрольного задан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5 Выносить на строительную площадку элементы стройгенплан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збивочных чертежей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носить на строительную площадку элементы стройгенплана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носить на строительную площадку основные оси зданий и сооружен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6.1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14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6 Пользоваться приборами и инструментами, используемыми при измерении линий, углов и отметок точек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ыполнять поверки уровенных нивелир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ыполнять поверки теодоли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брать отсчеты по нивелирным рейкам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измерять вертикальные и горизонтальные углы различными способам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6.1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14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4 Приборы и инструменты для измерений: линий, углов и определения превышений;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 аргументированность выбора прибора для соответствующего вида геодезических измерен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6.1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14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5 Виды геодезических измерений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сть и аргументированность при выборе методов измере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6.1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14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стирование по теме 6.1</w:t>
      </w:r>
      <w:r>
        <w:rPr/>
        <w:t>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132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ариан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Работы, выполняемые на местности для определения планов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высотного положения характерных точек и плоскостей строящегося сооружения, называются ………………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вить необходимое слово.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Указанные в проекте сооружения координаты, угл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тояния и превышения называют …………………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вить необходимое слово.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Дополните форму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определения горизонтального проложения линии на местност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∆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∆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vertAlign w:val="sub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……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Вычертить схе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бивки способом полярных координа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. Для построения на местности точки с проектной отмет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числить проектные отсчеты по черной и красной сторонам реек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800"/>
        <w:gridCol w:w="1440"/>
        <w:gridCol w:w="1620"/>
        <w:gridCol w:w="257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и точек,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четы по рейке,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изонт приб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отметки, м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отсчеты по рейке, м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8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132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6. По данным таблицы вычислить проектные отсч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горизонтальному кругу теодолита и составить схему построения проектного угла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444"/>
        <w:gridCol w:w="2874"/>
        <w:gridCol w:w="1439"/>
        <w:gridCol w:w="1506"/>
        <w:gridCol w:w="768"/>
        <w:gridCol w:w="1126"/>
        <w:gridCol w:w="6"/>
      </w:tblGrid>
      <w:tr>
        <w:trPr>
          <w:trHeight w:val="566" w:hRule="exac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отсчеты по горизонтальному кругу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й угол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отсчеты по горизонтальному кругу</w:t>
            </w:r>
          </w:p>
        </w:tc>
        <w:tc>
          <w:tcPr>
            <w:tcW w:w="18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кп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кл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βкп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βкл</w:t>
            </w:r>
          </w:p>
        </w:tc>
        <w:tc>
          <w:tcPr>
            <w:tcW w:w="18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'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'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'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ариан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Главными осями линейных сооружений служат ……… оси эт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оружений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вте необходимое слов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одольные; б) поперечные; в) промежуточные; г) детальные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 В зданиях за условную поверхность (нулевую отметку) принимаю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…………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 предложение.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Дополните формул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определения горизонтального проложения линии на местност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∆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∆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vertAlign w:val="subscript"/>
                <w:lang w:val="en-US"/>
              </w:rPr>
              <w:t>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……..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 Вычертить схему разбивки способом прям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гловой засечки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. Для построения на местности точки с проектной отмет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числить проектные отсчеты по черной и красной сторонам реек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736"/>
        <w:gridCol w:w="1737"/>
        <w:gridCol w:w="1737"/>
        <w:gridCol w:w="1737"/>
        <w:gridCol w:w="1737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и точек, 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четы по рейке, м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изонт прибор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отметки, 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отсчеты по рейке, мм</w:t>
            </w:r>
          </w:p>
        </w:tc>
      </w:tr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9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132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6. По данным таблицы вычислить проектные отсч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горизонтальному кругу теодолита и составить схему построения проектного угла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б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766"/>
        <w:gridCol w:w="3515"/>
        <w:gridCol w:w="1760"/>
        <w:gridCol w:w="1842"/>
      </w:tblGrid>
      <w:tr>
        <w:trPr>
          <w:trHeight w:val="566" w:hRule="exact"/>
        </w:trPr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отсчеты по горизонтальному кругу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й угол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е отсчеты по горизонтальному кругу</w:t>
            </w:r>
          </w:p>
        </w:tc>
      </w:tr>
      <w:tr>
        <w:trPr>
          <w:trHeight w:val="288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кп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αкл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βк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βкл</w:t>
            </w:r>
          </w:p>
        </w:tc>
      </w:tr>
      <w:tr>
        <w:trPr>
          <w:trHeight w:val="293" w:hRule="exac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'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'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'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: «5» - 10б – 12б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» - 8б – 9б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» - 6б – 7б</w:t>
      </w:r>
    </w:p>
    <w:p>
      <w:pPr>
        <w:pStyle w:val="Normal"/>
        <w:spacing w:before="0" w:after="0"/>
        <w:ind w:firstLine="720"/>
        <w:jc w:val="both"/>
        <w:rPr/>
      </w:pPr>
      <w:r>
        <w:rPr/>
        <w:t>Ответы</w:t>
      </w:r>
    </w:p>
    <w:tbl>
      <w:tblPr>
        <w:tblW w:w="648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2707"/>
        <w:gridCol w:w="2873"/>
      </w:tblGrid>
      <w:tr>
        <w:trPr>
          <w:trHeight w:val="33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</w:tr>
      <w:tr>
        <w:trPr>
          <w:trHeight w:val="33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е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ьные</w:t>
            </w:r>
          </w:p>
        </w:tc>
      </w:tr>
      <w:tr>
        <w:trPr>
          <w:trHeight w:val="33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ые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вого пола 1 этажа</w:t>
            </w:r>
          </w:p>
        </w:tc>
      </w:tr>
      <w:tr>
        <w:trPr>
          <w:trHeight w:val="33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∆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  <w:lang w:val="en-US"/>
              </w:rPr>
              <w:t>υ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∆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  <w:lang w:val="en-US"/>
              </w:rPr>
              <w:t>t</w:t>
            </w:r>
          </w:p>
        </w:tc>
      </w:tr>
      <w:tr>
        <w:trPr>
          <w:trHeight w:val="33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63; 472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; 6361</w:t>
            </w:r>
          </w:p>
        </w:tc>
      </w:tr>
      <w:tr>
        <w:trPr>
          <w:trHeight w:val="33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>β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u w:val="single"/>
                <w:vertAlign w:val="subscript"/>
              </w:rPr>
              <w:t>кп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>=45о57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>; β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u w:val="single"/>
                <w:vertAlign w:val="subscript"/>
              </w:rPr>
              <w:t>кл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 xml:space="preserve"> =255о55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  <w:vertAlign w:val="superscript"/>
              </w:rPr>
              <w:t>'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к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4о5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'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к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244о5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'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актическое занятие 14. </w:t>
      </w:r>
      <w:r>
        <w:rPr>
          <w:rFonts w:cs="Times New Roman" w:ascii="Times New Roman" w:hAnsi="Times New Roman"/>
          <w:sz w:val="28"/>
          <w:szCs w:val="28"/>
        </w:rPr>
        <w:t>Построение в натуре проектного угла, линии заданного уклона и направления, проектной высоты точк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ремя выполнения; </w:t>
      </w:r>
      <w:r>
        <w:rPr>
          <w:rFonts w:cs="Times New Roman" w:ascii="Times New Roman" w:hAnsi="Times New Roman"/>
          <w:sz w:val="28"/>
          <w:szCs w:val="28"/>
        </w:rPr>
        <w:t>90 минут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 Исполнительные съемки и исполнительная документация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7.1 Назначение и методы исполнительных съемок</w:t>
      </w:r>
    </w:p>
    <w:p>
      <w:pPr>
        <w:pStyle w:val="Normal"/>
        <w:spacing w:before="0" w:after="0"/>
        <w:ind w:firstLine="720"/>
        <w:jc w:val="both"/>
        <w:rPr/>
      </w:pPr>
      <w:r>
        <w:rPr/>
        <w:t>Перечень объектов контроля и оценк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195"/>
        <w:gridCol w:w="2752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контрольного задан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5 Выносить на строительную площадку элементы стройгенплан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збивочных чертежей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носить на строительную площадку элементы стройгенплана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носить на строительную площадку основные оси зданий и сооружен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6 Пользоваться приборами и инструментами, используемыми при измерении линий, углов и отметок точек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ыполнять поверки уровенных нивелир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ыполнять поверки теодоли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брать отсчеты по нивелирным рейкам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измерять вертикальные и горизонтальные углы различными способам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4 Приборы и инструменты для измерений: линий, углов и определения превышений;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 аргументированность выбора прибора для соответствующего вида геодезических измерен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5 Виды геодезических измерений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сть и аргументированность при выборе методов измере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стный опрос по теме 7.1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 Основное назначение исполнительных съем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 В чем суть текущей исполнительной съемки?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 В чем суть текущей окончательной съемки?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. Что содержат результаты исполнительных съемок?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 Что служит исходной геодезической основой для текущей исполнительной съемки?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етоды измерений при исполнительной съемк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 какой</w:t>
      </w:r>
      <w:r>
        <w:rPr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точностью выполняют текущие съемки?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7.2 Исполнительные съемки в строительтве</w:t>
      </w:r>
    </w:p>
    <w:p>
      <w:pPr>
        <w:pStyle w:val="Normal"/>
        <w:spacing w:before="0" w:after="0"/>
        <w:ind w:firstLine="720"/>
        <w:jc w:val="both"/>
        <w:rPr/>
      </w:pPr>
      <w:r>
        <w:rPr/>
        <w:t>Перечень объектов контроля и оценк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195"/>
        <w:gridCol w:w="2752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контрольного задан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5 Выносить на строительную площадку элементы стройгенплан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збивочных чертежей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носить на строительную площадку элементы стройгенплана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носить на строительную площадку основные оси зданий и сооружен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6 Пользоваться приборами и инструментами, используемыми при измерении линий, углов и отметок точек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ыполнять поверки уровенных нивелир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ыполнять поверки теодоли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брать отсчеты по нивелирным рейкам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измерять вертикальные и горизонтальные углы различными способам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4 Приборы и инструменты для измерений: линий, углов и определения превышений;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 аргументированность выбора прибора для соответствующего вида геодезических измерен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5 Виды геодезических измерений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сть и аргументированность при выборе методов измере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стный опрос по теме 7.2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 каких этапах нулевого цикла выполняют исполнительную съемку?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Что подлежит съемке при разработке котлована?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Что подлежит съемке при устройстве монолитных фундаментов?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Что подлежит съемке при устройстве свайных фундаментов?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 каких этапах производят исполнительную съемку при возведении надземной части здания?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акие конструктивные элементы подлежат съемке при возведении надземной части здания?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Что подлежит съемке при строительстве лифтовых шахт?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Что подлежит съемке   при строительстве промышленных зданий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 каком этапе производят исполнительную съемку технологического оборудования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Что из себя представляет исполнительная схема?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8 Инженерные изыскания для строительств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8.1 Виды и задачи инженерных изысканий</w:t>
      </w:r>
    </w:p>
    <w:p>
      <w:pPr>
        <w:pStyle w:val="Normal"/>
        <w:spacing w:before="0" w:after="0"/>
        <w:ind w:firstLine="720"/>
        <w:jc w:val="both"/>
        <w:rPr/>
      </w:pPr>
      <w:r>
        <w:rPr/>
        <w:t>Перечень объектов контроля и оценк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195"/>
        <w:gridCol w:w="2752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контрольного задан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6 Пользоваться приборами и инструментами, используемыми при измерении линий, углов и отметок точек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ыполнять поверки уровенных нивелир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ыполнять поверки теодоли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брать отсчеты по нивелирным рейкам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измерять вертикальные и горизонтальные углы различными способам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4 Приборы и инструменты для измерений: линий, углов и определения превышений;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 аргументированность выбора прибора для соответствующего вида геодезических измерен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5 Виды геодезических измерений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сть и аргументированность при выборе методов измере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стный опрос по теме 8.1.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Что из себя представляют инженерные изыскания? 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задачи инженерных изысканий?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 Перечислите основные стадии изысканий.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Что входит в состав экономических изысканий?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о входит в состав технических изысканий?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Цели инженерно-геодезических изысканий.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Цели инженерно-геологических и гидрологических изысканий.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8. Чем регламентируется порядок, методика и точность инженерных изысканий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Что входит в состав гидрометеорологических изысканий?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Что относится к площадочным изысканиям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Что относится к линейным изысканиям?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8.2 Изыскания для площадочных и линейных сооружений</w:t>
      </w:r>
    </w:p>
    <w:p>
      <w:pPr>
        <w:pStyle w:val="Normal"/>
        <w:spacing w:before="0" w:after="0"/>
        <w:ind w:firstLine="720"/>
        <w:jc w:val="both"/>
        <w:rPr/>
      </w:pPr>
      <w:r>
        <w:rPr/>
        <w:t>Перечень объектов контроля и оценк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195"/>
        <w:gridCol w:w="2752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ъектов контроля и оценки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контрольного задан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6 Пользоваться приборами и инструментами, используемыми при измерении линий, углов и отметок точек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ыполнять поверки уровенных нивелир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ыполнять поверки теодоли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брать отсчеты по нивелирным рейкам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измерять вертикальные и горизонтальные углы различными способам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4 Приборы и инструменты для измерений: линий, углов и определения превышений;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 аргументированность выбора прибора для соответствующего вида геодезических измерений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5 Виды геодезических измерений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сть и аргументированность при выборе методов измере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стный опрос по теме 8.2.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Какие сооружения относятся к площадочным?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Сотав и объем инженерных изысканий для площадочных сооружений.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 Что такое трасса линейного сооружения?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Что называется углом поворота трассы?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5. Какие работы называют камеральными?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. Какие работы называют полевыми?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7. Какие работы выполняют при изысканиях трасс линейных сооружений?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то входит в состав рекогносцировочных работ?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От чего зависит радиус круговой кривой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Что нового в сегодняшней практике инженерно-геодезических изысканий?</w:t>
      </w:r>
      <w:r>
        <w:br w:type="page"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Структура контрольного задания для проведения промежуточной аттестации</w:t>
      </w:r>
    </w:p>
    <w:p>
      <w:pPr>
        <w:pStyle w:val="Normal"/>
        <w:shd w:fill="FFFFFF" w:val="clear"/>
        <w:tabs>
          <w:tab w:val="clear" w:pos="708"/>
          <w:tab w:val="left" w:pos="6662" w:leader="none"/>
        </w:tabs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ый зачет по дисциплине «Основы геодезии» проводится в устной форме (теоретический вопрос) и письменной форме (решение задач).</w:t>
      </w:r>
    </w:p>
    <w:p>
      <w:pPr>
        <w:pStyle w:val="Normal"/>
        <w:shd w:fill="FFFFFF" w:val="clear"/>
        <w:tabs>
          <w:tab w:val="clear" w:pos="708"/>
          <w:tab w:val="left" w:pos="6662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к дифференцированному зачету осуществляется по вопросам, по которым формируются билеты. Сложность вопросов соответствует базовому компоненту действующей учебной программы дисциплины «Основы геодезии».</w:t>
      </w:r>
    </w:p>
    <w:p>
      <w:pPr>
        <w:pStyle w:val="Normal"/>
        <w:shd w:fill="FFFFFF" w:val="clear"/>
        <w:tabs>
          <w:tab w:val="clear" w:pos="708"/>
          <w:tab w:val="left" w:pos="6662" w:leader="none"/>
        </w:tabs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ля дифференцированного зачета предлагается 30 билетов, содержащих 1 теоретический вопрос и 2 задач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билетов охватывают материал разделов дисциплины «Основы геодезии» и включают в себя темы: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ема 1.1. Общие сведения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ема 1.2. Масштабы топографических планов, карт. Картографические условные знаки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ема 1.3. Рельеф местности и его изображение на планах и картах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ема 1.4. Ориентирование направлений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ема 1.5. Определение прямоугольных координат точек, заданных на топографической карте. Прямая и обратная геодезические задачи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ема 2.1. Сущность измерений. Классификация и виды геодезических измерений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ема 2.2. Линейные измерения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ема 2.3. Угловые измерения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ема 2.4. Геометрическое нивелирование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ема 3.1. Общие сведения о геодезических съемках. Плановые и высотные геодезические сети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ема 3.2. Назначение виды теодолитных ходов. Состав полевых и камеральных работ при продолжении теодолитных ходов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ема 3.3. Понятие о тахеометрической съемке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ема 4.1. Подготовка топографической основы для разработки проекта вертикальной планировки участка методом нивелирования поверхности по квадратам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ема 4.2. Геодезические расчеты при вертикальной планировке участка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ема 5.1. Содержание и технология выполнения работ по полевому трассированию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ема 5.2. Построение профиля на результатах полевого трассирования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ема 6.1. Содержание и технология работ по выносу проектных элементов в натуру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ема 6.2. Геодезический контроль установки конструкций в плане и по высоте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ема 7.1 Назначение и виды исполнительных съемок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ема 7.2 Исполнительные съемки в строительстве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ема 8.1 Виды и задачи инженерных изыскан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8.2 Изыскания для площадочных сооружений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1 Вопросы для дифференцированного зач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дачи, решаемые с помощью геодез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а земли и определения положения точки на земной поверх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зображение земной поверхности на плоскости. План, карта, профи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ровенная поверхность. Высоты точ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лярная система координат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змерения и построения в геодез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ямая и обратная задачи в геодез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лановые и высотные геодезические се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Масштабы изображения на плоскост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.Рельеф земной поверхности и его изображ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риентирование на местности. Азимуты, румбы и дирекционные уг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ивелиры, устройство и назнач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Теодолиты их устройство и назнач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верки и юстировки уровенных нивели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оверки и юстировки теодоли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пособы измерения горизонтальных уг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Способы нивелир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Способы геометрического нивелир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Нивелирование по квадрат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Измерение расстояний стальными рулетками и землемерными лен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Горизонтали и их основные свой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Измерение расстояний нитяными дальномер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Определение расстояний, недоступных для измерения мерными прибор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Назначение и виды теодолитных х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Топографические съем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Измерение вертикальных уг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Зависимость между дирекционными углами и румб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Номенклатура карт и пла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Построение по горизонталям профиля мест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Алгоритм вычислительной обработки замкнутого и разомкнутого теодолитных х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Ошибки геодезических измер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Профиль и методика его постро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Вертикальная планировка. Расчеты при вертикальной планиров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Элементы круговой крив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Построение в натуре разбивочных элементов. Построение проектных уг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Построение в натуре разбивочных элементов. Построении линии заданного укл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Построение в натуре разбивочных элементов. Построение точки с заданной отметкой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Расчет и построение проектной линии на профиле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9. Проектирование оси сооружения линейного тип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0. Нивелирный ход и обработка результатов нивелирования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1. Теодолитный ход. Виды ходов, назнач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2. Алгоритм обработки теодолитного х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  <w:tab w:val="left" w:pos="720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Построение плана теодолитного х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  <w:tab w:val="left" w:pos="720" w:leader="none"/>
        </w:tabs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Определение невязок при обработке теодолитного хода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Определение дирекционных углов при обработке теодолитного хода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 Практические задания для дифференцированного зачета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№1. Определить масштаб карты, если длина линии на местности 1342м, а на карте 26,84см.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2. Определить вертикальный угол АОВ, если при визировании на точку А отсчет по микроскопу равен 3˚45΄, а при визировании на точку В отсчет по микроскопу равен - 6˚38΄.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№3. Определить дирекционный угол линии АВ, если 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В</w:t>
      </w:r>
      <w:r>
        <w:rPr>
          <w:rFonts w:cs="Times New Roman" w:ascii="Times New Roman" w:hAnsi="Times New Roman"/>
          <w:sz w:val="28"/>
          <w:szCs w:val="28"/>
        </w:rPr>
        <w:t>= ЮВ: 35˚30΄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4. Определить горизонтальный угол между точками А и В, если при визировании на точку А по микроскопу получены отсчет 47˚57΄, а на точку В отсчет по микроскопу получен 130˚25΄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5. Определить условную отметку точки, если ее абсолютная отметка равна 275,7м, а условный горизонт принят на отметке 150м.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№6. Определить уклон линии АВ, если известно, что отметка точки А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>=172,75м, отметка точки В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=180,33м, а расстояние между этими точкам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=122,7м.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№7. Определить горизонт прибора, если абсолютная отметка точки А равна 141,25м, а отсчет по рейке, установленной над точкой А, равен 1327мм.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№8. Определить высоту сечения рельефа, если горизонтали имеют отметки 145,00м; 150,00м; 155,00м; 160,00м.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№9. Определить превышение точки В над точкой А, если АВ имеет заложение 105,5м, а уклон линии i=0,005.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№10. Вычислить румб линии АВ, если ее дирекционный угол равен 118˚40΄. </w:t>
      </w:r>
    </w:p>
    <w:p>
      <w:pPr>
        <w:pStyle w:val="Normal"/>
        <w:shd w:fill="FFFFFF" w:val="clear"/>
        <w:tabs>
          <w:tab w:val="clear" w:pos="708"/>
          <w:tab w:val="left" w:pos="2352" w:leader="none"/>
          <w:tab w:val="left" w:pos="3245" w:leader="none"/>
          <w:tab w:val="left" w:pos="3826" w:leader="none"/>
          <w:tab w:val="left" w:pos="4963" w:leader="none"/>
          <w:tab w:val="left" w:pos="6192" w:leader="none"/>
          <w:tab w:val="left" w:pos="6941" w:leader="none"/>
          <w:tab w:val="left" w:pos="7454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№11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пределить угол </w:t>
      </w:r>
      <w:r>
        <w:rPr>
          <w:rFonts w:cs="Times New Roman" w:ascii="Times New Roman" w:hAnsi="Times New Roman"/>
          <w:sz w:val="28"/>
          <w:szCs w:val="28"/>
        </w:rPr>
        <w:t xml:space="preserve">α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ежду линией АВ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оризонтальной </w:t>
      </w:r>
      <w:r>
        <w:rPr>
          <w:rFonts w:cs="Times New Roman" w:ascii="Times New Roman" w:hAnsi="Times New Roman"/>
          <w:spacing w:val="-4"/>
          <w:sz w:val="28"/>
          <w:szCs w:val="28"/>
        </w:rPr>
        <w:t>плоскостью, если отметка точки А: Н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pacing w:val="-4"/>
          <w:sz w:val="28"/>
          <w:szCs w:val="28"/>
        </w:rPr>
        <w:t>=120,5м, отметка точки В: Н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=121,2м, </w:t>
      </w:r>
      <w:r>
        <w:rPr>
          <w:rFonts w:cs="Times New Roman" w:ascii="Times New Roman" w:hAnsi="Times New Roman"/>
          <w:sz w:val="28"/>
          <w:szCs w:val="28"/>
        </w:rPr>
        <w:t xml:space="preserve">а горизонтальное проложение линии АВ равно 82м. </w:t>
      </w:r>
    </w:p>
    <w:p>
      <w:pPr>
        <w:pStyle w:val="Normal"/>
        <w:shd w:fill="FFFFFF" w:val="clear"/>
        <w:tabs>
          <w:tab w:val="clear" w:pos="708"/>
          <w:tab w:val="left" w:pos="2352" w:leader="none"/>
          <w:tab w:val="left" w:pos="3245" w:leader="none"/>
          <w:tab w:val="left" w:pos="3826" w:leader="none"/>
          <w:tab w:val="left" w:pos="4963" w:leader="none"/>
          <w:tab w:val="left" w:pos="6192" w:leader="none"/>
          <w:tab w:val="left" w:pos="6941" w:leader="none"/>
          <w:tab w:val="left" w:pos="7454" w:leader="none"/>
        </w:tabs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дача №12. Какая из этих отметок относится к рельефу с высотой сечения рельефа 2,5м?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А) 121,5м; Б) 122,5м; В) 123,5м 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№13. За условную отметку 0,000 принята абсолютная отметка 191,5м. </w:t>
      </w:r>
      <w:r>
        <w:rPr>
          <w:rFonts w:cs="Times New Roman" w:ascii="Times New Roman" w:hAnsi="Times New Roman"/>
          <w:spacing w:val="-2"/>
          <w:sz w:val="28"/>
          <w:szCs w:val="28"/>
        </w:rPr>
        <w:t>Определить усл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тметки точек А, В и С, если их абсолютные </w:t>
      </w:r>
      <w:r>
        <w:rPr>
          <w:rFonts w:cs="Times New Roman" w:ascii="Times New Roman" w:hAnsi="Times New Roman"/>
          <w:spacing w:val="-4"/>
          <w:sz w:val="28"/>
          <w:szCs w:val="28"/>
        </w:rPr>
        <w:t>отметки соответственно равны Н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pacing w:val="-4"/>
          <w:sz w:val="28"/>
          <w:szCs w:val="28"/>
        </w:rPr>
        <w:t>=192,5м; Н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</w:rPr>
        <w:t>=208,5м; Н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=210,4м. 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№14. </w:t>
      </w:r>
      <w:r>
        <w:rPr>
          <w:rFonts w:cs="Times New Roman" w:ascii="Times New Roman" w:hAnsi="Times New Roman"/>
          <w:spacing w:val="-1"/>
          <w:sz w:val="28"/>
          <w:szCs w:val="28"/>
        </w:rPr>
        <w:t>На карте отрезок М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равен 11,53см. Чему равен этот отрезок на </w:t>
      </w:r>
      <w:r>
        <w:rPr>
          <w:rFonts w:cs="Times New Roman" w:ascii="Times New Roman" w:hAnsi="Times New Roman"/>
          <w:sz w:val="28"/>
          <w:szCs w:val="28"/>
        </w:rPr>
        <w:t xml:space="preserve">местности, если масштаб карты 1:500. 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№15. </w:t>
      </w:r>
      <w:r>
        <w:rPr>
          <w:rFonts w:cs="Times New Roman" w:ascii="Times New Roman" w:hAnsi="Times New Roman"/>
          <w:spacing w:val="-1"/>
          <w:sz w:val="28"/>
          <w:szCs w:val="28"/>
        </w:rPr>
        <w:t>Определить горизонт прибора, если отметка репера Н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  <w:lang w:val="en-US"/>
        </w:rPr>
        <w:t>Rp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=82,35м, а отсчет </w:t>
      </w:r>
      <w:r>
        <w:rPr>
          <w:rFonts w:cs="Times New Roman" w:ascii="Times New Roman" w:hAnsi="Times New Roman"/>
          <w:sz w:val="28"/>
          <w:szCs w:val="28"/>
        </w:rPr>
        <w:t xml:space="preserve">по рейке, установленный на репере, равен 1643мм. 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№16. </w:t>
      </w:r>
      <w:r>
        <w:rPr>
          <w:rFonts w:cs="Times New Roman" w:ascii="Times New Roman" w:hAnsi="Times New Roman"/>
          <w:spacing w:val="-16"/>
          <w:sz w:val="28"/>
          <w:szCs w:val="28"/>
        </w:rPr>
        <w:t>Определить отметку точки В, если отметка точки Н</w:t>
      </w:r>
      <w:r>
        <w:rPr>
          <w:rFonts w:cs="Times New Roman" w:ascii="Times New Roman" w:hAnsi="Times New Roman"/>
          <w:spacing w:val="-16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=75,6м, а </w:t>
      </w:r>
      <w:r>
        <w:rPr>
          <w:rFonts w:cs="Times New Roman" w:ascii="Times New Roman" w:hAnsi="Times New Roman"/>
          <w:sz w:val="28"/>
          <w:szCs w:val="28"/>
        </w:rPr>
        <w:t xml:space="preserve">превышение точки В над точкой А равно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В</w:t>
      </w:r>
      <w:r>
        <w:rPr>
          <w:rFonts w:cs="Times New Roman" w:ascii="Times New Roman" w:hAnsi="Times New Roman"/>
          <w:sz w:val="28"/>
          <w:szCs w:val="28"/>
        </w:rPr>
        <w:t xml:space="preserve">=1585мм. 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№17. Определить горизонтальное положение линии АВ, если уклон линии АВ i=0,035, а отметки точек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>=175,28м, а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=181,4м.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№18. Длина линии на местности равна 127,5м, определить длину этой линии на карте, если ее масштаб 1:1000. 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№19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пределить масштаб карты, если длина линии на местности равна 335м, </w:t>
      </w:r>
      <w:r>
        <w:rPr>
          <w:rFonts w:cs="Times New Roman" w:ascii="Times New Roman" w:hAnsi="Times New Roman"/>
          <w:sz w:val="28"/>
          <w:szCs w:val="28"/>
        </w:rPr>
        <w:t xml:space="preserve">а на карте 6,7см. 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№20. Определить уклон линии АВ, если известно, что отметка точки </w:t>
      </w:r>
      <w:r>
        <w:rPr>
          <w:rFonts w:cs="Times New Roman" w:ascii="Times New Roman" w:hAnsi="Times New Roman"/>
          <w:spacing w:val="-3"/>
          <w:sz w:val="28"/>
          <w:szCs w:val="28"/>
        </w:rPr>
        <w:t>АН</w:t>
      </w:r>
      <w:r>
        <w:rPr>
          <w:rFonts w:cs="Times New Roman" w:ascii="Times New Roman" w:hAnsi="Times New Roman"/>
          <w:spacing w:val="-3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</w:rPr>
        <w:t>=121,75, отметка точки В Н</w:t>
      </w:r>
      <w:r>
        <w:rPr>
          <w:rFonts w:cs="Times New Roman" w:ascii="Times New Roman" w:hAnsi="Times New Roman"/>
          <w:spacing w:val="-3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=92,03м, а горизонтальное проложение этой </w:t>
      </w:r>
      <w:r>
        <w:rPr>
          <w:rFonts w:cs="Times New Roman" w:ascii="Times New Roman" w:hAnsi="Times New Roman"/>
          <w:sz w:val="28"/>
          <w:szCs w:val="28"/>
        </w:rPr>
        <w:t xml:space="preserve">лини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=121,71м. 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№21. </w:t>
      </w:r>
      <w:r>
        <w:rPr>
          <w:rFonts w:cs="Times New Roman" w:ascii="Times New Roman" w:hAnsi="Times New Roman"/>
          <w:spacing w:val="-2"/>
          <w:sz w:val="28"/>
          <w:szCs w:val="28"/>
        </w:rPr>
        <w:t>Проверить правильность отсчетов в точках А и В, если а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>=2465, в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=0493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=7248,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=5278. 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№22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пределить горизонт прибора, если отсчет по рейке, установленной на </w:t>
      </w:r>
      <w:r>
        <w:rPr>
          <w:rFonts w:cs="Times New Roman" w:ascii="Times New Roman" w:hAnsi="Times New Roman"/>
          <w:sz w:val="28"/>
          <w:szCs w:val="28"/>
        </w:rPr>
        <w:t>точке А равен 1623, а ее отметка  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=153,82м. 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№23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пределить превышение между точками, если отсчеты в точке А равны </w:t>
      </w:r>
      <w:r>
        <w:rPr>
          <w:rFonts w:cs="Times New Roman" w:ascii="Times New Roman" w:hAnsi="Times New Roman"/>
          <w:spacing w:val="-3"/>
          <w:sz w:val="28"/>
          <w:szCs w:val="28"/>
        </w:rPr>
        <w:t>а</w:t>
      </w:r>
      <w:r>
        <w:rPr>
          <w:rFonts w:cs="Times New Roman" w:ascii="Times New Roman" w:hAnsi="Times New Roman"/>
          <w:spacing w:val="-3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=7248, а</w:t>
      </w:r>
      <w:r>
        <w:rPr>
          <w:rFonts w:cs="Times New Roman" w:ascii="Times New Roman" w:hAnsi="Times New Roman"/>
          <w:spacing w:val="-3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pacing w:val="-3"/>
          <w:sz w:val="28"/>
          <w:szCs w:val="28"/>
        </w:rPr>
        <w:t>=2463, а отсчеты в точке В равны в</w:t>
      </w:r>
      <w:r>
        <w:rPr>
          <w:rFonts w:cs="Times New Roman" w:ascii="Times New Roman" w:hAnsi="Times New Roman"/>
          <w:spacing w:val="-3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=6834, в</w:t>
      </w:r>
      <w:r>
        <w:rPr>
          <w:rFonts w:cs="Times New Roman" w:ascii="Times New Roman" w:hAnsi="Times New Roman"/>
          <w:spacing w:val="-3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=2051. 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№24. Длина линии на местности 147,5м, масштаб карты 1:500, определить длину этой линии на карте.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№25. Определить горизонтальное проложение линии АВ, если уклон линии i=0.003, а превышение точки В над точкой А равно 1,825м.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№26. Определить цену наименьшего деления поперечного масштаба, если его основание равно 2см, число делений на основании 10 и по высоте 10, а численный масштаб 1:500. 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№27. Определить горизонтальное проложение линии, если средняя длина линии 147,58м, а поправки соответственно равны Дt= -0,036м, Дк= 0,08м, Дv= -0,102м. 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№28. Определить уклон линии АВ, если расстояние между точками А и В равно 100м, отметка точки А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>=95,25м, а отметка точки В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=100,85м. 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№29. Определить горизонтальное положение линии АВ, если при измерении ее в прямом и обратном направлениях получено значение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>=143,27м,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р</w:t>
      </w:r>
      <w:r>
        <w:rPr>
          <w:rFonts w:cs="Times New Roman" w:ascii="Times New Roman" w:hAnsi="Times New Roman"/>
          <w:sz w:val="28"/>
          <w:szCs w:val="28"/>
        </w:rPr>
        <w:t>=143,21м, а поправки ∆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27мм, ∆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=31мм, ∆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= -72мм. 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№30. Определить поправку при работе 20 метровой стальной рулеткой, если длина линии 142,3м, а поправка к рулетке l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=20м составляет +7,5мм. 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№31. Определить горизонт прибора, если отметка репера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p</w:t>
      </w:r>
      <w:r>
        <w:rPr>
          <w:rFonts w:cs="Times New Roman" w:ascii="Times New Roman" w:hAnsi="Times New Roman"/>
          <w:sz w:val="28"/>
          <w:szCs w:val="28"/>
        </w:rPr>
        <w:t xml:space="preserve">=82,35м, а отсчет по рейке, установленной на репере равен 1825мм.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№32. Определить вертикальный угол АОВ, если при визировании на точку А отсчет по микроскопу равен 3˚45΄, а при визировании на точку В отсчет по микроскопу равен 6˚38΄. 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№33. Определить отметку точки В, если отметка точки А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=101,75м, расстояние между точками А и В равно 65м, а уклон должен быть 0,01.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№34. Определить условную отметку точки, если ее абсолютная отметка равна 210,570м, а условный горизонт принят на отметке 200,000м. 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№35. Проверить правильность отсчетов в точках А и В, если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=5948,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=5278,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>=1163,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=0495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№36. Определить отметку точки А, если отметка точки В равна 182,525м, а отчеты по рейкам, установленных в точке А и В соответственно равны 1487мм и 2035мм. 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№37. Определить отметку точки С, если отметка точки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=95,785, а отсчет по рейке в точке А равен 2138мм, а в точке С отсчет 1847мм. 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/>
        <w:t>Задача №38. Обработать журнал технического нивелирования.</w:t>
      </w:r>
    </w:p>
    <w:tbl>
      <w:tblPr>
        <w:tblW w:w="1008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800"/>
        <w:gridCol w:w="1260"/>
        <w:gridCol w:w="1440"/>
        <w:gridCol w:w="900"/>
        <w:gridCol w:w="900"/>
        <w:gridCol w:w="900"/>
        <w:gridCol w:w="900"/>
        <w:gridCol w:w="1440"/>
      </w:tblGrid>
      <w:tr>
        <w:trPr>
          <w:trHeight w:val="555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велируемых точек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четы по рейкам, мм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я, мм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евышение, м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и м</w:t>
            </w:r>
          </w:p>
        </w:tc>
      </w:tr>
      <w:tr>
        <w:trPr>
          <w:trHeight w:val="436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н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81</w:t>
            </w:r>
          </w:p>
        </w:tc>
      </w:tr>
    </w:tbl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39. Линия АВ наклонена к горизонту под углом 30˚ и ее горизонтальная проекция равна 45м. Определить координаты точки В, если координаты точки А соответственно равны X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=125,4м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=26,7м.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№40. Дирекционный угол линии равен 305˚42΄. Определить румб этой линии.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№41. Длина линии на местности 32,7м, масштаб карты 1:200, определить ее длину на карте.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42. Определить отметку точки В, если известна отметка точки А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>=85,724м и отсчет по рейке в точке А равен 1795мм, в точке В равен 2275мм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№43. Может ли при высоте сечения рельефа 5м, горизонталь иметь отметку 147,00м; 210,00м; 185,00м.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№44. Определить цену наименьшего деления поперечного масштаба, если основание масштаба равно 2см, число делений на основании 10, а по высоте 5. Численный масштаб 1:1000.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№45. Определить рабочую отметку точки, если черная отметка точки равна 97,500м, а красная отметка равна 92,350м.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№46. Определить отсчет по нивелирной рейке.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47. Определить рабочие отметки точек, если проектная отметка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>=105,5м, а фактические отметки этих точек равны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>=110,15м,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108,6м,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=98,75м.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48. Определить отсчет по микроскопу теодолита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49. Определить отметку точки В, если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=102,85м, расстояние между точками 80м, а уклон должен быть 0,01.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50. Вычислить румб линии, если ее дирекционный угол равен 120˚45΄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№51. Определить приращение координат, если линия АВ имеет дирекционный угол 207˚30΄, а ее горизонтальное положение равно 72м.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52. Вычислить угол ВАС, если румб линии АВ 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В</w:t>
      </w:r>
      <w:r>
        <w:rPr>
          <w:rFonts w:cs="Times New Roman" w:ascii="Times New Roman" w:hAnsi="Times New Roman"/>
          <w:sz w:val="28"/>
          <w:szCs w:val="28"/>
        </w:rPr>
        <w:t>=ЮВ:72°15΄, а румб линии АС Г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С</w:t>
      </w:r>
      <w:r>
        <w:rPr>
          <w:rFonts w:cs="Times New Roman" w:ascii="Times New Roman" w:hAnsi="Times New Roman"/>
          <w:sz w:val="28"/>
          <w:szCs w:val="28"/>
        </w:rPr>
        <w:t>=ЮЗ:60˚50΄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дача №53. Произвести обработку журнала технического нивелирования</w:t>
      </w:r>
    </w:p>
    <w:p>
      <w:pPr>
        <w:pStyle w:val="Normal"/>
        <w:spacing w:lineRule="exact" w:line="1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0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800"/>
        <w:gridCol w:w="1260"/>
        <w:gridCol w:w="1260"/>
        <w:gridCol w:w="900"/>
        <w:gridCol w:w="900"/>
        <w:gridCol w:w="900"/>
        <w:gridCol w:w="900"/>
        <w:gridCol w:w="1260"/>
      </w:tblGrid>
      <w:tr>
        <w:trPr>
          <w:trHeight w:val="58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велируемых точек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четы по рейкам, мм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я, мм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евышение, м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и, м</w:t>
            </w:r>
          </w:p>
        </w:tc>
      </w:tr>
      <w:tr>
        <w:trPr>
          <w:trHeight w:val="358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н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2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9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81</w:t>
            </w:r>
          </w:p>
        </w:tc>
      </w:tr>
    </w:tbl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№54. Определить расстояние от начала трассы до плюсовой точки, если начало трассы имеет пикетажное значение ПК0, а пикетажное значение плюсовой точки ПК3+45.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дача №55. Определить расстояние от места установки прибора до точки К, если по дальномерным нитям получены следующие отсчеты: ď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=5168мм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=5719мм; ď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=0384мм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”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>=0936мм, а коэффициент дальномера -100.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№56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73025</wp:posOffset>
                </wp:positionH>
                <wp:positionV relativeFrom="paragraph">
                  <wp:posOffset>8394065</wp:posOffset>
                </wp:positionV>
                <wp:extent cx="0" cy="524510"/>
                <wp:effectExtent l="1905" t="0" r="1905" b="0"/>
                <wp:wrapNone/>
                <wp:docPr id="1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660.95pt" to="-5.75pt,702.2pt" ID="Line 14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001385</wp:posOffset>
                </wp:positionH>
                <wp:positionV relativeFrom="paragraph">
                  <wp:posOffset>8394065</wp:posOffset>
                </wp:positionV>
                <wp:extent cx="0" cy="524510"/>
                <wp:effectExtent l="1905" t="0" r="1905" b="0"/>
                <wp:wrapNone/>
                <wp:docPr id="2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5pt,660.95pt" to="472.55pt,702.2pt" ID="Line 15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пределить расстояние от начала кривой трассы до вершины угла поворота трассы, если начало кривой имеет пикетажное значение ПК5+60, а пикетажное значение вершины угла ПК8+45.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№57. Определить элементы круговой кривой для угла поворота трассы 32˚00' при радиусе круговой кривой R=362м, если элементы круговой кривой при R=1000м соответственно равны Т=286,75м; К=558,51м; Д=14,99м; Б=40,30м.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№58. Построить поперечный масштаб с основанием 2см и оцифровать его для численных масштабов 1:500; 1:2000; 1:25000.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№59. Определить тангенс круговой кривой, если начало кривой имеет пикетажное значение ПК7+35, а вершина угла имеет пикетажное значение ПК8+42.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№60. За точность масштаба принимают расстояние на местности, соответствующее минимальному расстоянию 0,1мм, различаемому глазом. Определить точность масштаба 1:100; 1:500 и 1:25000.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№61. Определить цену наименьшего и наибольшего деления поперечного масштаба, если основание масштаба равно 2см, число делений на основании 10, а по высоте 10. Численный масштаб 1:500.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62. Определить тангенс круговой кривой, если конец кривой имеет пикетажное значение ПК7+85, а вершина угла имеет пикетажное значение ПК6+40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№63. Определить тангенс круговой кривой, если кривая имеет длину 360м, а домер равен 44м.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64. Определить длину круговой кривой, если тангенс круговой кривой равен Т=85м, а домер равен Д=25м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№65. Определить цену наименьшего и наибольшего деления поперечного масштаба, если основание масштаба равно 2см, число делений на основании 10, а по высоте 10. Численный масштаб 1:25000.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№66. Определить длину домера круговой кривой, если тангенс круговой кривой равен Т=85м, а кривая равна К=300м.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№67. Высота точки, лежащей на склоне, Н=91,2м. Определить отметку вышележащей горизонтали, если высота сечения рельефа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=5м. 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68. Дирекционный угол стороны теодолитного хода АВ равен а=7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, определить знак приращения координат точек АВ этой же стороны.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69. Вычислить координаты точки В и сторон теодолитного хода АВ по следующим данным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>=89м,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>=144м, длина стороны d=91м, α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В</w:t>
      </w:r>
      <w:r>
        <w:rPr>
          <w:rFonts w:cs="Times New Roman" w:ascii="Times New Roman" w:hAnsi="Times New Roman"/>
          <w:sz w:val="28"/>
          <w:szCs w:val="28"/>
        </w:rPr>
        <w:t>=19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(cosα=0.9659, sinα=0.2588)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70. Вычислить координаты точек В и сторон теодолитного хода АВ по следующим данным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>=152м,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>=180м, длина стороны d=112м,α=1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(cosα=0.5, sinα=0.866)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дача 71. Вычислить координаты точек сторон теодолитного хода АВ по следующим данным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>=115м,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>=21м, длина стороны d=105м, α=4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(cosα=0.7071, sinα=0.7071)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72. Дополнить формулу для определения приращения координат точек теодолитного хода ∆у = ±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* …..</w:t>
        <w:tab/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sinα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3 Критерии оценки</w:t>
      </w:r>
    </w:p>
    <w:p>
      <w:pPr>
        <w:pStyle w:val="Normal"/>
        <w:shd w:fill="FFFFFF" w:val="clear"/>
        <w:spacing w:before="12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ценка «ОТЛИЧНО» выставляется обучающемуся, если он глубоко, осмысленно, в полном объеме усвоил программный материал, излагает его на высоком научном уровне, изучил обязательную и дополнительную литературу, умело использует их при ответах; знает определения основ геодезии, может устанавливать причинно-следственные связи между ними, а также взаимосвязь курса с другими дисциплинами и способен применять их в практической деятельности; умеет творчески применять теоретические знания в решении задач; показывает способность самостоятельно пополнять и обновлять знания в процессе дальнейшей учебы и профессиональной деятельности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ХОРОШ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выставляется обучающемуся, если он полно раскрывает содержание учебного материала в объеме, предусмотренном программой, изучил обязательную литературу по курсу; знает определения и категории основ геодезии, умеет увязать теорию и практику при решении задач, допустил незначительные неточности при изложении материала, не искажающие содержание ответа по существу вопроса.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ДОВЛЕТВОРИТЕЛЬН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выставляется обучающемуся, который владеет материалом в пределах программы курса, знает основные понятия и категории основ геодезии, обладает достаточными знаниями для продолжения обучения и дальнейшей профессиональной деятельности; способен решить практическую расчетную задачу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НЕУДОВЛЕТВОРИТЕЛЬН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выставляется обучающемуся, который имеет пробелы в знаниях основного учебного материала, не может дать четкого определения основных понятий и категорий; не умеет решать расчетные задачи, не может успешно продолжать дальнейшее обучение в связи с недостаточным объемом знан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>
      <w:rFonts w:ascii="Calibri" w:hAnsi="Calibri" w:eastAsia="Times New Roman" w:cs="Times New Roman"/>
      <w:i/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3:58:00Z</dcterms:created>
  <dc:creator>Настя</dc:creator>
  <dc:description/>
  <cp:keywords/>
  <dc:language>en-US</dc:language>
  <cp:lastModifiedBy>Настя</cp:lastModifiedBy>
  <dcterms:modified xsi:type="dcterms:W3CDTF">2022-02-20T13:16:00Z</dcterms:modified>
  <cp:revision>104</cp:revision>
  <dc:subject/>
  <dc:title/>
</cp:coreProperties>
</file>