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667"/>
        <w:gridCol w:w="107"/>
      </w:tblGrid>
      <w:tr>
        <w:trPr>
          <w:trHeight w:val="794" w:hRule="atLeast"/>
        </w:trPr>
        <w:tc>
          <w:tcPr>
            <w:tcW w:w="10422" w:type="dxa"/>
            <w:gridSpan w:val="6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16"/>
              </w:rPr>
              <w:t>МИНИСТЕРСТВО НАУКИ И ВЫСШЕГО ОБРАЗОВАНИЯ РОССИЙСКОЙ ФЕДЕРАЦИ</w:t>
            </w:r>
            <w:r>
              <w:rPr>
                <w:spacing w:val="3"/>
              </w:rPr>
              <w:t>И</w:t>
            </w:r>
          </w:p>
          <w:p>
            <w:pPr>
              <w:pStyle w:val="Normal"/>
              <w:spacing w:lineRule="auto" w:line="276"/>
              <w:jc w:val="center"/>
              <w:rPr>
                <w:caps/>
              </w:rPr>
            </w:pPr>
            <w:r>
              <w:rPr>
                <w:caps/>
                <w:w w:val="79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29"/>
                <w:w w:val="79"/>
              </w:rPr>
              <w:t>я</w:t>
            </w:r>
          </w:p>
          <w:p>
            <w:pPr>
              <w:pStyle w:val="Normal"/>
              <w:spacing w:lineRule="auto" w:line="276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31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зерский технологический институт –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(ОТИ НИЯУ МИФИ)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663" w:leader="none"/>
              </w:tabs>
              <w:spacing w:lineRule="auto" w:line="360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 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 ______________2021 г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П.05 Материаловедение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.02.02 Радиационная безопасность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2021</w:t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дметной (цикловой) комиссией химических технологий и радиационной безопасн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токол № _______ о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___» _____________ 2021 г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дседатель ПЦ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 В.А. Драч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76"/>
              <w:ind w:left="317" w:hanging="0"/>
              <w:jc w:val="both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5.05.2014г. №___543___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оставитель рабочей программы:</w:t>
      </w:r>
    </w:p>
    <w:p>
      <w:pPr>
        <w:pStyle w:val="Normal"/>
        <w:spacing w:lineRule="auto" w:line="276"/>
        <w:jc w:val="both"/>
        <w:rPr/>
      </w:pPr>
      <w:r>
        <w:rPr/>
        <w:t>___</w:t>
      </w:r>
      <w:r>
        <w:rPr>
          <w:u w:val="single"/>
        </w:rPr>
        <w:t>Калоева М.Л., преподаватель СПО ОТИ НИЯУ МИФИ</w:t>
      </w:r>
      <w:r>
        <w:rPr/>
        <w:t>___________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ецензент:</w:t>
      </w:r>
    </w:p>
    <w:p>
      <w:pPr>
        <w:pStyle w:val="Normal"/>
        <w:spacing w:lineRule="auto" w:line="276"/>
        <w:jc w:val="both"/>
        <w:rPr/>
      </w:pPr>
      <w:r>
        <w:rPr/>
        <w:t>____</w:t>
      </w:r>
      <w:r>
        <w:rPr>
          <w:u w:val="single"/>
        </w:rPr>
        <w:t>Логунова Э.Р., старший преподаватель ВПО ОТИ НИЯУ МИФИ</w:t>
      </w:r>
      <w:r>
        <w:rPr/>
        <w:t>__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uto" w:line="276" w:before="0" w:after="200"/>
        <w:rPr/>
      </w:pPr>
      <w:r>
        <w:rPr/>
        <w:tab/>
        <w:t>© Озерский технологический институт – филиал НИЯУ МИФИ</w:t>
        <w:tab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276"/>
              <w:ind w:left="284" w:hanging="0"/>
              <w:jc w:val="both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1. п</w:t>
      </w:r>
      <w:r>
        <w:rPr>
          <w:b/>
        </w:rPr>
        <w:t>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</w:rPr>
      </w:pPr>
      <w:r>
        <w:rPr>
          <w:b/>
        </w:rPr>
        <w:t>ОП.05 Материаловедение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0" w:right="-185" w:hanging="4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Style16"/>
        <w:spacing w:lineRule="auto" w:line="276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СПО 14.02.02 Радиационная безопас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дисциплина входит в общепрофессиональ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3. Цель и планируемые результаты освоения дисциплины:</w:t>
      </w:r>
    </w:p>
    <w:p>
      <w:pPr>
        <w:pStyle w:val="Normal"/>
        <w:spacing w:lineRule="auto" w:line="276"/>
        <w:ind w:right="57" w:firstLine="709"/>
        <w:jc w:val="both"/>
        <w:rPr/>
      </w:pPr>
      <w:r>
        <w:rPr/>
        <w:t xml:space="preserve">В рамках программы учебной дисциплины обучающимися осваиваются умения и знания. В результате освоения дисциплины обучающийся должен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4" w:firstLine="108"/>
        <w:rPr/>
      </w:pPr>
      <w:r>
        <w:rPr/>
        <w:t>определять свойства конструкционных и сырьевых материалов, применяемых в производстве, по маркировке, внешнему виду, происхождению, свойствам, составу, назначению и способу изготовления  и классифицировать и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" w:leader="none"/>
          <w:tab w:val="left" w:pos="284" w:leader="none"/>
        </w:tabs>
        <w:spacing w:lineRule="auto" w:line="276"/>
        <w:ind w:left="34" w:firstLine="108"/>
        <w:rPr/>
      </w:pPr>
      <w:r>
        <w:rPr/>
        <w:t>определять твердость материал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" w:leader="none"/>
          <w:tab w:val="left" w:pos="284" w:leader="none"/>
        </w:tabs>
        <w:spacing w:lineRule="auto" w:line="276"/>
        <w:ind w:left="34" w:firstLine="108"/>
        <w:rPr/>
      </w:pPr>
      <w:r>
        <w:rPr/>
        <w:t>определять режимы отжига, закалки и отпуска стал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4" w:firstLine="108"/>
        <w:rPr/>
      </w:pPr>
      <w:r>
        <w:rPr/>
        <w:t>подбирать конструкционные материалы по их назначению и условиям эксплуат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" w:leader="none"/>
          <w:tab w:val="left" w:pos="284" w:leader="none"/>
        </w:tabs>
        <w:spacing w:lineRule="auto" w:line="276"/>
        <w:ind w:left="34" w:firstLine="108"/>
        <w:rPr/>
      </w:pPr>
      <w:r>
        <w:rPr/>
        <w:t>подбирать способы и режимы обработки металлов (литьем, давлением, сваркой, резанием) для изготовления различных дета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" w:leader="none"/>
          <w:tab w:val="left" w:pos="284" w:leader="none"/>
        </w:tabs>
        <w:spacing w:lineRule="auto" w:line="276"/>
        <w:ind w:left="34" w:firstLine="108"/>
        <w:rPr/>
      </w:pPr>
      <w:r>
        <w:rPr/>
        <w:t>выбирать материалы для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3" w:leader="none"/>
          <w:tab w:val="left" w:pos="284" w:leader="none"/>
        </w:tabs>
        <w:spacing w:lineRule="auto" w:line="276"/>
        <w:ind w:left="34" w:firstLine="108"/>
        <w:rPr/>
      </w:pPr>
      <w:r>
        <w:rPr/>
        <w:t>подбирать материалы для смазки деталей и узлов.</w:t>
      </w:r>
    </w:p>
    <w:p>
      <w:pPr>
        <w:pStyle w:val="Normal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108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4" w:firstLine="108"/>
        <w:rPr/>
      </w:pPr>
      <w:r>
        <w:rPr/>
        <w:t xml:space="preserve">виды механической, химической и термической обработки </w:t>
      </w:r>
      <w:r>
        <w:rPr>
          <w:spacing w:val="-8"/>
        </w:rPr>
        <w:t>металлов и сплавов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4" w:firstLine="108"/>
        <w:rPr/>
      </w:pPr>
      <w:r>
        <w:rPr/>
        <w:t>виды прокладочных и уплотнительных материал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4" w:firstLine="108"/>
        <w:rPr/>
      </w:pPr>
      <w:r>
        <w:rPr/>
        <w:t>закономерности процессов кристаллизации и структурообразования металлов и сплавов, защиты от корроз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4" w:firstLine="108"/>
        <w:jc w:val="both"/>
        <w:rPr/>
      </w:pPr>
      <w:r>
        <w:rPr/>
        <w:t xml:space="preserve">классификацию, основные виды, маркировку, область применения и </w:t>
      </w:r>
      <w:r>
        <w:rPr>
          <w:spacing w:val="-8"/>
        </w:rPr>
        <w:t xml:space="preserve">виды обработки </w:t>
      </w:r>
      <w:r>
        <w:rPr/>
        <w:t xml:space="preserve">конструкционных материалов, </w:t>
      </w:r>
      <w:r>
        <w:rPr>
          <w:spacing w:val="-8"/>
        </w:rPr>
        <w:t xml:space="preserve">основные сведения об их назначении и свойствах, </w:t>
      </w:r>
      <w:r>
        <w:rPr/>
        <w:t>принципы их выбора для применения в производств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4" w:firstLine="108"/>
        <w:rPr/>
      </w:pPr>
      <w:r>
        <w:rPr/>
        <w:t>методы измерения параметров и определения свойств материал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4" w:firstLine="108"/>
        <w:rPr/>
      </w:pPr>
      <w:r>
        <w:rPr/>
        <w:t>основные сведения о кристаллизации и структуре расплав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4" w:firstLine="108"/>
        <w:jc w:val="both"/>
        <w:rPr>
          <w:spacing w:val="-8"/>
        </w:rPr>
      </w:pPr>
      <w:r>
        <w:rPr>
          <w:spacing w:val="-8"/>
        </w:rPr>
        <w:t>основные сведения о назначении и свойствах металлов и сплавов, о технологии их производ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4" w:firstLine="108"/>
        <w:rPr/>
      </w:pPr>
      <w:r>
        <w:rPr/>
        <w:t>основные свойства полимеров и их использова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4" w:firstLine="108"/>
        <w:rPr/>
      </w:pPr>
      <w:r>
        <w:rPr/>
        <w:t xml:space="preserve">особенности </w:t>
      </w:r>
      <w:r>
        <w:rPr>
          <w:spacing w:val="-8"/>
        </w:rPr>
        <w:t>строения металлов и сплав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4" w:firstLine="108"/>
        <w:rPr/>
      </w:pPr>
      <w:r>
        <w:rPr/>
        <w:t>свойства смазочных и абразивных материал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4" w:firstLine="108"/>
        <w:rPr/>
      </w:pPr>
      <w:r>
        <w:rPr/>
        <w:t>способы получения композиционных материал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4" w:firstLine="108"/>
        <w:rPr>
          <w:b/>
          <w:b/>
        </w:rPr>
      </w:pPr>
      <w:r>
        <w:rPr/>
        <w:t>сущность технологических процессов литья, сварки, обработки металлов давлением и резание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/>
      </w:pPr>
      <w:r>
        <w:rPr/>
        <w:t>Техник должен обладать общими компетенциями, включающими в себя</w:t>
        <w:br/>
        <w:t>способность: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auto" w:line="276"/>
        <w:ind w:firstLine="426"/>
        <w:jc w:val="both"/>
        <w:rPr/>
      </w:pPr>
      <w:r>
        <w:rPr>
          <w:lang w:eastAsia="en-US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auto" w:line="276"/>
        <w:ind w:firstLine="426"/>
        <w:jc w:val="both"/>
        <w:rPr>
          <w:lang w:eastAsia="en-US"/>
        </w:rPr>
      </w:pPr>
      <w:r>
        <w:rPr>
          <w:lang w:eastAsia="en-US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auto" w:line="276"/>
        <w:ind w:firstLine="426"/>
        <w:jc w:val="both"/>
        <w:rPr>
          <w:lang w:eastAsia="en-US"/>
        </w:rPr>
      </w:pPr>
      <w:r>
        <w:rPr>
          <w:lang w:eastAsia="en-US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auto" w:line="276"/>
        <w:ind w:firstLine="426"/>
        <w:jc w:val="both"/>
        <w:rPr>
          <w:lang w:eastAsia="en-US"/>
        </w:rPr>
      </w:pPr>
      <w:r>
        <w:rPr>
          <w:lang w:eastAsia="en-US"/>
        </w:rPr>
        <w:t>ОК 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auto" w:line="276"/>
        <w:ind w:firstLine="426"/>
        <w:jc w:val="both"/>
        <w:rPr>
          <w:lang w:eastAsia="en-US"/>
        </w:rPr>
      </w:pPr>
      <w:r>
        <w:rPr>
          <w:lang w:eastAsia="en-US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auto" w:line="276"/>
        <w:ind w:firstLine="426"/>
        <w:jc w:val="both"/>
        <w:rPr>
          <w:lang w:eastAsia="en-US"/>
        </w:rPr>
      </w:pPr>
      <w:r>
        <w:rPr>
          <w:lang w:eastAsia="en-US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auto" w:line="276"/>
        <w:ind w:firstLine="426"/>
        <w:jc w:val="both"/>
        <w:rPr>
          <w:lang w:eastAsia="en-US"/>
        </w:rPr>
      </w:pPr>
      <w:r>
        <w:rPr>
          <w:lang w:eastAsia="en-US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auto" w:line="276"/>
        <w:ind w:firstLine="426"/>
        <w:jc w:val="both"/>
        <w:rPr>
          <w:lang w:eastAsia="en-US"/>
        </w:rPr>
      </w:pPr>
      <w:r>
        <w:rPr>
          <w:lang w:eastAsia="en-US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auto" w:line="276"/>
        <w:ind w:firstLine="426"/>
        <w:jc w:val="both"/>
        <w:rPr>
          <w:lang w:eastAsia="en-US"/>
        </w:rPr>
      </w:pPr>
      <w:r>
        <w:rPr>
          <w:lang w:eastAsia="en-US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567" w:leader="none"/>
          <w:tab w:val="left" w:pos="2835" w:leader="none"/>
        </w:tabs>
        <w:spacing w:lineRule="auto" w:line="276"/>
        <w:ind w:firstLine="426"/>
        <w:jc w:val="both"/>
        <w:rPr>
          <w:lang w:eastAsia="en-US"/>
        </w:rPr>
      </w:pPr>
      <w:r>
        <w:rPr>
          <w:lang w:eastAsia="en-US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426"/>
        <w:jc w:val="both"/>
        <w:rPr>
          <w:lang w:eastAsia="en-US"/>
        </w:rPr>
      </w:pPr>
      <w:r>
        <w:rPr>
          <w:lang w:eastAsia="en-US"/>
        </w:rPr>
        <w:t>ОК 11.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/>
      </w:pPr>
      <w:r>
        <w:rPr/>
        <w:t>Техник должен обладать профессиональными компетенциями, соответствующими видам деятельности:</w:t>
      </w:r>
    </w:p>
    <w:p>
      <w:pPr>
        <w:pStyle w:val="Normal"/>
        <w:widowControl w:val="false"/>
        <w:shd w:fill="FFFFFF" w:val="clear"/>
        <w:autoSpaceDE w:val="false"/>
        <w:spacing w:lineRule="auto" w:line="276" w:before="29" w:after="0"/>
        <w:ind w:left="14" w:right="14" w:hanging="14"/>
        <w:jc w:val="both"/>
        <w:rPr/>
      </w:pPr>
      <w:r>
        <w:rPr/>
        <w:t xml:space="preserve">ПК 1.1. Планировать и производить измерения радиационных параметров, </w:t>
      </w:r>
      <w:r>
        <w:rPr>
          <w:spacing w:val="-1"/>
        </w:rPr>
        <w:t>отбор и подготовку проб технологических сред и объектов окружающей среды.</w:t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14" w:hanging="14"/>
        <w:jc w:val="both"/>
        <w:rPr/>
      </w:pPr>
      <w:r>
        <w:rPr/>
        <w:t>ПК 1.2. Осуществлять контроль за соблюдением процесса радиационных измерений.</w:t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14" w:right="5" w:hanging="14"/>
        <w:jc w:val="both"/>
        <w:rPr/>
      </w:pPr>
      <w:r>
        <w:rPr/>
        <w:t>ПК 1.3. Контролировать состояние защиты от излучений в процессе выполнения работ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4" w:hanging="14"/>
        <w:rPr>
          <w:spacing w:val="-1"/>
        </w:rPr>
      </w:pPr>
      <w:r>
        <w:rPr>
          <w:spacing w:val="-1"/>
        </w:rPr>
        <w:t>ПК 1.4. Обеспечивать выполнение работ по дезактивации.</w:t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14" w:right="5" w:hanging="14"/>
        <w:jc w:val="both"/>
        <w:rPr/>
      </w:pPr>
      <w:r>
        <w:rPr/>
        <w:t>ПК 2.1. Проводить наладку, настройку, регулировку и опытную проверку средств радиационного контроля.</w:t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14" w:hanging="14"/>
        <w:jc w:val="both"/>
        <w:rPr/>
      </w:pPr>
      <w:r>
        <w:rPr>
          <w:spacing w:val="-3"/>
        </w:rPr>
        <w:t>ПК 2.2. Выполнять</w:t>
      </w:r>
      <w:r>
        <w:rPr/>
        <w:tab/>
      </w:r>
      <w:r>
        <w:rPr>
          <w:spacing w:val="-3"/>
        </w:rPr>
        <w:t>дефектацию</w:t>
      </w:r>
      <w:r>
        <w:rPr/>
        <w:tab/>
      </w:r>
      <w:r>
        <w:rPr>
          <w:spacing w:val="-4"/>
        </w:rPr>
        <w:t>оборудования</w:t>
      </w:r>
      <w:r>
        <w:rPr/>
        <w:t xml:space="preserve"> </w:t>
      </w:r>
      <w:r>
        <w:rPr>
          <w:spacing w:val="-2"/>
        </w:rPr>
        <w:t>радиационного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4" w:right="5" w:hanging="14"/>
        <w:jc w:val="both"/>
        <w:rPr/>
      </w:pPr>
      <w:r>
        <w:rPr/>
        <w:t>контроля, выводить оборудование в ремонт, вводить оборудование в работу или резерв.</w:t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14" w:right="5" w:hanging="14"/>
        <w:jc w:val="both"/>
        <w:rPr/>
      </w:pPr>
      <w:r>
        <w:rPr/>
        <w:t>ПК 2.3. Осуществлять сбор и подготовку образцов для метрологических испытаний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10" w:right="10" w:hanging="10"/>
        <w:jc w:val="both"/>
        <w:rPr/>
      </w:pPr>
      <w:r>
        <w:rPr/>
        <w:t>ПК 2.4. Проводить метрологические испытания приборов радиационного контроля.</w:t>
      </w:r>
    </w:p>
    <w:p>
      <w:pPr>
        <w:pStyle w:val="Normal"/>
        <w:widowControl w:val="false"/>
        <w:shd w:fill="FFFFFF" w:val="clear"/>
        <w:autoSpaceDE w:val="false"/>
        <w:spacing w:lineRule="auto" w:line="276" w:before="5" w:after="0"/>
        <w:ind w:left="10" w:hanging="10"/>
        <w:jc w:val="both"/>
        <w:rPr/>
      </w:pPr>
      <w:r>
        <w:rPr/>
        <w:t>ПК 4.2. Разрабатывать технические решения, технические задания, планы мероприятий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6" w:hanging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максимальной учебной нагрузки обучающегося 66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  <w:t>обязательной аудиторной учебной нагрузки обучающегося 4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  <w:t>самостоятельной работы обучающегося  20 часов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/>
        <w:t>вариативная часть – 9 часов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*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>Итоговая аттестация в форме</w:t>
            </w:r>
            <w:r>
              <w:rPr>
                <w:i/>
                <w:iCs/>
              </w:rPr>
              <w:t xml:space="preserve">                                                           </w:t>
            </w:r>
            <w:r>
              <w:rPr>
                <w:b/>
                <w:i/>
                <w:iCs/>
              </w:rPr>
              <w:t>экзамен</w:t>
            </w:r>
            <w:r>
              <w:rPr>
                <w:i/>
                <w:iCs/>
              </w:rPr>
              <w:t xml:space="preserve">    </w:t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rPr/>
      </w:pPr>
      <w:r>
        <w:rPr>
          <w:b w:val="false"/>
          <w:sz w:val="24"/>
        </w:rPr>
        <w:t>2.2. Тематический план и содержание учебной дисциплины</w:t>
      </w:r>
      <w:r>
        <w:rPr>
          <w:b w:val="false"/>
          <w:caps/>
          <w:sz w:val="24"/>
        </w:rPr>
        <w:t xml:space="preserve"> </w:t>
      </w:r>
      <w:r>
        <w:rPr>
          <w:sz w:val="24"/>
        </w:rPr>
        <w:t>_</w:t>
      </w:r>
      <w:r>
        <w:rPr>
          <w:sz w:val="24"/>
          <w:u w:val="single"/>
        </w:rPr>
        <w:t>ОП.05 Материаловедение</w:t>
      </w:r>
      <w:r>
        <w:rPr>
          <w:sz w:val="24"/>
        </w:rPr>
        <w:t>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/>
      </w:pPr>
      <w:r>
        <w:rPr/>
        <w:tab/>
        <w:tab/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781"/>
        <w:gridCol w:w="1134"/>
        <w:gridCol w:w="1275"/>
      </w:tblGrid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Задачи курса материаловедения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Исторические факты развития материаловедения. Роль материалов в современной технике. Задачи радиационного материаловеде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1 Металлове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Тема 1.1 Строение, свойства и производство металлов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 xml:space="preserve">Содерж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Классификация материалов. </w:t>
            </w:r>
            <w:r>
              <w:rPr/>
              <w:t>Основные сведения о назначении и свойствах металлов и сплавов  и технологии их производства</w:t>
            </w:r>
            <w:r>
              <w:rPr>
                <w:bCs/>
              </w:rPr>
              <w:t xml:space="preserve">. Атомно-кристаллическое строение металлов. Виды атомных связей в материалах. Аллотропические превращения в металлах. Анизотропия и ее значение в техник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лавление и кристаллизация металлов и сплавов. </w:t>
            </w:r>
            <w:r>
              <w:rPr/>
              <w:t>Основные сведения. Монокристаллы, аморфные тела. Основные физические, механические и технологические свойства металлов.</w:t>
            </w:r>
            <w:r>
              <w:rPr>
                <w:bCs/>
              </w:rPr>
              <w:t xml:space="preserve"> Методы измерения параметров и определения свойств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Работа с учебной и справочной литературой,  интернет – ресурсами. Подготовка сообщений  по темам: «Современные и исторические сооружения из различных материалов», «Применение основных свойств металлов в конструкциях и оборудовании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ема 1.2 Основы теории сплавов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нятие о сплаве и компоненте. Особенности строения сплавов. Виды взаимодействия компонентов сплава. Диаграммы сплавов. Диаграмма состояния «железо-углерод». Основные точки, линии,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Диаграмма </w:t>
            </w:r>
            <w:r>
              <w:rPr>
                <w:bCs/>
                <w:lang w:val="en-US"/>
              </w:rPr>
              <w:t>Cu-Ni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Работа с учебной и справочной литературой,  интернет – ресурсами. Таблица зависимости свойств сплавов от их состава и стро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Тема 1.3</w:t>
            </w:r>
            <w:r>
              <w:rPr/>
              <w:t xml:space="preserve"> Сплавы железа с углеродо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Содерж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8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>Структурные составляющие железоуглеродистых сплавов. Виды чугунов и их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Углеродистые стали и их свойства. Классификация, маркировка и применение углеродистых ста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Легированные стали. Классификация, маркировка и применение легированных ста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Практическ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Расшифровка марок железоуглеродистых сплав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Решение вариативных задач «Графическое изображение диаграммы состояния «</w:t>
            </w:r>
            <w:r>
              <w:rPr>
                <w:bCs/>
                <w:lang w:val="en-US"/>
              </w:rPr>
              <w:t>F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» с определением критических точек для различных марок сталей и чугунов». Работа с учебной и справочной литературой по теме: «Стали и чугун, их свойства». Заполнение таблиц по теме: «Классификация сталей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ема 1.4</w:t>
            </w:r>
            <w:r>
              <w:rPr/>
              <w:t xml:space="preserve"> Основные виды механической, химической и термической обработки металлов и сплавов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Основные виды механической  обработки металлов и сплавов. Деформация. Виды деформаций. Изменение свойств деформированного материала. Закон Гук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 xml:space="preserve">Основные виды термической обработки металлов и сплавов. Режимы отжига, закалки и отпуск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 xml:space="preserve">Виды химико-термической обработки металлов и сплав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Термическая обработка углеродистой  стали.</w:t>
            </w:r>
            <w:r>
              <w:rPr/>
              <w:t xml:space="preserve">  Определение твердости стали. </w:t>
            </w:r>
            <w:r>
              <w:rPr>
                <w:bCs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36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налитическая обработка лекций  и материалов учебных изданий, интернет- ресурсов; подготовка к лабораторным работам на основе методических указаний; оформление лабораторных работ, отчетов по их выполнению; подготовка к защит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ема 1.5 Цветные металлы и сплав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плавы цветных металлов: сплавы на медной основе, сплавы на основе алюминия и титана. Маркировка, свойства и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Работа с учебной и справочной литературой. Выполнение рефератов: «Применение сплавов цветных металлов в машиностроении», «Производство цветных металлов и сплавов». Расшифровка различных марок сплавов цветных метал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ема 1.6 Коррозия металлов и способы защиты от коррози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Физико-химическая сущность коррозии металлов и сплавов. Виды коррозии. Методы защиты металлов от коррозии. Коррозионностойкие стали и сплавы. Кислотостойкие стали и сплавы. Жаропрочные и жаростойкие стали и сплав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Аналитическая проработка лекций  и материалов учебных изданий, интернет - ресурсов; сообщения по методам защиты от коррозии; подготовка к контрольной работ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ме «Металловедение» (итоговый тест с вопрос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 Неметаллические материал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>Полимерные материал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лассификация, строение и свойства неметаллических материалов. Полимерные материалы, основные свойства и применение. Пластмассы. Термопластичные и термореактивные пластмассы, свойства и применени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Работа с учебной и справочной литературой; составление схемы видов полимерных материалов с указанием основных достоинств и недостатков, сообщения на тему: Применение полимерных материалов в радиационной промышленности»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>Прокладочные и уплотнительные материал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4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Виды прокладочных и уплотнительных материалов. Изоляционные материалы. Резиновые материалы, клеи, герметики. Основные физико - механические свойства резин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4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Аналитическая проработка лекций  и материалов учебных изданий, интернет – ресурсов, применение изоляционных материалов на производств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ема 2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>Смазочные материалы. Абразивные материал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Виды и назначение смазки. Смазочные материалы (жидкие, консистентные, твердые) и их свойства. Абразивные материалы (природные и синтетические) и их свойства. Виды связующего материал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Работа с учебной и справочной литературой, применение смазочных материалов в различных отраслях промышленност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ема 2.4 Керамические, композиционные и порошковые материалы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ерамическая технология и классификация керамики. Общая характеристика композиционных материалов, их разновидности. Способы получения композиционных материал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>Работа с учебной и справочной литературой, рефераты по теме: «Композиционные материалы-материалы современности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разделу 1 и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Радиационное материаловеден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ема 3.1 Материалы в радиационной промышленост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Радиационные эффекты и их влияние на материалы. Радиационная стойкость. Радиационное легирование. Радиационная полимеризац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Материалы защиты от ядерного излучения Основные параметры, влияющие на конструкцию защиты. Материалы тепловой и радиационной защиты. Заполнители.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5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Материалы ядерной электроники. Материалы, применяемые в аппаратуре дозиметрического и радиационно - технологического контроля. Элементы зонной теории твердого тела. Проводники. Полупроводник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31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Аналитическая проработка лекций  и материалов учебных изданий, интернет - ресурсов; подготовка презентаций и докладов по индивидуальным темам: «Перспективные разработки в области создания защитных материалов», «Влияние радиации на свойства материалов», «Радиационные эффекты» и т.д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Технологические процессы обработки материалов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Основы литейного производства. Сущность технологического процесса литья. Литейные сплавы и их технологические свойства. Способы получения литых заготовок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сновы обработки металлов давлением Прокатное производство. Волочение. Прессование. Горячая и холодная штампов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Основы сварочного производства Сущность технологического процесса сварки. Свариваемость как технологическая характеристика.  Классификация материалов по свариваемости. Виды сварки. Резка металл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1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Основы обработки материалов резанием Сущность технологического процесса обработки металлов резанием. Способы обработки резанием. Износ и стойкость режущего инструмент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 xml:space="preserve">Самостоятельна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Аналитическая проработка лекций  и материалов учебных изданий, интернет - ресурсов; составление конспекта по одному из видов сварки, подготовка сообщений по видам обработки материалов; подготовка к экзамен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66</w:t>
            </w:r>
            <w:r>
              <w:rPr>
                <w:b/>
                <w:bCs/>
                <w:i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caps/>
          <w:sz w:val="24"/>
        </w:rPr>
      </w:pPr>
      <w:r>
        <w:rPr>
          <w:caps/>
          <w:sz w:val="24"/>
        </w:rPr>
        <w:t>3. у</w:t>
      </w:r>
      <w:r>
        <w:rPr>
          <w:sz w:val="24"/>
        </w:rPr>
        <w:t>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</w:rPr>
        <w:t>Реализация учебной дисциплины требует наличия учебного кабинета, лабораторий.</w:t>
      </w:r>
    </w:p>
    <w:p>
      <w:pPr>
        <w:pStyle w:val="Normal"/>
        <w:autoSpaceDE w:val="false"/>
        <w:spacing w:lineRule="auto" w:line="27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посадочные места по количеству обучающихся,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 рабочее место преподавателя,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 комплект учебно-наглядных пособий по дисциплине «Материаловедение»,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учебный мультимедийный компьютерный курс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Технические средства обучения: компьютер, экран, проектор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Оборудование лаборатории и рабочих мест лаборатории: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- посадочные места по количеству обучающихся;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- рабочее место преподавателя;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- комплект учебно-наглядных пособий «Материаловедение»;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- образцы металлов (стали, чугуна, цветных металлов и сплавов);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образцы неметаллических материалов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муфельные печ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шлифовальное и полировальное оборудование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тиск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вытяжной шкаф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комплект реактивов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приборы определения твердост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- микроскопы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- вспомогательные средства (ножовки, напильники и др.)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 w:val="false"/>
          <w:b w:val="false"/>
          <w:sz w:val="24"/>
        </w:rPr>
      </w:pPr>
      <w:r>
        <w:rPr>
          <w:b w:val="false"/>
          <w:sz w:val="24"/>
        </w:rPr>
        <w:t>3.2. Информационное обеспечение обучения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3.2.1 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>1  Моряков О.С. Материаловедение, Учебник для СПО М.: Академия, 201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Адаскин А. М., Зуев В. М. Материаловедение (металлообработка): учеб. пособие. – М.: ОИЦ «Академия», 2008. – 288 с. – Серия: Начальное профессиональное образовани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2 Солнцев, Ю.П. Материаловедение: Учебник для СПО/ Ю.П. Солнцев, С.А. Вологжанина – М.: Академия, 2008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3 Рогов В. А., Позняк Г. Г. Современные машиностроительные материалы и заготовки: учеб. пособие. – ОИЦ «Академия», 2008. – 336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4 Черепахин А.А., Материаловедение - ОИЦ «Академия», 2008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3.2.2 Дополнитель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1 Головина, Е.А. Основы радиационного материаловедения: Учебное пособие/ Головина Е.А., Маркин В.Б. – Барнаул: Изд-во АлтГТУ, 2008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2 Заплатин В. Н., Сапожников Ю. И., Дубов А. В. Справочное пособие по материаловедению (металлообработка) : учеб. пособие для нач. проф. образования / под ред. В. Н. Заплатина. – М.: Издательский центр «Академия», 2007. – 224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3 Кирсанов, В.В. Процессы радиационного дефектообразования в металлах. Учебное пособие /Кирсанов В.В., Суворов А.Л., Трушин Ю.В. М.: Энергоатомиздат, 1985.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 xml:space="preserve">4 Пашацкий, Н.В. Металловедение: Учебное пособие к лабораторным работам/ Н.В. Пашацкий, Н.М. Бурова – Челябинск: Изд. ЮУрГУ, 2002 </w:t>
      </w:r>
    </w:p>
    <w:p>
      <w:pPr>
        <w:pStyle w:val="Normal"/>
        <w:spacing w:lineRule="auto" w:line="276"/>
        <w:rPr/>
      </w:pPr>
      <w:r>
        <w:rPr/>
        <w:t>5 Соловьев С.П., Хмелевская В.С. Механические, коррозионные и радиационные свойства материалов для ядерных энергетических установок. Учебное пособие по курсу «Материалы ядерных энергетических установок», - Обнинск, ИАТЭ, 1991, 174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3.2.3 Интернет-ресурс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hyperlink r:id="rId2">
        <w:r>
          <w:rPr>
            <w:rStyle w:val="InternetLink"/>
            <w:bCs/>
            <w:color w:val="000000"/>
            <w:u w:val="none"/>
          </w:rPr>
          <w:t>http://www.twirpx.com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  <w:lang w:val="en-US"/>
        </w:rPr>
        <w:t>http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://</w:t>
      </w:r>
      <w:hyperlink r:id="rId3">
        <w:r>
          <w:rPr>
            <w:rStyle w:val="InternetLink"/>
            <w:bCs/>
            <w:color w:val="000000"/>
            <w:u w:val="none"/>
          </w:rPr>
          <w:t>www.</w:t>
        </w:r>
        <w:r>
          <w:rPr>
            <w:rStyle w:val="InternetLink"/>
            <w:bCs/>
            <w:color w:val="000000"/>
            <w:u w:val="none"/>
            <w:lang w:val="en-US"/>
          </w:rPr>
          <w:t>cncexpert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 xml:space="preserve">     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 w:val="false"/>
          <w:b w:val="false"/>
          <w:bCs w:val="false"/>
          <w:caps/>
          <w:sz w:val="24"/>
        </w:rPr>
      </w:pPr>
      <w:r>
        <w:rPr>
          <w:b w:val="false"/>
          <w:bCs w:val="false"/>
          <w:caps/>
          <w:sz w:val="24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caps/>
          <w:sz w:val="24"/>
        </w:rPr>
      </w:pPr>
      <w:r>
        <w:rPr>
          <w:caps/>
          <w:sz w:val="24"/>
        </w:rPr>
        <w:t>4. К</w:t>
      </w:r>
      <w:r>
        <w:rPr>
          <w:sz w:val="24"/>
        </w:rPr>
        <w:t>онтроль и оценка результатов освоения дисциплины</w:t>
      </w:r>
    </w:p>
    <w:p>
      <w:pPr>
        <w:pStyle w:val="Normal"/>
        <w:spacing w:lineRule="auto" w:line="276"/>
        <w:ind w:firstLine="709"/>
        <w:rPr/>
      </w:pPr>
      <w:r>
        <w:rPr/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.</w:t>
      </w:r>
    </w:p>
    <w:p>
      <w:pPr>
        <w:pStyle w:val="Normal"/>
        <w:spacing w:lineRule="auto" w:line="276"/>
        <w:ind w:firstLine="709"/>
        <w:rPr/>
      </w:pPr>
      <w:r>
        <w:rPr/>
      </w:r>
    </w:p>
    <w:tbl>
      <w:tblPr>
        <w:tblW w:w="101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04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2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pacing w:lineRule="auto" w:line="276"/>
              <w:rPr/>
            </w:pPr>
            <w:r>
              <w:rPr/>
              <w:t>Определять свойства конструкционных и сырьевых материалов¸ применяемых в производстве, по маркировки, внешнему виду, происхождению, свойствам и составу вещества, назначению и способу приготовления и классифицировать их;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Защита лабораторных и практических занятий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рактического задания</w:t>
            </w:r>
          </w:p>
        </w:tc>
      </w:tr>
      <w:tr>
        <w:trPr>
          <w:trHeight w:val="31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еделять твердость материал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Практические занятия</w:t>
            </w:r>
          </w:p>
        </w:tc>
      </w:tr>
      <w:tr>
        <w:trPr>
          <w:trHeight w:val="38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еделять режимы отжига, закалки, отпуска стали;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>
          <w:trHeight w:val="68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бирать конструкционные материалы по их назначению и условиям эксплуатации;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</w:tc>
      </w:tr>
      <w:tr>
        <w:trPr>
          <w:trHeight w:val="69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дбирать способы и режимы обработки металлов (литьем, давлением, сваркой, резанием) для изготовления различных деталей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84"/>
              <w:rPr>
                <w:b/>
                <w:b/>
              </w:rPr>
            </w:pPr>
            <w:r>
              <w:rPr>
                <w:b/>
              </w:rPr>
              <w:t>Усвоенные знания: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4" w:hanging="0"/>
              <w:rPr>
                <w:b/>
                <w:b/>
              </w:rPr>
            </w:pPr>
            <w:r>
              <w:rPr/>
              <w:t>Виды механической, химической и термической обработки металлов и сплавов;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Лабораторная работ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4" w:hanging="0"/>
              <w:rPr/>
            </w:pPr>
            <w:r>
              <w:rPr/>
              <w:t>Виды прокладочных и уплотнительных материалов;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70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4" w:hanging="0"/>
              <w:rPr>
                <w:b/>
                <w:b/>
              </w:rPr>
            </w:pPr>
            <w:r>
              <w:rPr/>
              <w:t>Закономерности процессов кристаллизации и структурообразования металлов и сплавов, защита от коррозии;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3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4" w:hanging="0"/>
              <w:rPr/>
            </w:pPr>
            <w:r>
              <w:rPr/>
              <w:t>Классификация, основные виды, маркировку, область применения и виды обработки конструкционных материалов, основные сведения об их назначении и свойствах, принципы их выбора для применения в производстве;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57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4" w:hanging="0"/>
              <w:rPr/>
            </w:pPr>
            <w:r>
              <w:rPr/>
              <w:t>Методы измерения параметров и определения свойств материалов;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Лабораторная работа</w:t>
            </w:r>
          </w:p>
        </w:tc>
      </w:tr>
      <w:tr>
        <w:trPr>
          <w:trHeight w:val="40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4" w:hanging="0"/>
              <w:rPr/>
            </w:pPr>
            <w:r>
              <w:rPr/>
              <w:t>Основные сведения о кристаллизации и структуре расплавов;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56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4" w:hanging="0"/>
              <w:rPr/>
            </w:pPr>
            <w:r>
              <w:rPr/>
              <w:t>Основные сведения о назначении и свойствах материалов и сплавов, о технологии их производства;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Тестирование</w:t>
            </w:r>
          </w:p>
        </w:tc>
      </w:tr>
      <w:tr>
        <w:trPr>
          <w:trHeight w:val="4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4" w:hanging="0"/>
              <w:rPr/>
            </w:pPr>
            <w:r>
              <w:rPr/>
              <w:t>Особенности свойств полимеров и их использование;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4" w:hanging="0"/>
              <w:rPr/>
            </w:pPr>
            <w:r>
              <w:rPr/>
              <w:t>Особенности строения металлов и сплавов;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>Тестирование по разделам</w:t>
            </w:r>
          </w:p>
        </w:tc>
      </w:tr>
      <w:tr>
        <w:trPr>
          <w:trHeight w:val="5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4" w:hanging="0"/>
              <w:rPr/>
            </w:pPr>
            <w:r>
              <w:rPr/>
              <w:t>Свойства смазочных и абразивных материалов;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Письменный опрос </w:t>
            </w:r>
          </w:p>
        </w:tc>
      </w:tr>
      <w:tr>
        <w:trPr>
          <w:trHeight w:val="43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4" w:hanging="0"/>
              <w:rPr/>
            </w:pPr>
            <w:r>
              <w:rPr/>
              <w:t>Способы получения композиционных материалов;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trHeight w:val="69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4" w:hanging="0"/>
              <w:rPr/>
            </w:pPr>
            <w:r>
              <w:rPr/>
              <w:t>Сущность технологических процессов литья, сварки, обработки металлов давлением и резанием.</w:t>
            </w:r>
          </w:p>
          <w:p>
            <w:pPr>
              <w:pStyle w:val="Normal"/>
              <w:spacing w:lineRule="auto" w:line="276"/>
              <w:ind w:left="124" w:hanging="0"/>
              <w:rPr/>
            </w:pPr>
            <w:r>
              <w:rPr/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ые работы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" TargetMode="External"/><Relationship Id="rId3" Type="http://schemas.openxmlformats.org/officeDocument/2006/relationships/hyperlink" Target="http://www.cncexper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39:00Z</dcterms:created>
  <dc:creator>slavyan feat. Svart</dc:creator>
  <dc:description/>
  <cp:keywords/>
  <dc:language>en-US</dc:language>
  <cp:lastModifiedBy>Администратор</cp:lastModifiedBy>
  <cp:lastPrinted>2022-01-27T23:48:00Z</cp:lastPrinted>
  <dcterms:modified xsi:type="dcterms:W3CDTF">2022-02-25T08:53:00Z</dcterms:modified>
  <cp:revision>60</cp:revision>
  <dc:subject/>
  <dc:title>Рабочая программа</dc:title>
</cp:coreProperties>
</file>