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6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«Национальный исследовательский ядерный университет «МИФИ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ОТИ НИЯУ МИФИ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 И.А. Иванов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____ 2021 г.</w:t>
            </w:r>
          </w:p>
        </w:tc>
      </w:tr>
    </w:tbl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ОНД 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П.05 Общие сведения об инженерных сетях территорий и з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08.02.01 «Строительство и эксплуатация зданий и сооружен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  <w:r>
        <w:br w:type="page"/>
      </w:r>
    </w:p>
    <w:p>
      <w:pPr>
        <w:pStyle w:val="Normal"/>
        <w:suppressLineNumbers/>
        <w:spacing w:before="0" w:after="0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ССМОТРЕНО</w:t>
      </w:r>
    </w:p>
    <w:p>
      <w:pPr>
        <w:pStyle w:val="Normal"/>
        <w:suppressLineNumbers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0"/>
        </w:rPr>
        <w:t>На заседании предметной (цикловой) комиссией</w:t>
      </w:r>
    </w:p>
    <w:p>
      <w:pPr>
        <w:pStyle w:val="Normal"/>
        <w:suppressLineNumbers/>
        <w:spacing w:before="0" w:after="0"/>
        <w:ind w:firstLine="720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Строительства и эксплуатации зданий и сооружений</w:t>
      </w:r>
    </w:p>
    <w:p>
      <w:pPr>
        <w:pStyle w:val="Normal"/>
        <w:suppressLineNumbers/>
        <w:spacing w:before="240" w:after="0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отокол  №  </w:t>
      </w:r>
      <w:r>
        <w:rPr>
          <w:rFonts w:cs="Times New Roman" w:ascii="Times New Roman" w:hAnsi="Times New Roman"/>
          <w:sz w:val="28"/>
          <w:szCs w:val="20"/>
          <w:u w:val="single"/>
        </w:rPr>
        <w:t>1</w:t>
      </w:r>
    </w:p>
    <w:p>
      <w:pPr>
        <w:pStyle w:val="Normal"/>
        <w:suppressLineNumbers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0"/>
        </w:rPr>
        <w:t>от «</w:t>
      </w:r>
      <w:r>
        <w:rPr>
          <w:rFonts w:cs="Times New Roman" w:ascii="Times New Roman" w:hAnsi="Times New Roman"/>
          <w:sz w:val="28"/>
          <w:szCs w:val="20"/>
          <w:u w:val="single"/>
        </w:rPr>
        <w:t>31</w:t>
      </w:r>
      <w:r>
        <w:rPr>
          <w:rFonts w:cs="Times New Roman" w:ascii="Times New Roman" w:hAnsi="Times New Roman"/>
          <w:sz w:val="28"/>
          <w:szCs w:val="20"/>
        </w:rPr>
        <w:t xml:space="preserve">» </w:t>
      </w:r>
      <w:r>
        <w:rPr>
          <w:rFonts w:cs="Times New Roman" w:ascii="Times New Roman" w:hAnsi="Times New Roman"/>
          <w:sz w:val="28"/>
          <w:szCs w:val="20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0"/>
        </w:rPr>
        <w:t xml:space="preserve"> 2021 г. </w:t>
      </w:r>
    </w:p>
    <w:p>
      <w:pPr>
        <w:pStyle w:val="Normal"/>
        <w:suppressLineNumbers/>
        <w:spacing w:before="120" w:after="0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едседатель ПЦК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 А.И. Баранов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составлен в соответствии с рабочей программой учебной дисциплины, разработанной на основе Федерального государственного образовательного стандарта по специальности среднего профессионального образования 08.02.01 </w:t>
      </w:r>
      <w:r>
        <w:rPr>
          <w:rFonts w:cs="Times New Roman" w:ascii="Times New Roman" w:hAnsi="Times New Roman"/>
          <w:sz w:val="28"/>
          <w:szCs w:val="20"/>
        </w:rPr>
        <w:t>Строительство и эксплуатация зданий и сооруж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а И.В., преподаватель ОТИ НИЯУ МИФИ</w:t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аспорт фонда оценочных средств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очные средства предназначены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ОП.05 Общие сведения об инженерных сетях территорий и зд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 включает контрольные материалы для проведения текущего контроля в форме устного опроса, выполнения практических расчетов, тестирования и промежуточной аттестации в форме дифференцированного заче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еречень формируемых компетенц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ы должн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1. – основные принципы организации и инженерной подготовки территори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2. – назначение и принципиальные схемы инженерно-технических систем зданий и территорий поселени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3. – энергоснабжение зданий и поселени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4. – системы вентиляции здани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1. – читать чертежи и схемы инженерных с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дисциплины </w:t>
      </w:r>
      <w:r>
        <w:rPr>
          <w:rFonts w:cs="Times New Roman" w:ascii="Times New Roman" w:hAnsi="Times New Roman"/>
          <w:b/>
          <w:sz w:val="28"/>
          <w:szCs w:val="28"/>
        </w:rPr>
        <w:t>Общие сведения об инженерных сетях территорий и зданий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формирование следующих компетенций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440"/>
        <w:gridCol w:w="1133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мпетенции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ный состав компетен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а из перечня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готовительные работы на строительной площад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роприятия по контролю качества выполняемых работ и расходуемых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требований охраны труда, безопас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роприятия по технической эксплуатации конструкций и инженерного оборудования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профессиона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мпетенции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ный состав компетен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а из перечня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формирования компетенци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700"/>
        <w:gridCol w:w="1620"/>
        <w:gridCol w:w="257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/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мпетенци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компетенций (знания, умения, практический опыт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организации территории посел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расчет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1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– З4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инженерной подготовке территор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– З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инженерных сетях поселе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– З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коммуникации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– З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поселе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– З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зда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– З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 зда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– З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 поселе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– З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 поселе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– З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хемы отопления зда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– З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истем вентиляции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 поселений и зда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– З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истемах электроснабжения объекто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. – З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.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казатели, критерии оценки компетенций</w:t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труктура фонда оценочных средств текущей и промежуточной аттестаци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2868"/>
        <w:gridCol w:w="1865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е разделы/темы дисциплин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онтролируемой компетенции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организации территории 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ОК1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текущего контрол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контрольной раб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инженерной подготовке территор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текущего контрол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инженерных сетях поселе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текуще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тестированного опроса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е коммуник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тестированного опроса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поселе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текущего контрол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зд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для практических рас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тестированного опроса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 зд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текуще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тестированного опроса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 поселе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текущего контрол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 поселе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текущего контрол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хемы отопления зд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текуще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тестированного опроса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истем вентиля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текущего контрол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 поселений и здани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текущего контрол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истемах электроснабжения объект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текуще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тестированного опроса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критерии оценки сформированности компетенци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234"/>
        <w:gridCol w:w="6713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ая оценка компетенци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е овладел оцениваемой компетенцией, не раскрывает сущность поставленной проблемы. Не умеет применять теоретические знания в решении практической ситуации. Допускает ошибки в принимаемом решении, в работе с нормативными документами, неуверенно обосновывает полученные результаты. Материал излагается нелогично, бессистемно, недостаточно грамотно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ая оценка компетенци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освоил 60-69% оцениваемой компетенции,  показывает удовлетворительные знания основных вопросов программного материала, умения анализировать, делать выводы в условиях конкретной ситуационной задачи. Излагает решение проблемы недостаточно полно, непоследовательно, допускает неточности. Затрудняется доказательно обосновывать свои суждения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освоил 70-80% оцениваемой компетенции,  умеет применять теоретические знания и полученный практический опыт в решении практической ситуации. Умело работает с нормативными документами. Умеет аргументировать свои выводы и принимать самостоятельные решения, но допускает отдельные неточности, как по содержанию, так и по умениям, навыкам работы с нормативно-правовой документацией.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освоил 90-100% оцениваемой компетенции, умеет связывать теорию с практикой, применять полученный практический опыт, анализировать, делать выводы, принимать самостоятельные решения в конкретной ситуации, высказывать и обосновывать свои суждения. Демонстрирует умение вести беседы, консультировать граждан, выходить из конфликтных ситуаций. Владеет навыками работы с нормативными документами. Владеет письменной и устной коммуникацией, логическим изложением ответа.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Типовые контрольные задания или иные материалы необходимые для оценки знаний, умений навыков и (или) опыта деятельности, характеризующих этапы формирования компетенций в процессе освоения образовательной программы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Вопросы для устного опрос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б организации территории поселе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нормативные документы современного градостроитель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делятся все населенные пункты согласно Кодекса градостроитель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носится к объектам градостроительной деятельности особого регулирова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ить зоны, на которые разделяется территор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требования предъявляются к территории при выборе под строительство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б инженерной подготовке территор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1.4; ПК 2.1-ПК 2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комплекс мероприятий включает инженерная подготовка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является основными целями инженерной подготовк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ислите стадии градостроительного проектир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ите виды проектной документации по инженерной подготовке территорий, выпускаемой на разных стадиях проектир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нятия об инженерных сетях поселен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Что является подземными инженерными сетями или подземными коммуникациям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чего предназначена сеть инженерно-технических подземных коммуникаций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и группы подземных инженерных с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земные коммуникаци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ми принципами руководствуются располагая подземные инженерные сет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снабжение поселен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требования предъявляются к качеству воды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имические и бактериологические свойства вод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системы водоснабжения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водозаборные сооружения берегового и руслового типов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оны санитарной охраны подземных водозабор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определяется требуемый напор насосной станци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снабжение здан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ислите санитарно-технические системы зда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подразделяются по назначению системы водоснабж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подразделяются по способу использования воды системы водоснабж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подразделяются по обеспеченности напором с учетом установленного оборудова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характеризуйте типы систем сетей водоснаб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 определить требуемое количество воды для заданного числа потребителей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такое напор и какие напоры бывают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ислите основные элементы системы внутреннего водопровод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отведения здан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числите виды сточных вод и условия их приема в канализационную сеть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ы условия спуска сточных вод в водоём? Перечислите виды сточных в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 каких основных элементов состоит канализационная сеть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ные расходы бытовых и производственных сточных в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такое насосные станци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емные резервуары, решетки, дробил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пользование сточных вод для оборотного технического водоснаб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отведение поселен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е основное назначение водоотвед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сточных в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 сплавной системы водоотведения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ассификация систем водоотведения поселе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плоснабжение поселен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те два способа теплоснабжения и охарактеризуйте и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ую систему представляет собой централизованное теплоснабжение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бывают по характеру тепловые нагрузк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сскажите о ТЭЦ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кажите о тепловых сетя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диальные и кольцевые схемы тепловых сетей в пла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системы применяются в жилых районах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кладка тепловых с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скажите о назначении строительной теплотехни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схемы отопления здан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диальные и кольцевые схемы тепловых сетей в пла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системы применяются в жилых районах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кладка тепловых с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кажите о назначении строительной теплотехни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систем вентиляци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венти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систем вентиля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естественная венти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механическая и приточная венти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такое местная вытяжная венти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оснабжение поселений и здан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 газоснабжения территор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зопроводные се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зораспределительные стан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утреннее устройство газоснабжения зда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нтиляция и кондиционирование воздух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системах электроснабжения объектов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истема электроснабж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электрическая станция и электрический приемник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электрическая сеть?</w:t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по темам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: «Водоотведения зданий»</w:t>
      </w:r>
      <w:r>
        <w:rPr>
          <w:rFonts w:cs="Times New Roman" w:ascii="Times New Roman" w:hAnsi="Times New Roman"/>
          <w:sz w:val="28"/>
          <w:szCs w:val="28"/>
        </w:rPr>
        <w:t>. (ОК 1-ОК10; ПК 2.1; ПК 2.4 ПК 1.4 ПК 3.5 ПК 4.2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называется система канализации, если в неё поступают все виды сточных вод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ураздельная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общесплавн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ьна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ное обозначение системы дождевой канализаци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1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К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3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убина заложения сетей наружной канализации принима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hзал=hпром+0.5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hзал=hпром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 hзал=hпром-0.3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чего предназначена главная канализационная насосная стан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перекачки стоков от района город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перекачки стоков от нескольких здани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 для перекачки стоков со всего объекта на очистные соору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чего предназначены санитарно-технические приборы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отвода бытовых сточных вод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для приёма бытовых сточных в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риёма производственных сточных в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относится к устройствам для прочистки внутренней канализационной сет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дрозатвор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сонные част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 ревиз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значение поэтажных отводов – это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вод сточных вод с этаже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отвод сточных вод от приборов на этаж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вод сточных вод в наружную сеть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достоки зданий служат дл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вода производственных сточных вод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ода бытовых сточных вод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 отвода атмосферных сточных в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крытый выпуск внутренних водостоков предусматривается когд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ядом со зданием есть наружная сеть дождевой канализаци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рядом со зданием наружная сеть дождевой канализации не предусмотре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ядом со зданием есть наружная сеть хоз-бытовой канализ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усоропроводы в жилых зданиях предусмотрены при числе этажей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5-т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 свыше 6-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ыше 9-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0 вопросов –  «5»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вопросов – «4»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– «3»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е 5 вопросов – «2»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: «Теплоснабжение поселений».</w:t>
      </w:r>
      <w:r>
        <w:rPr>
          <w:rFonts w:cs="Times New Roman" w:ascii="Times New Roman" w:hAnsi="Times New Roman"/>
          <w:sz w:val="28"/>
          <w:szCs w:val="28"/>
        </w:rPr>
        <w:t xml:space="preserve">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ть определение системе отопления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Система отопления – это комплекс инженерных устройств и оборудования, предназначенный для получения тепловой энергии и её переноса и бесперебойной подачи потребителя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Система отопления – это совокупность теплопроводов, арматуры и отопительных прибор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Система отопления – это система, предназначенная для обеспечения потребителей теплоносителе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из перечисленного можно использовать в качестве теплоносителя в системах отопл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Вода, водяной пар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Водяной пар, воздух, вода, дымовые газ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Вода, водяной пар, воздух, дымовые газы, органические жидкост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ая система отопления изображена на данной схеме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90925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Квартирная система отопления с насосной циркуляцией горячей вод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. Квартирная система отопления с естественной циркуляцией горячей воды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Двухтрубная система отопления с верхней разводко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располагаются радиаторы в отапливаемых жилых помещениях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Вдоль наружных ограждающих констру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Под световыми проёмами наружных ограждающих конструкц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Вдоль межкомнатных перегородок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чём основан принцип работы паровых систем отопл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На транспортировании по трубопроводам водяного пар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На транспортировании по трубопроводам и конденсации водяного пара в трубопровода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На транспортировании по трубопроводам и конденсации водяного пара в трубопроводах и отопительных прибора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можно проводить регулирование теплоотдачи отопительных приборов в паровых системах отопления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. Методом качественного регулирования – путём изменения температур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. Методом количественного регулирования – прекращением подачи пара в нагревательный прибор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Количественным и качественным метод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ая из схем является бесканальной схемой местной системы воздушного отопления?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3385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акой вид отопительных панелей передаёт от 30-40% тепловой энергии в помещение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Потолочные панел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Стеновые панел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Напольные панел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ую температуру должна иметь вода как теплоноситель в металлических отопительных панелях системы панельно-лучистого отопления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. 90-1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. 70-1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70-10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какой системе отопления в качестве отопительных приборов используются чугунные секционные или алюминиевые радиаторы?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Система электрического отоп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Система парового отоп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Система водяного отоп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фактор влияет на величину основных потерь теплоты помещениями через ограждающие конструкции зда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Район строительства, климатические услов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Ориентация ограждающих конструкций по сторонам све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Количество тепла, необходимого для нагрева врывающегося в помещение холодного воздух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акой фактор влияет на величину дополнительных потерь теплоты помещениями через ограждающие конструкци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Район строительства, климатические услов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Ориентация ограждающих конструкций по сторонам све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Наличие оконных проёмов в помещени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акие тепловые сети подводят теплоноситель к отдельному зданию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 Магистральны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. Распределительны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. Ответвле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ыбрать правильную последовательность определения расхода тепла для отопления здани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. 1. Определение размеров и площадей строительных конструкций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ение общих потерь тепла через строительные конструкции каждого помеще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ение коэффициента теплопередачи и сопротивления теплопередаче строительных конструкц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умерация помещений и составление таблицы с перечислением строительных конструкций каждого помеще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ределение общих теплопотерь всеми помещениями зда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ределение основных и дополнительных теплопотерь строительными конструкциями каждого помеще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. 1. Определение коэффициента теплопередачи и сопротивления теплопередаче строительных конструкций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умерация помещений и составление таблицы с перечислением строительных конструкций каждого помеще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ение размеров и площадей строительных конструкций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ение общих теплопотерь всеми помещениями зда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общих потерь тепла через строительные конструкции каждого помещения, начиная с угловых помещен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ение общих потерь тепла всеми помещениями зда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. 1. Нумерация помещений и составление таблицы с перечислением строительных конструкций каждого помеще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ределение размеров и площадей строительных конструкций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ение коэффициента теплопередачи и сопротивления теплопередаче строительных конструкций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ение общих теплопотерь всеми помещениями зда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ределение общих потерь тепла всеми помещениями здания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ределение общих потерь тепла через строительные конструкции каждого помещения, начиная с угловых помещений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Формула определения общих теплопотерь через строительные конструкци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43100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 к тест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а, 2в, 3б, 4б, 5в, 6б, 7а, 8в, 9б, 10в, 11а, 12б, 13в, 14б, 15б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15 вопросов – «5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13 вопросов – «4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10 вопросов – «3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чем 8 вопросов – «2»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: «Классификация систем вентиляции».</w:t>
      </w:r>
      <w:r>
        <w:rPr>
          <w:rFonts w:cs="Times New Roman" w:ascii="Times New Roman" w:hAnsi="Times New Roman"/>
          <w:sz w:val="28"/>
          <w:szCs w:val="28"/>
        </w:rPr>
        <w:t xml:space="preserve">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элемент присутствует в воздухе в максимальном количестве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ислород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) азот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дород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тносится к физическим характеристикам воздуха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лотность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ъёмный вес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влажность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зависимости от какой характеристики различают влажностные режимы помещений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бсолютная влажность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) относительная влажность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мператур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является источником избытка тепла в помещени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епловые потери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) тепловые поступления через строительные конструкции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нтиляционные решётк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является источником выделения примесей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люди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епловые поступления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пловые потер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начение системы вентиля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держание расчётной температуры в помещени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оддержание нормативных параметров воздуха в помещени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держание комфортных параметров воздуха в помещени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зависимости от расположения приточных и вытяжных отверстий, системы вентиляции бываю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точные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тяжные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общеобменны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вижение воздуха в системах механической вентиляции осуществляе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 помощи дефлекторов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при помощи вентиляторов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 счёт естественного давле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 оборудованию для очистки воздуха относятс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ефлекторы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калориферы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) цикло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Центральные системы кондиционирования обслуживают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дно помещение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одно здани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сколько помещен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0 вопросов – «5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вопросов – «4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вопросов – «3»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е чем 5 вопросов – «2»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: «Водоснабжение зданий».</w:t>
      </w:r>
      <w:r>
        <w:rPr>
          <w:rFonts w:cs="Times New Roman" w:ascii="Times New Roman" w:hAnsi="Times New Roman"/>
          <w:sz w:val="28"/>
          <w:szCs w:val="28"/>
        </w:rPr>
        <w:t xml:space="preserve">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ловное обозначение системы хозяйственно-питьевого водопровод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1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2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3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ение повысительных насосных установок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пенсировать недостаточное давление и расход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мпенсировать недостаточное давлени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мпенсировать недостаточный расх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схемы принимают для бесперебойной подачи воды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бинированны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ьцевы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упиковы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единённая система водоснабжения – эт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тивопожарна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озяйственно-производственна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ивочна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каких случаях применяют повысительные насосы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787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значение магистрального распределительного трубопровод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единение наружной и внутренней систем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пределение воды по этажам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пределение воды по стояка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хема системы с нижней разводкой – это когда магистральный трубопровод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ехподполь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чердак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 потолком последнего этаж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 жилых домах какой этажности предусматривают противопожарный водопровод?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 12 этаж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ыше 16 этажей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ыше 12 этаж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мпература воды на выходе из водоподогревателя системы горячего водоснабжения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9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6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ля чего в системах горячего водоснабжения необходима цирку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бесперебойной работ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сохранения постоянной температур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долговечно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юч к тест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а, 2б, 3б, 4б, 5б, 6в, 7а, 8в, 9в, 10б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оценк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10 вопросов – «5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 вопросов – «4»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6 вопросов – «3»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е чем 5 вопросов – «2»</w:t>
      </w:r>
    </w:p>
    <w:p>
      <w:pPr>
        <w:pStyle w:val="Normal"/>
        <w:spacing w:before="24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онтрольных работ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сведения об организации территории поселения.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нормативные документы современного градостроитель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делятся все населенные пункты согласно Кодекса градостроитель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носится к объектам градостроительной деятельности особого регулирова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ить зоны, на которые разделяется территор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требования предъявляются к территории при выборе под строительство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сведения об инженерной подготовке территорий. (ОК 1-ОК10; ПК 1.4; ПК 2.1-ПК 2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комплекс мероприятий включает инженерная подготовка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является основными целями инженерной подготовки?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ислите стадии градостроительного проектир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ите виды проектной документации по инженерной подготовке территорий, выпускаемой на разных стадиях проектир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нятия об инженерных сетях поселений (ОК 1-ОК10; ПК 2.1; ПК 2.4 ПК 1.4 ПК 3.5 ПК 4.2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то является подземными инженерными сетями или подземными коммуникациям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чего предназначена сеть инженерно-технических подземных коммуникаций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и группы подземных инженерных с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земные коммуникации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ми принципами руководствуются располагая подземные инженерные сет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поселений.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ие требования предъявляются к качеству воды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имические и бактериологические свойства вод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системы водоснабжения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водозаборные сооружения берегового и руслового типов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оны санитарной охраны подземных водозабор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определяется требуемый напор насосной станци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зданий.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ислите санитарно-технические системы зда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подразделяются по назначению системы водоснабж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подразделяются по способу использования воды системы водоснабж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подразделяются по обеспеченности напором с учетом установленного оборудова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характеризуйте типы систем сетей водоснаб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 определить требуемое количество воды для заданного числа потребителей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такое напор и какие напоры бывают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ислите основные элементы системы внутреннего водопровод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я зданий.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числите виды сточных вод и условия их приема в канализационную сеть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ы условия спуска сточных вод в водоём? Перечислите виды сточных в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 каких основных элементов состоит канализационная сеть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ные расходы бытовых и производственных сточных в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такое насосные станци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емные резервуары, решетки, дробил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пользование сточных вод для оборотного технического водоснаб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е поселений.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е основное назначение водоотвед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сточных в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 сплавной системы водоотведения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ассификация систем водоотведения поселе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 поселений.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те два способа теплоснабжения и охарактеризуйте и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ую систему представляет собой централизованное теплоснабжение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бывают по характеру тепловые нагрузк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кажите о ТЭЦ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кажите о тепловых сетя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диальные и кольцевые схемы тепловых сетей в пла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 системы применяются в жилых районах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кладка тепловых с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скажите о назначении строительной теплотехни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хемы отопления зданий. (ОК 1-ОК10; ПК 2.1; ПК 2.4 ПК 1.4 ПК 3.5 ПК 4.2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диальные и кольцевые схемы тепловых сетей в пла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системы применяются в жилых районах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кладка тепловых с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кажите о назначении строительной теплотехни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систем вентиляции.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венти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систем вентиля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естественная венти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механическая и приточная венти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такое местная вытяжная венти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снабжение поселений и зданий.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а газоснабжения территор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зопроводные се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азораспределительные стан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утреннее устройство газоснабжения зда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ентиляция и кондиционирование воздух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истемах электроснабжения объектов. 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истема электроснабж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электрическая станция и электрический приемник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электрическая сеть?</w:t>
      </w:r>
    </w:p>
    <w:p>
      <w:pPr>
        <w:pStyle w:val="Normal"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Зачетно-экзаменационные материалы для промежуточной аттестации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 Вопросы для подготовки к дифференцированному зачет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нормативные документы современного градостроитель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делятся все населенные пункты согласно Кодекса градостроительст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носится к объектам градостроительной деятельности особого регулирова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ить зоны, на которые разделяется территор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требования предъявляются к территории при выборе под строительство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ой комплекс мероприятий включает инженерная подготовка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основными целями инженерной подготовк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числите стадии градостроительного проектир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ислите виды проектной документации по инженерной подготовке территорий, выпускаемой на разных стадиях проектир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является подземными инженерными сетями или подземными коммуникациям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ля чего предназначена сеть инженерно-технических подземных коммуникаций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Три группы подземных инженерных с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ими принципами руководствуются располагая подземные инженерные сет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Какие требования предъявляются к качеству воды?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Химические и бактериологические свойства вод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труктура системы водоснабжения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Что такое водозаборные сооружения берегового и руслового типов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оны санитарной охраны подземных водозабор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ак определяется требуемый напор насосной станци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еречислите санитарно-технические системы зда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Как подразделяются по назначению системы водоснабж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Как подразделяются по способу использования воды системы водоснабж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Как подразделяются по обеспеченности напором с учетом установленного оборудова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характеризуйте типы систем сетей водоснаб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Как определить требуемое количество воды для заданного числа потребителей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Что такое напор и какие напоры бывают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еречислите основные элементы системы внутреннего водопровод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Перечислите виды сточных вод и условия их приема в канализационную сеть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Каковы условия спуска сточных вод в водоём? Перечислите виды сточных в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Из каких основных элементов состоит канализационная сеть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асчетные расходы бытовых и производственных сточных в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Что такое насосные станци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иемные резервуары, решетки, дробил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Использование сточных вод для оборотного технического водоснабж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Какое основное назначение водоотвед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лассификация сточных вод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Состав сплавной системы водоотведения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Классификация систем водоотведения поселе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азовите два способа теплоснабжения и охарактеризуйте и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Какую систему представляет собой централизованное теплоснабжение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Какие бывают по характеру тепловые нагрузк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Расскажите о ТЭЦ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Расскажите о тепловых сетя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Радиальные и кольцевые схемы тепловых сетей в пла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Какие системы применяются в жилых районах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 Прокладка тепловых с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Расскажите о назначении строительной теплотехник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Радиальные и кольцевые схемы тепловых сетей в пла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Какие системы применяются в жилых районах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Прокладка тепловых се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Расскажите о назначении строительной теплотехни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Что такое венти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Классификация систем вентиля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Что такое естественная венти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Что такое механическая и приточная венти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Что такое местная вытяжная вентиляц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Система газоснабжения территор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Газопроводные се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Газораспределительные стан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Внутреннее устройство газоснабжения зда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Вентиляция и кондиционирование воздух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Что такое система электроснабже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Что такое электрическая станция и электрический приемник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Что такое электрическая сеть?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 Задачи для подготовки к дифференцированному зачету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К 1-ОК10; ПК 2.1; ПК 2.4 ПК 1.4 ПК 3.5 ПК 4.2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47740" cy="1266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5365" cy="7047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58535" cy="183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7060" cy="581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66790" cy="6706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670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34710" cy="2114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20435" cy="7411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28690" cy="1704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06160" cy="7362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736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66790" cy="2105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06160" cy="30676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Методические материалы, определяющие процедуры оценивания знаний, умений, навыков и (или) опыта деятельности, характеризующие этапы формирования компетенций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Критерии оценки знаний обучающихся на дифференцированном зачет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«Отлично» – если обучающийся глубоко и прочно усвоил весь программный материал, исчерпывающе, последовательно, грамотно и логически стройно его излагает, свободно справляется практическим заданием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«Хорошо» – если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знания и владеет необходимыми умениями и навыками при выполнении практического зада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«Удовлетворительно» – если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ого зад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«Неудовлетворительно» – если обучающийся не знает значительной части программного материала, допускает существенные ошибки, с большими затруднениями выполняет практическое зада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34:00Z</dcterms:created>
  <dc:creator>Настя</dc:creator>
  <dc:description/>
  <cp:keywords/>
  <dc:language>en-US</dc:language>
  <cp:lastModifiedBy>Настя</cp:lastModifiedBy>
  <dcterms:modified xsi:type="dcterms:W3CDTF">2022-02-23T16:15:00Z</dcterms:modified>
  <cp:revision>19</cp:revision>
  <dc:subject/>
  <dc:title/>
</cp:coreProperties>
</file>