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837"/>
        <w:gridCol w:w="3600"/>
        <w:gridCol w:w="777"/>
        <w:gridCol w:w="198"/>
      </w:tblGrid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623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9"/>
              </w:rPr>
              <w:t>МИНИСТЕРСТВО НАУКИ И ВЫСШЕГО ОБРАЗОВАНИЯ РОССИЙСКОЙ ФЕДЕРАЦИ</w:t>
            </w:r>
            <w:r>
              <w:rPr>
                <w:spacing w:val="24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spacing w:val="1"/>
                <w:w w:val="80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4"/>
                <w:w w:val="80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6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(ОТИ НИЯУ МИФИ)</w:t>
            </w:r>
            <w:r>
              <w:rPr/>
              <w:t xml:space="preserve"> </w:t>
            </w:r>
          </w:p>
        </w:tc>
      </w:tr>
      <w:tr>
        <w:trPr/>
        <w:tc>
          <w:tcPr>
            <w:tcW w:w="1062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6663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spacing w:lineRule="auto" w:line="276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.05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  <w:bookmarkStart w:id="0" w:name="_Hlk88477479"/>
      <w:bookmarkStart w:id="1" w:name="_Hlk88477479"/>
      <w:bookmarkEnd w:id="1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Информационных технолог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«__» _________2021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u w:val="single"/>
              </w:rPr>
            </w:pPr>
            <w:r>
              <w:rPr>
                <w:rFonts w:eastAsia="Calibri"/>
                <w:lang w:eastAsia="en-US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от 23 января 2018 г. N 4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  <w:bookmarkStart w:id="2" w:name="_Hlk88477479"/>
      <w:bookmarkStart w:id="3" w:name="_Hlk88477479"/>
      <w:bookmarkEnd w:id="3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</w:rPr>
        <w:t xml:space="preserve">Составитель рабочей программы: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 преподаватель ОТИ  НИЯУ МИФИ, первая квалификационная категория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276"/>
        <w:ind w:firstLine="18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lang w:val="ru-RU"/>
        </w:rPr>
      </w:pPr>
      <w:r>
        <w:rPr>
          <w:lang w:val="ru-RU"/>
        </w:rPr>
        <w:t>Рецензент: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u w:val="single"/>
          <w:lang w:val="ru-RU"/>
        </w:rPr>
      </w:pPr>
      <w:r>
        <w:rPr>
          <w:u w:val="single"/>
          <w:lang w:val="ru-RU"/>
        </w:rPr>
        <w:t>Г.Е. Золотарева, преподаватель ОТИ НИЯУ МИФИ (СПО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1440" w:after="0"/>
        <w:jc w:val="center"/>
        <w:rPr/>
      </w:pPr>
      <w:bookmarkStart w:id="4" w:name="_Hlk89253542"/>
      <w:bookmarkEnd w:id="4"/>
      <w:r>
        <w:rPr/>
        <w:t>© Озерский технологический институт – филиал НИЯУ МИФ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5" w:name="_Hlk89253542"/>
      <w:bookmarkStart w:id="6" w:name="_Hlk89253542"/>
      <w:bookmarkEnd w:id="6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</w:t>
      </w:r>
      <w:r>
        <w:rPr>
          <w:b/>
          <w:sz w:val="28"/>
          <w:szCs w:val="28"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П.05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Информационные технологии в профессиональной деятельности является частью основной профессиональной образовательной программы в соответствии с ФГОС по специальности СПО  08.02.09 Монтаж, наладка и эксплуатация электрооборудования промышленных и гражданских зд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ционные технологии в профессиональной деятельности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: Информационные технологии в профессиональной деятельности входит в Общепрофессиональный цик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выполнять расчеты с использованием прикладных компьютерных программ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44"/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FontStyle44"/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общий состав и структуру персональных ЭВМ и вычислительных систе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основные методы и приемы обеспечения информационной безопасност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основные положения и принципы автоматизированной обработки и передачи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Style w:val="FontStyle60"/>
          <w:sz w:val="28"/>
          <w:szCs w:val="28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09. Использовать информационные технологии в профессиональной деятельности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9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8 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64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4 </w:t>
      </w:r>
      <w:r>
        <w:rPr/>
        <w:t>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sz w:val="28"/>
          <w:u w:val="single"/>
        </w:rPr>
      </w:pPr>
      <w:r>
        <w:rPr>
          <w:b/>
          <w:sz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практическим занятиям в рамках методических рекомендаций преподавателя, оформление отчетов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работка материала, излагаемого в 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дифференцированного зачета 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u w:val="single"/>
          <w:lang w:val="ru-RU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  <w:caps/>
          <w:lang w:val="ru-RU"/>
        </w:rPr>
        <w:t xml:space="preserve">ОП.05 </w:t>
      </w:r>
      <w:r>
        <w:rPr>
          <w:b/>
          <w:u w:val="single"/>
          <w:lang w:val="ru-RU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73"/>
        <w:gridCol w:w="59"/>
        <w:gridCol w:w="285"/>
        <w:gridCol w:w="8536"/>
        <w:gridCol w:w="44"/>
        <w:gridCol w:w="1717"/>
        <w:gridCol w:w="37"/>
        <w:gridCol w:w="6"/>
        <w:gridCol w:w="1480"/>
      </w:tblGrid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нформационные процессы и информационные технологии. 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Информационные процессы. Современные информационные технологии: проблемы и перспективы развития. Различие понятий «информационные технологии» и «информационные технологии в профессиональной деятельности»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зучение современных информационных технолог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Выполнение индивидуальных тестовых заданий в рамках входного контрол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spacing w:lineRule="auto" w:line="276"/>
              <w:ind w:right="-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профессионально ориентированных информационных систем обработк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лассификация профессионально ориентированных информационных систем обработки информации. Состав профессионально ориентированных информационных систем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роработка материала, излагаемого в лекции, по теме: «Состав профессионально ориентированных информационных систем обработки информации»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Технология сбора, размещения, хранения, накопления, преобразования и передач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</w:t>
            </w:r>
            <w:r>
              <w:rPr>
                <w:bCs/>
              </w:rPr>
              <w:t>профессионально ориентированные информационные системы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Использование в профессиональной деятельности различных видов программного обеспечения. Требования и особенность решения профессиональных задач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ставление и оформление докумен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 Выполнение расче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ункции СУБД. Создание реляционной базы данных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 работа  по темам 1-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1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 Подготовка к контрольной работе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бработка графических изображений. Применение графических редакторов  для создания и редактирования изображения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роработка материала, излагаемого в лекции, по теме: «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», «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»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бота со справочно-правовыми системами. Электронные коммун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Применение компьютерных и телекоммуникационных сред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зор средств электронных коммуника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именение электронных коммуникац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одготовка к дифференцированному зач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у</w:t>
      </w:r>
      <w:r>
        <w:rPr>
          <w:b/>
          <w:sz w:val="28"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u w:val="single"/>
        </w:rPr>
        <w:t>Информационных технологий в профессиональной деятельности;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</w:rPr>
      </w:pPr>
      <w:r>
        <w:rPr>
          <w:b/>
          <w:sz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Основные источники: 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firstLine="709"/>
        <w:rPr/>
      </w:pPr>
      <w:r>
        <w:rPr>
          <w:rStyle w:val="FontStyle60"/>
          <w:sz w:val="28"/>
        </w:rPr>
        <w:t>1.Михеева Е.В. Информационные технологии в профес</w:t>
        <w:softHyphen/>
        <w:t>сиональной деятельности: учебное пособие для среднего профессионального образования / Е. В. Михеева -  М.: Проспект, 2017.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rStyle w:val="FontStyle59"/>
          <w:b w:val="false"/>
          <w:b w:val="false"/>
          <w:bCs w:val="false"/>
          <w:sz w:val="28"/>
        </w:rPr>
      </w:pPr>
      <w:r>
        <w:rPr>
          <w:rStyle w:val="FontStyle60"/>
          <w:sz w:val="28"/>
        </w:rPr>
        <w:tab/>
        <w:t>2.Михеева Е. В. Практикум по информационным технологиям в профес</w:t>
        <w:softHyphen/>
        <w:t>сиональной деятельности/ Е.В.Михеева – М.: Проспект, 2017.</w:t>
      </w:r>
    </w:p>
    <w:p>
      <w:pPr>
        <w:pStyle w:val="Style24"/>
        <w:widowControl/>
        <w:spacing w:lineRule="auto" w:line="276" w:before="55" w:after="0"/>
        <w:rPr/>
      </w:pPr>
      <w:r>
        <w:rPr>
          <w:rStyle w:val="FontStyle59"/>
          <w:b w:val="false"/>
          <w:sz w:val="28"/>
        </w:rPr>
        <w:t>Дополнительные источники: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bCs/>
          <w:sz w:val="28"/>
        </w:rPr>
      </w:pPr>
      <w:r>
        <w:rPr>
          <w:rStyle w:val="FontStyle60"/>
          <w:sz w:val="28"/>
        </w:rPr>
        <w:tab/>
        <w:t>3.Федотова Е.Л. Практикум по информационным технологиям в профес</w:t>
        <w:softHyphen/>
        <w:t>сиональной деятельности/ Е.Л.Федотова – М.: Инфра-М, 2017.</w:t>
      </w:r>
    </w:p>
    <w:p>
      <w:pPr>
        <w:pStyle w:val="Style17"/>
        <w:spacing w:lineRule="auto" w:line="276"/>
        <w:ind w:left="0" w:hanging="5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ab/>
        <w:t xml:space="preserve">4.Васильев В.В. Создание презентаций  в </w:t>
      </w:r>
      <w:r>
        <w:rPr>
          <w:rFonts w:cs="Times New Roman" w:ascii="Times New Roman" w:hAnsi="Times New Roman"/>
          <w:sz w:val="28"/>
          <w:lang w:val="en-US"/>
        </w:rPr>
        <w:t>Powe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Point</w:t>
      </w:r>
      <w:r>
        <w:rPr>
          <w:rFonts w:cs="Times New Roman" w:ascii="Times New Roman" w:hAnsi="Times New Roman"/>
          <w:sz w:val="28"/>
        </w:rPr>
        <w:t>: учебно-методическое пособие (практикум)/ В.В.Васильев, Л.В.Хливненко – Воронеж: ИПЦ ВГУ, 2017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Style17"/>
        <w:spacing w:lineRule="auto" w:line="276"/>
        <w:ind w:left="0" w:firstLine="708"/>
        <w:rPr/>
      </w:pPr>
      <w:r>
        <w:rPr>
          <w:rFonts w:cs="Times New Roman" w:ascii="Times New Roman" w:hAnsi="Times New Roman"/>
          <w:sz w:val="28"/>
        </w:rPr>
        <w:t xml:space="preserve">5.Романова  Ю.Д. Информатика и информационные технологии: учебное пособие/ Ю.Д.Романова  - М.:Эксмо, 2017.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  <w:tab/>
        <w:t xml:space="preserve">6.  Румянцева  Е.Л., Слюсарь В.В. Информационные технологии: учебное пособие/ Е.Л.Румянцева, В.В.Слюсарь  – М.: Форум – Инфра-М, 2017.   </w:t>
      </w:r>
    </w:p>
    <w:p>
      <w:pPr>
        <w:pStyle w:val="Style17"/>
        <w:spacing w:lineRule="auto" w:line="276"/>
        <w:ind w:left="142" w:hanging="284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7. Цветкова А.В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нформатика и информационные технологии: конспект лекций/ А.В.Цветкова  - М.: Эксмо, 2017. 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нет-ресурсы:</w:t>
      </w:r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rStyle w:val="FontStyle81"/>
          <w:sz w:val="28"/>
          <w:szCs w:val="24"/>
          <w:lang w:val="en-US" w:eastAsia="en-US"/>
        </w:rPr>
      </w:pPr>
      <w:r>
        <w:rPr>
          <w:sz w:val="28"/>
        </w:rPr>
        <w:t xml:space="preserve">8. </w:t>
      </w:r>
      <w:hyperlink r:id="rId6">
        <w:r>
          <w:rPr>
            <w:rStyle w:val="InternetLink"/>
            <w:color w:val="000000"/>
            <w:sz w:val="28"/>
            <w:u w:val="none"/>
            <w:lang w:val="en-US" w:eastAsia="en-US"/>
          </w:rPr>
          <w:t>http://www.usu.ru/usu/opencms/education/extra/informatics/informatics professional.html</w:t>
        </w:r>
      </w:hyperlink>
      <w:r>
        <w:br w:type="page"/>
      </w:r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b/>
          <w:b/>
          <w:caps/>
          <w:sz w:val="28"/>
        </w:rPr>
      </w:pPr>
      <w:r>
        <w:rPr>
          <w:b/>
          <w:caps/>
          <w:sz w:val="28"/>
        </w:rPr>
        <w:t>4. К</w:t>
      </w:r>
      <w:r>
        <w:rPr>
          <w:b/>
          <w:sz w:val="28"/>
        </w:rPr>
        <w:t>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</w:rPr>
        <w:t>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lang w:val="ru-RU"/>
        </w:rPr>
        <w:t xml:space="preserve">обучающимися </w:t>
      </w:r>
      <w:r>
        <w:rPr>
          <w:sz w:val="28"/>
        </w:rPr>
        <w:t>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18"/>
        <w:gridCol w:w="25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9"/>
                <w:tab w:val="left" w:pos="45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60"/>
                <w:spacing w:val="-14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  <w:spacing w:val="-14"/>
              </w:rPr>
              <w:t>уметь:</w:t>
            </w:r>
          </w:p>
          <w:p>
            <w:pPr>
              <w:pStyle w:val="Style161"/>
              <w:widowControl/>
              <w:tabs>
                <w:tab w:val="clear" w:pos="709"/>
                <w:tab w:val="left" w:pos="450" w:leader="none"/>
              </w:tabs>
              <w:spacing w:lineRule="auto" w:line="24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- 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85" w:leader="none"/>
                <w:tab w:val="left" w:pos="45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pacing w:val="-1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21"/>
              <w:widowControl/>
              <w:tabs>
                <w:tab w:val="clear" w:pos="709"/>
                <w:tab w:val="left" w:pos="285" w:leader="none"/>
                <w:tab w:val="left" w:pos="450" w:leader="none"/>
              </w:tabs>
              <w:spacing w:lineRule="auto" w:line="240"/>
              <w:ind w:hanging="0"/>
              <w:rPr/>
            </w:pPr>
            <w:r>
              <w:rPr>
                <w:rStyle w:val="FontStyle60"/>
                <w:spacing w:val="-14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  <w:spacing w:val="-14"/>
              </w:rPr>
              <w:t>знать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45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  <w:spacing w:val="-14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  <w:spacing w:val="-14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  <w:spacing w:val="-14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  <w:spacing w:val="-14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  <w:spacing w:val="-14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40"/>
              <w:ind w:left="0" w:firstLine="284"/>
              <w:rPr>
                <w:spacing w:val="-14"/>
              </w:rPr>
            </w:pPr>
            <w:r>
              <w:rPr>
                <w:rStyle w:val="FontStyle60"/>
                <w:spacing w:val="-14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450" w:leader="none"/>
              </w:tabs>
              <w:spacing w:lineRule="auto" w:line="276"/>
              <w:jc w:val="both"/>
              <w:rPr>
                <w:bCs/>
                <w:i/>
                <w:i/>
                <w:spacing w:val="-14"/>
              </w:rPr>
            </w:pPr>
            <w:r>
              <w:rPr>
                <w:bCs/>
                <w:i/>
                <w:spacing w:val="-1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1-ОК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едварительный контроль знаний обучающихся (тест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даний, опрос на основе проработки материала, излагаемого в лекции, контрольная работа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(дифференцированный заче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276"/>
        <w:rPr>
          <w:color w:val="333333"/>
        </w:rPr>
      </w:pPr>
      <w:r>
        <w:rPr>
          <w:color w:val="333333"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4" w:right="15" w:firstLine="720"/>
      <w:jc w:val="both"/>
    </w:pPr>
    <w:rPr>
      <w:rFonts w:cs="Courier New"/>
      <w:color w:val="000000"/>
      <w:sz w:val="28"/>
      <w:szCs w:val="34"/>
    </w:rPr>
  </w:style>
  <w:style w:type="paragraph" w:styleId="123">
    <w:name w:val="____12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ind w:firstLine="33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5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68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usu.ru/usu/opencms/education/extra/informatics/informatics professional.html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6:36:00Z</dcterms:created>
  <dc:creator>Пользователь</dc:creator>
  <dc:description/>
  <cp:keywords/>
  <dc:language>en-US</dc:language>
  <cp:lastModifiedBy>Администратор</cp:lastModifiedBy>
  <cp:lastPrinted>2015-05-15T08:51:00Z</cp:lastPrinted>
  <dcterms:modified xsi:type="dcterms:W3CDTF">2022-02-26T08:42:00Z</dcterms:modified>
  <cp:revision>4</cp:revision>
  <dc:subject/>
  <dc:title/>
</cp:coreProperties>
</file>