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-8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lang w:eastAsia="en-US" w:bidi="ru-RU"/>
              </w:rPr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sz w:val="20"/>
                <w:szCs w:val="20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Руководитель колледж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color w:val="000000"/>
                <w:sz w:val="26"/>
                <w:szCs w:val="26"/>
                <w:lang w:eastAsia="en-US" w:bidi="ru-RU"/>
              </w:rPr>
            </w:pPr>
            <w:r>
              <w:rPr/>
              <w:t>«31» 08.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0"/>
                <w:szCs w:val="20"/>
                <w:lang w:val="en-US" w:eastAsia="en-US" w:bidi="ru-RU"/>
              </w:rPr>
            </w:pPr>
            <w:r>
              <w:rPr>
                <w:color w:val="000000"/>
                <w:sz w:val="20"/>
                <w:szCs w:val="20"/>
                <w:lang w:val="en-US"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color w:val="000000"/>
                <w:sz w:val="20"/>
                <w:szCs w:val="20"/>
                <w:lang w:val="en-US" w:eastAsia="en-US" w:bidi="ru-RU"/>
              </w:rPr>
            </w:pPr>
            <w:r>
              <w:rPr>
                <w:color w:val="000000"/>
                <w:sz w:val="20"/>
                <w:szCs w:val="20"/>
                <w:lang w:val="en-US"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0"/>
          <w:szCs w:val="20"/>
          <w:lang w:eastAsia="en-US" w:bidi="ru-RU"/>
        </w:rPr>
      </w:pPr>
      <w:r>
        <w:rPr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rPr>
          <w:rFonts w:eastAsia="Courier New"/>
          <w:color w:val="000000"/>
          <w:spacing w:val="20"/>
          <w:sz w:val="20"/>
          <w:szCs w:val="20"/>
          <w:lang w:eastAsia="en-US" w:bidi="ru-RU"/>
        </w:rPr>
      </w:pPr>
      <w:r>
        <w:rPr>
          <w:rFonts w:eastAsia="Courier New"/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2"/>
          <w:szCs w:val="32"/>
        </w:rPr>
        <w:t>«Экономика организац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/>
        <w:t>11.02.14  Электронные приборы и устрой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ЗЕ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0"/>
                <w:lang w:eastAsia="en-US" w:bidi="ru-RU"/>
              </w:rPr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>
                <w:rFonts w:eastAsia="Courier New"/>
              </w:rPr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«31» 08.2021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rPr>
                <w:color w:val="000000"/>
                <w:lang w:eastAsia="en-US" w:bidi="ru-RU"/>
              </w:rPr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widowControl w:val="false"/>
              <w:spacing w:lineRule="auto" w:line="276"/>
              <w:ind w:left="317" w:right="340" w:hanging="0"/>
              <w:rPr>
                <w:color w:val="000000"/>
                <w:lang w:eastAsia="en-US" w:bidi="ru-RU"/>
              </w:rPr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8 июля  2014 г. № 8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0"/>
          <w:szCs w:val="20"/>
          <w:lang w:eastAsia="en-US" w:bidi="ru-RU"/>
        </w:rPr>
      </w:pPr>
      <w:r>
        <w:rPr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0"/>
          <w:szCs w:val="20"/>
          <w:lang w:eastAsia="en-US" w:bidi="ru-RU"/>
        </w:rPr>
      </w:pPr>
      <w:r>
        <w:rPr>
          <w:rFonts w:eastAsia="Courier New"/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jc w:val="right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>
          <w:rFonts w:eastAsia="Courier New"/>
          <w:sz w:val="28"/>
        </w:rPr>
      </w:pPr>
      <w:r>
        <w:rPr/>
        <w:t>Кулаев И.И., преподаватель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LineNumbers/>
        <w:ind w:firstLine="709"/>
        <w:jc w:val="both"/>
        <w:rPr>
          <w:rFonts w:eastAsia="Courier New"/>
          <w:sz w:val="20"/>
          <w:szCs w:val="20"/>
        </w:rPr>
      </w:pPr>
      <w:r>
        <w:rPr>
          <w:rFonts w:eastAsia="Courier New"/>
          <w:sz w:val="20"/>
          <w:szCs w:val="20"/>
        </w:rPr>
      </w:r>
    </w:p>
    <w:p>
      <w:pPr>
        <w:pStyle w:val="Normal"/>
        <w:suppressLineNumbers/>
        <w:ind w:firstLine="709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4" \u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 Цели и задачи освоения дисциплины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 Место дисциплины в структуре ППССЗ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3 Требования к результатам освоения содержания дисциплины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 Структура и содержание дисциплины</w:t>
            <w:tab/>
            <w:t>7</w:t>
          </w:r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1 Структура дисциплины</w:t>
            <w:tab/>
            <w:t xml:space="preserve"> 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2 Содержание разделов дисциплины</w:t>
            <w:tab/>
            <w:t>9</w:t>
          </w:r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3 Практические занятия (семинары)</w:t>
            <w:tab/>
            <w:t xml:space="preserve">....11 </w:t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4 Курсовой проект………………………………………………………….….1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5 Самостоятельное изучение разделов дисциплины…………………….…..14</w:t>
          </w:r>
        </w:p>
        <w:p>
          <w:pPr>
            <w:pStyle w:val="Contents2"/>
            <w:rPr/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5 Интерактивные образовательные технологии, используемые в аудиторных занятиях……………………………………………………………......................14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 Оценочные средства для текущего контроля успеваемости и промежуточной аттестации</w:t>
            <w:tab/>
          </w:r>
          <w:hyperlink w:anchor="__RefHeading___Toc346705112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.1. Вопросы к экзамену  по экономике организации (предприятия)</w:t>
            <w:tab/>
          </w:r>
          <w:hyperlink w:anchor="__RefHeading___Toc346705113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 xml:space="preserve">6.2 Образцы  тестов для проведения текущего контроля 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и промежуточной аттестации по итогам освоения дисциплины</w:t>
            <w:tab/>
          </w:r>
          <w:hyperlink w:anchor="__RefHeading___Toc346705114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 Учебно-методическое обеспечение дисциплины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1 Основная литература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2 Дополнительная литература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3 Интернет-ресурсы</w:t>
            <w:tab/>
            <w:t>25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4 Методические указания к практическим занятиям</w:t>
            <w:tab/>
            <w:t>26</w:t>
          </w:r>
        </w:p>
        <w:p>
          <w:pPr>
            <w:pStyle w:val="Contents2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8 Материально-техническое обеспечение дисциплин………………………...26</w: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Normal"/>
        <w:suppressLineNumbers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305</wp:posOffset>
                </wp:positionV>
                <wp:extent cx="380238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27.6pt;mso-wrap-distance-left:9pt;mso-wrap-distance-right:9pt;mso-wrap-distance-top:0pt;mso-wrap-distance-bottom:0pt;margin-top:22.15pt;mso-position-vertical-relative:text;margin-left:10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72"/>
        <w:shd w:fill="auto" w:val="clear"/>
        <w:spacing w:lineRule="auto" w:line="240" w:before="0" w:after="212"/>
        <w:ind w:right="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ind w:firstLine="709"/>
        <w:jc w:val="center"/>
        <w:rPr/>
      </w:pPr>
      <w:r>
        <w:rPr/>
        <w:t xml:space="preserve"> </w:t>
      </w:r>
    </w:p>
    <w:p>
      <w:pPr>
        <w:pStyle w:val="72"/>
        <w:shd w:fill="auto" w:val="clear"/>
        <w:spacing w:lineRule="auto" w:line="240" w:before="0" w:after="212"/>
        <w:ind w:right="80" w:hanging="0"/>
        <w:rPr/>
      </w:pPr>
      <w:r>
        <w:rPr/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8"/>
        <w:jc w:val="left"/>
        <w:rPr>
          <w:sz w:val="28"/>
          <w:szCs w:val="28"/>
        </w:rPr>
      </w:pPr>
      <w:r>
        <w:rPr>
          <w:sz w:val="28"/>
          <w:szCs w:val="28"/>
        </w:rPr>
        <w:t>1 Цели и задачи осво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освоения дисциплины (модуля): формирование знаний, умений, навыков и компетенций у студентов в области экономики организации и использование их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й компонент:</w:t>
      </w:r>
    </w:p>
    <w:p>
      <w:pPr>
        <w:pStyle w:val="Normal"/>
        <w:ind w:firstLine="283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меть представление о современных организационно-правовых формах предприятий и организаций;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меть представление о составе материальных, финансовых и трудовых ресурсах организации, показателях эффективности функционирования организации, об основах организации производственного процесса и основных направлениях организации экономической и финансовой политики фирмы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i/>
          <w:sz w:val="28"/>
          <w:szCs w:val="28"/>
        </w:rPr>
        <w:t>2) познавательный компонент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знать место организаций и предприятий в современной экономике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ные направления развития современных предприятий и инновационные методы эффективного управления ресурсами организации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актический компонент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ть понять поставленную задачу; выбрать необходимый метод для решения задачи; использовать в профессиональной деятельности соответствующие теоретические правила, понятия, принципы для создания эффективных условий функционирования организации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уметь классифицировать организации по различным признакам, рассчитывать основные показатели деятельности организации, определять пути экономии ресурсо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 Место дисциплины в структуре </w:t>
      </w:r>
      <w:r>
        <w:rPr>
          <w:sz w:val="28"/>
          <w:szCs w:val="28"/>
          <w:lang w:val="ru-RU"/>
        </w:rPr>
        <w:t>ППССЗ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Cs/>
          <w:iCs/>
          <w:sz w:val="28"/>
          <w:szCs w:val="28"/>
        </w:rPr>
        <w:t>Рабочая программа учебной дисциплины «</w:t>
      </w:r>
      <w:r>
        <w:rPr>
          <w:color w:val="000000"/>
          <w:sz w:val="28"/>
          <w:szCs w:val="28"/>
        </w:rPr>
        <w:t>Экономика организации</w:t>
      </w:r>
      <w:r>
        <w:rPr>
          <w:bCs/>
          <w:iCs/>
          <w:sz w:val="28"/>
          <w:szCs w:val="28"/>
        </w:rPr>
        <w:t xml:space="preserve">» является частью основной профессиональной образовательной программы в соответствии с ФГОС СПО по специальности </w:t>
      </w:r>
      <w:r>
        <w:rPr>
          <w:sz w:val="28"/>
          <w:szCs w:val="28"/>
        </w:rPr>
        <w:t>11.02.14  Электронные приборы и устройств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3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пирается на дисциплины, изученные студентом ранее в процессе получения образования, такие как основы экономики, математика, обществозн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данной дисциплины студент должен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базовый курс основной школ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работать с учебной литературой и другими информационными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ладеть</w:t>
      </w:r>
      <w:r>
        <w:rPr>
          <w:sz w:val="28"/>
          <w:szCs w:val="28"/>
        </w:rPr>
        <w:t>: основными приёмами и навыками работы по освоению нового материала, методами анализа и синтеза полученной информации, правилами успешного усвоения изучаем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к результатам освоения содержа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по данной специальности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а) общих (ОК):</w:t>
      </w:r>
    </w:p>
    <w:p>
      <w:pPr>
        <w:pStyle w:val="TextBodyIndent"/>
        <w:ind w:left="283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 1. Понимать сущность и социальную значимость своей будущей профессии, проявлять к ней</w:t>
      </w:r>
    </w:p>
    <w:p>
      <w:pPr>
        <w:pStyle w:val="TextBodyIndent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</w:r>
      <w:r>
        <w:rPr/>
        <w:t xml:space="preserve"> </w:t>
      </w:r>
      <w:r>
        <w:rPr>
          <w:sz w:val="28"/>
          <w:szCs w:val="28"/>
        </w:rPr>
        <w:t>Организовывать свою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х (ПК)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1.1 Основные аспекты развития отрасли, организации (предприятия) как хозяйствующего субъектов в рыночной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 Основные принципы работы  предприятия в условиях рынка, формах, видах и методах предпринимательской, инновационной и инвестиционной деятель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2.1 Состав материальных, трудовых и финансовых ресурсов организации, показатели эффективного использования, вопросы экономии ресурсов, энерго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2 Механизмы ценообразования, формы оплат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 Основные показатели деятельности организации (предприятия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3.1  Рассчитывать по принятой методологии основные технико-экономические показатели деятельности предприятия, разрабатывать бизнес-план мало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 Внешнеэкономическая деятельность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Экономика организации» обучающийся должен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сущность организации как основного звена экономики; основные принципы построения экономической системы организации; организацию производственного и технологического процессов; состав материальных, трудовых и финансовых ресурсов организации, показатели их эффективного использования; способы экономии ресурсов, энергосберегающие технологии; формы оплаты труда; основные технико-экономические показатели деятельности организации и методику их расчёта; аспекты развития отрасли, организации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определять организационно-правовые формы организации; планировать деятельность организации; определять состав материальных, трудовых и финансовых ресурсов организации; заполнять первичные документы по экономической деятельности организации; рассчитывать по принятой методологии основные технико-экономические показатели деятельности организации; находить и использовать необходимую экономическую информацию.</w:t>
        <w:br/>
        <w:tab/>
      </w:r>
      <w:r>
        <w:rPr>
          <w:b/>
          <w:sz w:val="28"/>
          <w:szCs w:val="28"/>
        </w:rPr>
        <w:t xml:space="preserve">Владеть: </w:t>
      </w:r>
      <w:r>
        <w:rPr>
          <w:sz w:val="28"/>
          <w:szCs w:val="28"/>
        </w:rPr>
        <w:t>основными приём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основными и оборотными  средствами организации и  способами оценки эффективности их использ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брести опыт: </w:t>
      </w:r>
      <w:r>
        <w:rPr>
          <w:sz w:val="28"/>
          <w:szCs w:val="28"/>
        </w:rPr>
        <w:t>расчёта экономической эффективности хозяйственной деятельности организации; определения эффективности использования имущества фирмы; определения издержек производства и возможные направления их снижения.</w:t>
      </w:r>
      <w:r>
        <w:br w:type="page"/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Cs/>
          <w:sz w:val="28"/>
          <w:szCs w:val="28"/>
          <w:lang w:val="en-US"/>
        </w:rPr>
        <w:t>4 Структура</w:t>
      </w:r>
      <w:r>
        <w:rPr>
          <w:b/>
          <w:bCs/>
          <w:iCs/>
          <w:sz w:val="28"/>
          <w:szCs w:val="28"/>
        </w:rPr>
        <w:t xml:space="preserve"> и содержание</w:t>
      </w:r>
      <w:r>
        <w:rPr>
          <w:b/>
          <w:bCs/>
          <w:iCs/>
          <w:sz w:val="28"/>
          <w:szCs w:val="28"/>
          <w:lang w:val="en-US"/>
        </w:rPr>
        <w:t xml:space="preserve"> дисциплины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bCs/>
          <w:iCs/>
          <w:sz w:val="28"/>
          <w:szCs w:val="28"/>
          <w:lang w:val="en-US"/>
        </w:rPr>
        <w:t>4.</w:t>
      </w: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en-US"/>
        </w:rPr>
        <w:t xml:space="preserve"> Структура дисциплины</w:t>
      </w:r>
    </w:p>
    <w:p>
      <w:pPr>
        <w:pStyle w:val="Normal"/>
        <w:rPr/>
      </w:pPr>
      <w:r>
        <w:rPr>
          <w:sz w:val="28"/>
          <w:szCs w:val="28"/>
        </w:rPr>
        <w:t>Общая трудоемкость дисциплины составляет 162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496"/>
        <w:gridCol w:w="3684"/>
      </w:tblGrid>
      <w:tr>
        <w:trPr/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, часов</w:t>
            </w:r>
          </w:p>
        </w:tc>
      </w:tr>
      <w:tr>
        <w:trPr/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6 семест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работ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Лекции (Л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0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одготовка (проработка и повторение лекционного материала и материала учебников и учебных пособий, подготовка к практическим занятиям, рубежному контролю и т.д.) </w:t>
            </w:r>
          </w:p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b/>
                <w:sz w:val="28"/>
                <w:szCs w:val="28"/>
              </w:rPr>
              <w:t>Вид итогового контр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заче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а 2 – Разделы дисциплины, изучаемые в 6 семестре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301"/>
        <w:gridCol w:w="888"/>
        <w:gridCol w:w="642"/>
        <w:gridCol w:w="591"/>
        <w:gridCol w:w="613"/>
        <w:gridCol w:w="616"/>
      </w:tblGrid>
      <w:tr>
        <w:trPr>
          <w:trHeight w:val="48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Наименование разделов 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Л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Р</w:t>
            </w:r>
          </w:p>
        </w:tc>
      </w:tr>
      <w:tr>
        <w:trPr>
          <w:trHeight w:val="90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3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Национальная экономик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е как основное звено эконом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ство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за рубеж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ной структуры рын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едпри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предпри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ссификация кадров предприятия и производительность тру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плата труда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предприят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структура, источ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средства предприятия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оизвод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олитика предпри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ая деятельность предприят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на предприяти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знес-плана предприят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ой проек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  <w:tab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en-US"/>
        </w:rPr>
        <w:t>.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 xml:space="preserve"> Содержание разделов дисциплины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аблица 3 – Содержание разделов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4"/>
        <w:gridCol w:w="5387"/>
        <w:gridCol w:w="2126"/>
      </w:tblGrid>
      <w:tr>
        <w:trPr>
          <w:tblHeader w:val="true"/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го </w:t>
              <w:br/>
              <w:t>контроля</w:t>
            </w:r>
          </w:p>
        </w:tc>
      </w:tr>
      <w:tr>
        <w:trPr>
          <w:tblHeader w:val="true"/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урса. Его место в учебном процессе. Предприятие как основное звено эконом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ациональной экономики и её составные элементы: сектор экономики, отрасль; производственное предприятие; философия предприятия; внутренние и внешние факторы и их влияние на производ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Экономическое эссе: роль малого предприятия в экономике России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и за рубежо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нятие предпринимательства; важнейшие черты предпринимательства. Научная организация труда, научная организация производства, научная организация управления на современном этапе хозяйствования. Виды предпринимательства. Хозяйства товарищества, общества. Производственные кооперативы. Унитарные предприятия. Некоммерчески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подготовка сообщений по различным современным организационно-правовым формам предприятий в России и  за рубежом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изнаки рынка. Типы рынков. Основные параметры рынка. Потребительское поведение. Ёмкость рынка. Жизненный цикл това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адры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ы и их классификация на предприятии. Количественные и качественные характеристики кадров предприятия. Производительность труда. Кадровые службы и основные этапы кадровой политики на предприятии. Наём, отбор и обучение кадров. Условия эффективного использования кад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шение задач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плата труда работ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сновные положения оплаты труда. Механизм формирования зарплаты. Тарифная система, тарифная сетка, штатное расписание. Формы оплаты труда. Сдельная оплата труда: прямая сдельная, сдельно-прогрессивная, сдельно-премиальная, аккордная, косвенно-сдельная. Повременная оплата труда: простая повременная, повременно-премиальная. Окладная форма оплаты труда. Бестарифная система оплаты труд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  <w:u w:val="single"/>
              </w:rPr>
            </w:pPr>
            <w:r>
              <w:rPr>
                <w:spacing w:val="-3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стирование. Устный опрос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и оборотные средства предприятия. Амор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ческая сущность основных фондов, их классификация. Анализ состояния и динамики основных фондов. Расчет коэффициента обновления, выбытия и износа. Показатели эффективности использования основных фондов. Фондовооруженность, фондоотдача, фондоемкость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щность, классификация и структура оборотных средств. Кругооборот оборотных средств. Показатели оборачиваемости оборотных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 домашнего задания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убежный контроль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ущность и характеристика производственного процесса; типы производства: единичное, серийное, массовое производство; организация производственного процесса во времени и в пространстве; производственная структура. Формы организации производственного проце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Подготовка сообщений по дополнительным вопросам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нновационная и инвестиционная деятельность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нятие инвестирования; фазы инвестиционного процесса; показатели эффективности инвестирования; дисконтирование; норма-дисконта; срок окупаемости; понятие инновации; инновационная деятельность предприят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Подготовка докладов  по дополнительным вопросам темы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 и бизнес-план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 – план предприятия, его основные разделы, методика сост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ловая игр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en-US"/>
        </w:rPr>
      </w:pPr>
      <w:r>
        <w:br w:type="page"/>
      </w:r>
      <w:r>
        <w:rPr>
          <w:b/>
          <w:bCs/>
          <w:i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4.3 Практические занятия (семинары)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3 – Практические занятия (семинары) 6 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915"/>
        <w:gridCol w:w="102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63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99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ной структуры ры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1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едпри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предпри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3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ссификация кадров предприятия и производительность тру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6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плата труд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8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предприят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структура, источ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средства предприят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7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bookmarkStart w:id="0" w:name="_GoBack"/>
      <w:bookmarkEnd w:id="0"/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Курсовой проек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20"/>
        <w:jc w:val="both"/>
        <w:rPr/>
      </w:pPr>
      <w:r>
        <w:rPr>
          <w:b/>
          <w:sz w:val="28"/>
          <w:szCs w:val="28"/>
        </w:rPr>
        <w:t xml:space="preserve">Темы курсовых проектов по экономике организации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функционирования рынка и его инфраструк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ация рынка и позиционирование товара. Выбор рыночной стратегии сбы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расходы и прибыль предприятия. Планирование прибыли и доходов при различных методах учета затрат предприя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истемы в управлении предприят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материально-технического обеспечения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НТП на  деятельность современного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и состав отчетности предприятия.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ценки качества продукци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мощность предприятия и пути ее увели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ержки предприятия. Значение внутренних издержек в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обализация экономики и ее влияние на экономическое развитие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рисков и их влияние на хозяйственную деятельность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природоохранной деятельности на экономику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 предприятия: собственный и заем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прибыли и дохода на предприя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ая политика предприятия с учетом факторов р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ровые службы, их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ровый потенциал предприятия, его характеристик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правовые формы предприниматель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динения предприятий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малого предпринимательства для экономики Оренбуржь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ность, назначение и состав основных средств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 и оценка основных средств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повышения эффективности использования основных средст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и амортизация основных фондо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отные средства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ый процесс и принципы его организации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основного производ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производительности труд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и механизм организации заработной платы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 и резервы роста производительности труд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трудовыми ресурсам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аптация кадров, как составляющая системы мотивации на предприятии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и системы оплаты труд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формирования себестоимости продукц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я ценообразования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орядок формирования цен на продукцию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ыль предприятия – основной показатель результатов хозяйственной деятельности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нтабельность – показатель эффективности работы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/>
      </w:pPr>
      <w:r>
        <w:rPr>
          <w:bCs/>
          <w:sz w:val="28"/>
          <w:szCs w:val="28"/>
        </w:rPr>
        <w:t xml:space="preserve">Составные элементы, этапы и виды внутрифирменного планирован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мощность предприятия, её расчет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норм и нормативов в деятельности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технического развития и организации производ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спользования материальных ресурсо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ая устойчивость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собы организации производств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 предприятия: сущность, функции, ресурсы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 – планирование фирмы (предприят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текущего  и оперативного  планирования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в системе рыночных отнош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ополизм и его последствия для развития российской экономик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оддержка малого предприниматель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затрат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ограмма предприятия и пути её формирова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нновационная деятельность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Аренда и лизинг; их значение для деятельности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е предприятия и особенности их функционирова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ые активы и их роль в деятельности предприятия.</w:t>
      </w:r>
      <w:r>
        <w:br w:type="page"/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5 Самостоятельное изучение разделов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621"/>
        <w:gridCol w:w="1486"/>
      </w:tblGrid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самостоятельное изуч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как основное звено эконом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и за рубеж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основные сферы и формы предпринимательств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ной структуры ры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политика фи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плата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</w:rPr>
              <w:t>Сущность, структура, источ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средства 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оизводства и себестоимость проду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ая деятельность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на предприят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знес-план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 Образовательные технолог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ачестве образовательных технологий при изучении данной дисциплины можно рассматривать визуализацию, деловые  ролевые игры и другие. </w:t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занятий, проводимых в интерактивных формах  составляет  около 30 процентов от всего объема аудиторных занятий. При изучении такой дисциплины как Экономика организации целесообразно использовать такие интерактивные формы обучения, как лекция –визуализация, лекция с применением технологий проблемного обучения, лекция-диалог, лекция – пресс-конференция, мастер-класс, различные деловые игры, практикумы по решению типовых задач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346705113"/>
      <w:bookmarkStart w:id="2" w:name="__RefHeading___Toc346705113"/>
    </w:p>
    <w:p>
      <w:pPr>
        <w:pStyle w:val="38"/>
        <w:ind w:firstLine="567"/>
        <w:jc w:val="left"/>
        <w:rPr>
          <w:sz w:val="28"/>
          <w:szCs w:val="28"/>
          <w:lang w:val="ru-RU"/>
        </w:rPr>
      </w:pPr>
      <w:bookmarkStart w:id="3" w:name="__RefHeading___Toc346705112"/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Оценочные средства для текущего контроля успеваем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омежуточной аттестаци</w:t>
      </w:r>
      <w:bookmarkEnd w:id="3"/>
      <w:r>
        <w:rPr>
          <w:sz w:val="28"/>
          <w:szCs w:val="28"/>
          <w:lang w:val="ru-RU"/>
        </w:rPr>
        <w:t>и</w:t>
      </w:r>
    </w:p>
    <w:p>
      <w:pPr>
        <w:pStyle w:val="38"/>
        <w:ind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В</w:t>
      </w:r>
      <w:r>
        <w:rPr>
          <w:sz w:val="28"/>
          <w:szCs w:val="28"/>
        </w:rPr>
        <w:t xml:space="preserve">опросы к экзамену по экономике организации </w:t>
      </w:r>
      <w:bookmarkEnd w:id="2"/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циональн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истик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овременного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и внутренние условия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иды предпринимательской деятельности. Ключевые факторы успешной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курентных рынков. Конкуренция и предприя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, хозяйственные об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оперативы, унитарные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предпринимательск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едприятия в условиях ры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нды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труктуру основных фондов предприятия и пути её улуч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основных фондов организации (предприятия). Показатели использования основных фон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ос и амортизация основных фондов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средства организации (предприятия), их сост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спользования и пути экономии элементов оборотных фондов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ачиваемость оборотных средств. Управление оборотными средст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формирования ставки заработной платы. Компоненты организации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заработной платы Трудовым кодексом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тарифная система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ый размер оплаты труда и прожиточный миниму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и системы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сущность стратегическ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е стратегии развития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и на предприятии (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ая политика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предприятий по степени концентрации производства и капит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приятий по организационно-правовым и организационно-экономическим форм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ые ресурсы. Управление персоналом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Факторы и резервы повышения производительности труда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ация труда на предприятии, принципы и формы, нормирование труда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Товарная политика предприятия, качество продукции и конкурентоспособность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Факторы, влияющие на поведение конечных потребителей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Жизненный цикл товара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Сущность и средства маркетинга на предприятиях и в организ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характеристика производствен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понятие, виды, сост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эффективной организаци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це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нцентр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Специализ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оперирование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знес – план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bookmarkStart w:id="4" w:name="__RefHeading___Toc346705114"/>
      <w:bookmarkEnd w:id="4"/>
      <w:r>
        <w:rPr>
          <w:sz w:val="28"/>
          <w:szCs w:val="28"/>
        </w:rPr>
        <w:t xml:space="preserve">6.2 Образцы  </w:t>
      </w:r>
      <w:r>
        <w:rPr>
          <w:sz w:val="28"/>
          <w:szCs w:val="28"/>
          <w:lang w:val="ru-RU"/>
        </w:rPr>
        <w:t xml:space="preserve">тестов </w:t>
      </w:r>
      <w:r>
        <w:rPr>
          <w:sz w:val="28"/>
          <w:szCs w:val="28"/>
        </w:rPr>
        <w:t>для проведения текущего контроля и промежуточной аттестации по итогам освоения дисциплины, а также для контроля самостоятельной работы обучающегося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Зачетное тестирование по экономике организации (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 Национальная экономика – это:</w:t>
      </w:r>
    </w:p>
    <w:p>
      <w:pPr>
        <w:pStyle w:val="Normal"/>
        <w:numPr>
          <w:ilvl w:val="0"/>
          <w:numId w:val="13"/>
        </w:numPr>
        <w:ind w:left="567" w:firstLine="56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rPr/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color w:val="323232"/>
          <w:sz w:val="28"/>
          <w:szCs w:val="28"/>
        </w:rPr>
        <w:t>2.</w:t>
      </w:r>
      <w:r>
        <w:rPr>
          <w:sz w:val="28"/>
          <w:szCs w:val="28"/>
        </w:rPr>
        <w:t xml:space="preserve"> Совокупность отраслей и видов экономической деятельности, создающих материальные блага и выполняющих функции, являющиеся продолжением процесса производства в сфере производства – э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материального 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приятие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color w:val="323232"/>
          <w:sz w:val="28"/>
          <w:szCs w:val="28"/>
        </w:rPr>
        <w:t>3.</w:t>
      </w:r>
      <w:r>
        <w:rPr>
          <w:sz w:val="28"/>
          <w:szCs w:val="28"/>
        </w:rPr>
        <w:t xml:space="preserve"> Что является основными звеньями экономик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ые организаци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>предприятия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едприятие – эт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90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.</w:t>
      </w:r>
    </w:p>
    <w:p>
      <w:pPr>
        <w:pStyle w:val="Normal"/>
        <w:tabs>
          <w:tab w:val="clear" w:pos="708"/>
          <w:tab w:val="left" w:pos="14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ие из следующих черт характерны для предприниматель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 независимость субъ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граниченного ро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заинтересованност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ой из видов предпринимательской деятельности является ведущим видом предпринимательства?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 предпринимательство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ммерческий банк – это:</w:t>
      </w:r>
    </w:p>
    <w:p>
      <w:pPr>
        <w:pStyle w:val="Normal"/>
        <w:numPr>
          <w:ilvl w:val="0"/>
          <w:numId w:val="3"/>
        </w:numPr>
        <w:ind w:left="567" w:hanging="34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3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ое учреждение акционерного типа, кредитующее на платной основе преимущественно коммерческие организации, осуществляющие прием денежных вкладов и другие расчетные операции по поручению клиентов;</w:t>
      </w:r>
    </w:p>
    <w:p>
      <w:pPr>
        <w:pStyle w:val="Normal"/>
        <w:numPr>
          <w:ilvl w:val="0"/>
          <w:numId w:val="3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й из типов производства характеризуется малым объемом выпуска разнообразной и непостоянной номенклатуры продукции ограниченного  потребления?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массов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ерийн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единичного производст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оцесс создания материальных благ, необходимых для существования и развития общества – это: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;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Франчайзинг – это:</w:t>
      </w:r>
    </w:p>
    <w:p>
      <w:pPr>
        <w:pStyle w:val="Normal"/>
        <w:numPr>
          <w:ilvl w:val="0"/>
          <w:numId w:val="24"/>
        </w:numPr>
        <w:ind w:left="567" w:hanging="34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выгодных партнерских отношений крупного и мелкого предпринимательства, объединяющая элементы аренды, купли-продажи, подряда, представительства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оизводственные запасы – это:</w:t>
      </w:r>
    </w:p>
    <w:p>
      <w:pPr>
        <w:pStyle w:val="Normal"/>
        <w:numPr>
          <w:ilvl w:val="0"/>
          <w:numId w:val="10"/>
        </w:numPr>
        <w:ind w:left="567" w:hanging="34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0"/>
        </w:numPr>
        <w:ind w:left="567" w:hanging="3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, подготовленные для запуска в производственные процесс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Малое предприятие – эт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, с численностью персонала до 500 человек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ие из названных позиций относятся к основным факторам, определяющим величину производственных мощностей предприят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машин 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едуще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остав резерв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онд времени работы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на предприят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основные элементы учетной политики пред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зачисления износа основ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начисления амортизации нематериаль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оценки 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и включение затрат в себестоимость реализован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хем сертификац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5. Какие из перечисленных затрат неправильно отнесены к себестоимости продукции основного производ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готовку и освоение конкретного вида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епосредственно связанные с производством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бытовые расх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бслуживанием культурно0бытовых объектов на предприят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текущего контроля знаний по дисципли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Предмет курса. Его место в учебном процессе. Предприятие как основное звено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изучает экономика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какими науками связана экономика организа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какие сектора делится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отрас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 каких отраслей состоит национальная экономика Р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чему предприятие называют основным звеном эконом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типы предприятий по организационно-экономическим фор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цируйте предприятия по степени концентрации производства и капи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чем состоит философия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ите ключевые факторы успешной деятельности предприят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Организационно-правовые форма предпринимательства в России и за рубеж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предприниматель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важнейшие черт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три основных направления в организации деятельности современного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м характерно государственн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ы товарищ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 характерны общества с ограниченной ответствен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акционерное общ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характеризуйте производственный коопера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все известные вам форм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организационно-правовые формы существуют за рубеж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франчайзин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ем характерны не коммерческие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Предприятие и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рыно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изнаки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для нормального функционирования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типы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параметры рынка и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схематически изобразить установление равновесия рынка при увеличении и уменьшении спро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жизненный цикл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 какие группы делятся индивидуальные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ы организации -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факторы влияют  на поведение конечных потреби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существуют типы конкурентных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«ёмкость рын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Кадры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роль кад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представляют собой кад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делится кадровый персонал в зависимости от участи в производствен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работники относятся к не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относится к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то относится к рабочим, служащим и руков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«количественная характеристика» кадров и как она опреде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«производительность труда» и каковы основные пути её повы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ие основные задачи решает кадровая сл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новные этапы кадровой политики на предприятии и чем эти этапы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факторы влияют на наём персон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ие нужные условия для эффективного использования кадров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плата труда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«номинальная» и «реальная» заработная пл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новные внутрен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факторы предприятия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внеш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означает термин «повременная заработная плат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рассчитать заработную плату рабочего-повременщ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м характерна сдельная заработная плата и её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а бестарифная система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характерна бригадная форма организации труда и опла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тарифная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 чего состоит механизм формирования заработной плат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сновные и оборотные средства предприятия. Аморт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экономическая сущность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вой состав активная и пассивная част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группы основных фондов по видовой классификации ОП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факторы влияют на структуру основных фондов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а роль непроизводственных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имеются виды стоимостной оценк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физический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представляет собой моральных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амортизация, и какие способы ее расчета существу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 состав и характеристика обобщающих показателей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процесс восстановления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важнейшие пути улучшения использования основ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3.Какова экономическая сущность оборот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4. Какова структур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оказатели уровня использования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овы основные пути экономии элементов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7. Что представляют собой фонды обращения?</w:t>
      </w:r>
    </w:p>
    <w:p>
      <w:pPr>
        <w:pStyle w:val="Normal"/>
        <w:jc w:val="both"/>
        <w:rPr/>
      </w:pPr>
      <w:r>
        <w:rPr>
          <w:sz w:val="28"/>
          <w:szCs w:val="28"/>
        </w:rPr>
        <w:t>18. Каковы стадии кругооборот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9. В чём назначение и как происходит нормирование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0. Каковы источники формирования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ие показатели характеризуют эффективное использование оборотных средст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рганизация производственного процесса. Тип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производственный процесс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в промышленности делится производственный проце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означает понятие «тип производ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принципы организации производственн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о «рабочее мест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включает в себя типичная схема производственного пот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понятие «производственный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 рассчитать деятельность производственного цикла прост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акавы основные направления уменьшения производственного цик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Что означает понятие «производственная структур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овы основные факторы, влияющие на производственную структу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аковы преимущества и недостатки  цехового способа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преимущества и недостатки поточного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4. В чем сущность концентрации производства, и каковы её основные формы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реимущества и недостатк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ие применяются показател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7. Как взаимосвязаны концентрация производства и оптимальные размеры предприятия?</w:t>
      </w:r>
    </w:p>
    <w:p>
      <w:pPr>
        <w:pStyle w:val="Normal"/>
        <w:jc w:val="both"/>
        <w:rPr/>
      </w:pPr>
      <w:r>
        <w:rPr>
          <w:sz w:val="28"/>
          <w:szCs w:val="28"/>
        </w:rPr>
        <w:t>18. В чем сущность специализации производства, и каковы основные формы специал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19. В чем значение стандартизации и унификации дл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0. Что представляет собой унификация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овы преимущества и недостатки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2. Какие применяются показатели для характеристики уровн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3. Как обосновать оптимальный вариант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4. В чем сущность кооперирования производства, и каковы формы коопер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Каковы сущность и способы комбинирования производства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Инновационная и инвестиционная деятельность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инновац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и по каким критериям классифицируются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факторы вызывают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особенности и значение фактора «новые знан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ен фактор « Блестящая иде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факторы способствуют инновац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ы основные условия успешной инновационн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вкладывается в понятие «инвестиц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инвестиционный 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источники 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инвестиционная политика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 основные сферы инвестиционной  полит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внутренние и внешние источники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ен метод чистой приведенной (дисконтированной) стоим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ем характерен метод внутренней нормы окупаемо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е планирование и бизнес-планирование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означает понятие «планиров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ва последовательность планирования в условиях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роль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виды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организуется плановая работа на предпри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чем назначение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а  структура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ие виды страхования предусматривает хозяйственная практ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означает «точка безубыточности» при финансовом планиров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то означает понятие «стратегическое планирование» в эконом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ово назначение стратегического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основные этапы стратегического планирования и в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 чем назначение оперативно-производственного  план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Каковы самые распространенные системы оперативно-производственного  планирования и в чем они  характерны?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, сообщений, докла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оль и место предприятия материального производство в экономике.</w:t>
      </w:r>
    </w:p>
    <w:p>
      <w:pPr>
        <w:pStyle w:val="Normal"/>
        <w:rPr/>
      </w:pPr>
      <w:r>
        <w:rPr>
          <w:sz w:val="28"/>
          <w:szCs w:val="28"/>
        </w:rPr>
        <w:t xml:space="preserve">2. Направление развития фирмы в современной экономике. </w:t>
      </w:r>
    </w:p>
    <w:p>
      <w:pPr>
        <w:pStyle w:val="Normal"/>
        <w:rPr/>
      </w:pPr>
      <w:r>
        <w:rPr>
          <w:sz w:val="28"/>
          <w:szCs w:val="28"/>
        </w:rPr>
        <w:t>3. Тенденции развития сферы производства и сферы услуг.</w:t>
      </w:r>
    </w:p>
    <w:p>
      <w:pPr>
        <w:pStyle w:val="Normal"/>
        <w:rPr/>
      </w:pPr>
      <w:r>
        <w:rPr>
          <w:sz w:val="28"/>
          <w:szCs w:val="28"/>
        </w:rPr>
        <w:t>4. Роль теория спроса и предложения в организации новых производств.</w:t>
      </w:r>
    </w:p>
    <w:p>
      <w:pPr>
        <w:pStyle w:val="Normal"/>
        <w:rPr/>
      </w:pPr>
      <w:r>
        <w:rPr>
          <w:sz w:val="28"/>
          <w:szCs w:val="28"/>
        </w:rPr>
        <w:t xml:space="preserve">5. Направление развития фирмы в современной экономике. </w:t>
      </w:r>
    </w:p>
    <w:p>
      <w:pPr>
        <w:pStyle w:val="Normal"/>
        <w:rPr/>
      </w:pPr>
      <w:r>
        <w:rPr>
          <w:sz w:val="28"/>
          <w:szCs w:val="28"/>
        </w:rPr>
        <w:t>6. Роль государства в регулировании деятельности фирм.</w:t>
      </w:r>
    </w:p>
    <w:p>
      <w:pPr>
        <w:pStyle w:val="Normal"/>
        <w:rPr/>
      </w:pPr>
      <w:r>
        <w:rPr>
          <w:sz w:val="28"/>
          <w:szCs w:val="28"/>
        </w:rPr>
        <w:t>7. Предприятие в системе рыночных отношений.</w:t>
      </w:r>
    </w:p>
    <w:p>
      <w:pPr>
        <w:pStyle w:val="Normal"/>
        <w:rPr/>
      </w:pPr>
      <w:r>
        <w:rPr>
          <w:sz w:val="28"/>
          <w:szCs w:val="28"/>
        </w:rPr>
        <w:t>8. Конкуренция товаропроизводителей и ее влияние на повышение  эффективности работы предприятия</w:t>
      </w:r>
    </w:p>
    <w:p>
      <w:pPr>
        <w:pStyle w:val="Normal"/>
        <w:rPr/>
      </w:pPr>
      <w:r>
        <w:rPr>
          <w:sz w:val="28"/>
          <w:szCs w:val="28"/>
        </w:rPr>
        <w:t xml:space="preserve">9. Рынок услуг и особенности его формирования  в РФ. </w:t>
      </w:r>
    </w:p>
    <w:p>
      <w:pPr>
        <w:pStyle w:val="Normal"/>
        <w:rPr/>
      </w:pPr>
      <w:r>
        <w:rPr>
          <w:sz w:val="28"/>
          <w:szCs w:val="28"/>
        </w:rPr>
        <w:t>10. Философия современной предприним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11. Особенности предпринимательской деятельности в России. </w:t>
      </w:r>
    </w:p>
    <w:p>
      <w:pPr>
        <w:pStyle w:val="Normal"/>
        <w:rPr/>
      </w:pPr>
      <w:r>
        <w:rPr>
          <w:sz w:val="28"/>
          <w:szCs w:val="28"/>
        </w:rPr>
        <w:t>12. Государственная поддержка мало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13. Роль малого бизнеса в национальной экономике.</w:t>
      </w:r>
    </w:p>
    <w:p>
      <w:pPr>
        <w:pStyle w:val="Normal"/>
        <w:rPr/>
      </w:pPr>
      <w:r>
        <w:rPr>
          <w:sz w:val="28"/>
          <w:szCs w:val="28"/>
        </w:rPr>
        <w:t>14. Проблемы малого бизнеса в России.</w:t>
      </w:r>
    </w:p>
    <w:p>
      <w:pPr>
        <w:pStyle w:val="Normal"/>
        <w:rPr/>
      </w:pPr>
      <w:r>
        <w:rPr>
          <w:sz w:val="28"/>
          <w:szCs w:val="28"/>
        </w:rPr>
        <w:t>15. Перспективы развития мало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16. Объединение предприятий, причины, формы, тенденции.</w:t>
      </w:r>
    </w:p>
    <w:p>
      <w:pPr>
        <w:pStyle w:val="Normal"/>
        <w:rPr/>
      </w:pPr>
      <w:r>
        <w:rPr>
          <w:sz w:val="28"/>
          <w:szCs w:val="28"/>
        </w:rPr>
        <w:t>17. Основы выбора организационно-правовой формы фирмы.</w:t>
      </w:r>
    </w:p>
    <w:p>
      <w:pPr>
        <w:pStyle w:val="Normal"/>
        <w:rPr/>
      </w:pPr>
      <w:r>
        <w:rPr>
          <w:sz w:val="28"/>
          <w:szCs w:val="28"/>
        </w:rPr>
        <w:t>18. Структура фирмы и основы ее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лобализация бизнеса.</w:t>
      </w:r>
    </w:p>
    <w:p>
      <w:pPr>
        <w:pStyle w:val="Normal"/>
        <w:rPr/>
      </w:pPr>
      <w:r>
        <w:rPr>
          <w:sz w:val="28"/>
          <w:szCs w:val="28"/>
        </w:rPr>
        <w:t>20. Предпринимательский риск и методы его снижения.</w:t>
      </w:r>
    </w:p>
    <w:p>
      <w:pPr>
        <w:pStyle w:val="Normal"/>
        <w:rPr/>
      </w:pPr>
      <w:r>
        <w:rPr>
          <w:sz w:val="28"/>
          <w:szCs w:val="28"/>
        </w:rPr>
        <w:t>21. Морально-этические аспекты в деятельности фирмы.</w:t>
      </w:r>
    </w:p>
    <w:p>
      <w:pPr>
        <w:pStyle w:val="Normal"/>
        <w:rPr/>
      </w:pPr>
      <w:r>
        <w:rPr>
          <w:sz w:val="28"/>
          <w:szCs w:val="28"/>
        </w:rPr>
        <w:t>22. Особенности создания и функционирования холдинговых фирм.</w:t>
      </w:r>
    </w:p>
    <w:p>
      <w:pPr>
        <w:pStyle w:val="Normal"/>
        <w:rPr/>
      </w:pPr>
      <w:r>
        <w:rPr>
          <w:sz w:val="28"/>
          <w:szCs w:val="28"/>
        </w:rPr>
        <w:t>23. Монополизм и его последствия для развития российской экономики.</w:t>
      </w:r>
    </w:p>
    <w:p>
      <w:pPr>
        <w:pStyle w:val="Normal"/>
        <w:rPr/>
      </w:pPr>
      <w:r>
        <w:rPr>
          <w:sz w:val="28"/>
          <w:szCs w:val="28"/>
        </w:rPr>
        <w:t>24. История развития предпринимательства в России.</w:t>
      </w:r>
    </w:p>
    <w:p>
      <w:pPr>
        <w:pStyle w:val="Normal"/>
        <w:rPr/>
      </w:pPr>
      <w:r>
        <w:rPr>
          <w:sz w:val="28"/>
          <w:szCs w:val="28"/>
        </w:rPr>
        <w:t>25. Предпринимательский и ссудный капитал фирмы: источники и особенности формирования.</w:t>
      </w:r>
    </w:p>
    <w:p>
      <w:pPr>
        <w:pStyle w:val="Normal"/>
        <w:rPr/>
      </w:pPr>
      <w:r>
        <w:rPr>
          <w:sz w:val="28"/>
          <w:szCs w:val="28"/>
        </w:rPr>
        <w:t>26. Управление запасами фирмы.</w:t>
      </w:r>
    </w:p>
    <w:p>
      <w:pPr>
        <w:pStyle w:val="Normal"/>
        <w:rPr/>
      </w:pPr>
      <w:r>
        <w:rPr>
          <w:sz w:val="28"/>
          <w:szCs w:val="28"/>
        </w:rPr>
        <w:t>27. Управление дебиторской задолженностью предприятия.</w:t>
      </w:r>
    </w:p>
    <w:p>
      <w:pPr>
        <w:pStyle w:val="Normal"/>
        <w:rPr/>
      </w:pPr>
      <w:r>
        <w:rPr>
          <w:sz w:val="28"/>
          <w:szCs w:val="28"/>
        </w:rPr>
        <w:t>28. Управление денежными средствами предприятия.</w:t>
      </w:r>
    </w:p>
    <w:p>
      <w:pPr>
        <w:pStyle w:val="Normal"/>
        <w:rPr/>
      </w:pPr>
      <w:r>
        <w:rPr>
          <w:sz w:val="28"/>
          <w:szCs w:val="28"/>
        </w:rPr>
        <w:t>29. Методика определения потребности предприятия в оборотных средствах.</w:t>
      </w:r>
    </w:p>
    <w:p>
      <w:pPr>
        <w:pStyle w:val="Normal"/>
        <w:rPr/>
      </w:pPr>
      <w:r>
        <w:rPr>
          <w:sz w:val="28"/>
          <w:szCs w:val="28"/>
        </w:rPr>
        <w:t>30. Методика расчета и оценка показателей уровня использования оборотных средств предприятия.</w:t>
      </w:r>
    </w:p>
    <w:p>
      <w:pPr>
        <w:pStyle w:val="Normal"/>
        <w:rPr/>
      </w:pPr>
      <w:r>
        <w:rPr>
          <w:sz w:val="28"/>
          <w:szCs w:val="28"/>
        </w:rPr>
        <w:t>31. Материалоемкость продукции и резервы ее снижения.</w:t>
      </w:r>
    </w:p>
    <w:p>
      <w:pPr>
        <w:pStyle w:val="Normal"/>
        <w:rPr/>
      </w:pPr>
      <w:r>
        <w:rPr>
          <w:sz w:val="28"/>
          <w:szCs w:val="28"/>
        </w:rPr>
        <w:t>32. Пути улучшения использования оборотных средств предприятия.</w:t>
      </w:r>
    </w:p>
    <w:p>
      <w:pPr>
        <w:pStyle w:val="Normal"/>
        <w:rPr/>
      </w:pPr>
      <w:r>
        <w:rPr>
          <w:sz w:val="28"/>
          <w:szCs w:val="28"/>
        </w:rPr>
        <w:t>33. Стратегия маркетинга на фирме.</w:t>
      </w:r>
    </w:p>
    <w:p>
      <w:pPr>
        <w:pStyle w:val="Normal"/>
        <w:rPr/>
      </w:pPr>
      <w:r>
        <w:rPr>
          <w:sz w:val="28"/>
          <w:szCs w:val="28"/>
        </w:rPr>
        <w:t>34. Разработка политики ценообразования на предприятии, как одна из основных функций маркетинга.</w:t>
      </w:r>
    </w:p>
    <w:p>
      <w:pPr>
        <w:pStyle w:val="Normal"/>
        <w:rPr/>
      </w:pPr>
      <w:r>
        <w:rPr>
          <w:sz w:val="28"/>
          <w:szCs w:val="28"/>
        </w:rPr>
        <w:t>35. Выбор каналов товародвижения на предприятии для обеспечения эффективного сбыта  товаров.</w:t>
      </w:r>
    </w:p>
    <w:p>
      <w:pPr>
        <w:pStyle w:val="Normal"/>
        <w:rPr/>
      </w:pPr>
      <w:r>
        <w:rPr>
          <w:sz w:val="28"/>
          <w:szCs w:val="28"/>
        </w:rPr>
        <w:t>36. Организация рекламной  деятельности на предприятии.</w:t>
      </w:r>
    </w:p>
    <w:p>
      <w:pPr>
        <w:pStyle w:val="Normal"/>
        <w:rPr/>
      </w:pPr>
      <w:r>
        <w:rPr>
          <w:sz w:val="28"/>
          <w:szCs w:val="28"/>
        </w:rPr>
        <w:t>37. Маркетинг и определение оптимального объема продукции.</w:t>
      </w:r>
    </w:p>
    <w:p>
      <w:pPr>
        <w:pStyle w:val="Normal"/>
        <w:rPr/>
      </w:pPr>
      <w:r>
        <w:rPr>
          <w:sz w:val="28"/>
          <w:szCs w:val="28"/>
        </w:rPr>
        <w:t>38. Выбор целевых сегментов рынка.</w:t>
      </w:r>
    </w:p>
    <w:p>
      <w:pPr>
        <w:pStyle w:val="Normal"/>
        <w:rPr/>
      </w:pPr>
      <w:r>
        <w:rPr>
          <w:sz w:val="28"/>
          <w:szCs w:val="28"/>
        </w:rPr>
        <w:t>39. Структура маркетинга и ее основные составляющие.</w:t>
      </w:r>
    </w:p>
    <w:p>
      <w:pPr>
        <w:pStyle w:val="Normal"/>
        <w:rPr/>
      </w:pPr>
      <w:r>
        <w:rPr>
          <w:sz w:val="28"/>
          <w:szCs w:val="28"/>
        </w:rPr>
        <w:t>40. Информационная технология и маркетинг.</w:t>
      </w:r>
    </w:p>
    <w:p>
      <w:pPr>
        <w:pStyle w:val="Normal"/>
        <w:rPr/>
      </w:pPr>
      <w:r>
        <w:rPr>
          <w:sz w:val="28"/>
          <w:szCs w:val="28"/>
        </w:rPr>
        <w:t>41. Стратегия позиционирования товара на рынке.</w:t>
      </w:r>
    </w:p>
    <w:p>
      <w:pPr>
        <w:pStyle w:val="Normal"/>
        <w:rPr/>
      </w:pPr>
      <w:r>
        <w:rPr>
          <w:sz w:val="28"/>
          <w:szCs w:val="28"/>
        </w:rPr>
        <w:t>42. Разработка плана маркетинга на предприятии.</w:t>
      </w:r>
    </w:p>
    <w:p>
      <w:pPr>
        <w:pStyle w:val="Normal"/>
        <w:rPr/>
      </w:pPr>
      <w:r>
        <w:rPr>
          <w:sz w:val="28"/>
          <w:szCs w:val="28"/>
        </w:rPr>
        <w:t>43. Инновационный лизинг, как способ развития производства.</w:t>
      </w:r>
    </w:p>
    <w:p>
      <w:pPr>
        <w:pStyle w:val="Normal"/>
        <w:rPr/>
      </w:pPr>
      <w:r>
        <w:rPr>
          <w:sz w:val="28"/>
          <w:szCs w:val="28"/>
        </w:rPr>
        <w:t>44. Анализ теории и практики управления качеством продукции на отечественных  и зарубежных предприятиях в исторической ретроспективе.</w:t>
      </w:r>
    </w:p>
    <w:p>
      <w:pPr>
        <w:pStyle w:val="Normal"/>
        <w:rPr/>
      </w:pPr>
      <w:r>
        <w:rPr>
          <w:sz w:val="28"/>
          <w:szCs w:val="28"/>
        </w:rPr>
        <w:t>45. Организация проведения оценки уровня качества продукции (услуг). На примере выбранного вида продукции.</w:t>
      </w:r>
    </w:p>
    <w:p>
      <w:pPr>
        <w:pStyle w:val="Normal"/>
        <w:rPr/>
      </w:pPr>
      <w:r>
        <w:rPr>
          <w:sz w:val="28"/>
          <w:szCs w:val="28"/>
        </w:rPr>
        <w:t>46. Анализ современных методик обеспечения качества. Разработка политики предприятия в области качества производимой продукции.</w:t>
      </w:r>
    </w:p>
    <w:p>
      <w:pPr>
        <w:pStyle w:val="Normal"/>
        <w:rPr/>
      </w:pPr>
      <w:r>
        <w:rPr>
          <w:sz w:val="28"/>
          <w:szCs w:val="28"/>
        </w:rPr>
        <w:t>47. Опыт создания совместных предприятий в России и перспективы их дальнейш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Составление внешнеторгового контракта на предприят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49. Роль посредников во внешней экономической деятельности предприятия.</w:t>
      </w:r>
    </w:p>
    <w:p>
      <w:pPr>
        <w:pStyle w:val="Normal"/>
        <w:rPr/>
      </w:pPr>
      <w:r>
        <w:rPr>
          <w:sz w:val="28"/>
          <w:szCs w:val="28"/>
        </w:rPr>
        <w:t>50. Пути совершенствования ВЭД на предприятии в современных условиях.</w:t>
      </w:r>
    </w:p>
    <w:p>
      <w:pPr>
        <w:pStyle w:val="Normal"/>
        <w:rPr/>
      </w:pPr>
      <w:r>
        <w:rPr>
          <w:sz w:val="28"/>
          <w:szCs w:val="28"/>
        </w:rPr>
        <w:t>51. Роль и значимость основных средств в повышении эффективности производства.</w:t>
      </w:r>
    </w:p>
    <w:p>
      <w:pPr>
        <w:pStyle w:val="Normal"/>
        <w:rPr/>
      </w:pPr>
      <w:r>
        <w:rPr>
          <w:sz w:val="28"/>
          <w:szCs w:val="28"/>
        </w:rPr>
        <w:t>52. Обновление основных средств – резерв совершенствования технологии и организации производства.</w:t>
      </w:r>
    </w:p>
    <w:p>
      <w:pPr>
        <w:pStyle w:val="Normal"/>
        <w:rPr/>
      </w:pPr>
      <w:r>
        <w:rPr>
          <w:sz w:val="28"/>
          <w:szCs w:val="28"/>
        </w:rPr>
        <w:t>53. Анализ уровня использования основных средств.</w:t>
      </w:r>
    </w:p>
    <w:p>
      <w:pPr>
        <w:pStyle w:val="Normal"/>
        <w:rPr/>
      </w:pPr>
      <w:r>
        <w:rPr>
          <w:sz w:val="28"/>
          <w:szCs w:val="28"/>
        </w:rPr>
        <w:t>54. Экономическая значимость и пути лучшего использования основных средств.</w:t>
      </w:r>
    </w:p>
    <w:p>
      <w:pPr>
        <w:pStyle w:val="Normal"/>
        <w:rPr/>
      </w:pPr>
      <w:r>
        <w:rPr>
          <w:sz w:val="28"/>
          <w:szCs w:val="28"/>
        </w:rPr>
        <w:t>55. Современные подходы к управлению предприятием.</w:t>
      </w:r>
    </w:p>
    <w:p>
      <w:pPr>
        <w:pStyle w:val="Normal"/>
        <w:rPr/>
      </w:pPr>
      <w:r>
        <w:rPr>
          <w:sz w:val="28"/>
          <w:szCs w:val="28"/>
        </w:rPr>
        <w:t>56. Стратегические типы управления предприятием.</w:t>
      </w:r>
    </w:p>
    <w:p>
      <w:pPr>
        <w:pStyle w:val="Normal"/>
        <w:rPr/>
      </w:pPr>
      <w:r>
        <w:rPr>
          <w:sz w:val="28"/>
          <w:szCs w:val="28"/>
        </w:rPr>
        <w:t>57. Основные направления  развития внутрифирменного управления.</w:t>
      </w:r>
    </w:p>
    <w:p>
      <w:pPr>
        <w:pStyle w:val="Normal"/>
        <w:rPr/>
      </w:pPr>
      <w:r>
        <w:rPr>
          <w:sz w:val="28"/>
          <w:szCs w:val="28"/>
        </w:rPr>
        <w:t>58. Особенности управления крупными фирмами.</w:t>
      </w:r>
    </w:p>
    <w:p>
      <w:pPr>
        <w:pStyle w:val="Normal"/>
        <w:rPr/>
      </w:pPr>
      <w:r>
        <w:rPr>
          <w:sz w:val="28"/>
          <w:szCs w:val="28"/>
        </w:rPr>
        <w:t>59. Характерные особенности управления малыми предприятиями.</w:t>
      </w:r>
    </w:p>
    <w:p>
      <w:pPr>
        <w:pStyle w:val="Normal"/>
        <w:rPr/>
      </w:pPr>
      <w:r>
        <w:rPr>
          <w:sz w:val="28"/>
          <w:szCs w:val="28"/>
        </w:rPr>
        <w:t>60. Роль стратегического управления на предприятии.</w:t>
      </w:r>
    </w:p>
    <w:p>
      <w:pPr>
        <w:pStyle w:val="Normal"/>
        <w:rPr/>
      </w:pPr>
      <w:r>
        <w:rPr>
          <w:sz w:val="28"/>
          <w:szCs w:val="28"/>
        </w:rPr>
        <w:t>61. Роль маркетинга в управленческой деятельности предприятия (управление предприятием на основе учета внешних факторов).</w:t>
      </w:r>
    </w:p>
    <w:p>
      <w:pPr>
        <w:pStyle w:val="Normal"/>
        <w:rPr/>
      </w:pPr>
      <w:r>
        <w:rPr>
          <w:sz w:val="28"/>
          <w:szCs w:val="28"/>
        </w:rPr>
        <w:t>62. Планирование себестоимости реализуемой продукц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63. Доходы предприятия, их классификация.</w:t>
      </w:r>
    </w:p>
    <w:p>
      <w:pPr>
        <w:pStyle w:val="Normal"/>
        <w:rPr/>
      </w:pPr>
      <w:r>
        <w:rPr>
          <w:sz w:val="28"/>
          <w:szCs w:val="28"/>
        </w:rPr>
        <w:t>64. Основные задачи управления финансами.</w:t>
      </w:r>
    </w:p>
    <w:p>
      <w:pPr>
        <w:pStyle w:val="Normal"/>
        <w:rPr/>
      </w:pPr>
      <w:r>
        <w:rPr>
          <w:sz w:val="28"/>
          <w:szCs w:val="28"/>
        </w:rPr>
        <w:t xml:space="preserve">65. Формирование и использование  выручки от реализации  продукции. (на конкретном примере). </w:t>
      </w:r>
    </w:p>
    <w:p>
      <w:pPr>
        <w:pStyle w:val="Normal"/>
        <w:rPr/>
      </w:pPr>
      <w:r>
        <w:rPr>
          <w:sz w:val="28"/>
          <w:szCs w:val="28"/>
        </w:rPr>
        <w:t>66. Основные факторы, влияющие на структуру управления фирмой.</w:t>
      </w:r>
    </w:p>
    <w:p>
      <w:pPr>
        <w:pStyle w:val="Normal"/>
        <w:rPr/>
      </w:pPr>
      <w:r>
        <w:rPr>
          <w:sz w:val="28"/>
          <w:szCs w:val="28"/>
        </w:rPr>
        <w:t>67. Составление производственной программы на предприят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68. Порядок разработки перспективного плана на фирме.</w:t>
      </w:r>
    </w:p>
    <w:p>
      <w:pPr>
        <w:pStyle w:val="Normal"/>
        <w:rPr/>
      </w:pPr>
      <w:r>
        <w:rPr>
          <w:sz w:val="28"/>
          <w:szCs w:val="28"/>
        </w:rPr>
        <w:t>69. Анализ стоимостных показателей производственной программы (на конкретном примере)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бно-методическое обеспечение дисциплины</w:t>
      </w:r>
    </w:p>
    <w:p>
      <w:pPr>
        <w:pStyle w:val="38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1 Основная литература</w:t>
      </w:r>
    </w:p>
    <w:p>
      <w:pPr>
        <w:pStyle w:val="3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 </w:t>
      </w:r>
      <w:r>
        <w:rPr>
          <w:b w:val="false"/>
          <w:sz w:val="28"/>
          <w:szCs w:val="28"/>
        </w:rPr>
        <w:t>Елизаров Ю.Ф. Экономика организаций</w:t>
      </w:r>
      <w:r>
        <w:rPr>
          <w:b w:val="false"/>
          <w:sz w:val="28"/>
          <w:szCs w:val="28"/>
          <w:lang w:val="ru-RU"/>
        </w:rPr>
        <w:t xml:space="preserve"> (предприятий)</w:t>
      </w:r>
      <w:r>
        <w:rPr>
          <w:b w:val="false"/>
          <w:sz w:val="28"/>
          <w:szCs w:val="28"/>
        </w:rPr>
        <w:t>: учебник / Ю.Ф. Елизаро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</w:t>
      </w:r>
      <w:r>
        <w:rPr>
          <w:b w:val="false"/>
          <w:sz w:val="28"/>
          <w:szCs w:val="28"/>
          <w:lang w:val="ru-RU"/>
        </w:rPr>
        <w:t xml:space="preserve">: Издательство </w:t>
      </w:r>
      <w:r>
        <w:rPr>
          <w:b w:val="false"/>
          <w:sz w:val="28"/>
          <w:szCs w:val="28"/>
        </w:rPr>
        <w:t>«Экзамен», 200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– 495с.</w:t>
      </w:r>
    </w:p>
    <w:p>
      <w:pPr>
        <w:pStyle w:val="38"/>
        <w:jc w:val="left"/>
        <w:rPr/>
      </w:pPr>
      <w:r>
        <w:rPr>
          <w:b w:val="false"/>
          <w:sz w:val="28"/>
          <w:szCs w:val="28"/>
        </w:rPr>
        <w:t>2 Коноплёв С.П. Экономика организаций (предприятий): учебник / С.П. Коноплё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: Проспект, 2009. – 160с.</w:t>
      </w:r>
    </w:p>
    <w:p>
      <w:pPr>
        <w:pStyle w:val="38"/>
        <w:jc w:val="left"/>
        <w:rPr/>
      </w:pPr>
      <w:r>
        <w:rPr>
          <w:b w:val="false"/>
          <w:sz w:val="28"/>
          <w:szCs w:val="28"/>
        </w:rPr>
        <w:t xml:space="preserve">3 Чечевицина, Л.Н. Экономика предприятия: учеб.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особие / Л.Н. Чечевицина, Е.В. Чечевицина. – 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>зд. 11-е, перераб. – Ростов н/Д: Феникс, 2011. – 380 с.</w:t>
      </w:r>
    </w:p>
    <w:p>
      <w:pPr>
        <w:pStyle w:val="3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2 Дополнительная литература</w:t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1 </w:t>
      </w:r>
      <w:r>
        <w:rPr>
          <w:b w:val="false"/>
          <w:sz w:val="28"/>
          <w:szCs w:val="28"/>
        </w:rPr>
        <w:t>Котерова, Н. П. Экономика организации: учебник / Н.П. Котерова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7-е изд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t xml:space="preserve"> </w:t>
        <w:softHyphen/>
        <w:t xml:space="preserve"> М.: </w:t>
      </w:r>
      <w:r>
        <w:rPr>
          <w:b w:val="false"/>
          <w:sz w:val="28"/>
          <w:szCs w:val="28"/>
          <w:lang w:val="en-US"/>
        </w:rPr>
        <w:t>ACADEMIA</w:t>
      </w:r>
      <w:r>
        <w:rPr>
          <w:b w:val="false"/>
          <w:sz w:val="28"/>
          <w:szCs w:val="28"/>
        </w:rPr>
        <w:t xml:space="preserve">, 2014. 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288с. </w:t>
      </w:r>
    </w:p>
    <w:p>
      <w:pPr>
        <w:pStyle w:val="3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 Семёнов, В.М. Экономика предприятия : учеб. для вузов / под ред. В. М. Семенова. – 5-е изд. – СПб.: Питер, 2010. – 41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 Скляренко,В.К. Экономика предприятия (в схемах, таблицах, расчетах) : учеб. пособие для студ. вузов /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В. К. Скляренко</w:t>
        </w:r>
      </w:hyperlink>
      <w:r>
        <w:rPr>
          <w:sz w:val="28"/>
          <w:szCs w:val="28"/>
        </w:rPr>
        <w:t>. – М.: Инфра-М, 2010.– 256 с.</w:t>
      </w:r>
    </w:p>
    <w:p>
      <w:pPr>
        <w:pStyle w:val="3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4 Тарасевич, В. М. Ценовая политика предприятия : учеб. для вузов / В. М. Тарасевич. – 3-е изд. – СПб. : Питер, 2010. – 320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Туровцев, О.Г. Организация производства и управление предприятием: учебник / под ред. О.Г. Туровца. – 3-е изд. - М.: ИНФРА–М, 2011. - 50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Швандар, В.А. Экономика предприятия: тесты, задачи, ситуации: учебное пособие / В.А. Швандар. – М.: ЮНИТИ, 2014. – 254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нтернет-ресурсы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8"/>
        <w:jc w:val="both"/>
        <w:rPr/>
      </w:pPr>
      <w:r>
        <w:rPr>
          <w:b w:val="false"/>
          <w:sz w:val="28"/>
          <w:szCs w:val="28"/>
          <w:lang w:val="ru-RU"/>
        </w:rPr>
        <w:t>1 Васильева, Н А. Экономика предприятия: учебник для ИНФРА-М,2012.- Режим доступа: http.//www/be5/biz/ekonomika/e008/tok.htm</w:t>
      </w:r>
    </w:p>
    <w:p>
      <w:pPr>
        <w:pStyle w:val="38"/>
        <w:ind w:firstLine="70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 Фролова, Т.Г. Экономика предприятия: практикум. [Электронный ресурс] / Т.А.Фролова.- Таганрог: изд-во ТТИ ФЮУ, 2012.- Режим доступа: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  <w:lang w:val="ru-RU"/>
        </w:rPr>
        <w:t>: //</w:t>
      </w:r>
      <w:r>
        <w:rPr>
          <w:b w:val="false"/>
          <w:sz w:val="28"/>
          <w:szCs w:val="28"/>
          <w:lang w:val="en-US"/>
        </w:rPr>
        <w:t>producm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usines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economic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38"/>
        <w:ind w:firstLine="70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8"/>
        <w:tabs>
          <w:tab w:val="clear" w:pos="708"/>
          <w:tab w:val="left" w:pos="1650" w:leader="none"/>
          <w:tab w:val="center" w:pos="5457" w:leader="none"/>
        </w:tabs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етодические указания к практическим занятиям</w:t>
      </w:r>
    </w:p>
    <w:p>
      <w:pPr>
        <w:pStyle w:val="Normal"/>
        <w:suppressLineNumbers/>
        <w:tabs>
          <w:tab w:val="clear" w:pos="708"/>
          <w:tab w:val="left" w:pos="1233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практическим занятиям по дисциплине «Экономика организации» находятся в стадии разработки. В самом общем же виде рекомендации сводятся к следующем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удент может в достаточном объеме усвоить и успешно реализовать конкретные знания, умения, навыки и компетенции в своей практической деятельности при выполнении следующих услов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работа на учебных занятиях под руководством преподавателя и самостоятельная работа по закреплению полученных знаний и навы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выполнение заданий преподавателя на практических занят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яснение и уточнение отдельных предпосылок, умозаключений и выводов, содержащихся в учебном курсе; взаимосвязей отдельных его разделов, используемых методов, характера их использования в практической деятельности юри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поставление точек зрения различных авторов по затрагиваемым в учебном курсе проблемам; выявление неточностей и некорректного изложения материала в периодической и специальной литерату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иодическое ознакомление с последними теоретическими и практическими достижениями в области инфор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собственных научных и практических исследований по одной или нескольким актуальным проблемам в области инфор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предложений преподавателю в части доработки и совершенствования учебного курса;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учных статей для опубликования в периодической печати, выступление на научно-практических конференциях, участие в работе студенческих научных об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8 Материально-техническое обеспечение дисциплины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 по экономике организации (предприятия) необходимо использов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</w:rPr>
        <w:t>аудиовизуальные средства обучения (компьютерные программы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>
          <w:sz w:val="28"/>
          <w:szCs w:val="28"/>
        </w:rPr>
        <w:t>компьютер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color w:val="FF0000"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Для раб пр заголовки Знак"/>
    <w:qFormat/>
    <w:rPr>
      <w:b/>
      <w:bCs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character" w:styleId="33">
    <w:name w:val="для раб прогр 3 пок Знак"/>
    <w:basedOn w:val="Style11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Подзаголовок Знак"/>
    <w:qFormat/>
    <w:rPr>
      <w:b/>
      <w:sz w:val="24"/>
    </w:rPr>
  </w:style>
  <w:style w:type="character" w:styleId="21">
    <w:name w:val="Цитата 2 Знак"/>
    <w:qFormat/>
    <w:rPr>
      <w:bCs/>
      <w:i/>
      <w:sz w:val="28"/>
      <w:szCs w:val="28"/>
    </w:rPr>
  </w:style>
  <w:style w:type="character" w:styleId="Style13">
    <w:name w:val="Выделенная цитата Знак"/>
    <w:qFormat/>
    <w:rPr>
      <w:rFonts w:cs="Times New Roman"/>
      <w:b/>
      <w:bCs/>
      <w:i/>
      <w:sz w:val="28"/>
      <w:szCs w:val="22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321">
    <w:name w:val="Заголовок №3 (2)_"/>
    <w:qFormat/>
    <w:rPr>
      <w:b/>
      <w:bCs/>
      <w:sz w:val="30"/>
      <w:szCs w:val="30"/>
      <w:shd w:fill="FFFFFF" w:val="clear"/>
    </w:rPr>
  </w:style>
  <w:style w:type="character" w:styleId="11">
    <w:name w:val="Основной текст (11)_"/>
    <w:qFormat/>
    <w:rPr>
      <w:sz w:val="11"/>
      <w:szCs w:val="11"/>
      <w:shd w:fill="FFFFFF" w:val="clear"/>
    </w:rPr>
  </w:style>
  <w:style w:type="character" w:styleId="71">
    <w:name w:val="Основной текст (7)_"/>
    <w:qFormat/>
    <w:rPr>
      <w:b/>
      <w:bCs/>
      <w:sz w:val="22"/>
      <w:szCs w:val="22"/>
      <w:shd w:fill="FFFFFF" w:val="clear"/>
    </w:rPr>
  </w:style>
  <w:style w:type="character" w:styleId="34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5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Заголовок №5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Для раб пр заголовки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rFonts w:ascii="Calibri" w:hAnsi="Calibri" w:cs="Calibri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38">
    <w:name w:val="для раб прогр 3 пок"/>
    <w:basedOn w:val="Style26"/>
    <w:qFormat/>
    <w:pPr>
      <w:spacing w:before="0" w:after="0"/>
      <w:ind w:firstLine="709"/>
      <w:jc w:val="center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28">
    <w:name w:val="Без интервала"/>
    <w:basedOn w:val="Normal"/>
    <w:qFormat/>
    <w:pPr/>
    <w:rPr>
      <w:bCs/>
      <w:sz w:val="28"/>
      <w:szCs w:val="32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  <w:szCs w:val="28"/>
    </w:rPr>
  </w:style>
  <w:style w:type="paragraph" w:styleId="26">
    <w:name w:val="Цитата 2"/>
    <w:basedOn w:val="Normal"/>
    <w:next w:val="Normal"/>
    <w:qFormat/>
    <w:pPr/>
    <w:rPr>
      <w:bCs/>
      <w:i/>
      <w:sz w:val="28"/>
      <w:szCs w:val="28"/>
      <w:lang w:val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sz w:val="28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hanging="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b/>
      <w:bCs/>
      <w:sz w:val="30"/>
      <w:szCs w:val="3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11"/>
      <w:szCs w:val="1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2"/>
      <w:szCs w:val="22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4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ac.skunb.ru/index.php?url=/auteurs/view/11205/source:defaul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3:00Z</dcterms:created>
  <dc:creator>BLINOV</dc:creator>
  <dc:description/>
  <cp:keywords/>
  <dc:language>en-US</dc:language>
  <cp:lastModifiedBy>Kulaeva</cp:lastModifiedBy>
  <cp:lastPrinted>2016-02-19T09:43:00Z</cp:lastPrinted>
  <dcterms:modified xsi:type="dcterms:W3CDTF">2021-12-09T07:44:00Z</dcterms:modified>
  <cp:revision>25</cp:revision>
  <dc:subject/>
  <dc:title>ПРОЕКТ</dc:title>
</cp:coreProperties>
</file>