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9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10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8"/>
                <w:w w:val="9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7"/>
                <w:w w:val="98"/>
                <w:sz w:val="15"/>
                <w:szCs w:val="15"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70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10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ind w:firstLine="709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ОТИ НИЯУ МИФИ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И.А. Иванов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</w:rPr>
              <w:t>«_____» ____________2021 г.</w:t>
            </w:r>
          </w:p>
        </w:tc>
      </w:tr>
    </w:tbl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20" w:before="0" w:after="0"/>
        <w:ind w:right="623"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</w:t>
      </w:r>
    </w:p>
    <w:p>
      <w:pPr>
        <w:pStyle w:val="Normal"/>
        <w:spacing w:lineRule="auto" w:line="420" w:before="0" w:after="0"/>
        <w:ind w:right="623" w:firstLine="567"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учебной дисциплины</w:t>
      </w:r>
      <w:r>
        <w:rPr>
          <w:rFonts w:cs="Times New Roman" w:ascii="Times New Roman" w:hAnsi="Times New Roman"/>
          <w:bCs/>
          <w:spacing w:val="44"/>
          <w:w w:val="99"/>
          <w:sz w:val="28"/>
          <w:szCs w:val="28"/>
        </w:rPr>
        <w:t xml:space="preserve"> </w:t>
      </w:r>
    </w:p>
    <w:p>
      <w:pPr>
        <w:pStyle w:val="Normal"/>
        <w:spacing w:lineRule="auto" w:line="420" w:before="0" w:after="0"/>
        <w:ind w:right="623"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П.06 Физическая и коллоидная химия</w:t>
      </w:r>
    </w:p>
    <w:p>
      <w:pPr>
        <w:pStyle w:val="Normal"/>
        <w:spacing w:lineRule="exact" w:line="18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18.02.0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технология неорганических вещест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БРЕНА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 комиссией химических технолог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 о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И.Н.Лупех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_________ №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ч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Сергеева Г.В., зав. лабораторией общих химических дисци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Ростунова  Г.А., доцент кафедры химии и химических технолог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Озерский технологический институт – филиал НИЯУ МИФ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caps/>
              </w:rPr>
            </w:pPr>
            <w:r>
              <w:rPr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/>
      </w:pPr>
      <w:r>
        <w:rPr>
          <w:rFonts w:cs="Times New Roman" w:ascii="Times New Roman" w:hAnsi="Times New Roman"/>
          <w:caps/>
          <w:sz w:val="28"/>
          <w:szCs w:val="28"/>
        </w:rPr>
        <w:t>1.</w:t>
      </w:r>
      <w:r>
        <w:rPr>
          <w:rFonts w:cs="Times New Roman" w:ascii="Times New Roman" w:hAnsi="Times New Roman"/>
          <w:b/>
          <w:caps/>
          <w:sz w:val="28"/>
          <w:szCs w:val="28"/>
        </w:rPr>
        <w:t>паспорт РАБОЧЕЙ  ПРОГРАММЫ УЧЕБНОЙ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и коллоидная  хи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 основной профессиональной образовательной программы в соответствии с ФГОС по специальности СПО 18.02.03 Химическая технология неорганических веще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учебная дисциплина относится к циклу </w:t>
      </w:r>
    </w:p>
    <w:p>
      <w:pPr>
        <w:pStyle w:val="TextBodyIndent"/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полнять расчеты электродных потенциалов, электродвижущей силы (э.д.с.) гальванических эле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находить в справочной литературе показатели физико- химических свойств веществ и их соеди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определять концентрацию реагирующих веществ и скорость реакци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</w:rPr>
        <w:t>- строить фазовые диа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производить расчеты параметров газовых смесей, кинетических параметров химических реакций, химического равновес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рассчитывать тепловые эффекты и скорость химических реак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параметры каталитических реак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-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закономерности  протекания химических и физико-химических   процессов;     </w:t>
      </w:r>
    </w:p>
    <w:p>
      <w:pPr>
        <w:pStyle w:val="Normal"/>
        <w:tabs>
          <w:tab w:val="clear" w:pos="708"/>
          <w:tab w:val="left" w:pos="-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коны идеальных газов;</w:t>
      </w:r>
    </w:p>
    <w:p>
      <w:pPr>
        <w:pStyle w:val="Normal"/>
        <w:tabs>
          <w:tab w:val="clear" w:pos="708"/>
          <w:tab w:val="left" w:pos="-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механизм действия катализаторов;</w:t>
      </w:r>
    </w:p>
    <w:p>
      <w:pPr>
        <w:pStyle w:val="Normal"/>
        <w:tabs>
          <w:tab w:val="clear" w:pos="708"/>
          <w:tab w:val="left" w:pos="-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-механизмы гомогенных и гетерогенных реакций;                  </w:t>
      </w:r>
    </w:p>
    <w:p>
      <w:pPr>
        <w:pStyle w:val="Normal"/>
        <w:tabs>
          <w:tab w:val="clear" w:pos="708"/>
          <w:tab w:val="left" w:pos="-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</w:rPr>
        <w:t>основы физической и коллоидной химии, химической  кинетики, электрохимии,  химической  термодинамики и термохимии;</w:t>
      </w:r>
    </w:p>
    <w:p>
      <w:pPr>
        <w:pStyle w:val="Normal"/>
        <w:tabs>
          <w:tab w:val="clear" w:pos="708"/>
          <w:tab w:val="left" w:pos="-142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ные методы интенсификации физико-химических процессов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свойства агрегатных состояний веществ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сущность и механизм катализа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схемы реакций замещения и присоединения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условия химического равновесия;</w:t>
      </w:r>
    </w:p>
    <w:p>
      <w:pPr>
        <w:pStyle w:val="Normal"/>
        <w:tabs>
          <w:tab w:val="clear" w:pos="708"/>
          <w:tab w:val="left" w:pos="-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-физико- химические методы анализа веществ, применяемые приборы;</w:t>
      </w:r>
    </w:p>
    <w:p>
      <w:pPr>
        <w:pStyle w:val="Normal"/>
        <w:tabs>
          <w:tab w:val="clear" w:pos="708"/>
          <w:tab w:val="left" w:pos="-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-физико- химические свойства сырьевых материалов и продук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ехник-технолог должен обладать общими компетенциями, включающими в себя способност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KI</w:t>
      </w:r>
      <w:r>
        <w:rPr>
          <w:rFonts w:cs="Times New Roman" w:ascii="Times New Roman" w:hAnsi="Times New Roman"/>
          <w:sz w:val="28"/>
          <w:szCs w:val="28"/>
        </w:rPr>
        <w:t>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ОК 2. Организовывать собственную деятельность, выбирать типовые метод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способы выполнения профессиональных задач, оценивать их эффективность и </w:t>
      </w:r>
      <w:r>
        <w:rPr>
          <w:rFonts w:cs="Times New Roman" w:ascii="Times New Roman" w:hAnsi="Times New Roman"/>
          <w:sz w:val="28"/>
          <w:szCs w:val="28"/>
        </w:rPr>
        <w:t>качест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К 7. Брать на себя ответственность за работу членов команды (подчиненных) </w:t>
      </w:r>
      <w:r>
        <w:rPr>
          <w:rFonts w:cs="Times New Roman" w:ascii="Times New Roman" w:hAnsi="Times New Roman"/>
          <w:sz w:val="28"/>
          <w:szCs w:val="28"/>
        </w:rPr>
        <w:t>и результат выполнения зада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Техник-технолог должен обладать профессиональными компетенциями, соответствующими видам деятельност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К 1.1. Подготавливать к работе технологическое оборудование, инструменты, оснастк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К 1.2. Контролировать и обеспечивать бесперебойную работу оборудования, </w:t>
      </w:r>
      <w:r>
        <w:rPr>
          <w:rFonts w:cs="Times New Roman" w:ascii="Times New Roman" w:hAnsi="Times New Roman"/>
          <w:sz w:val="28"/>
          <w:szCs w:val="28"/>
        </w:rPr>
        <w:t>технологических ли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К 1.3. Выявлять и устранять отклонения от режимов в работе оборудования, </w:t>
      </w:r>
      <w:r>
        <w:rPr>
          <w:rFonts w:cs="Times New Roman" w:ascii="Times New Roman" w:hAnsi="Times New Roman"/>
          <w:sz w:val="28"/>
          <w:szCs w:val="28"/>
        </w:rPr>
        <w:t>коммуника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К 1.4. Подготавливать к ремонту и принимать оборудование из ремо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К 2.1. Проводить анализ сырья, материалов и готовой продук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К 2.2. Осуществлять обработку и оценку результатов анализ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К 3.1. Получать продукты производства заданного количества и кач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К 3.2. Выполнять требования безопасности производства и охраны труд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К 3.3. Контролировать и регулировать параметры технологических процесс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К 3.4. Применять аппаратно-программные средства для ведения технологических процесс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К 3.5. Анализировать причины брака, разрабатывать мероприятия по их предупреждению и ликвид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К 4.1. Планировать и организовывать работу подразд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К 4.2. Участвовать в обеспечении и оценке экономической эффективности работы подразд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К 4.3. Осуществлять руководство подчиненным персоналом подразд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К 4.4. Проверять состояние охраны труда и промышленной безопасности на </w:t>
      </w:r>
      <w:r>
        <w:rPr>
          <w:rFonts w:cs="Times New Roman" w:ascii="Times New Roman" w:hAnsi="Times New Roman"/>
          <w:sz w:val="28"/>
          <w:szCs w:val="28"/>
        </w:rPr>
        <w:t>рабочих мест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К 4.5. Обучать безопасным методам труда, правилам технической эксплуатации оборудования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 20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1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 68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1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6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уктурирование учебной информации на основе индивидуальных и коллективных задан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готовка к лабораторно- практическим занятиям, контрольным  работам, зачёту в рамках  методических рекомендаций преподава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расчетных и ситуацион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мультимедийных презентаций и реферативных сообщ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делирование гальванических эле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Указываются другие виды самостоятельной работы при их наличии (реферат, расчетно-графическая работа, внеаудиторная самостоятельна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кзаме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этой строке часы не указываются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>__</w:t>
      </w:r>
      <w:r>
        <w:rPr>
          <w:sz w:val="28"/>
          <w:szCs w:val="28"/>
          <w:u w:val="single"/>
        </w:rPr>
        <w:t>Физическая и коллоидная химия</w:t>
      </w:r>
      <w:r>
        <w:rPr>
          <w:u w:val="single"/>
        </w:rPr>
        <w:t>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Наименование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9563"/>
        <w:gridCol w:w="1795"/>
        <w:gridCol w:w="1123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185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семес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и задачи дисциплины «Физическая и коллоидная химия». Историческая справ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хим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екулярно- кинетическая теория агрегатных состояний вещества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войства агрегатных состояний веществ. Газообразное состояние вещества. Идеальный газ. Законы идеальных газов. Уравнение Клапейрона- Менделеева.  Реальные газы. Свойства. Уравнение Ван-дер-Ваальса. Газовые смеси. Закон Даль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Жидкое состояние вещества. Поверхностное натяжение и поверхностная энергия. Вязкость жидк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Твердое состояние вещества. Особенности строения. Кристаллическое состояние. Основные типы кристаллических решеток. Плазма. Свойства плазм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ы параметров идеальных и реальных газ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ая  работа 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молекулярной массы диоксида угле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Определение зависимости поверхностного натяжения от концентрации раствор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оны идеального газ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руктурирование учебной информации на основе индивидуальных и коллективных заданий; подготовка к лабораторно- практическим занятиям и контрольной работе в рамках  методических рекомендаций преподавателя; решение расчетных зада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химической термодинамики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закон термодинам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Основные понятия и определения термодинамики. Внутренняя энергия системы. Первый закон термодинамики.  Теплота и работа. Теплоёмкость. Энтальпия. Термохимия. Теплоты образования и сгорания химических соедин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ко - химические свойства сырьевых материалов и проду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кон Гесса. Следствия из закона Гесса. Тепловой эффект реакции. Теплота растворения,  зависимость теплового эффекта реакции от температуры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№№2 -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числение теплового эффекта химической реакци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 работа 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еплоты растворения сол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2 Основы химической термодинамик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руктурирование учебной информации на основе индивидуальных и коллективных заданий; подготовка к лабораторно- практическим занятиям и контрольной работе в рамках  методических рекомендаций преподавателя; решение расчетных и ситуационных зада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 закон термодина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ерности  протекания химических и физико-химических   процесс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имые и необратимые процессы. Самопроизвольные и несамопроизвольные процессы. Энтроп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Возможность и направление процес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химического равновес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троп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ия Гиббса. Энергия  Гельмгольца. Формулировки второго закона термодинамики. Тепловая машина Карно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чет изменения энергии Гиббса, определение направления химического процесса и энтропии физико-химических процесс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руктурирование учебной информации на основе индивидуальных и коллективных заданий; подготовка к  практическому  занятию в рамках  методических рекомендаций преподавателя; решение расчетных и ситуационных зада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термодинамики  па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Основные параметры влажного пара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руктурирование учебной информации на основе   индивидуальных и коллективных зада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ое равновес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Химическое сродство. Признаки химического равновесия. Константа химического равновесия. Принцип Ле-Шател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Стандартная энергия Гиббса. Уравнение изотермы химической реакции. Способы определения химического равновесия. Основные методы интенсификации физико-химических процессов.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чет константы равновесия, исходных и равновесных концентраций веществ. Выбор оптимальных условий процес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 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 химического равновесия гомогенной реакции в раствор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руктурирование учебной информации на основе индивидуальных и коллективных заданий; подготовка к  практическому занятию в  рамках  методических рекомендаций преподавателя; решение расчетных и ситуационных задач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ая кине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Механизм протекания гомогенных и гетерогенных реак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ы реакций замещения и присоедин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Скорость химической реакции. Закон действия масс. Константа скорости  реакции. Закон действия мас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Кинетическая классификация химических реакций. Молекулярность реакции. Порядок  реакции. Реакции первого и второго поряд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Влияние температуры на  скорость  реакции. Правило Вант -Гоффа. Уравнение  Аррениуса. Энергия активации. Цепные реакции. Механизм, основные стадии. Фотохимические и радиационно-химические реа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тализ.  Сущность и механизм катализа. Механизм действия  катализаторов. Каталитическая активност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интенсификации физико-химических процессов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exact" w:line="274"/>
              <w:ind w:left="0" w:hanging="0"/>
              <w:rPr/>
            </w:pPr>
            <w:r>
              <w:rPr>
                <w:b/>
                <w:bCs/>
              </w:rPr>
              <w:t>Практическое занятие №6</w:t>
            </w:r>
            <w:r>
              <w:rPr>
                <w:bCs/>
              </w:rPr>
              <w:t xml:space="preserve">Расчет </w:t>
            </w:r>
            <w:r>
              <w:rPr/>
              <w:t xml:space="preserve">кинетических параметров химических реакци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ии активации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ая работа №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скорости разложения пероксида углерод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ирование учебной информации на основе индивидуальных и коллективных заданий; подготовка к лабораторно - практическим занятиям  в рамках  методических рекомендаций преподавателя; решение расчетных и ситуационных зада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сорбц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81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Адсорбция, особенности адсорбентов. Мономолекулярная адсорбция. Уравнение Лэнгмюра  и Фрейндлих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Адсорбция на границе твердое тело-раствор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 занятие №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мономолекулярной адсорбции и по уравнению Фрейндлих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ние учебной информации и подготовка к зачету на основе индивидуальных и коллективных заданий; подготовка к практическому занятию на основе методических рекомендаций преподавате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семес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сорбция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ая работа №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адсорбции ПАВ на поверхности твердых т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ирование учебной информации на основе индивидуальных и коллективных заданий; подготовка к лабораторной работе  в рамках  методических рекомендаций преподавателя; подготовка мультимедийных презентаций по теме « Применение законов химической кинетики при создании оптимальных условий процессов производства неорганических веществ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зовые равновес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4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Основные понятия фазового равновесия. Правило фаз Гиббса. Фазовая диаграмма воды.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8"/>
                <w:tab w:val="left" w:pos="24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 xml:space="preserve">Уравнение Клаузиуса-Клапейрона. Фазовая диаграмма  двухкомпонентной системы. Анализ диаграммы. </w:t>
            </w:r>
            <w:r>
              <w:rPr/>
              <w:t>Физико - химические свойства сырьевых материалов и продуктов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диаграммы бинарного соединения на примере сплав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ние учебной информации на основе индивидуальных и коллективных заданий; подготовка к практическому занятию  в рамках  методических рекомендаций преподавате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Растворение как физико-химический процесс. Гидратная теория растворов. Концентрация растворов. Осмотическое давление в растворах электролитов и неэлектролитов. Закон Вант - Гоффа. Изотонический коэффици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вновесие в системе «раствор-пар». Первый закон Рауля. Кипения и замерзания жидкостей. Криоскопия и эбуллиоскопия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расчетных задач  по теме: Концентрация растворов, осмотического давление в раствора электролитов и неэлектролит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1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определению температур кипения и замерзания раств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3 Раствор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ние учебной информации на основе индивидуальных и коллективных заданий; подготовка к лабораторно - практическим занятиям и контрольной работе  в рамках  методических рекомендаций преподавателя; решение расчетных и ситуационных задач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химия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Особенности электрохимических процессов. Электролиз.  Равновесный электродный потенциал. Уравнение Нернста. Электроды сравнения. Электролиз. Закон Фараде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ЭДС гальванического элемента. Типы гальванических элементов. Определение рН растворов. Потенциометрическое титрование растворов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 занятие №11 Э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тродный потенциал. Уравнение Нернста. Расчеты ЭДС электрохимических цепей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 занятие № 1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лиз. Законы Фараде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ирование учебной информации на основе индивидуальных и коллективных заданий; подготовка к лабораторно - практическим занятиям  в рамках  методических рекомендаций преподавателя; решение расчетных и ситуационных задач; моделирование гальванических элементов; подготовка мультимедийных  презентаций  по применению электролиза в производстве неорганических веществ.   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№2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коллоидной хим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ерсные систе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Классификация дисперсных систем. Основные понятия: дисперсионная среда, дисперсная фаза.  Получение дисперсных систем. Свойства дисперсных систем.  Коллоидные растворы. Золи. Ге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Теория строения коллоидных систем. Мицеллы, гранулы. Коагуляция, влияние различных факторов на процесс коагуляции. Правило Шульце-Гард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Методы получения и очистки коллоидных растворов. Приборы- диализаторы. Электрофорез.  Электроосмо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Эмульсии. Пены. Аэрозоли. Получение, разрушение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ая работа № 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оидные раствор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заряда коллоидной частиц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4 Дисперсные систем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структурирование учебной информации на основе индивидуальных и коллективных заданий; подготовка к лабораторно - практическим занятиям и контрольной работе  в рамках  методических рекомендаций преподавателя; решение расчетных и ситуационных задач; подготовка реферативных сообщений и мультимедийных  презентаций по темам «Роль дисперсных систем в природе и технике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Значение электроосмоса в технике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воры высокомолекулярных соединений</w:t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/>
            </w:pPr>
            <w:r>
              <w:rPr>
                <w:bCs/>
              </w:rPr>
              <w:t>Общая характеристика  и особенности ВМС. Термодинамическая устойчивость растворов.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8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табилизация дисперсных систем посредством ВМС. Вязкость растворов полимеров. Определение молярной массы полимеров.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окомолекулярные соединения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ние учебной информации на основе индивидуальных и коллективных заданий; подготовка к практическому  занятию  в рамках  методических рекомендаций преподавателя; подготовка реферативных сообще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наименования необходимых лабораторных работ и практических занятий (отдельно по каждому виду), контрольных работ, а также 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2. – репродуктивный (выполнение деятельности по образцу, инструкции или под руководством)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 и  лаборатории хим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 и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бель и стационарн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бораторное оборудование, аппараты и приб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бораторные принадлежности и лабораторная пос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bCs/>
          <w:sz w:val="28"/>
          <w:szCs w:val="28"/>
        </w:rPr>
        <w:t>: ПК, проектор, компьютер, мультимедиа система, интерактив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хметов, Б.В.  Физическая и коллоидная химия/ Б.В.Ахметов -М.: Химия,2006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хметов, Б.В. Задачи и упражнения по физической и коллоидной химии/Б.В.Ахметов  - М.: Химия, 2004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меева, О.С. Сборник задач и упражнений по физической и коллоидной химии/ О.С.Гамеева -  М.: Просвещение, 2008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ргеева, Г.В. Методические указания по выполнению лабораторных работ/ Г.В. Сергеева- Озёрск: ЮУПК,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ые источники: </w:t>
      </w:r>
    </w:p>
    <w:p>
      <w:pPr>
        <w:pStyle w:val="Heading1"/>
        <w:ind w:hanging="0"/>
        <w:jc w:val="both"/>
        <w:rPr/>
      </w:pPr>
      <w:r>
        <w:rPr>
          <w:bCs/>
          <w:sz w:val="28"/>
          <w:szCs w:val="28"/>
        </w:rPr>
        <w:t>5. Киреев, В.А. Краткий курс физической химии/ В.А.Киреев - М.: Высшая школа,198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Карапетьянц, М.Х. Введение в теорию химических процессов/ М.Х.Карапетьянц - М.: Высшая школа,1982.</w:t>
      </w:r>
    </w:p>
    <w:p>
      <w:pPr>
        <w:pStyle w:val="Style18"/>
        <w:ind w:left="0" w:hanging="0"/>
        <w:rPr/>
      </w:pPr>
      <w:r>
        <w:rPr>
          <w:sz w:val="28"/>
          <w:szCs w:val="28"/>
        </w:rPr>
        <w:t>7.  Краткий справочник физико-химических величин (под ред. Равделя А.А. и Мищенко К.П.) – М.: Химия, 1974.</w:t>
      </w:r>
    </w:p>
    <w:p>
      <w:pPr>
        <w:pStyle w:val="Heading1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8.Жванко, Ю.Н. Аналитическая химия и технологический контроль в общественном питании/ Ю.Н. Жванко, Г.В. Панкратов, З.И.Мамедов – М.:Высшая школа, 2008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тал фундаментального химическ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hemnet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0 .Каталог образовательных Интернет ресурсов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11.  </w:t>
      </w:r>
      <w:r>
        <w:rPr>
          <w:sz w:val="28"/>
          <w:szCs w:val="28"/>
        </w:rPr>
        <w:t>Ми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имии</w:t>
      </w:r>
      <w:r>
        <w:rPr>
          <w:sz w:val="28"/>
          <w:szCs w:val="28"/>
          <w:lang w:val="en-US"/>
        </w:rPr>
        <w:t xml:space="preserve">       htt://chem.. km.ru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2. Электронная библиотека по химии и технике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rushim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(освоенные умения, усвоенные знания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и методы контроля и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езультатов обучения </w:t>
            </w:r>
          </w:p>
        </w:tc>
      </w:tr>
      <w:tr>
        <w:trPr>
          <w:trHeight w:val="115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счеты электродных потенциалов, электродвижущей силы (э.д.с.) гальванических эле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справочной литературе показатели физико-химических свойств веществ и их соедин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концентрацию реагирующих веществ и скорость реак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фазовые диаграм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расчеты параметров газовых смесей, кинетических параметров химических реакций, химического равновес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читывать тепловые эффекты и скорость химических реак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араметры каталитических реа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омерности  протекания химических и физико-химических процессов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оны идеальных газов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действия катализаторов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ы гомогенных и гетерогенных реакц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физической и коллоидной химии, химической кинетики, электрохимии,химической  термодинамики и термохими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методы интенсификации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 химических процессов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йства агрегатных состояний веществ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щность и механизм катализа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ы реакций замещения и присоединени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 химического равновеси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ко-химические методы анализа веществ, применяемые прибор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зико-химические свойства сырьевых материалов и продуктов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числяются все знания и умения, указанные в п.4 паспорта рабочей программ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 аттес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результатов выполнения лабораторно-практических и контрольных работ, заданий для самостоятельной внеаудиторной 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 xml:space="preserve">Результаты переносятся из паспорта рабочей  программы. </w:t>
      </w:r>
      <w:r>
        <w:rPr>
          <w:rFonts w:cs="Times New Roman" w:ascii="Times New Roman" w:hAnsi="Times New Roman"/>
          <w:i/>
        </w:rPr>
        <w:t>Перечень форм контроля следует конкретизировать с учетом специфики обучения по рабочей  программ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14:00Z</dcterms:created>
  <dc:creator>Галина</dc:creator>
  <dc:description/>
  <cp:keywords/>
  <dc:language>en-US</dc:language>
  <cp:lastModifiedBy>Administrator</cp:lastModifiedBy>
  <dcterms:modified xsi:type="dcterms:W3CDTF">2022-02-26T09:24:00Z</dcterms:modified>
  <cp:revision>3</cp:revision>
  <dc:subject/>
  <dc:title/>
</cp:coreProperties>
</file>