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П.06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СМОТРЕНО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На заседании предметной (цикловой) комиссией</w:t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Информатики и информационных технологий</w:t>
      </w:r>
    </w:p>
    <w:p>
      <w:pPr>
        <w:pStyle w:val="Normal"/>
        <w:suppressLineNumbers/>
        <w:spacing w:before="24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отокол  №  ___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 xml:space="preserve">от «___» __________ 2021 г. </w:t>
      </w:r>
    </w:p>
    <w:p>
      <w:pPr>
        <w:pStyle w:val="Normal"/>
        <w:suppressLineNumbers/>
        <w:spacing w:before="12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 ПЦ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 Г.Е. Золотарева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составлен в соответствии с рабочей программой учебной дисциплины, разработанной на основе Федерального государственного образовательного стандарта по специальности среднего профессионального образования 08.02.01 </w:t>
      </w:r>
      <w:r>
        <w:rPr>
          <w:rFonts w:cs="Times New Roman" w:ascii="Times New Roman" w:hAnsi="Times New Roman"/>
          <w:sz w:val="28"/>
          <w:szCs w:val="20"/>
        </w:rPr>
        <w:t>Строительство и эксплуатация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рева Г.Е., преподаватель ОТИ НИЯУ МИФИ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спорт фонд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очные средства предназначены для контроля и оценки образовательных достижений обучающихся, освоивших программу дисциплины </w:t>
      </w:r>
      <w:r>
        <w:rPr>
          <w:rFonts w:cs="Times New Roman" w:ascii="Times New Roman" w:hAnsi="Times New Roman"/>
          <w:b/>
          <w:sz w:val="28"/>
          <w:szCs w:val="28"/>
        </w:rPr>
        <w:t>ОП.06 Информационные технологии в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включает контрольные материалы для проведения текущего контроля в форме устного опроса, тестирования и промежуточной аттестации в форме дифференцированного зач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еречень формируем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 – применять программное обеспечение, компьютерные и телекоммуникационные средства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 – отображать информацию с помощью принтеров, плоттеров и средств мультимеди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3 – устанавливать пакеты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 – 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2 – основные этапы решения задач с помощью электронно-вычислительных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3 – перечень периферийных устройств, необходимых для реализации автоматизированного рабочего места на базе персонального компьюте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4 – технологию поиска информации; технологию освоения пакетов приклад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исциплины ОП.06 Информационные технологии в профессиональной деятельности направлено на формирование следующих компетенций: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5923"/>
        <w:gridCol w:w="1440"/>
        <w:gridCol w:w="1380"/>
      </w:tblGrid>
      <w:tr>
        <w:trPr/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ный состав компетенций (номера из перечня)</w:t>
            </w:r>
          </w:p>
        </w:tc>
      </w:tr>
      <w:tr>
        <w:trPr/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ет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рхитектурно-строительные чертежи с использованием средств автоматизированного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зработке проекта производства работ с применением информационных технолог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еративный учет объемов выполняемых работ и расходов материальных 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 2, 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Типовые контрольные задания или иные материалы необходимые для оценки знаний, умений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опросы для устного опр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Контрольные вопросы и задания для проведения текуще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формационных технологий (ОК 1-9,ПК 1.2, 2.1, 2.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пы развития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и состав информ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информационны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редства информационных технологий (ОК 2,3,4,5, ПК 1,2, 2.1-2.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ение компьютерной тех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компьютер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ение программного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лассификация программного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обработки текстовой информации, используемой в профессиональной деятельности (ОК 2,3,4,5,6,7, ПК 1.2, 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чего используется текстовые редактор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в стандартный формат страницы докумен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такое абзац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 вывести на экран нужную Панель Инструментов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такое курсор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сохранить документ на дис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чему пробел ставится после знаков препинания, а не перед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перейти к новой строке внутри абзац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параметры форматирования абзацев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параметры форматирования символов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изменить маркер в маркированном спис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ие виды изображений используются в Word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производится форматирование рисунк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ля чего используется объекты WordArt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Что такое таблиц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ие параметры форматирования таблицы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ак изменить направление текста в ячей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 можно удалить таблиц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Что такое сортировк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Что такое стил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Для чего применяется стилевое форматирован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Можно ли создать новый стил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 установить нумерацию страниц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Как вставить оглавление в документ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ак добавить в документ символ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создания презентаций в профессиональной деятельности средствами PowerPoint (ОК 2,3,4,5, К 1,2, 2.1-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бор и настройка дизай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ройка аним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ройка звука, виде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обработки табличной информации, используемой в профессиональной деятельности средствами табличного процессора MS Excel. (ОК 2,3,4,5,ПК 1,2, 2.1-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акие способы загрузки MS Excel Вам известн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кажите расположение основных элементов интерфейса: ленты, главного меню, панели быстрого запуска, строки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 скрыть /отобразить ленту на экран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 сохранить созданный документ в заданной пап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 сохранить таблицу на диске после внесения изменени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выделить ячейку, столбец, строку, диапазон не смежных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кажите все известные Вам способы редактирования яч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очистить значение, формат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 скопировать данные в пределах лис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перенести содержимое ячеек из одного диапазона в друг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значение строки формул, где она располагаетс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кажите расположение основных элементов интерфейса: кнопки Office, ленты, панели быстрого запу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 какого знака начинается занесение формулы в ячейк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 просуммировать значения диапазона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Как записать функцию для определения среднего, максимального, минимального значения диапазона яч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Логическая функция «Если». Правила записи функ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ак установить абсолютные ссылки в формуле? Чем отличается относительная ссылка от абсолютн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 округлить значения в ячей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ак в ячейке установить для числа нужное количество десятичных знаков после запят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ак установить денежный формат для числ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Как изменить ширину столбцов и высоту стро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Как объединить несколько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работы с базами данных в профессиональной деятельности. (ОК 1-9, ПК 1.2, 2.1-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оздание базы данны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ние фор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ройка ссыло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здание отче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е технологии. (ОК 1-9, ПК 1.2, 2.1, 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уктура компьютерных с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ипы компьютерных сетей, и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Топология компьютерных с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дресация в се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ехнология передачи данных в компьютерных сет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Технология поиска информации в сети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спользование информационных ресурсов для поиска и хранения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информации (ОК 2,3,4,5,7, ПК 2.2 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ципы защиты информации от несанкционированного доступ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овые аспекты использования информационных технологий и программного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угрозы и методы обеспечения информационной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тановка антивирусных средств защиты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ройка антивирусных средств защиты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овление антивирусных средств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атизированная обработка информации в профессиональной деятельности (ОК 1-9, ПК 1.2, 2.1, 2.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щита информации от несанкционированного доступ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втоматизированные рабочие места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ение, принципы организации и эксплуатации информационных сист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изация и параметризация АРМ, режимы эксплуатации АРМ: локальные, корпоративные сети, примеры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Контрольные вопросы и задания для проведения промежуточной аттес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ля чего используется текстовые редактор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в стандартный формат страницы докумен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такое абзац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 вывести на экран нужную Панель Инструментов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Что такое курсор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 сохранить документ на дис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очему пробел ставится после знаков препинания, а не перед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 перейти к новой строке внутри абзац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ие параметры форматирования абзацев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параметры форматирования символов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изменить маркер в маркированном спис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ие виды изображений используются в Word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производится форматирование рисунк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Для чего используется объекты WordArt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Что такое таблиц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ие параметры форматирования таблицы вы знает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ак изменить направление текста в ячей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 можно удалить таблиц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Что такое сортировк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Что такое стил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Для чего применяется стилевое форматировани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Можно ли создать новый стиль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Как установить нумерацию страниц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Как вставить оглавление в документ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ак добавить в документ символ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Какие способы загрузки MS Excel Вам известн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Укажите расположение основных элементов интерфейса: ленты, главного меню, панели быстрого запуска, строки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Как скрыть /отобразить ленту на экран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ак сохранить созданный документ в заданной пап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Как сохранить таблицу на диске после внесения изменени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Как выделить ячейку, столбец, строку, диапазон не смежных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Укажите все известные Вам способы редактирования яч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Как очистить значение, формат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Как скопировать данные в пределах лист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Как перенести содержимое ячеек из одного диапазона в друг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Назначение строки формул, где она располагается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Укажите расположение основных элементов интерфейса: кнопки Office, ленты, панели быстрого запу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С какого знака начинается занесение формулы в ячейк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Как просуммировать значения диапазона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 Как записать функцию для определения среднего, максимального, минимального значения диапазона ячее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Логическая функция «Если». Правила записи функ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Как установить абсолютные ссылки в формуле? Чем отличается относительная ссылка от абсолютн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Как округлить значения в ячей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Как в ячейке установить для числа нужное количество десятичных знаков после запят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Как установить денежный формат для числ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Как изменить ширину столбцов и высоту стро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Как объединить несколько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Как занести формулу в ячейку B5 Листа 3 для суммирования данных из ячейки D5 Листа 1 и ячейки F5 Листа 2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Как написать текст в ячейках по вертикал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Как включить перенос слов в ячей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Как удалить строку (столбец) в таблиц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Как вставить новую строку (столбец) в таблиц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Как выполнить обрамление ячеек? Назовите все известные вам способ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Как изменить цвет фона в диапазоне ячеек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Как изменить параметры шрифта: размер, гарнитуру и т.д.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Как вставить новый лист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Как удалить лист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Как переименовать ярлык лис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Как переместить или скопировать лист в пределах текущей рабочей книги, в другую рабочую книг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Как можно создать диаграмму по данным таблиц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Где можно разместить диаграмм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Как отредактировать элементы диаграммы: изменить расположение легенды, изменить подписи данных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Как отформатировать элементы диаграммы: изменить параметры шрифта заголовков диаграммы, как изменить заливку секторов диаграмм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Как отсортировать данные в таблице по возрастанию, по убыванию? Назовите все известные вам спосо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Фильтрация записей. Как задать условие отбора? Что происходит с записями, не удовлетворяющими условию филь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Что такое макрос? Как создать макрос? Как удалить макрос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Как присвоить макросу комбинацию клавиш? Укажите все известные вам способ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. Как присвоить макросу кнопку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Как посмотреть документ перед печатью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Как установить параметры страницы табличного докумен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Как распечатать табличный документ? Назовите все известные спос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 Тестовые </w:t>
      </w:r>
      <w:r>
        <w:rPr>
          <w:rFonts w:cs="Times New Roman" w:ascii="Times New Roman" w:hAnsi="Times New Roman"/>
          <w:sz w:val="28"/>
          <w:szCs w:val="28"/>
        </w:rPr>
        <w:t>задания для оценки достижения результатов знаний, умений, общих и профессиональны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обеспечени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а – эт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окупность разрозненных элементов, не имеющих взаимосвязей друг с друг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вокупность элементов, имеющих слабые взаимосвязи друг с друг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вокупность элементов, взаимосвязанных друг с другом и образующих определенную целост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временные информационно-коммуникационные технологии позволяют осуществлять последовательную маршрутизацию процедур делового процесса, если 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следовательность процедур делового процесса не известна заранее и определяется только в ходе его выполн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еловые процедуры выполняются одна за друг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дновременно активизируются несколько деловых процеду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) порядок процедур известен заранее и не зависит от результата выполнения предыдущей процед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централизованные информационно-коммуникационные технологии основываются 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работке информации в центре – на центральном сервере, в информационно-вычислительном центр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интеграции процессов решения функциональных задач на местах – с использованием совместных баз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локальном применении средств вычислительной техники, установленных на рабочих местах пользователей для решения конкретных задач пользов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малых предприятиях информационно-коммуникационные технологии связаны 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 решением задач бухгалтерского учета, накоплением информации по отдельным видам бизнес-процессов, созданием информационных баз данных по направлениям деятельности фир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 созданием систем электронного документооборота и привязкой его к бизнес-процессам предприятия, с созданием автоматизированных хранилищ и архивов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с созданием мощного программно-аппаратного комплекса, включающего многомашинные системы, с применением высокоскоростных вычислительных сетей, обеспечивающих эффективное управление предприят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воначально информационно-коммуникационные технологии на предприятии применялись для 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ланирования ресурсов предприя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ланирования ресурсов произво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ланирования потребностей предприятия в материальных ресурс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истемы работы с клиента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временные информационно-коммуникационные технологии позволяют формировать интегрированную информационную среду, которая представляет собой 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вокупность распределенных баз данных, в каждой из которых действуют свои специфические правила хранения, обновления, поиска и передачи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совокупность распределенных баз данных, в которых действуют единые стандартные правила хранения, обновления, поиска и передачи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пределите понятие? _________________ _____________ - это совокупность систематизированных и организованных специальным образом данных и зн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 Информационная сре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должить определение Информационная технология – это ______________________________________ ______________________________________________________________________ ______________________________________________________________________ ______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Информационная технология -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 явления (информационного продукт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ислите классификацию информационных систем по назначению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) Информационно-управляющие системы 2) Системы поддержки принятия решений 3) Информационно-поисковые системы 4) Информационно-справочные системы 5) Системы обработки д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нформационные ресурсы Интер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семирная паутина WWW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электронная почта (e-mail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айловые архив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щение в Интернет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иём радиостанций и телевизионных канал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омпьютер, подключенный к Интернету, обязательно имее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IP-адре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менное им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Web-страниц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URL-ад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мпьютер, предоставляющий свои ресурсы другим компьютерам при совместной работе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даптер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мутатор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ерверо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бочей ста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ированные рабочие ме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место (_______) вставить нужные сло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___________________________) - комплекс средств вычислительной техники и программного обеспечения, располагающийся непосредственно на рабочем месте сотрудника и предназначенный для автоматизации его работы в рамках специа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все требования к АР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ить определение Информационное обеспечение АРМ – это 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пишите пропущенные слова Математическое обеспечение АРМ представляет собой совокупность ________ ______________, моделей и алгоритмов обработки информации, используемых при решении функциональных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ислите функции программного обеспе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 какие три вида по специализации можно выделить автоматизированные рабочие мест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пишите пропущенные слова Программное обеспечение АРМ определяет его _______________ ____________, профессиональную направленность, широту и полноту осуществления функций, возможности применения различных _____________ ____________ (блок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е элементы из нижеследующего списка относятся к техническому обеспечению АРМ? (укажите все правильные ответ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йл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редства телекоммуника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Базы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ычислительная тех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ак называется вид обеспечения, представляющий совокупность единой системы классификации и кодирования информации, унифицированных систем документации, схем информационных потоков, циркулирующих в организаци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раммн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хническ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рганизационн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нформационн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ие элементы из нижеследующего списка относятся к информационному обеспечению АРМ? (укажите все правильные ответы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айл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грам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базы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кумен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редства вычислительной техни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называется вид обеспечения АРМ, который представляет совокупность методов и средств, регламентирующих взаимодействие работников с техническими средствами и между собой в процессе эксплуатаци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информационн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техническ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авово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он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должить определение? Техническое обеспечение АРМ – _______________________________________________________________________________________________________________________________________________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Создание АРМ обеспечивает: (дописать пропущенные перечислени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ступ к современной электронной технике небольших предприятий, что было невозможно в условиях централизованной обработки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стоту, удобство и дружественность по отношению к пользовател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мпактность размещения, высокую надёжность, сравнительно простое техническое обслуживание и невысокие требования к условиям эксплуа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_____________________________________________________________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звитый диалог с пользователем и предоставление ему сервисных услуг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_____________________________________________________________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озможность ведения локальных и распределённых баз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наличие документации по эксплуатации и сопровожден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________________________________________________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втоматизированные рабочие мес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АР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оевременное удовлетворение информационных потребностей пользо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инимальное время ответа на запросы пользо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даптация к уровню подготовки пользователя и специфика выполненных им функц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озможность быстрого обучения пользователя основным приёмам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дёжность и простота обслужи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ружественный интерфей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возможность работы в составе вычислительной сис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нформационное обеспечение АРМ – это информационные базы данных, используемые на рабочем месте пользо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тематическое обеспечение АРМ представляет собой совокупность математических методов, моделей и алгоритмов обработки информации, используемых при решении функциональных задач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ункции программного обеспечения АР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еспечение организации диалога и решение функциональных задач пользо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правление базами данных и трансляция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дача справочной, диагностической информ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существление сервисных операций, облегчающих работу пользо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 специализации можно выделить следующие виды автоматизированных рабочих мест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РМ руководи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РМ специалис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РМ технического работ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граммное обеспечение АРМ определяет его интеллектуальные возможности, профессиональную направленность, широту и полноту осуществления функций, возможности применения различных технических устройств (блоков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редства телекоммуникаций; вычислительная тех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Информационн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айлы; базы данных; докумен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рганизационно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Техническое обеспечение АРМ – это обоснованный выбор комплекса технических средств для оснащения рабочего места специалис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онно-справочное обслуживание пользователя; максимальное использование ресурсов системы; совместимость с другими систе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втоматизированные системы упра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обеспечивает программное обеспечени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Системное программное обеспечение обеспечивает функционирование и обслуживание компьютера, а также автоматизацию процесса создания новых программ. К системному программному обеспечению относятся: операционные системы и их пользовательский интерфейс; инструментальные программные средства; системы технического обслужи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олжить определение. __________________________ - обязательная часть специального программного обеспечения, обеспечивающая эффективное функционирование персонального компьютера в различных режимах, организующая выполнение программ и взаимодействие пользователя и внешних устройств с ЭВ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Операционная систе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одолжить определ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– это…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Пользовательский интерфейс (сервисные программы) — это программные надстройки операционной системы (оболочки и среды), предназначенные для упрощения общения пользователя с операционной системой. Программы, обеспечивающие интерфей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е поняти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- это совокупность программ для решения круга задач по определенной тематике или предме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Пакет прикладных програм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ите виды пакетов прикладных програм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общего назначения, методо-ориентированные, проблемно- ориентирован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 системным программам относятся: (выберите несколько вариантов ответа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BI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MS Window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MS Wo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Pai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Linux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райве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Антивиру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значение операционной систе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овать взаимодействие пользователя с компьютером и выполнение всех других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дактирование, сохранение текстовых док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онтировать видео, фото и звуковую информаци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ыводить информацию на экран или печатающее устрой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ислите основы виды компьютерных виру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программные, загрузочные, макровирусы, файловые и т.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Для чего нужны прикладные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ать какие-либо задачи в пределах данной проблемной обла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ешать математические задачи для определенного клас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ля поиска и удаления компьютерных виру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ля распознавания текста и голос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чего нужны инструментальные программ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разработки, корректировки или развития других прикладных или системных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управления устройствами ввода и вывода компьюте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для организации взаимодействия пользователя с компьютером и выполнения всех других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ешать какие-либо задачи в пределах данной проблемной обла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Что такое компьютерный вирус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кладная программ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истемная программ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программа, выполняющая на компьютере несанкционированные действ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за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сновные типы компьютерных вирус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ппаратные, программные, загрузоч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рограммные, загрузочные, макровирус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файловые, программные, макровирус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Этапы действия программного вирус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размножение, вирусная ата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пись в файл, размнож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пись в файл, размножение, уничтожение програм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 чём заключается размножение программного вирус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рамма-вирус один раз копируется в теле другой програм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вирусный код неоднократно копируется в теле другой 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Что называется вирусной атакой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однократное копирование кода вируса в код програм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лючение компьютера в результате попадания виру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нарушение работы программы, уничтожение данных, форматирование жёсткого дис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ие существуют методы реализации антивирусной защит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ппаратные и программн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программные, аппаратные и организацион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олько программ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акие существуют основные средства защит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резервное копирование наиболее ценных данны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ппаратн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только программны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акие существуют вспомогательные средства защит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ппаратн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граммн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аппаратные средства и антивирусные программ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 чём основано действие антивирусной программ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ожидание начала вирусной ата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на сравнении программных кодов с известными вирусам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удалении заражённых фай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равочно-информационные сис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Электронные справочники с базой данных, построенные на компьютере с помощью СУБД, позволяющие сократить время, затрачиваемое на поиск нужной информации – это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кет прикладных програм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граммное обеспеч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нформационное обеспечен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информационно-справочная систем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техническое обеспеч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гда появилась первая компьютерная справочно-правовая систем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вая половина 1960 х г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торая половина 1969 х г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рвая половина 1970 х г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торая половина 1970 х год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середине 80 х го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де появилась первая компьютерная справочно-правовая систем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Бельг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СШ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 Герма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Да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в Швейца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ой классификации ИСС не существует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территориальному признак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доступу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 локальным значения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 сфере примен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а полнотекстовые и фактографическ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ередине 1970-х годов при Министерстве юстиции СССР силами Научного центра правовой информации была разработана первая справочная правовая система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Элтис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матолон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«Элатон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«Лаэтон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) «Эталон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ислите свойства СПС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зможность работы с огромными массивами текстовой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спользование в СПС специальных поисковых программных средств, что позволяет осуществлять поиск в режиме реального времени по всей информационной баз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озможность работы СПС с использованием телекоммуникационных средств (обновление по локальным и глобальным сет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то позволяет оперативно получать справочная систем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Справочная система позволяет оперативно получать необходимую информацию как о функционировании операционной системы в целом, так о работе её отдельных моду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еречислите классификацию ИС по техническим средствам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ИС на базе локальной сети; ИС на базе глобальных компьютерных сетей; простейшая ИС (работает на 1-м компьютере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основе информационной системы леж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среда хранения и доступа к данны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числительная мощность компьюте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омпьютерная сеть для передачи данны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етоды обработки информ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дель системы – это…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зникновение и сохранение структуры и целостных свойств систем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писание системы, отображающее определённую группу её свойст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ножество существенных свойств, которыми системами обладает в данный момент време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рядок сис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Информационные системы, основанные на гипертекстовых документах и мультимеди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стемы поддержки принятия реш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информационно-справоч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фисные информационные сис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Что такое информационно-справочные документы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Информационно-справочные системы – это совокупность документов, содержащих информацию о фактическом положении дел, служащих основанием для принятия реш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 настоящее время наиболее широко распространены системы управления Б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ерархическ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етевы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реляционны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ъектно-ориентирован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радиционным методом организации информационных систем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архитектура клиент-сервер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архитектура клиент-клиен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рхитектура сервер-сервер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мещение всей информации на одном компьют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ритерии оценки знаний студентов на дифференцированном за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"отлично" заслуживает обучающийся, обнаруживший всестороннее, систематическое и глубокое знание учебно-программного материала, умение свободно выполнять задания, предусмотренные программой, усвоивший основную и знакомый с дополнительной литературой, рекомендованной программой. Как правило, оценка "отлично" выставляется обучающимся, усвоившим взаимосвязь основных понятий дисциплины в их значении для приобретаемой профессии, проявившим творческие способности в понимании, изложении и использовании учебно-программного материа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"хорошо" заслуживает обучающийся, обнаруживший полное знание учебно-программного материала, успешно выполняющий предусмотренные в программе задания, усвоивший основную литературу, рекомендованную в программе. Как правило, оценка "хорошо" выставляется обучающимся, показавшим систематический характер знаний по дисциплине и способным к их самостоятельному пополнению и обновлению в ходе дальнейшей учебной работы и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"удовлетворительно" 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, справляющийся с выполнением заданий, предусмотренных программой, знакомый с основной литературой, рекомендованной программой. Как правило, оценка "удовлетворительно" выставляется обучающимся, допустившим погрешности в ответе, но обладающим необходимыми знаниями для их устранения под руководством преподавате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"неудовлетворительно" выставляется обучающемуся, обнаружившему пробелы в знаниях основного учебно-программного материала, допустившему принципиальные ошибки в выполнении предусмотренных программой заданий. Как правило, оценка "неудовлетворительно" ставится обучающимся, которые не могут продолжить обучение дополнительных занятий по соответствующей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01:00Z</dcterms:created>
  <dc:creator>Настя</dc:creator>
  <dc:description/>
  <cp:keywords/>
  <dc:language>en-US</dc:language>
  <cp:lastModifiedBy>Настя</cp:lastModifiedBy>
  <dcterms:modified xsi:type="dcterms:W3CDTF">2022-02-24T16:01:00Z</dcterms:modified>
  <cp:revision>15</cp:revision>
  <dc:subject/>
  <dc:title/>
</cp:coreProperties>
</file>