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66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25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ОТИ НИЯУ МИФИ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 И.А. Иванов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____ 2021 г.</w:t>
            </w:r>
          </w:p>
        </w:tc>
      </w:tr>
    </w:tbl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.06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Информатики и информационных технологий</w:t>
            </w:r>
          </w:p>
          <w:p>
            <w:pPr>
              <w:pStyle w:val="Normal"/>
              <w:suppressLineNumbers/>
              <w:spacing w:before="24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отокол  № 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т « ___» ___________ 2021 г. </w:t>
            </w:r>
          </w:p>
          <w:p>
            <w:pPr>
              <w:pStyle w:val="Normal"/>
              <w:suppressLineNumbers/>
              <w:spacing w:before="12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___________ Г.Е. Золотарев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02.01 «Строительство и эксплуатация зданий и сооружений»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1.2018г.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 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Составитель рабочей программы</w:t>
      </w:r>
      <w:r>
        <w:rPr>
          <w:rFonts w:cs="Times New Roman" w:ascii="Times New Roman" w:hAnsi="Times New Roman"/>
        </w:rPr>
        <w:t>: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u w:val="single"/>
        </w:rPr>
        <w:t>Золотарева Г.Е., преподаватель ОТИ НИЯУ МИФ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            ___________________          _________________________</w:t>
      </w:r>
    </w:p>
    <w:p>
      <w:pPr>
        <w:pStyle w:val="Normal"/>
        <w:tabs>
          <w:tab w:val="clear" w:pos="709"/>
          <w:tab w:val="left" w:pos="622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)                         (занимаемая должность)              (инициалы, фамилия)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7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ЭЛЕКТРОТЕХ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right="-187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08.02.01 Строительство и эксплуатация зданий и сооружений</w:t>
      </w:r>
      <w:r>
        <w:rPr>
          <w:rFonts w:cs="Times New Roman" w:ascii="Times New Roman" w:hAnsi="Times New Roman"/>
          <w:sz w:val="28"/>
          <w:szCs w:val="28"/>
        </w:rPr>
        <w:t xml:space="preserve"> входящей в состав укрупненной группы специальностей 08.00.00 Техника и технологии строительств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ебная дисциплина «Информационные технологии в профессиональной деятельности» обеспечивает формирование профессиональных и общих компетенций по видам деятельности ФГОС по специальности  08.02.01 Строительство и эксплуатация зданий и сооружений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Разрабатывать архитектурно-строительные чертежи с использованием средств автоматизированного проектирования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Участвовать в разработке проекта производства работ с применением информационных технолог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Проводить оперативный учет объемов выполняемых работ и расходов материальных ресур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-187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ображать информацию с помощью принтеров, плоттеров и средств мультимедиа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анавливать пакеты прикладных програм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новные этапы решения задач с помощью электронно-вычислительных машин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чень периферийных устройств, необходимых для реализации автоматизированного рабочего места на базе персонального компьютера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хнологию поиска информации;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хнологию освоения пакетов прикладных програм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ифференцированного зачет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4" w:hanging="0"/>
        <w:rPr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  <w:t>2.2. Тематический план и содержание учебной дисциплины</w:t>
      </w:r>
      <w:r>
        <w:rPr>
          <w:b/>
          <w:bCs/>
          <w:i/>
          <w:caps/>
          <w:sz w:val="20"/>
          <w:szCs w:val="20"/>
          <w:lang w:val="ru-RU"/>
        </w:rPr>
        <w:t xml:space="preserve"> </w:t>
      </w:r>
      <w:r>
        <w:rPr>
          <w:bCs/>
          <w:i/>
          <w:sz w:val="20"/>
          <w:szCs w:val="20"/>
          <w:lang w:val="ru-RU"/>
        </w:rPr>
        <w:t>Основы электротехник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7219"/>
        <w:gridCol w:w="1080"/>
        <w:gridCol w:w="2880"/>
      </w:tblGrid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 и практические работы, самостоятельная работа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бъем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12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b/>
                <w:bCs/>
                <w:color w:val="181818"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Раздел 1. Программное обеспечение профессиона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32"/>
              <w:spacing w:lineRule="auto" w:line="276" w:before="0" w:after="0"/>
              <w:ind w:hanging="0"/>
              <w:jc w:val="center"/>
              <w:rPr>
                <w:rStyle w:val="11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редства информационных технологий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rStyle w:val="11pt1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4, ОК 9, ПК 1.3, ПК 1.4, ПК 2.3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ели и задачи дисциплины. Принципы использования информационных технологий в профессиональн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сновные методы и средства обработки, хранения, передачи и накопления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лассификация организационной и компьютерной техники. Состав ПК и основные характеристики устройств. Назначение и принципы эксплуатации организационной и компьютерной техники. Состав автоматизированного рабочего ме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Классификация программного обеспечения. Прикладное программное обеспечение в профессиональной деятельности. Обзор современных программ. Использование информационных ресурсов и прикладных программ для решения задач профессиона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1. </w:t>
            </w:r>
            <w:r>
              <w:rPr>
                <w:spacing w:val="-5"/>
                <w:sz w:val="24"/>
                <w:szCs w:val="24"/>
              </w:rPr>
              <w:t>Персональный компьютер и его основные компон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 w:before="0" w:after="0"/>
              <w:ind w:hanging="0"/>
              <w:rPr>
                <w:rStyle w:val="11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Практическое занятие № 2.</w:t>
            </w:r>
            <w:r>
              <w:rPr>
                <w:rStyle w:val="11pt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Работа с периферийными устройствами (принтер, плоттер, сканер, проектор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32"/>
              <w:spacing w:lineRule="auto" w:line="276" w:before="0" w:after="0"/>
              <w:ind w:hanging="0"/>
              <w:jc w:val="center"/>
              <w:rPr>
                <w:rStyle w:val="11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обработки текстовой документации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 современных программ обработки текста. Создание редактирование, форматирование, сохранение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1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форматирование таблиц. Графические объекты в текстовом документе. Организация печати документа. Шаблоны и стили в документе. Гиперссылки. Внедрение объектов докуме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1pt1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3. </w:t>
            </w:r>
            <w:r>
              <w:rPr>
                <w:sz w:val="24"/>
                <w:szCs w:val="24"/>
              </w:rPr>
              <w:t>Создание текстовых документов в текстовом редакто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1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4. </w:t>
            </w:r>
            <w:r>
              <w:rPr>
                <w:sz w:val="24"/>
                <w:szCs w:val="24"/>
              </w:rPr>
              <w:t>Оформление текстовых документов, содержащих табл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4, ОК 9, ПК 1.3, ПК 1.4, ПК 2.3</w:t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5. </w:t>
            </w:r>
            <w:r>
              <w:rPr>
                <w:sz w:val="24"/>
                <w:szCs w:val="24"/>
              </w:rPr>
              <w:t>Создание текстовых документов, содержащих графические объе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6. </w:t>
            </w:r>
            <w:r>
              <w:rPr>
                <w:sz w:val="24"/>
                <w:szCs w:val="24"/>
              </w:rPr>
              <w:t>Работа 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орму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Тема 1.3</w:t>
            </w:r>
          </w:p>
          <w:p>
            <w:pPr>
              <w:pStyle w:val="32"/>
              <w:spacing w:lineRule="auto" w:line="276" w:before="0" w:after="0"/>
              <w:ind w:hanging="0"/>
              <w:jc w:val="center"/>
              <w:rPr>
                <w:rStyle w:val="11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и обработки информации с помощью электронных таблиц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1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работы в электронных таблицах. Ввод и редактирование данных. Ввод форму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pt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1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ельные возможности Excel. Сортировка, фильтрация и поиск данны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pt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1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диаграмм. Форматирование и печать электронной табл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pt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7. </w:t>
            </w:r>
            <w:r>
              <w:rPr>
                <w:sz w:val="24"/>
                <w:szCs w:val="24"/>
              </w:rPr>
              <w:t>Создание и обработка электронной табл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8. </w:t>
            </w:r>
            <w:r>
              <w:rPr>
                <w:sz w:val="24"/>
                <w:szCs w:val="24"/>
              </w:rPr>
              <w:t>Форматирование таблицы и построение диа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9. </w:t>
            </w:r>
            <w:r>
              <w:rPr>
                <w:sz w:val="24"/>
                <w:szCs w:val="24"/>
              </w:rPr>
              <w:t>Экономические расчеты в MS Exc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10. </w:t>
            </w:r>
            <w:r>
              <w:rPr>
                <w:sz w:val="24"/>
                <w:szCs w:val="24"/>
              </w:rPr>
              <w:t>Организация строительных расчётов в табличном процессоре. Расчет сме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76"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32"/>
              <w:spacing w:lineRule="auto" w:line="276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омпьютерных презентаций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способы организации презентаций. Создание новой презентации. Оформление содержимого презентации. Сохранение презентации. Показ презентации. Способы печати презент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11. </w:t>
            </w:r>
            <w:r>
              <w:rPr>
                <w:sz w:val="24"/>
                <w:szCs w:val="24"/>
              </w:rPr>
              <w:t>Создание электронных презентаций. Работа с презентационной граф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Тема 1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Документальные 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 xml:space="preserve">Обзор компьютерных СПС. Общие рекомендации по поис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1"/>
                <w:b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онные системы в профессиональной деятельности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sz w:val="24"/>
                <w:szCs w:val="24"/>
              </w:rPr>
              <w:t xml:space="preserve">документов и принципы выбора СПС. Основы организации поиска документов в СПС «Консультант Плюс». Информационная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истема «СтройКонсульта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4, ОК 9, ПК 1.3, ПК 1.4, ПК 2.3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12. </w:t>
            </w:r>
            <w:r>
              <w:rPr>
                <w:color w:val="181818"/>
                <w:sz w:val="24"/>
                <w:szCs w:val="24"/>
              </w:rPr>
              <w:t>Основы работы со справочной правовой системой «КонсультантПлю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bCs/>
                <w:color w:val="181818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181818"/>
                <w:sz w:val="24"/>
                <w:szCs w:val="24"/>
              </w:rPr>
              <w:t>Тема 1.6</w:t>
            </w:r>
          </w:p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color w:val="181818"/>
                <w:sz w:val="24"/>
                <w:szCs w:val="24"/>
              </w:rPr>
              <w:t>Электронные коммуникации в профессиональной деятельности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онятие компьютерных (электронных) коммуникаций. Виды компьютерных коммуникаций (средства связи, компьютерные сети). Программы и службы для совместной работы над проектами, позволяющие просматривать данные, обмениваться ими и выполнять поиск в обла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Основные принципы работы в сети Интернет. Организация поиска информации в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Основы информационной и компьютерной безопасности. Составляющие информационной безопасности. Электронная подпись. Защита информации. Основы технической компьюте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13. </w:t>
            </w:r>
            <w:r>
              <w:rPr>
                <w:sz w:val="24"/>
                <w:szCs w:val="24"/>
              </w:rPr>
              <w:t>Поиск информации в се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Interne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 заданной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14. </w:t>
            </w:r>
            <w:r>
              <w:rPr>
                <w:sz w:val="24"/>
                <w:szCs w:val="24"/>
              </w:rPr>
              <w:t>Создание и отправка сообщений электронной поч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15. </w:t>
            </w:r>
            <w:r>
              <w:rPr>
                <w:sz w:val="24"/>
                <w:szCs w:val="24"/>
              </w:rPr>
              <w:t>Применение облачных технологий в профессиональной деятельности. Создание, совместная работа и выполнение расчетов в обла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16. </w:t>
            </w:r>
            <w:r>
              <w:rPr>
                <w:sz w:val="24"/>
                <w:szCs w:val="24"/>
              </w:rPr>
              <w:t>Организация безопасной работы в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ехнология работы с графической информаци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Тема 2.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граммные средства 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3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Классификация программного обеспечения. Приклад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онных технологий. Двух- и трехмерное моделирование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рограммное обеспечение в профессиональной деятельности. Общее представление о двух- и трехмерном моделировании. Программы для двух и трехмерного модел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4, ОК 9, ПК 1.3, ПК 1.4, ПК 2.3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color w:val="181818"/>
                <w:sz w:val="24"/>
                <w:szCs w:val="24"/>
              </w:rPr>
              <w:t>Декартовы и полярные координаты в 2D- и 3D пространстве. Пользовательская система координат. Поверхностное моделирование. Типы моделей трехмерных объ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color w:val="181818"/>
                <w:sz w:val="24"/>
                <w:szCs w:val="24"/>
              </w:rPr>
              <w:t>Средства панорамирования и зумирования чертежа. Средства создания базовых геометрических объектов (тел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для обеспечения необходимой точности мод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выполнения операций редактирования объектов (тел). Свойства и визуал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олезных приложений, специализированного инструментария при оформлении проектной документации для строительства в соответствии с ГО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оздания чертежной документации из двух- и трехмерного простра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color w:val="181818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4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17. </w:t>
            </w:r>
            <w:r>
              <w:rPr>
                <w:sz w:val="24"/>
                <w:szCs w:val="24"/>
              </w:rPr>
              <w:t>Создание простейших объектов – примитив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18. </w:t>
            </w:r>
            <w:r>
              <w:rPr>
                <w:sz w:val="24"/>
                <w:szCs w:val="24"/>
              </w:rPr>
              <w:t>Применение команд редактирования при создании модели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19. </w:t>
            </w:r>
            <w:r>
              <w:rPr>
                <w:sz w:val="24"/>
                <w:szCs w:val="24"/>
              </w:rPr>
              <w:t>Применение функций для обеспечения необходимой точности мод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20. </w:t>
            </w:r>
            <w:r>
              <w:rPr>
                <w:sz w:val="24"/>
                <w:szCs w:val="24"/>
              </w:rPr>
              <w:t>Создание библиотеки объектов для многократного использования. Применение объектов из библиотек и модулей для оформления чертежей в соответствии с требованиями ГОСТ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21. </w:t>
            </w:r>
            <w:r>
              <w:rPr>
                <w:sz w:val="24"/>
                <w:szCs w:val="24"/>
              </w:rPr>
              <w:t>Визуализация (анимация) двух- и трехмерных объек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22. </w:t>
            </w:r>
            <w:r>
              <w:rPr>
                <w:sz w:val="24"/>
                <w:szCs w:val="24"/>
              </w:rPr>
              <w:t>Простановка размеров на чертеже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23. </w:t>
            </w:r>
            <w:r>
              <w:rPr>
                <w:sz w:val="24"/>
                <w:szCs w:val="24"/>
              </w:rPr>
              <w:t xml:space="preserve">Предпечатная подготовка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11pt1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color w:val="181818"/>
                <w:sz w:val="24"/>
                <w:szCs w:val="24"/>
              </w:rPr>
            </w:pPr>
            <w:r>
              <w:rPr>
                <w:sz w:val="24"/>
                <w:szCs w:val="24"/>
              </w:rPr>
              <w:t>отображение одного или нескольких масштабированных видов проекта на листе чертежа стандартного размера. Вывод на печат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4, ОК 9, ПК 1.3, ПК 1.4, ПК 2.3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Тема 2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граммное обеспечение для информационного моделирования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color w:val="181818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онятие BIM – технолог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Состав, функции и возможности использования пакетов прикладных программ для информационного моделирования (BIM-технологий) в профессиональн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Инструменты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BI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Способы создания BIM мод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Коллективная работа над проек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Чтение (интерпретация) интерфейса специализированного программного обеспечения, поиск контекстной помощи, работа с документац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Применение специализированного программного обеспеч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18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24. </w:t>
            </w:r>
            <w:r>
              <w:rPr>
                <w:sz w:val="24"/>
                <w:szCs w:val="24"/>
              </w:rPr>
              <w:t>Создание простого плана. Инструменты редакт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25. </w:t>
            </w:r>
            <w:r>
              <w:rPr>
                <w:sz w:val="24"/>
                <w:szCs w:val="24"/>
              </w:rPr>
              <w:t>Эскизное проектирование. Построение формообразующих элементов: каркас здания – оси и уров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26. </w:t>
            </w:r>
            <w:r>
              <w:rPr>
                <w:sz w:val="24"/>
                <w:szCs w:val="24"/>
              </w:rPr>
              <w:t>Работа с инструментами создания каркасных элементов – стены, перекрытия, крыш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27. </w:t>
            </w:r>
            <w:r>
              <w:rPr>
                <w:sz w:val="24"/>
                <w:szCs w:val="24"/>
              </w:rPr>
              <w:t>Работа с инструментами создания каркасных элементов – лестницы, пандусы, огражд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28. </w:t>
            </w:r>
            <w:r>
              <w:rPr>
                <w:sz w:val="24"/>
                <w:szCs w:val="24"/>
              </w:rPr>
              <w:t>Назначение материалов. Заполнение проемов – окна, двери, витраж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29. </w:t>
            </w:r>
            <w:r>
              <w:rPr>
                <w:sz w:val="24"/>
                <w:szCs w:val="24"/>
              </w:rPr>
              <w:t>Создание дополнительных архитектурных и конструктивных элемен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30. </w:t>
            </w:r>
            <w:r>
              <w:rPr>
                <w:sz w:val="24"/>
                <w:szCs w:val="24"/>
              </w:rPr>
              <w:t>Визуализация. Объемные виды, сечения, узлы. Создание сце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31. </w:t>
            </w:r>
            <w:r>
              <w:rPr>
                <w:sz w:val="24"/>
                <w:szCs w:val="24"/>
              </w:rPr>
              <w:t>Организация многопользовательской работы. Создание центрального и локальных фай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2, ОК3, ОК4, ОК 9, ПК 1.3, ПК 1.4, ПК 2.3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Практическое занятие № 32. </w:t>
            </w:r>
            <w:r>
              <w:rPr>
                <w:sz w:val="24"/>
                <w:szCs w:val="24"/>
              </w:rPr>
              <w:t>Получение рабочей документации. Формирование смет, аннотаций, спецификаций, чертежей. Размещение на лист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  <w:t>Самостоятельная работа обучающихся</w:t>
            </w:r>
          </w:p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готовка к дифференцированному зач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Дифференцированный за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Style w:val="11p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 «Информационные технологии в профессиональной деятельности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снащенный оборудование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адочные места по количеству обучающихс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ми средствам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обуч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мпьютер с необходимым лицензионным программным обеспечением и мультимедиапроектор (рабочее место преподавател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мпьютеры с необходимым лицензионным программным обеспечением по количеству обучающихся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тер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канер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ектор.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2 Информационное обеспечение обучения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1. Электронные издания (электронные ресурсы) (основные)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тлина, Е. М. Информационные технологии в профессиональной деятельности : учебное пособие для СПО / Е. М. Петлина, А. В. Горбачев. — Саратов : Профобразование, 2021. — 111 c. — ISBN 978-5-4488-1113-5. — Текст : электронный // Электронно-библиотечная система IPR BOOKS : [сайт]. — URL: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prbookshop.ru/104886.html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Шандриков, А. С. Информационные технологии : учебное пособие / А. С. Шандриков. — 3-е изд. — Минск : Республиканский институт профессионального образования (РИПО), 2019. — 444 c. — ISBN 978-985-503-887-1. — Текст : электронный // Электронно-библиотечная система IPR BOOKS : [сайт]. — URL: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prbookshop.ru/94301.html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2. Дополнительные источники (печатные издания, электронные издания)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ббасов, И. Б. Основы трехмерного моделирования в 3ds Max 2018 : учебное пособие / И. Б. Аббасов. — 2-е изд. — Саратов : Профобразование, 2019. — 186 c. — ISBN 978-5-4488-0041-2. — Текст : электронный // Электронно-библиотечная система IPR BOOKS : [сайт]. — URL: https://www.iprbookshop.ru/88001.html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еспалова, И. М. Информационные технологии. Основы работы в Microsoft Word : учебное пособие / И. М. Беспалова. — Санкт-Петербург : Санкт-Петербургский государственный университет промышленных технологий и дизайна, 2019. — 116 c. — ISBN 978-5-7937-1638-3. — Текст : электронный // Электронно-библиотечная система IPR BOOKS : [сайт]. — URL: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prbookshop.ru/102517.html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умага, А. И. Трехмерное моделирование в системе проектирования КОМПАС - 3D : учебно-методическое пособие / А. И. Бумага, Т. С. Вовк. — Макеевка : Донбасская национальная академия строительства и архитектуры, ЭБС АСВ, 2019. — 78 c. — Текст : электронный // Электронно-библиотечная система IPR BOOKS :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prbookshop.ru/92355.html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учельникова, Т. А. Основы 3D моделирования в программе Компас : учебно-методическое пособие / Т. А. Бучельникова. — Тюмень : Государственный аграрный университет Северного Зауралья, 2021. — 60 c. — Текст : электронный // Электронно-библиотечная система IPR BOOKS : [сайт]. — URL: https://www.iprbookshop.ru/110161.html 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олкова, Е. М. Информационное и программное обеспечение архитектурно-строительной деятельности : учебное пособие / Е. М. Волкова. — Нижний Новгород : Нижегородский государственный архитектурно-строительный университет, ЭБС АСВ, 2020. — 83 c. — ISBN 978-5-528-00383-2. — Текст : электронный // Электронно-библиотечная система IPR BOOKS : [сайт]. — URL:</w:t>
      </w:r>
      <w:hyperlink r:id="rId9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prbookshop.ru/107371.html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абидулин, В. М. Трехмерное моделирование в AutoCAD 2016 / В. М. Габидулин. — 2-е изд. — Саратов : Профобразование, 2019. — 270 c. — ISBN 978-5-4488-0045-0. — Текст : электронный // Электронно-библиотечная система IPR BOOKS : [сайт]. — URL: https://www.iprbookshop.ru/89864.html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Енютина, Е. Д. Основы информационного моделирования в программе Autodesk Revit : учебное пособие / Е. Д. Енютина, Д. В. Бакшутова. — Самара : Самарский государственный технический университет, ЭБС АСВ, 2020. — 144 c. — Текст : электронный // Электронно-библиотечная система IPR BOOKS : [сайт]. — URL: https://www.iprbookshop.ru/105041.html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лочко, И. А. Информационные технологии в профессиональной деятельности [Электронный ресурс] : учебное пособие для СПО / И. А. Клочко. — 2-е изд. — Электрон. текстовые данные. — Саратов : Профобразование, Ай Пи Эр Медиа, 2019. — 292 c. — 978-5-4486-0407-2, 978-5-4488-0219-5. — Режим доступа:</w:t>
      </w:r>
      <w:hyperlink r:id="rId10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prbookshop.ru/80327.html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синенко, Н. С. Информационные технологии в профессиональной деятельности : учебное пособие для СПО / Н. С. Косиненко, И. Г. Фризен. — 2-е изд. — Саратов : Профобразование, Ай Пи Эр Медиа, 2018. — 308 c. — ISBN 978-5-4486-0378-5, 978-5-4488-0193-8. — Текст : электронный // Электронно-библиотечная система IPR BOOKS : [сайт]. — URL: 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prbookshop.ru/76992.html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уприянов, Д. В.  Информационное обеспечение профессиональной деятельности : учебник и практикум для среднего профессионального образования / Д. В. Куприянов. — Москва : Издательство Юрайт, 2021. — 255 с. — (Профессиональное образование). — ISBN 978-5-534-00973-6. — Текст : электронный // Образовательная платформа Юрайт [сайт]. — URL: https://urait.ru/bcode/470353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андра, А. Г. Информатика и информационные технологии : лабораторный практикум / А. Г. Мандра, А. В. Попов, А. И. Дьяконов. — 2-е изд. — Самара : Самарский государственный технический университет, ЭБС АСВ, 2020. — 64 c. — Текст : электронный // Электронно-библиотечная система IPR BOOKS : [сайт]. — URL:</w:t>
      </w: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prbookshop.ru/111369.html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етоды решения специальных задач с использованием информационных технологий : практикум / составители А. С. Ермаков. — Москва : Московский государственный строительный университет, Ай Пи Эр Медиа, ЭБС АСВ, 2014. — 133 c. — ISBN 978-5-7264-0973-3. — Текст : электронный // Электронно-библиотечная система IPR BOOKS : [сайт]. — URL: https://www.iprbookshop.ru/27893.html 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рганизационное и правовое обеспечение информационной безопасности : учебник и практикум для среднего профессионального образования / Т. А. Полякова, А. А. Стрельцов, С. Г. Чубукова, В. А. Ниесов ; ответственные редакторы Т. А. Полякова, А. А. Стрельцов. — Москва : Издательство Юрайт, 2020. — 325 с. — (Профессиональное образование). — ISBN 978-5-534-00843-2. — Текст : электронный // Образовательная платформа Юрайт [сайт]. — URL: https://urait.ru/bcode/451933 (дата обращения: 30.09.2021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оветов, Б. Я.  Информационные технологии : учебник для среднего профессионального образования / Б. Я. Советов, В. В. Цехановский. — 7-е изд., перераб. и доп. — Москва : Издательство Юрайт, 2021. — 327 с. — (Профессиональное образование). — ISBN 978-5-534-06399-8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rait.ru/bcode/469425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ркова, Л. Е. Информационные технологии в инвестиционно-строительной деятельности : практикум / Л. Е. Суркова. — Саратов : Вузовское образование, 2019. — 67 c. — ISBN 978-5-4487-0495-6. — Текст : электронный // Электронно-библиотечная система IPR BOOKS : [сайт]. — URL: </w:t>
      </w:r>
      <w:hyperlink r:id="rId1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iprbookshop.ru/82691.html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3 Интернет ресурсы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ка образовательных ресурсов (ЭБОР)</w:t>
      </w:r>
      <w:hyperlink r:id="rId1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.oreluniver.ru/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электронная библиотека E-LIBRARY</w:t>
      </w:r>
      <w:hyperlink r:id="rId1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library.ru/defaultx.asp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С «Издательство Лань»  </w:t>
      </w:r>
      <w:hyperlink r:id="rId1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/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С «IPRbooks»  </w:t>
      </w:r>
      <w:hyperlink r:id="rId1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rbooksh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ка  «Издательский центр «Академия»</w:t>
      </w:r>
      <w:hyperlink r:id="rId19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cademia-moscow.ru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4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 и выполнения </w:t>
      </w:r>
      <w:r>
        <w:rPr>
          <w:sz w:val="28"/>
          <w:szCs w:val="28"/>
          <w:lang w:val="ru-RU"/>
        </w:rPr>
        <w:t>обучающимися</w:t>
      </w:r>
      <w:r>
        <w:rPr/>
        <w:t xml:space="preserve"> индивидуальных зад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937"/>
        <w:gridCol w:w="2532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, функции и возможности использования информационных и телекоммуникационных технологий для информационного моделирования (BIM-технологий) в профессиональной деятельност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бирает информационные технологии для информационного модел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монстрирует знания состава, функций и возможностей информационных и коммуникационных технологий в профессиональной деятельности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ценка выполнения самостоятельных индивидуальных заданий</w:t>
            </w:r>
          </w:p>
        </w:tc>
      </w:tr>
      <w:tr>
        <w:trPr>
          <w:trHeight w:val="4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новные этапы решения профессиональных задач с помощью персонального компьютер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ет необходимое программное обеспечение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основные этапов решения, правильность последовательности выполнения действий при решении профессиональных задач с помощью персонального компьютера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чень периферийных устройств, необходимых для реализации автоматизированного рабочего места на базе персонального компьютер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ет новые технологии (или их элементы) при решении профессиональных задач, демонстрирует знание перечня периферийных устройств, необходимых для реализации автоматизированного рабочего места на базе персонального компьютера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хнология поиска информ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монстрирует знания поисковых систем в профессиональной деятельности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хнология освоения пакетов прикладных программ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бирает информационные ресурсы для решения профессиональных задач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менять средства информационных технологий для решения профессиональных задач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меняет средства информационных технологий для решения профессиональных задач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ценка результатов выполнения практических работ</w:t>
            </w:r>
          </w:p>
        </w:tc>
      </w:tr>
      <w:tr>
        <w:trPr>
          <w:trHeight w:val="7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спользовать программное обеспечение, компьютерные и телекоммуникационные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ет все виды работ по программному обеспечению при информационном моделировании, 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а в профессиональной деятельност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изуализации, создании чертежной документации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ображать информацию с помощью принтеров, плоттеров и средств мультимедиа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ображает информацию с помощью с помощью принтеров, плоттеров и средств мультимедиа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анавливать пакеты прикладных программ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станавливает прикладные программы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0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sz w:val="22"/>
      <w:szCs w:val="22"/>
    </w:rPr>
  </w:style>
  <w:style w:type="character" w:styleId="11">
    <w:name w:val="Основной текст с отступом Знак1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№2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22">
    <w:name w:val="Основной текст (2)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1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0pt">
    <w:name w:val="Основной текст (2) + Не полужирный;Интервал 0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11pt">
    <w:name w:val="Основной текст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i/>
      <w:iCs/>
      <w:sz w:val="26"/>
      <w:szCs w:val="26"/>
      <w:shd w:fill="FFFFFF" w:val="clear"/>
      <w:lang w:bidi="ar-SA"/>
    </w:rPr>
  </w:style>
  <w:style w:type="character" w:styleId="13">
    <w:name w:val="Заголовок №1_"/>
    <w:qFormat/>
    <w:rPr>
      <w:b/>
      <w:bCs/>
      <w:spacing w:val="10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08" w:leader="none"/>
      </w:tabs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jc w:val="both"/>
      <w:outlineLvl w:val="1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6" w:before="120" w:after="300"/>
      <w:ind w:hanging="700"/>
      <w:jc w:val="both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0" w:after="420"/>
      <w:ind w:hanging="700"/>
      <w:outlineLvl w:val="2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300" w:after="0"/>
      <w:ind w:hanging="700"/>
    </w:pPr>
    <w:rPr>
      <w:rFonts w:ascii="Times New Roman" w:hAnsi="Times New Roman" w:cs="Times New Roman"/>
      <w:i/>
      <w:iCs/>
      <w:sz w:val="26"/>
      <w:szCs w:val="26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0" w:after="240"/>
      <w:outlineLvl w:val="0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Contents1">
    <w:name w:val="TOC 1"/>
    <w:basedOn w:val="Normal"/>
    <w:pPr>
      <w:widowControl w:val="false"/>
      <w:spacing w:lineRule="atLeast" w:line="15" w:before="0" w:after="0"/>
    </w:pPr>
    <w:rPr>
      <w:rFonts w:eastAsia="Calibri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iprbookshop.ru/104886.html" TargetMode="External"/><Relationship Id="rId6" Type="http://schemas.openxmlformats.org/officeDocument/2006/relationships/hyperlink" Target="https://www.iprbookshop.ru/94301.html" TargetMode="External"/><Relationship Id="rId7" Type="http://schemas.openxmlformats.org/officeDocument/2006/relationships/hyperlink" Target="https://www.iprbookshop.ru/102517.html" TargetMode="External"/><Relationship Id="rId8" Type="http://schemas.openxmlformats.org/officeDocument/2006/relationships/hyperlink" Target="https://www.iprbookshop.ru/92355.html" TargetMode="External"/><Relationship Id="rId9" Type="http://schemas.openxmlformats.org/officeDocument/2006/relationships/hyperlink" Target="https://www.iprbookshop.ru/107371.html" TargetMode="External"/><Relationship Id="rId10" Type="http://schemas.openxmlformats.org/officeDocument/2006/relationships/hyperlink" Target="http://www.iprbookshop.ru/80327.html" TargetMode="External"/><Relationship Id="rId11" Type="http://schemas.openxmlformats.org/officeDocument/2006/relationships/hyperlink" Target="https://www.iprbookshop.ru/76992.html" TargetMode="External"/><Relationship Id="rId12" Type="http://schemas.openxmlformats.org/officeDocument/2006/relationships/hyperlink" Target="https://www.iprbookshop.ru/111369.html" TargetMode="External"/><Relationship Id="rId13" Type="http://schemas.openxmlformats.org/officeDocument/2006/relationships/hyperlink" Target="https://urait.ru/bcode/469425" TargetMode="External"/><Relationship Id="rId14" Type="http://schemas.openxmlformats.org/officeDocument/2006/relationships/hyperlink" Target="https://www.iprbookshop.ru/82691.html" TargetMode="External"/><Relationship Id="rId15" Type="http://schemas.openxmlformats.org/officeDocument/2006/relationships/hyperlink" Target="http://elib.oreluniver.ru/" TargetMode="External"/><Relationship Id="rId16" Type="http://schemas.openxmlformats.org/officeDocument/2006/relationships/hyperlink" Target="http://elibrary.ru/defaultx.asp" TargetMode="External"/><Relationship Id="rId17" Type="http://schemas.openxmlformats.org/officeDocument/2006/relationships/hyperlink" Target="http://e.lanbook.com/" TargetMode="External"/><Relationship Id="rId18" Type="http://schemas.openxmlformats.org/officeDocument/2006/relationships/hyperlink" Target="http://www.iprbookshop.ru/" TargetMode="External"/><Relationship Id="rId19" Type="http://schemas.openxmlformats.org/officeDocument/2006/relationships/hyperlink" Target="http://www.academia-moscow.ru/" TargetMode="Externa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04:00Z</dcterms:created>
  <dc:creator>Спицина</dc:creator>
  <dc:description/>
  <cp:keywords/>
  <dc:language>en-US</dc:language>
  <cp:lastModifiedBy>Administrator</cp:lastModifiedBy>
  <dcterms:modified xsi:type="dcterms:W3CDTF">2022-02-25T05:39:00Z</dcterms:modified>
  <cp:revision>145</cp:revision>
  <dc:subject/>
  <dc:title/>
</cp:coreProperties>
</file>