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_ 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.06 Метрология, стандартизация и серт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механически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_____________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МЕТРОЛОГИЯ, СТАНДАРТИЗАЦИЯ И СЕРТИФИКАЦИЯ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.</w:t>
        <w:tab/>
        <w:t>Область применения рабочей программы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бочая программа разработана на основании ФГОС СПО по специальности 09.02.01 «Компьютерные системы и комплексы».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НПО и СПО по рабочей профессии: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16199 Оператор электронно-вычислительных и вычислительных машин.                                     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Heading4"/>
        <w:spacing w:lineRule="auto" w:line="276" w:before="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Дисциплина входит в профессиональный цикл</w:t>
        <w:br/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результате освоения учебной дисциплины обучающийся должен уметь: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применять документацию систем качества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применять основные правила и документы системы сертификации Российской Федераци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результате освоения учебной дисциплины обучающийся должен знать: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правовые основы метрологии, стандартизации и сертификации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основные понятия и определения метрологии, стандартизации и сертификации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показатели качества и методы их оценки; системы качества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основные термины и определения в области сертификации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организационную структуру сертификации;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- системы и схемы сертификаци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результате освоения дисциплины формируются общие (ОК) и профессиональные (ПК) компетенци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1. Понимать сущность социальную значимость своей будущей профессии, проявлять к ней устойчивый интерес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5. Использовать информационно – коммуникационные технологии для совершенствования профессиональной деятельност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8. Самостоятельно определять задачи профессионального и личного развития, заниматься самообразованием, осознанно планировать повышение квалификаци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К 1.4. Проводить измерения параметров проектируемых устройств и определять показатели надежности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ПК 1.5. Выполнять требования нормативно – технической документации.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ПК 3.3. Принимать участие в отладке и технических испытаниях компьютерных систем и комплексов; инсталляции, конфигурировании программного обеспечения.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2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ов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4</w:t>
      </w:r>
      <w:r>
        <w:rPr>
          <w:rFonts w:cs="Times New Roman" w:ascii="Times New Roman" w:hAnsi="Times New Roman"/>
          <w:b w:val="false"/>
          <w:i w:val="false"/>
          <w:color w:val="000000"/>
        </w:rPr>
        <w:t>_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4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по дисциплине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Метрология, стандартизация и сертификац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студ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станда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стандартизации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фикации в промышлен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определения в области стандартизации. Влияние стандартизации на развитие производства. Влияние унификации на экономическую эффективность произ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и виды стандар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основные категории стандартов, их назначение и распространение. Виды стандартов, определяющих содержание стандартов в зависимости от его назначения. Опережающая стандартизация. Комплексная стандарт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система стандартизации Росс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ую характеристику системы. Органы и службы стандартизации в России. Порядок разработки стандартов. Правовые основы станда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ческие основы станда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чтительные числа. Арифметическая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метрическая прогрессия. Ряды предпочтительных чисе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едпочтительных чисел, их использование. Значение параметрических рядов в процессе стандартизации. Размерные ряды. Понятие арифметической и геометрической прогрессии, их математическое выражение. Достоинства и недостатки этих прогрессий. Построение рядов предпочтительных чисел. Ряды предпочтительных чисел в машиностроении, электротехнике и радиоэлектрон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ядов предпочтите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 о метролог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ада приоритетных составляющих метрологии. Задачи метрологии. Нормативно-правовая основа метрологического обеспечения точности. Государственный метрологический контроль и надзор. Международная система единиц. Единство измерений и единообразие средств измерений. Основные термины и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, методы и погрешности измер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змерения. Принципы проектирования средств технических измерений и контроля. Выбор средств измерения и контроля. Методы и погрешность измерения. Универсальные средства технических измерений. Автоматизация процессов измерения и контро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трологической служб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трологического обеспечения. Метрологические службы и организации. Государственный метрологический надзор и контро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сть и ее контроль в техник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заменяемост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ирование требуемых уровней точ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теты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заимозаменяемости, ее виды: полная, неполная (ограниченная), размерная (геометрическая) и параметрическая, внешняя и внутренняя. Достоинства взаимозаменяемого производства. Меры по обеспечению взаимозаменяемости для развития промышлен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чность обработ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ые погрешност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в технике. Номинальный, действительный и предельные размеры, поле допуска. Производственные погреш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роховатость поверхно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шероховатости поверхности на производство и эксплуатационные свойства элементов деталей. Параметры шероховатости. Понятия волнистости и макро-неровностей. Условное обозначение шероховатости поверхности. Связь шероховатости поверхности с техническими факторами и точностью размер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ные цеп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азмеров деталей в изделии. Размерные цепи, классификация размерных цепей. Звенья размерной цепи. Расчет размерной цепи. Задачи, решаемые при расчетах размерной цеп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ный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техническая база стандар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ая система конструкторской документ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делий и конструкторских документов. Классификация конструкторской документации и обозначение конструкторских документов. Стадии разработки конструкторских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ая система технологической документ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: производственный процесс, технологический процесс. Виды производства. Виды технологических процессов (единичные и типовые). Классификация и обозначение стандартов КСТД (ГОСТ3.1001-81). Технологическая документация ЕСТД (ГОСТ 3.1102-81), виды технологических документов: текстовые и графические. Маршрутные, маршрутно-операционные карты, комплектовочные карты, технологические инструкции, ведомости оснастки, ведомости материалов, ведомости технологических докуме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оформ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ых и диплом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тудентов с действующим внутри вузовским стандар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тификация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ертификаци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е основы сертификации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ция, ее значение. Сертификат, знак соответствия. Обязательная и добровольная сертификация. Основные законы, определяющие права производителя, потребителей и третьей стороны, выдающей сертификат. Организационная структура сертиф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бланка сертифи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и схемы сертифик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каждой из 10-ти схем сертификации. Особенности схем сертификации. Методика выбора схем сертиф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-учетному заня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я показателей качества и мет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оцен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. Факторы, влияющие на качество продукции: объективные и субъективные. Классификация методов определения показателей качества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 Ответы на контрольные вопро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м и обеспечение каче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качества на предприятии. Контроль качества. Обеспечение качества. Документация системы качества. Затраты на каче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  <w:r>
        <w:br w:type="page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Метрологии, стандартизации и сертифик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ор плакатов по дисциплин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чебной, методической литерату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тодических указаний к проведению практических зан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овые зад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ативная и справочная литератур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тор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сональные компьюте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Борисов Ю.И. Метрология, стандартизация и сертификация: Учебно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обие/ Борисов Ю.И., Сигов А.С. – М.: ФОРУМ: ИНФРА-М, 2005 – 336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Басовский Л.Е. Управление качеством / Л.Е. Басовский, В.Б. Протасьев - М.: ИНФРА-М 2000, 211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ГОСТ 1.0-68 Государственная система стандартизации. Основны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ГОСТ 1.1-68 Государственная система стандартизации. Органы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ужбы стандарт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ГОСТ 1.4-68 Государственная система стандартизации. Поряд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тверждения и разработки стандартов предпри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ГОСТ 15647-79 Управление качеством продукции. Основные термины и опред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ГОСТ 20778-81 Экономическая эффективность стандартизации. Методы определения. Основные по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ГОСТ 25346-89 Основные нормы взаимозаменяемости. Единая система допусков и посадок. Общие положения, ряды допусков и основ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ло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ГОСТ 25347-82 Основные нормы взаимозаменяемости. Единая система допусков и посадок. Поля допусков и рекомендуемые посад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ГОСТ 2.307-68 ЕСКД. Нанесение размеров и предельных отклон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ГОСТ 2.308-79 ЕСКД. Указание на чертежах допусков фор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расположение поверх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ГОСТ 25142-82 Шероховатость поверхности. Термины и опред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 ГОСТ 25789-73 Шероховатость поверхности. Параметры и характер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ГОСТ 16263-70 Метрология. Термины и определения. Основополагающий стандарт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ГОСТ 2.001-70 ЕСКД. Общие поло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. ГОСТ 2.101-68 ЕСКД. Виды издел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 ГОСТ 2.102-68 ЕСКД. Виды и комплектность конструкторски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ументов. Стадии разработки конструкторской докум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7. ГОСТ 2.201-80 ЕСКД. Государственная служба стандартных 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равочных данных, системы обозначения изделий и конструкторских докум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. ГОСТ 2.201-80 Государственная система обеспечения единства измерений. Единицы физических велич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нет-ресур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http://search.qip.ru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www.technormativ.ru</w:t>
      </w:r>
      <w:r>
        <w:br w:type="page"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lang w:eastAsia="en-US"/>
        </w:rPr>
        <w:t>Контроль и оценка результатов освоения учебной дисциплины осуществляется преподавателем в процессе проведения контрольно-учетных, и практических занятий.</w:t>
      </w:r>
    </w:p>
    <w:tbl>
      <w:tblPr>
        <w:tblW w:w="10752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286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ребования нормативных документов к основным видам продукции (услуг) и процесса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документацию систем каче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основные правила и документы системы сертификации РФ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еся должны знать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ые основы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и определения метрологии, стандартизации и сертифик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ГСС РФ и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атели качества и методы их оцен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каче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рмины и определения в области сертиф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ую структуру сертифик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и схемы сертификации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выполнение практического заня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выполнение практического заня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выполнение тестового зад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выполнение практического занят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выполнение тестового зад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за работу на контрольно-учетном заняти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9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8:40:00Z</dcterms:modified>
  <cp:revision>3</cp:revision>
  <dc:subject/>
  <dc:title/>
</cp:coreProperties>
</file>