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66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60"/>
              <w:ind w:left="-181" w:right="-108" w:firstLine="181"/>
              <w:jc w:val="center"/>
              <w:rPr>
                <w:szCs w:val="22"/>
              </w:rPr>
            </w:pPr>
            <w:r>
              <w:rPr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Style18"/>
        <w:jc w:val="right"/>
        <w:rPr>
          <w:spacing w:val="0"/>
          <w:sz w:val="28"/>
          <w:szCs w:val="28"/>
          <w:lang w:val="ru-RU" w:eastAsia="ru-RU"/>
        </w:rPr>
      </w:pPr>
      <w:r>
        <w:rPr>
          <w:bCs/>
          <w:sz w:val="28"/>
          <w:szCs w:val="28"/>
        </w:rPr>
        <w:t>Утверждаю</w:t>
      </w:r>
    </w:p>
    <w:p>
      <w:pPr>
        <w:pStyle w:val="Style18"/>
        <w:jc w:val="right"/>
        <w:rPr>
          <w:spacing w:val="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  <w:t>Руководитель колледжа</w:t>
      </w:r>
    </w:p>
    <w:p>
      <w:pPr>
        <w:pStyle w:val="Style17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.Р. Смирнова</w:t>
      </w:r>
    </w:p>
    <w:p>
      <w:pPr>
        <w:pStyle w:val="Style17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cap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1» 08. 2021 г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2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ПРОГРАММа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АЯ 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профессиональной образовательной программы 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11.02.14 «Электронные приборы и устрой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зёрск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b/>
          <w:b/>
          <w:bCs/>
        </w:rPr>
      </w:pPr>
      <w:r>
        <w:rPr>
          <w:b/>
          <w:bCs/>
        </w:rPr>
        <w:t>ОДОБРЕН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Предметной (цикловой) комиссие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________________________ 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  <w:t>Председатель                   Сергеев В.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bCs/>
        </w:rPr>
        <w:t>Протокол № ____    от «_____» __________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/>
          <w:bCs/>
        </w:rPr>
        <w:t>Составитель</w:t>
      </w:r>
      <w:r>
        <w:rPr>
          <w:bCs/>
        </w:rPr>
        <w:t>:  Куренков А.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Содержание программы реализуется в процессе освоения обучающимися основной профессиональной образовательной программы  по специальности 11.02.14  Электронные приборы и устройства,  разработанной в соответствии с требованиями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86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аспорт рабочей программы учебной дисципл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труктура и содержание учебной дисципл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словия реализации программы учебной дисципл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нтроль и оценка результатов освоения учебной дисциплин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Лист изменений и дополнений, внесённых в рабочую программ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Электронная техника</w:t>
      </w:r>
    </w:p>
    <w:p>
      <w:pPr>
        <w:pStyle w:val="Normal"/>
        <w:numPr>
          <w:ilvl w:val="1"/>
          <w:numId w:val="5"/>
        </w:numPr>
        <w:spacing w:lineRule="auto" w:line="360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spacing w:lineRule="auto" w:line="360"/>
        <w:ind w:firstLine="540"/>
        <w:rPr/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 по специальности СПО </w:t>
      </w:r>
      <w:r>
        <w:rPr>
          <w:b/>
          <w:i/>
        </w:rPr>
        <w:t xml:space="preserve">11.02.14 Электронные приборы и устройства </w:t>
      </w:r>
      <w:r>
        <w:rPr/>
        <w:t>разработанной в соответствии с ФГО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>
          <w:i/>
          <w:i/>
        </w:rPr>
      </w:pPr>
      <w:r>
        <w:rPr>
          <w:b/>
        </w:rPr>
        <w:t>Место дисциплины в структуре основной профессиональной образовательной программы</w:t>
      </w:r>
      <w:r>
        <w:rPr/>
        <w:t>: профессиональный цикл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/>
        <w:rPr>
          <w:i/>
          <w:i/>
        </w:rPr>
      </w:pPr>
      <w:r>
        <w:rPr>
          <w:b/>
        </w:rPr>
        <w:t>Цели и задачи дисциплины – требования к результатам освоения дисциплины:</w:t>
      </w:r>
    </w:p>
    <w:p>
      <w:pPr>
        <w:pStyle w:val="Normal"/>
        <w:spacing w:lineRule="auto" w:line="360"/>
        <w:jc w:val="both"/>
        <w:rPr/>
      </w:pPr>
      <w:r>
        <w:rPr/>
        <w:t xml:space="preserve">В результате освоения учебной дисциплины обучающийся  должен </w:t>
      </w:r>
      <w:r>
        <w:rPr>
          <w:b/>
          <w:bCs/>
        </w:rPr>
        <w:t>уметь:</w:t>
      </w:r>
      <w:r>
        <w:rPr/>
        <w:t xml:space="preserve">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</w:t>
      </w:r>
      <w:r>
        <w:rPr/>
        <w:t>определять и анализировать основные параметры электронных схем и устанавливать по ним работоспособность устройств электронной техники;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-производить подбор элементов электронной аппаратуры по заданным параметра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Normal"/>
        <w:spacing w:lineRule="auto" w:line="360"/>
        <w:jc w:val="both"/>
        <w:rPr/>
      </w:pPr>
      <w:r>
        <w:rPr/>
        <w:t>- сущность физических процессов, протекающих в электронных приборах и устройствах: проводимость полупроводников, электронно-дырочный переход, эффект Гана, динатронный эффект и др.;</w:t>
      </w:r>
    </w:p>
    <w:p>
      <w:pPr>
        <w:pStyle w:val="Normal"/>
        <w:spacing w:lineRule="auto" w:line="360"/>
        <w:jc w:val="both"/>
        <w:rPr/>
      </w:pPr>
      <w:r>
        <w:rPr/>
        <w:t>- принципы включения электронных приборов и построения электронных схем;</w:t>
      </w:r>
    </w:p>
    <w:p>
      <w:pPr>
        <w:pStyle w:val="Normal"/>
        <w:spacing w:lineRule="auto" w:line="360"/>
        <w:jc w:val="both"/>
        <w:rPr/>
      </w:pPr>
      <w:r>
        <w:rPr/>
        <w:t>- типовые узлы устройства электронной техник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Содержание дисциплины должно быть ориентировано на подготовку студентов к освоению профессиональных модулей ОПОП по специальности </w:t>
      </w:r>
      <w:r>
        <w:rPr>
          <w:b/>
          <w:i/>
        </w:rPr>
        <w:t xml:space="preserve">«Электронные приборы и устройства» </w:t>
      </w:r>
      <w:r>
        <w:rPr/>
        <w:t>и овладению профессиональными компетенциями (ПК)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ПК 2.3. Выполнять работы по наладке систем автоматического управления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ПК 2.4. Проводить испытания электронных приборов и устройств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ПК 3.1. Эксплуатировать электронные приборы и устройства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ПК 3.2. Составлять алгоритмы диагностирования электронных приборов и устройств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ПК 3.3. Производить ремонт электронных приборов и устройств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В процессе освоения дисциплины у студентов должны формироваться общие компетенции (ОК)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3. Решать проблемы, оценивать риски и принимать решения в нестандартных ситуация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К 9. Быть готовым к смене технологий в профессиональной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Количество часов на освоение программы учебной дисциплины:</w:t>
      </w:r>
    </w:p>
    <w:p>
      <w:pPr>
        <w:pStyle w:val="Normal"/>
        <w:spacing w:lineRule="auto" w:line="360"/>
        <w:jc w:val="both"/>
        <w:rPr/>
      </w:pPr>
      <w:r>
        <w:rPr/>
        <w:t xml:space="preserve">Максимальной учебной нагрузки студента </w:t>
      </w:r>
      <w:r>
        <w:rPr>
          <w:b/>
        </w:rPr>
        <w:t>162</w:t>
      </w:r>
      <w:r>
        <w:rPr/>
        <w:t xml:space="preserve"> часа, в том числе:</w:t>
      </w:r>
    </w:p>
    <w:p>
      <w:pPr>
        <w:pStyle w:val="Normal"/>
        <w:spacing w:lineRule="auto" w:line="360"/>
        <w:jc w:val="both"/>
        <w:rPr/>
      </w:pPr>
      <w:r>
        <w:rPr/>
        <w:t>- обязательной аудиторной учебной нагрузки студента 108 часов;</w:t>
      </w:r>
    </w:p>
    <w:p>
      <w:pPr>
        <w:pStyle w:val="Normal"/>
        <w:spacing w:lineRule="auto" w:line="360"/>
        <w:jc w:val="both"/>
        <w:rPr/>
      </w:pPr>
      <w:r>
        <w:rPr/>
        <w:t>- самостоятельной работы студента 54 часа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left="360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СТРУКТУРА И СОДЕРЖАНИЕ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774"/>
      </w:tblGrid>
      <w:tr>
        <w:trPr>
          <w:trHeight w:val="46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  </w:t>
            </w:r>
            <w:r>
              <w:rPr/>
              <w:t>лабораторные занятия / практические занят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2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фераты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ообщения, доклады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неаудиторные самостоятельные работы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счётно-графические работы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ставление конспек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межуточная аттестация в форме дифференцированного зачета и экзамена</w:t>
            </w:r>
          </w:p>
          <w:p>
            <w:pPr>
              <w:pStyle w:val="Normal"/>
              <w:widowControl w:val="false"/>
              <w:suppressAutoHyphens w:val="true"/>
              <w:rPr>
                <w:color w:val="FF0000"/>
              </w:rPr>
            </w:pPr>
            <w:r>
              <w:rPr/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3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u w:val="single"/>
        </w:rPr>
      </w:pPr>
      <w:r>
        <w:rPr>
          <w:b/>
          <w:bCs/>
        </w:rPr>
        <w:t>2.2. Тематический план и содержание учебной дисциплины Электронная техник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/>
        <w:tab/>
        <w:tab/>
        <w:tab/>
      </w:r>
    </w:p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450"/>
        <w:gridCol w:w="73"/>
        <w:gridCol w:w="9006"/>
        <w:gridCol w:w="2067"/>
        <w:gridCol w:w="1518"/>
      </w:tblGrid>
      <w:tr>
        <w:trPr>
          <w:trHeight w:val="23" w:hRule="atLeast"/>
        </w:trPr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312" w:hRule="atLeast"/>
        </w:trPr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04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6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bCs/>
                <w:lang w:eastAsia="en-US"/>
              </w:rPr>
            </w:pPr>
            <w:r>
              <w:rPr/>
              <w:t>Значение и содержание учебной дисциплины "Электронная техника" и связь ее с другими дисциплинами профессионального цикла. Определение и классификация электронных приборов. Краткий обзор и  основные  направления  развития  и  применения промышленной электроники. Как изучать электронику?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6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1012" w:hRule="atLeast"/>
        </w:trPr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bCs/>
                <w:sz w:val="24"/>
                <w:szCs w:val="24"/>
              </w:rPr>
              <w:t>Раздел 1. Полупроводниковые приборы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828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Основы электронной теории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/>
              <w:t>Физические свойства электронов, электрон как элементарная частица. Движение электронов в однородном ускоряющем и тормозящем электрических полях, в однородном поперечном электрическом поле. Движение электронов в однородном магнитном поле. Движение электронов в неоднородных пол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lang w:eastAsia="en-US"/>
              </w:rPr>
            </w:pPr>
            <w:r>
              <w:rPr/>
              <w:t>Электроны в атоме и твердых телах. Схемы энергоуровней твердых тел, понятие кванта энергии, валентная зона, зона проводимости, запрещенная зона. Работа выхода электронов, выделение и поглощение энергии. Виды электронной эмиссии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2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2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  Свойства электронов, движение электронов в различных полях (сообщ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  <w:br/>
              <w:t>Свойства полупроводников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61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lang w:eastAsia="en-US"/>
              </w:rPr>
            </w:pPr>
            <w:r>
              <w:rPr/>
              <w:t>Собственная проводимость и способы образования примесных проводимостей полупроводников. Свойства и структура полупроводников, электронная и дырочная примесная провод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Cs/>
                <w:lang w:eastAsia="en-US"/>
              </w:rPr>
            </w:pPr>
            <w:r>
              <w:rPr/>
              <w:t>Электропроводность полупроводников в сильных электрических полях, диффузия носителей зарядов в полупроводниках, температурная зависимость проводимости примесных полупроводников. Достоинства и недостатки полупроводниковых приборов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1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/>
                <w:bCs/>
              </w:rPr>
              <w:t>Тема 1.3. Электронно-дырочный переход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99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lang w:eastAsia="en-US"/>
              </w:rPr>
            </w:pPr>
            <w:r>
              <w:rPr/>
              <w:t>Общие сведения о переходах в полупроводниках, образование полупроводникового перехода.</w:t>
            </w:r>
          </w:p>
          <w:p>
            <w:pPr>
              <w:pStyle w:val="Normal"/>
              <w:ind w:firstLine="149"/>
              <w:jc w:val="both"/>
              <w:rPr/>
            </w:pPr>
            <w:r>
              <w:rPr/>
              <w:t>Электронно-дырочный переход при отсутствии внешнего напряжения, возникновение потенциального барьера, высота барьера, контактная разность потенциалов.</w:t>
            </w:r>
          </w:p>
          <w:p>
            <w:pPr>
              <w:pStyle w:val="Normal"/>
              <w:ind w:firstLine="149"/>
              <w:jc w:val="both"/>
              <w:rPr/>
            </w:pPr>
            <w:r>
              <w:rPr/>
              <w:t>Электронно-дырочный переход при прямом и обратном внешнем напряжении, инжекция и экстракция носителей заряда. Физические процессы происходящие в переходе, изменение высоты потенциального барьера и влияние на электропроводность перех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Cs/>
                <w:lang w:eastAsia="en-US"/>
              </w:rPr>
            </w:pPr>
            <w:r>
              <w:rPr/>
              <w:t xml:space="preserve">Прямой и обратный токи в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 переходе при внешнем постоянном напряжении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абораторное занятие</w:t>
            </w:r>
            <w:r>
              <w:rPr>
                <w:bCs/>
              </w:rPr>
              <w:t>: Исследование фоторезистора, исследование полупроводниковых резисторов, терморезисто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2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 по темам 1.1-1.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 В</w:t>
            </w:r>
            <w:r>
              <w:rPr/>
              <w:t xml:space="preserve">ольт – амперная характеристика перехода, переход металл-полупроводник, емкость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 перехода (сообщения, реферат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07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/>
                <w:bCs/>
              </w:rPr>
              <w:t>Тема 1.4. Оптические и фотоэлектрические явле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Cs/>
                <w:lang w:eastAsia="en-US"/>
              </w:rPr>
            </w:pPr>
            <w:r>
              <w:rPr/>
              <w:t>Общие сведения о фотоэффекте в полупроводниках, фотопроводимость полупроводников, фотоэлектронная эмиссия, фотогальванический эффект, излучение в полупроводниках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/>
                <w:bCs/>
              </w:rPr>
              <w:t>Тема 1.5.  Простейшие полупроводниковые приборы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lang w:eastAsia="en-US"/>
              </w:rPr>
            </w:pPr>
            <w:r>
              <w:rPr/>
              <w:t>Общие сведения о полупроводниковых резисторах. Варисторы и позисторы, конструкция, работа, характеристики. Термо- и тензорезисторы, конструкция, работа, характеристики.</w:t>
            </w:r>
          </w:p>
          <w:p>
            <w:pPr>
              <w:pStyle w:val="Normal"/>
              <w:ind w:firstLine="149"/>
              <w:jc w:val="both"/>
              <w:rPr/>
            </w:pPr>
            <w:r>
              <w:rPr/>
              <w:t>Возникновение термо - ЭДС. Полупроводниковые термоэлементы, конструкция, работа, характеристики.</w:t>
            </w:r>
          </w:p>
          <w:p>
            <w:pPr>
              <w:pStyle w:val="Normal"/>
              <w:ind w:firstLine="149"/>
              <w:jc w:val="both"/>
              <w:rPr>
                <w:lang w:eastAsia="en-US"/>
              </w:rPr>
            </w:pPr>
            <w:r>
              <w:rPr/>
              <w:t>Фоторезисторы, конструкция, работа, характеристики, схема включе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/>
            </w:pPr>
            <w:r>
              <w:rPr>
                <w:b/>
                <w:bCs/>
              </w:rPr>
              <w:t>Лабораторное занятие</w:t>
            </w:r>
            <w:r>
              <w:rPr>
                <w:bCs/>
              </w:rPr>
              <w:t>: Исследование фоторезистора, исследование полупроводниковых резисторов, терморезистор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5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  <w:r>
              <w:rPr>
                <w:bCs/>
              </w:rPr>
              <w:t xml:space="preserve">: </w:t>
            </w:r>
            <w:r>
              <w:rPr/>
              <w:t>Приборы на аморфных полупроводниках, конструкция, работа, параметры (сообщения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 Полупроводнико-вые диоды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98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lang w:eastAsia="en-US"/>
              </w:rPr>
            </w:pPr>
            <w:r>
              <w:rPr/>
              <w:t>Классификация полупроводниковых диодов. Маркировка и обозначение полупроводниковых диодов. Устройство сплавного и точечного диодов, особенности конструкции диодов.</w:t>
            </w:r>
          </w:p>
          <w:p>
            <w:pPr>
              <w:pStyle w:val="Normal"/>
              <w:ind w:firstLine="149"/>
              <w:jc w:val="both"/>
              <w:rPr/>
            </w:pPr>
            <w:r>
              <w:rPr/>
              <w:t>Вольт – амперная характеристика диода, параметры прямой и обратной ветви ВАХ, пробой в диодах. Параметры диодов.</w:t>
            </w:r>
          </w:p>
          <w:p>
            <w:pPr>
              <w:pStyle w:val="Normal"/>
              <w:ind w:firstLine="149"/>
              <w:jc w:val="both"/>
              <w:rPr/>
            </w:pPr>
            <w:r>
              <w:rPr/>
              <w:t>Выпрямительные диоды, особенности конструкции, параметры и применение. Однополупериодная схема выпрямления на диодах, работа, диаграммы работы и параметры. Однофазный мостовой выпрямитель на диодах, работа, диаграммы работы и параметры. Последовательные и параллельные соединения диодов, параметры, применение сх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Cs/>
                <w:lang w:eastAsia="en-US"/>
              </w:rPr>
            </w:pPr>
            <w:r>
              <w:rPr/>
              <w:t xml:space="preserve">Опорные диоды – стабилитроны, вольт – амперная характеристика, область электрического пробоя, параметры рабочего участка стабилизации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9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/>
            </w:pPr>
            <w:r>
              <w:rPr>
                <w:b/>
                <w:bCs/>
              </w:rPr>
              <w:t>Лабораторное занятие</w:t>
            </w:r>
            <w:r>
              <w:rPr>
                <w:bCs/>
              </w:rPr>
              <w:t>: Исследование выпрямительных диодов, исследование кремниевых стабилитрон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13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  <w:r>
              <w:rPr/>
              <w:t>Простейшая схема параметрического стабилизатора, работа, применение. Последовательное и каскадное включение стабилитронов, параметры, применение</w:t>
            </w:r>
            <w:r>
              <w:rPr>
                <w:bCs/>
              </w:rPr>
              <w:t xml:space="preserve">  (сообщения, работа со справочникам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 Тиристоры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9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lang w:eastAsia="en-US"/>
              </w:rPr>
            </w:pPr>
            <w:r>
              <w:rPr/>
              <w:t>Общие сведения о переключающих полупроводниковых приборах. Классификация и обозначение тиристоров. Конструкция тиристора, схема включения. Вольт – амперная характеристики динистора, схема включения и его работа. Вольт – амперная характеристики тиристора и его работа, управление включением тиристора. Основные параметры тирис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Cs/>
                <w:lang w:eastAsia="en-US"/>
              </w:rPr>
            </w:pPr>
            <w:r>
              <w:rPr/>
              <w:t>Симметричные тиристоры, схема включения, работа симистора. Генератор пилы на тиристоре, схема включения, диаграммы работы, принцип действ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9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/>
            </w:pPr>
            <w:r>
              <w:rPr>
                <w:b/>
                <w:bCs/>
              </w:rPr>
              <w:t>Лабораторное занятие</w:t>
            </w:r>
            <w:r>
              <w:rPr>
                <w:bCs/>
              </w:rPr>
              <w:t>: Исследование динистора и тиристор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9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9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bCs/>
                <w:sz w:val="24"/>
                <w:szCs w:val="24"/>
              </w:rPr>
              <w:t>Тема 1.8. Биполярные транзисторы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lang w:eastAsia="en-US"/>
              </w:rPr>
            </w:pPr>
            <w:r>
              <w:rPr/>
              <w:t>Общие сведения о транзисторах. Устройство и обозначение биполярных транзисторов. Классификация биполярных транзисторов. Маркировка транзисторов. Устройство сплавного и диффузионного транзистора. Конструкция маломощных транзисторов.</w:t>
            </w:r>
          </w:p>
          <w:p>
            <w:pPr>
              <w:pStyle w:val="Normal"/>
              <w:ind w:firstLine="149"/>
              <w:jc w:val="both"/>
              <w:rPr/>
            </w:pPr>
            <w:r>
              <w:rPr/>
              <w:t xml:space="preserve">Схемы включения транзисторов на источники питания в усилительном режиме. Физические процессы при работе транзистора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проводимости. Схема подключения транзистора 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проводимости на источники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Cs/>
                <w:lang w:eastAsia="en-US"/>
              </w:rPr>
            </w:pPr>
            <w:r>
              <w:rPr/>
              <w:t>Общие сведения о схемах включения транзисторов. Схема включения транзистора с общим эмиттером и ее параметры. Схема включения транзистора с общей базой. Схема включения транзистора с общим коллектором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учающихся:</w:t>
            </w:r>
            <w:r>
              <w:rPr>
                <w:bCs/>
              </w:rPr>
              <w:t xml:space="preserve"> </w:t>
            </w:r>
            <w:r>
              <w:rPr/>
              <w:t>Сравнение параметров схем включения транзисторов. Режимы работы транзисторов</w:t>
            </w:r>
            <w:r>
              <w:rPr>
                <w:bCs/>
              </w:rPr>
              <w:t xml:space="preserve"> (сообщения, рефераты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9. Параметры и характеристики биполярных транзистор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lang w:eastAsia="en-US"/>
              </w:rPr>
            </w:pPr>
            <w:r>
              <w:rPr/>
              <w:t>Общие сведения о характеристиках транзисторов. Входные характеристики транзистора в схеме с общим эмиттером. Выходные характеристики транзисторов в схеме с общим эмиттером. Характеристики маломощных транзисторов. Сравнительный анализ входных и выходных характеристик транзисторов. Характеристики транзистора в схеме с общей базой.</w:t>
            </w:r>
          </w:p>
          <w:p>
            <w:pPr>
              <w:pStyle w:val="Normal"/>
              <w:ind w:firstLine="149"/>
              <w:jc w:val="both"/>
              <w:rPr/>
            </w:pPr>
            <w:r>
              <w:rPr/>
              <w:t xml:space="preserve">Параметры транзисторов, общие сведения. Параметры малого сигнала, </w:t>
            </w:r>
            <w:r>
              <w:rPr>
                <w:lang w:val="en-US"/>
              </w:rPr>
              <w:t>h</w:t>
            </w:r>
            <w:r>
              <w:rPr/>
              <w:t xml:space="preserve"> параметры. Электрические справочные параметры транзисторов. Температурные свойства транзисторов. Частотные свойства транзис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Cs/>
                <w:lang w:eastAsia="en-US"/>
              </w:rPr>
            </w:pPr>
            <w:r>
              <w:rPr/>
              <w:t>Схема смещения базы транзистора с одним резистором. Схема смещения базы транзистора с делителем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2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  <w:bCs/>
              </w:rPr>
              <w:t>Лабораторное занятие</w:t>
            </w:r>
            <w:r>
              <w:rPr>
                <w:bCs/>
              </w:rPr>
              <w:t>: Исследование характеристик биполярного транзистора в схеме с общим эмиттером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  <w:r>
              <w:rPr>
                <w:bCs/>
              </w:rPr>
              <w:t xml:space="preserve">: </w:t>
            </w:r>
            <w:r>
              <w:rPr/>
              <w:t>Динамический режим работы транзистора. Динамические характеристики транзистора. Транзистор в режиме ключа</w:t>
            </w:r>
            <w:r>
              <w:rPr>
                <w:bCs/>
              </w:rPr>
              <w:t xml:space="preserve"> (сообщения, рефераты, работа со справочникам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0. Полевые транзисторы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lang w:eastAsia="en-US"/>
              </w:rPr>
            </w:pPr>
            <w:r>
              <w:rPr/>
              <w:t xml:space="preserve">Общие сведения и обозначения полевых транзисторов. Конструкция полевого транзистора. Принцип работы полевого транзистора с </w:t>
            </w:r>
            <w:r>
              <w:rPr>
                <w:lang w:val="en-US"/>
              </w:rPr>
              <w:t>n</w:t>
            </w:r>
            <w:r>
              <w:rPr/>
              <w:t>-каналом. Конструкция полевого транзистора с изолированным затвором. Работа транзистора с изолированным затвором.</w:t>
            </w:r>
          </w:p>
          <w:p>
            <w:pPr>
              <w:pStyle w:val="Normal"/>
              <w:ind w:firstLine="149"/>
              <w:jc w:val="both"/>
              <w:rPr/>
            </w:pPr>
            <w:r>
              <w:rPr/>
              <w:t xml:space="preserve">Характеристики полевого транзистора с изолированным затвором. Выходная (стоковая) характеристика полевого транзистора. Стоко – затворная характеристики полевого транзисто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Cs/>
                <w:lang w:eastAsia="en-US"/>
              </w:rPr>
            </w:pPr>
            <w:r>
              <w:rPr/>
              <w:t>Однопереходный транзистор, конструкция, схема включения и работа транзистор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3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/>
            </w:pPr>
            <w:r>
              <w:rPr>
                <w:b/>
                <w:bCs/>
              </w:rPr>
              <w:t>Лабораторное занятие</w:t>
            </w:r>
            <w:r>
              <w:rPr>
                <w:bCs/>
              </w:rPr>
              <w:t>: Исследование полевого транзистор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лектровакуумные приборы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Электровакуумные лампы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9"/>
              <w:rPr>
                <w:lang w:eastAsia="en-US"/>
              </w:rPr>
            </w:pPr>
            <w:r>
              <w:rPr/>
              <w:t>Общие сведения и классификация электровакуумных приборов. Обозначение электронных ламп. Конструкция электронных ламп. Устройство катодов, анодов и сеток. Электронная эмиссия. Особенности устройства ламп. Термоэлектродные кат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9"/>
              <w:rPr>
                <w:lang w:eastAsia="en-US"/>
              </w:rPr>
            </w:pPr>
            <w:r>
              <w:rPr/>
              <w:t>Схема включения и принцип действия диодов. Двухполупериодная схема выпрямления на диодах. Анодная характеристика диода. Крутизна анодной характеристики. Основные типы и применение диодов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9"/>
              <w:rPr>
                <w:b/>
                <w:b/>
              </w:rPr>
            </w:pPr>
            <w:r>
              <w:rPr>
                <w:b/>
              </w:rPr>
              <w:t>Лабораторная рабо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9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49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учающихся:</w:t>
            </w:r>
            <w:r>
              <w:rPr>
                <w:bCs/>
              </w:rPr>
              <w:t xml:space="preserve"> </w:t>
            </w:r>
            <w:r>
              <w:rPr/>
              <w:t>Принцип действия триода и его работа. Схема включения триода и его работа. Анодная и сеточная характеристики триода. Основные типы и применение триодов. Параметры триода. Усилительный каскад с триодом</w:t>
            </w:r>
            <w:r>
              <w:rPr>
                <w:bCs/>
              </w:rPr>
              <w:t xml:space="preserve"> (сообщения, реферат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Индикаторные и газоразрядные приборы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7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lang w:eastAsia="en-US"/>
              </w:rPr>
            </w:pPr>
            <w:r>
              <w:rPr/>
              <w:t>Общие сведения об индикаторах, классификация индикаторов, определения по индикаторам.</w:t>
            </w:r>
          </w:p>
          <w:p>
            <w:pPr>
              <w:pStyle w:val="Normal"/>
              <w:ind w:firstLine="149"/>
              <w:jc w:val="both"/>
              <w:rPr/>
            </w:pPr>
            <w:r>
              <w:rPr/>
              <w:t>Знакосинтезирующие индикаторы, светодиодный цифровой индикатор, накальный вакуумный индикатор, электролюминесцентные индикаторы, жидкокристаллические индикаторы.</w:t>
            </w:r>
          </w:p>
          <w:p>
            <w:pPr>
              <w:pStyle w:val="Normal"/>
              <w:ind w:firstLine="149"/>
              <w:jc w:val="both"/>
              <w:rPr/>
            </w:pPr>
            <w:r>
              <w:rPr/>
              <w:t>Электрический разряд в газах, тлеющий разряд, дуговой разряд, ВАХ разряда. Приборы тлеющего разряда, тиратро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Cs/>
                <w:lang w:eastAsia="en-US"/>
              </w:rPr>
            </w:pPr>
            <w:r>
              <w:rPr/>
              <w:t>Общие сведения о дисплеях, электронные и электрофорезные дисплеи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25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  <w:r>
              <w:rPr/>
              <w:t>Назначение и классификация электронно-лучевых трубок. Конструкция ЭЛТ с электростатическим управлением, люминесцентный экран, электронные прожекторы. Конструкция трубки с магнитным управлением, фокусировка и управление лучом. Двухлучевые ЭЛТ, запоминающие ЭЛТ. Цветные кинескопы, знакопечатающие трубки, характроны. Электронные индикаторы настройки. (сообщения, рефераты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</w:rPr>
              <w:t>Раздел 3. Микроэлектроника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</w:rPr>
              <w:t>Тема 3.1. Интегральные схемы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7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lang w:eastAsia="en-US"/>
              </w:rPr>
            </w:pPr>
            <w:r>
              <w:rPr/>
              <w:t>Интегральные схемы – средства дальнейшей миниатюризации и повышения надежности электронной аппаратуры. Общие сведения, классификация интегральных микросхем, система обозначений.</w:t>
            </w:r>
          </w:p>
          <w:p>
            <w:pPr>
              <w:pStyle w:val="Normal"/>
              <w:ind w:firstLine="149"/>
              <w:jc w:val="both"/>
              <w:rPr/>
            </w:pPr>
            <w:r>
              <w:rPr/>
              <w:t>Пленочные и гибридные интегральные схемы, резисторы, конденсаторы, катушки. Структура микросх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firstLine="149"/>
              <w:rPr>
                <w:bCs/>
                <w:lang w:eastAsia="en-US"/>
              </w:rPr>
            </w:pPr>
            <w:r>
              <w:rPr/>
              <w:t>Полупроводниковые интегральные схемы, изоляция элементов, биполярные транзисторы, многоэмиттерные транзисторы, составные и другие транзисторы, полевые транзисторы, диоды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  <w:r>
              <w:rPr>
                <w:bCs/>
              </w:rPr>
              <w:t xml:space="preserve">: </w:t>
            </w:r>
            <w:r>
              <w:rPr/>
              <w:t>Резисторы, конденсаторы, индуктивности. Принцип изготовления. (сообщ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lang w:eastAsia="en-US"/>
              </w:rPr>
            </w:pPr>
            <w:r>
              <w:rPr>
                <w:b/>
              </w:rPr>
              <w:t>Тема 3.2. Пьезоэлектроника, магнито-электроника, квантовая электроника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lang w:eastAsia="en-US"/>
              </w:rPr>
            </w:pPr>
            <w:r>
              <w:rPr/>
              <w:t>Физические основы пьезоэлектроники, приборы пьезоэлектроники, простейшие схемы, кварцевые резонаторы.</w:t>
            </w:r>
          </w:p>
          <w:p>
            <w:pPr>
              <w:pStyle w:val="Normal"/>
              <w:ind w:firstLine="149"/>
              <w:jc w:val="both"/>
              <w:rPr>
                <w:lang w:eastAsia="en-US"/>
              </w:rPr>
            </w:pPr>
            <w:r>
              <w:rPr/>
              <w:t>Физические основы магнитоэлектроники, элементы и приборы магнитоэлектроники, петля гистерезиса. Магниторезисторы, магнитодиоды , магниторезисторы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0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0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 предусмотрено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bCs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учающихся:</w:t>
            </w:r>
            <w:r>
              <w:rPr>
                <w:bCs/>
              </w:rPr>
              <w:t xml:space="preserve"> </w:t>
            </w:r>
            <w:r>
              <w:rPr/>
              <w:t>Физические основы квантовой электроники, принцип работы лазера, свойства лазерного излучения, типы лазеров, применение лазерного излучения. (сообщен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2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Всего за семестр: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12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851" w:footer="709" w:bottom="851"/>
          <w:pgNumType w:start="8"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УСЛОВИЯ РЕАЛИЗАЦИИ ПРОГРАММЫ УЧЕБНОЙ ДИСЦИПЛИНЫ</w:t>
      </w:r>
    </w:p>
    <w:p>
      <w:pPr>
        <w:pStyle w:val="Normal"/>
        <w:widowControl w:val="false"/>
        <w:suppressAutoHyphens w:val="true"/>
        <w:ind w:firstLine="360"/>
        <w:rPr/>
      </w:pPr>
      <w:r>
        <w:rPr>
          <w:b/>
        </w:rPr>
        <w:t>Требования к минимальному материально-техническому обеспечению.</w:t>
      </w:r>
      <w:r>
        <w:rPr>
          <w:b/>
          <w:bCs/>
        </w:rPr>
        <w:t xml:space="preserve"> </w:t>
      </w:r>
    </w:p>
    <w:p>
      <w:pPr>
        <w:pStyle w:val="Normal"/>
        <w:widowControl w:val="false"/>
        <w:suppressAutoHyphens w:val="true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rPr/>
      </w:pPr>
      <w:r>
        <w:rPr>
          <w:b/>
          <w:bCs/>
        </w:rPr>
        <w:t>3.1</w:t>
      </w:r>
      <w:r>
        <w:rPr>
          <w:bCs/>
        </w:rPr>
        <w:t xml:space="preserve"> Реализация  учебной дисциплины требует наличия лаборатории  «Электронной техники».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>и рабочих мест лаборатории: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  <w:t>1. Стабилизированные источники тока и напряжения.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  <w:t>2. Радиоизмерительные приборы: микроамперметры, вольтметры, тестеры.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  <w:t>3. Макет “Терморезисторы”.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  <w:t>4. Макет “Фоторезисторы”.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  <w:t>5. Макет “Полупроводниковые резисторы”.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  <w:t>6. Макет “Выпрямительные диоды”.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  <w:t>7. Макет “Кремниевые стабилитроны”.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  <w:t>8. Макет “Динистор”.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  <w:t>9. Макет “Тиристор”.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  <w:t>10. Макет “Биполярный резистор по схеме с ОЭ”.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  <w:t>11. Планшеты по различным темам.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  <w:t>12. Планшеты по различным элементам.</w:t>
      </w:r>
    </w:p>
    <w:p>
      <w:pPr>
        <w:pStyle w:val="Normal"/>
        <w:widowControl w:val="false"/>
        <w:suppressAutoHyphens w:val="true"/>
        <w:spacing w:lineRule="auto" w:line="360"/>
        <w:rPr>
          <w:bCs/>
        </w:rPr>
      </w:pPr>
      <w:r>
        <w:rPr>
          <w:bCs/>
        </w:rPr>
        <w:t>13. Мультимедийная установка.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3.2 Информационное обеспечение обучения </w:t>
      </w:r>
      <w:r>
        <w:rPr/>
        <w:t>(перечень рекомендуемых учебных изданий, Интернет-ресурсов, дополнительной литерату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/>
      </w:pPr>
      <w:r>
        <w:rPr>
          <w:spacing w:val="8"/>
        </w:rPr>
        <w:t>Жеребцов И.П. Основы электроники. – 5</w:t>
      </w:r>
      <w:r>
        <w:rPr>
          <w:spacing w:val="8"/>
          <w:vertAlign w:val="superscript"/>
        </w:rPr>
        <w:t>е</w:t>
      </w:r>
      <w:r>
        <w:rPr>
          <w:spacing w:val="8"/>
        </w:rPr>
        <w:t xml:space="preserve"> изд., перераб. И доп. – Л.: Энергоатомиздат. Ленингр. Издание, 199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/>
      </w:pPr>
      <w:r>
        <w:rPr>
          <w:spacing w:val="8"/>
        </w:rPr>
        <w:t>Прянишников В.В. Электроника. Курс лекций. –изд. Спб.: Корона, 200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/>
      </w:pPr>
      <w:r>
        <w:rPr>
          <w:spacing w:val="8"/>
        </w:rPr>
        <w:t>Вайсбург Ф.и., Панаев Г.А., Савельев Б.Н. Электронные приборы и усилители. –изд. М.: 200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/>
      </w:pPr>
      <w:r>
        <w:rPr>
          <w:spacing w:val="8"/>
        </w:rPr>
        <w:t>Гольцев В.Р., Богун В.Д., Хиленко В.И. Электронные усилители. – изд.М: Высшая школа, 199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pacing w:val="8"/>
        </w:rPr>
      </w:pPr>
      <w:r>
        <w:rPr>
          <w:spacing w:val="8"/>
        </w:rPr>
        <w:t>Цифровые интегральные схемы: Справочник. –изд. М.: Радио и связь, 1994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pacing w:val="8"/>
        </w:rPr>
      </w:pPr>
      <w:r>
        <w:rPr/>
        <w:t>Москатов Е.А. Электронная техника. – изд.Таганрог, 2004.</w:t>
      </w:r>
    </w:p>
    <w:p>
      <w:pPr>
        <w:pStyle w:val="Normal"/>
        <w:spacing w:lineRule="auto" w:line="360" w:before="0" w:after="200"/>
        <w:ind w:right="567" w:hanging="0"/>
        <w:contextualSpacing/>
        <w:rPr/>
      </w:pPr>
      <w:r>
        <w:rPr/>
        <w:t>7.  Методические рекомендации по преподаванию предмета «Общая электротехника с основами электроники». – изд.М.Высшая школа.1988.</w:t>
      </w:r>
    </w:p>
    <w:p>
      <w:pPr>
        <w:pStyle w:val="Normal"/>
        <w:spacing w:lineRule="auto" w:line="360" w:before="0" w:after="200"/>
        <w:ind w:right="567" w:hanging="0"/>
        <w:contextualSpacing/>
        <w:rPr/>
      </w:pPr>
      <w:r>
        <w:rPr>
          <w:spacing w:val="8"/>
        </w:rPr>
        <w:t>8.</w:t>
      </w:r>
      <w:r>
        <w:rPr/>
        <w:t xml:space="preserve"> Дидактический материал по общей электротехнике с основами электроники. Учебное пособие. – изд.М.Высшая школа.1987.</w:t>
      </w:r>
      <w:r>
        <w:rPr>
          <w:spacing w:val="8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/>
      </w:pPr>
      <w:r>
        <w:rPr>
          <w:spacing w:val="8"/>
        </w:rPr>
        <w:t>Виноградов Ю.А. Практическая радиоэлектроника. –изд. М.: ДМК, 2000. – 28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/>
      </w:pPr>
      <w:r>
        <w:rPr>
          <w:spacing w:val="8"/>
        </w:rPr>
        <w:t>Бирюков С.А. Цифровые устройства на МОП-интегральных микросхемах. Изд.М.: 1990. – 130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/>
      </w:pPr>
      <w:r>
        <w:rPr>
          <w:spacing w:val="8"/>
        </w:rPr>
        <w:t>Турута Е.Ф. Усилители мощности низкой частоты – интегральные схемы. –изд. М.: ДМК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>
          <w:spacing w:val="8"/>
        </w:rPr>
      </w:pPr>
      <w:r>
        <w:rPr>
          <w:spacing w:val="8"/>
        </w:rPr>
        <w:t>Интернет- ресурсы.</w:t>
      </w:r>
    </w:p>
    <w:p>
      <w:pPr>
        <w:pStyle w:val="Normal"/>
        <w:spacing w:lineRule="auto" w:line="360" w:before="0" w:after="200"/>
        <w:jc w:val="center"/>
        <w:rPr>
          <w:b/>
          <w:b/>
          <w:caps/>
          <w:spacing w:val="8"/>
        </w:rPr>
      </w:pPr>
      <w:r>
        <w:rPr>
          <w:b/>
          <w:caps/>
          <w:spacing w:val="8"/>
        </w:rPr>
      </w:r>
    </w:p>
    <w:p>
      <w:pPr>
        <w:pStyle w:val="Normal"/>
        <w:spacing w:before="0" w:after="20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200"/>
        <w:ind w:left="440" w:right="565" w:hanging="0"/>
        <w:contextualSpacing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200"/>
        <w:ind w:left="440" w:right="565" w:hanging="0"/>
        <w:contextualSpacing/>
        <w:jc w:val="center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Normal"/>
        <w:spacing w:before="0" w:after="200"/>
        <w:ind w:left="440" w:right="565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440" w:right="565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440" w:right="565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99" w:right="567" w:hanging="357"/>
        <w:contextualSpacing/>
        <w:rPr/>
      </w:pPr>
      <w:r>
        <w:rPr/>
        <w:t>ФГОС 3 поколения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99" w:right="567" w:hanging="357"/>
        <w:contextualSpacing/>
        <w:rPr/>
      </w:pPr>
      <w:r>
        <w:rPr/>
        <w:t>ФГОС СПО по специальности 220703 Автоматизация технологических процессов и производств, утвержденного приказом Министерства образования и науки РФ от 18 ноября 2009 года №621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99" w:right="567" w:hanging="357"/>
        <w:contextualSpacing/>
        <w:rPr/>
      </w:pPr>
      <w:r>
        <w:rPr/>
        <w:t>Разъяснения по формированию примерных рабочих программ учебных дисциплин среднего профессионального образования, утвержденными И.М.Реморенко, директором Департамента</w:t>
      </w:r>
      <w:r>
        <w:rPr>
          <w:bCs/>
        </w:rPr>
        <w:t xml:space="preserve"> государственной политики и  нормативно-правового регулирования в сфере образования Министерства образования и науки Российской Федерации от 27 августа 2009 года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99" w:right="567" w:hanging="357"/>
        <w:contextualSpacing/>
        <w:rPr/>
      </w:pPr>
      <w:r>
        <w:rPr/>
        <w:t>Методические рекомендации по преподаванию предмета «Общая электротехника с основами электроники». – изд.М.Высшая школа.1988.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99" w:right="567" w:hanging="357"/>
        <w:contextualSpacing/>
        <w:rPr/>
      </w:pPr>
      <w:r>
        <w:rPr/>
        <w:t>Дидактический материал по общей электротехнике с основами электроники. Учебное пособие. – изд.М.Высшая школа.198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/>
      </w:pPr>
      <w:r>
        <w:rPr>
          <w:spacing w:val="8"/>
        </w:rPr>
        <w:t>Жеребцов И.П. Основы электроники. – 5</w:t>
      </w:r>
      <w:r>
        <w:rPr>
          <w:spacing w:val="8"/>
          <w:vertAlign w:val="superscript"/>
        </w:rPr>
        <w:t>е</w:t>
      </w:r>
      <w:r>
        <w:rPr>
          <w:spacing w:val="8"/>
        </w:rPr>
        <w:t xml:space="preserve"> изд., перераб. И доп. – Л.: Энергоатомиздат. Ленингр. Издание, 1990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/>
      </w:pPr>
      <w:r>
        <w:rPr>
          <w:spacing w:val="8"/>
        </w:rPr>
        <w:t>Прянишников В.В. Электроника. Курс лекций. –изд. Спб.: Корона, 2003.</w:t>
      </w:r>
    </w:p>
    <w:p>
      <w:pPr>
        <w:pStyle w:val="Normal"/>
        <w:numPr>
          <w:ilvl w:val="0"/>
          <w:numId w:val="3"/>
        </w:numPr>
        <w:spacing w:before="0" w:after="200"/>
        <w:ind w:left="800" w:right="565" w:hanging="360"/>
        <w:contextualSpacing/>
        <w:rPr/>
      </w:pPr>
      <w:r>
        <w:rPr/>
        <w:t>Москатов Е.А. Электронная техника. – изд.Таганрог, 2004.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усвоения учебной Дисциплины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bCs/>
        </w:rPr>
      </w:pPr>
      <w:r>
        <w:rPr>
          <w:bCs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/>
              <w:t>-определять и анализировать основные параметры электронных схем и устанавливать по ним работоспособность устройств электронной техн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ыполнение практических заданий по исследованию параметров и характеристик полупроводниковых приборов: варисторов, фоторезисторов, диодов, стабилитронов и транзисторов.</w:t>
            </w:r>
          </w:p>
        </w:tc>
      </w:tr>
      <w:tr>
        <w:trPr>
          <w:trHeight w:val="15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производить подбор элементов электронной аппаратуры по заданным параметрам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роведение подбора элементов электронной аппаратуры по заданным параметрам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сущность физических процессов, протекающих в электронных приборах и устройства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ыполнение лабораторных работ с определением параметров и характеристик полупроводниковых приборов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принципы включения электронных приборов и построения электронных схем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 включения электронных приборов и построение электронных схем.</w:t>
            </w:r>
          </w:p>
        </w:tc>
      </w:tr>
      <w:tr>
        <w:trPr>
          <w:trHeight w:val="29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типовые узлы и устройства электронной техник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Построение характеристик полупроводниковых приборов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Выполнение контрольных работ, тестовых заданий различных опросов, зачетов, промежуточной аттестации, самостоятельных работ обучающихся.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ЛИСТ ИЗМЕНЕНИЙ И ДОПОЛН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ЕСЁННЫХ В РАБОЧУЮ ПРОГРАММУ</w:t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изменения, дата внесения изменения; № страницы с изменением;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Л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О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:</w:t>
            </w:r>
          </w:p>
          <w:p>
            <w:pPr>
              <w:pStyle w:val="Normal"/>
              <w:jc w:val="both"/>
              <w:rPr/>
            </w:pPr>
            <w:r>
              <w:rPr/>
              <w:t>Подпись лица, внёсшего измене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709" w:top="1134" w:footer="709" w:bottom="1134"/>
      <w:pgNumType w:start="17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Style17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18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44:00Z</dcterms:created>
  <dc:creator>PC</dc:creator>
  <dc:description/>
  <cp:keywords/>
  <dc:language>en-US</dc:language>
  <cp:lastModifiedBy>user</cp:lastModifiedBy>
  <cp:lastPrinted>2015-05-15T14:19:00Z</cp:lastPrinted>
  <dcterms:modified xsi:type="dcterms:W3CDTF">2021-11-26T07:44:00Z</dcterms:modified>
  <cp:revision>3</cp:revision>
  <dc:subject/>
  <dc:title/>
</cp:coreProperties>
</file>