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525"/>
      </w:tblGrid>
      <w:tr>
        <w:trPr>
          <w:trHeight w:val="794" w:hRule="atLeast"/>
        </w:trPr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6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-11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1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before="0" w:after="0"/>
              <w:ind w:firstLine="61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1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 И.А. Иванов</w:t>
            </w:r>
          </w:p>
          <w:p>
            <w:pPr>
              <w:pStyle w:val="Normal"/>
              <w:spacing w:before="0" w:after="0"/>
              <w:ind w:firstLine="611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«____» _____________ 2021 г.</w:t>
            </w:r>
          </w:p>
        </w:tc>
      </w:tr>
      <w:tr>
        <w:trPr/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7 Технологическое оборуд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>15.02.08 Технология машиностро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1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35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5394"/>
      </w:tblGrid>
      <w:tr>
        <w:trPr/>
        <w:tc>
          <w:tcPr>
            <w:tcW w:w="395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А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механических дисципл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 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21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Э.И. Пескова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pacing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8.04.2014г. №___350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ч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559" w:hanging="1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Авдонин А.В., преподавател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559" w:hanging="15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учебной дисциплины                                        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учебной дисциплины                                   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                                                          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                            20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ПАСПОРТ 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ехнологическое оборудовани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имер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среднего профессионального образования базовой подготовки по профессиям СПО, входящим в состав группы професс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 кинематические схемы; осуществлять  рациональный выбор технологического оборудования для выполнения технологического процесса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ю и обозначение металлорежущих станков; назначение, область применения, устройство, принцип работы, наладку и технологические возможности металлорежущих станков, в т.ч. с ЧП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, область применения, устройство, технологические возможности робототехнических комплексов (РТК), гибких производственных модулей (ГПМ), гибких производственных систем (ГПС)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к должен обладать общими компетенциями, включающими в себя способность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1. Понимать сущность и социальную значимость своей </w:t>
      </w:r>
      <w:bookmarkStart w:id="0" w:name="5a57c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ущей профессии, проявлять к ней устойчивый интерес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  <w:bookmarkStart w:id="1" w:name="2a618"/>
      <w:bookmarkEnd w:id="1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  <w:bookmarkStart w:id="2" w:name="74010"/>
      <w:bookmarkEnd w:id="2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7. Брать на себя ответственность за работу членов </w:t>
      </w:r>
      <w:bookmarkStart w:id="3" w:name="6cc27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анды (подчиненных), за результат выполнения зада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  <w:bookmarkStart w:id="4" w:name="7d779"/>
      <w:bookmarkEnd w:id="4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к должен обладать профессиональными </w:t>
      </w:r>
      <w:bookmarkStart w:id="5" w:name="55836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мпетенциями, соответствующими основным видам профессиональной деятельности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1.1. Использовать конструкторскую документацию при </w:t>
      </w:r>
      <w:bookmarkStart w:id="6" w:name="8438e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ке технологических процессов изготовления дета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1.2. Выбирать метод получения заготовок и схемы их базирова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1.3. Составлять маршруты изготовления деталей и проектировать технологические операц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1.4. Разрабатывать и внедрять управляющие программы </w:t>
      </w:r>
      <w:bookmarkStart w:id="7" w:name="31c38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ботки дета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1.5. Использовать системы автоматизированного проектирования технологических процессов обработки дета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2.1. Участвовать в планировании и организации работы структурного подразде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2.2. Участвовать в руководстве работой структурного подразделени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2.3. Участвовать в анализе процесса и результатов деятельности подразделения. </w:t>
      </w:r>
      <w:bookmarkStart w:id="8" w:name="c7b6f"/>
      <w:bookmarkEnd w:id="8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3.1. Участвовать в реализации технологического процесса по изготовлению детал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К 3.2. Проводить контроль соответствия качества деталей </w:t>
      </w:r>
      <w:bookmarkStart w:id="9" w:name="48fd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м технической документаци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Рекомендуемое количество часов на освоение примерной программы учебной дисципли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– 192 час, в том числе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язательная аудиторная нагрузка – 131 часов, из них   94 часов – теоретические занятия, 37 часов – практические занят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61 час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jc w:val="center"/>
        <w:rPr/>
      </w:pPr>
      <w:r>
        <w:rPr/>
        <w:t>2.1 Объём учебной дисциплины и виды учебной работы</w:t>
      </w:r>
    </w:p>
    <w:tbl>
      <w:tblPr>
        <w:tblW w:w="88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91"/>
      </w:tblGrid>
      <w:tr>
        <w:trPr>
          <w:trHeight w:val="146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часов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ая  учебная  нагрузка (всего)                                    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   практические занят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 внеаудиторная работ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аттестация - экзаме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2.2. Примерный тематический план и содержание учебной дисциплины</w:t>
      </w:r>
      <w:r>
        <w:rPr>
          <w:rFonts w:cs="Times New Roman" w:ascii="Times New Roman" w:hAnsi="Times New Roman"/>
          <w:b/>
          <w:bCs/>
          <w:i/>
          <w:cap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 «Техническое оборудование»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360"/>
        <w:gridCol w:w="1260"/>
        <w:gridCol w:w="144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ие сведения о металлообрабатывающих станках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6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/>
                <w:spacing w:val="30"/>
                <w:sz w:val="28"/>
                <w:szCs w:val="28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лассификация металлообрабатывающих станков.</w:t>
            </w:r>
          </w:p>
          <w:p>
            <w:pPr>
              <w:pStyle w:val="Normal"/>
              <w:spacing w:lineRule="auto" w:line="240" w:before="0" w:after="0"/>
              <w:ind w:left="100" w:righ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я станков по виду выполняемых работ, по степени специализации, степени автоматизации, точности и м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ы обозначения моделей станков. Классификация движений в стан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1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260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ное управление станками.</w:t>
            </w:r>
          </w:p>
          <w:p>
            <w:pPr>
              <w:pStyle w:val="Normal"/>
              <w:spacing w:lineRule="atLeast" w:line="240" w:before="0" w:after="0"/>
              <w:ind w:left="80" w:righ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начение и область применения систем циклового и числового программного управления. Классификация систем ЧПУ. Шифры устройств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ЧПУ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и координат в станках с ЧПУ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развития станкостроения в Росси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ивные особенности станков с ЧП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Типовые механизмы металлообрабатывающих станк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2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азовые детали станков</w:t>
            </w:r>
          </w:p>
          <w:p>
            <w:pPr>
              <w:pStyle w:val="Normal"/>
              <w:spacing w:lineRule="atLeast" w:line="240" w:before="0" w:after="0"/>
              <w:ind w:left="80" w:right="11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ины, стойки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тол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струкции, материал, термообработка. Суппорты. Направляющие скольжения и качения. Смазка и защита. Гидростатические направляющ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2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520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ачи, применяемые в станках.</w:t>
            </w:r>
          </w:p>
          <w:p>
            <w:pPr>
              <w:pStyle w:val="Normal"/>
              <w:spacing w:lineRule="atLeast" w:line="240" w:before="0" w:after="0"/>
              <w:ind w:left="80" w:right="2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ачи для вращательного движения; ременные, зубчатые и червячные, Передачи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20"/>
                <w:sz w:val="28"/>
                <w:szCs w:val="28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тупательного движения винтовые, реечные, кривошипно- шатунные, кулисные и кулачковые. Передачи для периодических движении; храповые и мальтийск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2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0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фты и тормозные устрой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фты, применяемые в станках; кулачковые, зубчатые, фрикционные, электромагнитные, обгонные, предохранительные.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рмозные устройства: ленточные, колодочные, многодисковые фрикцион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20"/>
                <w:sz w:val="28"/>
                <w:szCs w:val="28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2.4.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800"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версивные механизмы.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значение и разновидности реверсивных механизмов с коническими и цилиндрическими зубчатыми колес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2.5. 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158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робки скоростей.</w:t>
            </w:r>
          </w:p>
          <w:p>
            <w:pPr>
              <w:pStyle w:val="Normal"/>
              <w:spacing w:lineRule="atLeast" w:line="240" w:before="0" w:after="0"/>
              <w:ind w:left="1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коробок скоростей, их назначение, способы переключения передач.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и скоростей с приводом бесступенчатого регулирования. Графики частот вращения шпинделей.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пиндельные узлы. Опоры шпинделей. Механизмы управления коробок скоростей. Системы см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2.6. 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580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робки подач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коробок подач, их назначение, способы переключения подач.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ханизмы коробок подач: сменные шестерни, множительные устройства, дифференциальные и планетарные механизмы.</w:t>
            </w:r>
          </w:p>
          <w:p>
            <w:pPr>
              <w:pStyle w:val="Normal"/>
              <w:spacing w:lineRule="atLeast" w:line="240" w:before="0" w:after="0"/>
              <w:ind w:left="1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 шестерен гитары.</w:t>
            </w:r>
          </w:p>
          <w:p>
            <w:pPr>
              <w:pStyle w:val="Normal"/>
              <w:spacing w:lineRule="atLeast" w:line="240" w:before="0" w:after="0"/>
              <w:ind w:left="1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ды подач с бесступенчатым регулированием.</w:t>
            </w:r>
          </w:p>
          <w:p>
            <w:pPr>
              <w:pStyle w:val="Normal"/>
              <w:spacing w:lineRule="atLeast" w:line="240" w:before="0" w:after="0"/>
              <w:ind w:left="16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ки подач рабочих органов станков.</w:t>
            </w:r>
          </w:p>
          <w:p>
            <w:pPr>
              <w:pStyle w:val="Normal"/>
              <w:spacing w:lineRule="atLeast" w:line="240" w:before="0" w:after="0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актическая работа №1</w:t>
            </w:r>
          </w:p>
          <w:p>
            <w:pPr>
              <w:pStyle w:val="Normal"/>
              <w:spacing w:lineRule="atLeast" w:line="240" w:before="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 натуры кинематической схемы коробки скоростей. Построение графика частот вращения шпинд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аудиторная 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ны и направляющие. Валы, шпиндели и опоры. Тормозные 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управления коробками скоростей и подач. Системы смаз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Металлообрабаты-вающие ст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3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240" w:before="0" w:after="0"/>
              <w:ind w:left="1040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анки токарной группы.</w:t>
            </w:r>
          </w:p>
          <w:p>
            <w:pPr>
              <w:pStyle w:val="Normal"/>
              <w:spacing w:lineRule="atLeast" w:line="240" w:before="0" w:after="0"/>
              <w:ind w:left="100" w:righ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значение токарных станков и их классификация. Токарно-винторезные станки типа 1К62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.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, техническая характеристика, основные узлы, принцип работы, главное движение и движение подачи. Наладка станка на нарезание резьбы и точение конусов.</w:t>
            </w:r>
          </w:p>
          <w:p>
            <w:pPr>
              <w:pStyle w:val="Normal"/>
              <w:spacing w:lineRule="atLeast" w:line="240" w:before="0" w:after="0"/>
              <w:ind w:left="100" w:right="2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актическая работа №2</w:t>
            </w:r>
          </w:p>
          <w:p>
            <w:pPr>
              <w:pStyle w:val="Normal"/>
              <w:spacing w:lineRule="atLeast" w:line="240" w:before="0" w:after="0"/>
              <w:ind w:left="100" w:righ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тройка и наладка токарно-винторезного станка на нарезание резьбы и обработку конусов.</w:t>
            </w:r>
          </w:p>
          <w:p>
            <w:pPr>
              <w:pStyle w:val="Normal"/>
              <w:spacing w:lineRule="atLeast" w:line="240" w:before="0" w:after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бовые токарные станки.</w:t>
            </w:r>
          </w:p>
          <w:p>
            <w:pPr>
              <w:pStyle w:val="Normal"/>
              <w:spacing w:lineRule="atLeast" w:line="240" w:before="0" w:after="0"/>
              <w:ind w:left="100" w:righ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карно-карусельные станки. Назначение, область применения, основные узлы, принцип работы и кинематика карусельного станка типа 1553. Токарно-револьверные станки. Назначение, область применения, классификация.</w:t>
            </w:r>
          </w:p>
          <w:p>
            <w:pPr>
              <w:pStyle w:val="Normal"/>
              <w:spacing w:lineRule="atLeast" w:line="240" w:before="0" w:after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карне револьверный станок типа 1П365, 1336М, 1340.</w:t>
            </w:r>
          </w:p>
          <w:p>
            <w:pPr>
              <w:pStyle w:val="Normal"/>
              <w:spacing w:lineRule="atLeast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Практическая работа  № 3</w:t>
            </w:r>
          </w:p>
          <w:p>
            <w:pPr>
              <w:pStyle w:val="Normal"/>
              <w:spacing w:lineRule="atLeast" w:line="240" w:before="0" w:after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адка токарно-револьверного станка.</w:t>
            </w:r>
          </w:p>
          <w:p>
            <w:pPr>
              <w:pStyle w:val="Normal"/>
              <w:spacing w:lineRule="atLeast" w:line="240" w:before="0" w:after="0"/>
              <w:ind w:left="100" w:right="20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карные автоматы и полуавтоматы. Классификация, область применения и выполняемые работы. Одношпиндельный токарно-револьверный автомат тип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A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6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Б140.  Многошпиндельные автоматы и полуавтоматы. Назначение и классификация.</w:t>
            </w:r>
          </w:p>
          <w:p>
            <w:pPr>
              <w:pStyle w:val="Normal"/>
              <w:spacing w:lineRule="atLeast" w:line="240" w:before="0" w:after="0"/>
              <w:ind w:left="100" w:righ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карный горизонтальный четырехшпиндельный автомат типа 1265-4. Токарные станки с ЧПУ.</w:t>
            </w:r>
          </w:p>
          <w:p>
            <w:pPr>
              <w:pStyle w:val="Normal"/>
              <w:spacing w:lineRule="atLeast" w:line="240" w:before="0" w:after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безопасности при работе на токарных стан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нки сверлильно-paсточной групп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классификация сверлильных станков. Вертикально- сверлильный станок типа 2А135, 2Н125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, техническая характеристика, основные узлы,  кинематика. Сверлильные станки с ЧП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классификация расточных станков. Горизонтально-расточной станок типа 262Г, 2620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, техническая характеристика, основные узлы, принцип работы, кинемат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но-расточной станок типа 245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езерные станки и делительные голов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классификация делительных головок. Универсальная делительная головка УДГ-135. Настройка головки на простое, дифференциальное деление, нарезание зубчатых колес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лимбовые и оптические делительные головк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бота №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ка делительной голов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классификация фрезерных станков. Вертикально-фрезерный станок типа 6Н12ПБ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, техническая характеристика, основные узлы, принцип работы, кинематика. Приспособления к фрезерным станка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бота №5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настройки и наладка фрезерного станка и делительной головки для нарезания зубчатого колеса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тикально-фрезерный станок с крестовым столом типа 6А5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ьно- фрезерный станок типа 665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ровально - фрезерные ста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езерные станки с ЧП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безопасности при работе на фрезерных станках. 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ьбообрабатывающие стан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и классификация резьбофрезерных станков. Резьбофрезерный станок тала 561. Основные узлы, принцип работы, кинематика.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3.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4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анки строгально-протяжной группы.</w:t>
            </w:r>
          </w:p>
          <w:p>
            <w:pPr>
              <w:pStyle w:val="Normal"/>
              <w:spacing w:lineRule="auto" w:line="240" w:before="0" w:after="0"/>
              <w:ind w:left="140" w:right="4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 и классификация строгальных и долбежных станков. Поперечно-строгальный станок типа 737.</w:t>
            </w:r>
          </w:p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дольно-строгальный стано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тип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1А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бежный станок типа 743.</w:t>
            </w:r>
          </w:p>
          <w:p>
            <w:pPr>
              <w:pStyle w:val="Normal"/>
              <w:spacing w:lineRule="auto" w:line="240" w:before="0" w:after="0"/>
              <w:ind w:left="140" w:right="4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ные станки. Назначение, основные узлы, принцип работы. Горизонтально-протяжной станок типа 7510М.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3.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88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лифовальные станки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 и классификация шлифовальных станков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глошлифовальный станок типа 3151, 3Б151.</w:t>
            </w:r>
          </w:p>
          <w:p>
            <w:pPr>
              <w:pStyle w:val="Normal"/>
              <w:spacing w:lineRule="auto" w:line="240" w:before="0" w:after="0"/>
              <w:ind w:left="140" w:right="2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ая характеристика, основные узлы, принцип работы, кинематика и гидросхема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центровошлифовальный станок типа 3180.</w:t>
            </w:r>
          </w:p>
          <w:p>
            <w:pPr>
              <w:pStyle w:val="Normal"/>
              <w:spacing w:lineRule="auto" w:line="240" w:before="0" w:after="0"/>
              <w:ind w:left="140" w:right="2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, основные узлы, принцип работы. Внутришлифовальный станок типа 3А252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оскошлифовальный станок типа 3724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, принцип работы, основные узлы, кинематика и гидросхема.</w:t>
            </w:r>
          </w:p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работа №6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адка круглошлифовального станка.</w:t>
            </w:r>
          </w:p>
          <w:p>
            <w:pPr>
              <w:pStyle w:val="Normal"/>
              <w:tabs>
                <w:tab w:val="clear" w:pos="708"/>
                <w:tab w:val="left" w:pos="81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3.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88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убообрабатывающие станки.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 и классификация зубообрабатывающих станков.</w:t>
            </w:r>
          </w:p>
          <w:p>
            <w:pPr>
              <w:pStyle w:val="Normal"/>
              <w:spacing w:lineRule="auto" w:line="240" w:before="0" w:after="0"/>
              <w:ind w:left="140" w:right="2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убодолбежный станок типа 514. Назначение, основные узлы, принцип работы, наладка. Зубофрезерный станок типа 5Д32. Назначение, основные узлы, принцип работы, настройка кинематических цепей. </w:t>
            </w:r>
          </w:p>
          <w:p>
            <w:pPr>
              <w:pStyle w:val="Normal"/>
              <w:spacing w:lineRule="auto" w:line="240" w:before="0" w:after="0"/>
              <w:ind w:left="140" w:right="2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Контрольная работа №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Зубострогальный станок типа 526. Зубоотделочные ста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работа №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Наладка зубодолбежного станка.</w:t>
            </w:r>
          </w:p>
          <w:p>
            <w:pPr>
              <w:pStyle w:val="Normal"/>
              <w:spacing w:lineRule="auto" w:line="240" w:before="0" w:after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работа №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Наладка зубофрезерного стан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3.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440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ногоцелевые станки.</w:t>
            </w:r>
          </w:p>
          <w:p>
            <w:pPr>
              <w:pStyle w:val="Normal"/>
              <w:spacing w:lineRule="auto" w:line="240" w:before="0" w:after="0"/>
              <w:ind w:left="100" w:right="2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начение и классификация многоцелевых станков. Компоновки, системы координат многоцелевых станков. Механизмы автоматической смены инструментов. Разновидности инструментальных магазинов и манипуляторов. Накопители заготовок. Многоцелевой станок типа ИР500ПМФ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16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3.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1760" w:hanging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грегатные станки.</w:t>
            </w:r>
          </w:p>
          <w:p>
            <w:pPr>
              <w:pStyle w:val="Normal"/>
              <w:spacing w:lineRule="auto" w:line="240" w:before="0" w:after="0"/>
              <w:ind w:left="100" w:right="6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 агрегатирования станков. Преимущество агрегатных станков. Компоновки агрегатных станков. Силовые головки, силовые и поворотные столы. Агрегатные станки с ЧП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карно-револьверный станок модели 1336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тические делительные гол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ртикально-фрезерный станок модели 6А5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способления к сверлильным и фрезерным стан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Автоматизированное производство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ма 4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640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втоматические линии станков.</w:t>
            </w:r>
          </w:p>
          <w:p>
            <w:pPr>
              <w:pStyle w:val="Normal"/>
              <w:spacing w:lineRule="auto" w:line="240" w:before="0" w:after="0"/>
              <w:ind w:left="100" w:right="2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ение, назначение, классификация. Компоновочные схемы. Оборудование автоматических линий. Транспортные устройства. Накопители заготовок. Поворотные механизмы. Системы упр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4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44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ибкие производственные системы.</w:t>
            </w:r>
          </w:p>
          <w:p>
            <w:pPr>
              <w:pStyle w:val="Normal"/>
              <w:spacing w:lineRule="auto" w:line="240" w:before="0" w:after="0"/>
              <w:ind w:left="8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ь применения и классификация ГПС. Технологическое оборудование и типовые компоновки ГП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аудиторная самостоятельная работа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автоматических линий и ГП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безопасности при работе на ГП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дготовка металлообрабатывающих станков к эксплуа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ема </w:t>
            </w:r>
            <w:r>
              <w:rPr>
                <w:rFonts w:eastAsia="Times New Roman" w:cs="Times New Roman" w:ascii="Times New Roman" w:hAnsi="Times New Roman"/>
                <w:b/>
                <w:spacing w:val="-20"/>
                <w:sz w:val="28"/>
                <w:szCs w:val="28"/>
                <w:lang w:eastAsia="ru-RU"/>
              </w:rPr>
              <w:t>5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8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ранспортировка и установка станков на фундамент.</w:t>
            </w:r>
          </w:p>
          <w:p>
            <w:pPr>
              <w:pStyle w:val="Normal"/>
              <w:spacing w:lineRule="auto" w:line="240" w:before="0" w:after="0"/>
              <w:ind w:left="8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ы транспортировки станков. Основные правила расстановки станков. Способы крепления станков на фундаментах. Техника безопасности при транспортировке и установке станков.</w:t>
            </w:r>
          </w:p>
          <w:p>
            <w:pPr>
              <w:pStyle w:val="Normal"/>
              <w:spacing w:lineRule="auto" w:line="240" w:before="0" w:after="0"/>
              <w:ind w:left="80" w:right="32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5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80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ытания металлообрабатывающих станков.</w:t>
            </w:r>
          </w:p>
          <w:p>
            <w:pPr>
              <w:pStyle w:val="Normal"/>
              <w:spacing w:lineRule="auto" w:line="240" w:before="0" w:after="0"/>
              <w:ind w:left="8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технического уровня и надежности станков. Основные требования при первоначальном пуске станков. Проверка станка на холостом ходу, в работе под нагрузкой. Проверка геометрической точности станка. </w:t>
            </w:r>
          </w:p>
          <w:p>
            <w:pPr>
              <w:pStyle w:val="Normal"/>
              <w:spacing w:lineRule="auto" w:line="240" w:before="0" w:after="0"/>
              <w:ind w:left="80" w:right="3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актическая работа №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Проверка станка на геометрическую то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неаудиторная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ы испытания станко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ка безопасности при испыта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«Технологическое оборудова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(3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 (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наглядных пособий по предмету</w:t>
      </w:r>
      <w:r>
        <w:rPr>
          <w:rFonts w:cs="Times New Roman" w:ascii="Times New Roman" w:hAnsi="Times New Roman"/>
          <w:sz w:val="28"/>
          <w:szCs w:val="28"/>
        </w:rPr>
        <w:t xml:space="preserve"> «Технологическое оборудова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плакатов кинематических схем металлорежущих стан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2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дели механизмов стан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</w:t>
      </w:r>
    </w:p>
    <w:p>
      <w:pPr>
        <w:pStyle w:val="Normal"/>
        <w:tabs>
          <w:tab w:val="clear" w:pos="708"/>
          <w:tab w:val="left" w:pos="241" w:leader="none"/>
        </w:tabs>
        <w:spacing w:lineRule="auto" w:line="240" w:before="300" w:after="300"/>
        <w:ind w:lef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учер А.М. Металлорежущие станки. М.: Машиностроение. 1972 г,</w:t>
      </w:r>
    </w:p>
    <w:p>
      <w:pPr>
        <w:pStyle w:val="Normal"/>
        <w:spacing w:lineRule="exact" w:line="257" w:before="300" w:after="0"/>
        <w:ind w:left="20" w:right="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.Ермаков Ю.М., Фрагов Б.В Металлорежущие станки. М.: Машиностроение 1985 г.</w:t>
      </w:r>
    </w:p>
    <w:p>
      <w:pPr>
        <w:pStyle w:val="Normal"/>
        <w:spacing w:lineRule="exact" w:line="257" w:before="300" w:after="0"/>
        <w:ind w:left="20" w:right="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ибикин М.Ю. Технологическое оборудование.М.: ФОРУМ: ИНФРА-М, 2005.-400с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подавателей</w:t>
      </w:r>
    </w:p>
    <w:p>
      <w:pPr>
        <w:pStyle w:val="Normal"/>
        <w:tabs>
          <w:tab w:val="clear" w:pos="708"/>
          <w:tab w:val="left" w:pos="219" w:leader="none"/>
        </w:tabs>
        <w:spacing w:lineRule="auto" w:line="240" w:before="300" w:after="300"/>
        <w:ind w:lef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Чернов Н.Н. Металлорежущие станки,» М.: Машиностроение» 1978 г,</w:t>
      </w:r>
    </w:p>
    <w:p>
      <w:pPr>
        <w:pStyle w:val="Normal"/>
        <w:tabs>
          <w:tab w:val="clear" w:pos="708"/>
          <w:tab w:val="left" w:pos="248" w:leader="none"/>
        </w:tabs>
        <w:spacing w:lineRule="exact" w:line="254" w:before="300" w:after="300"/>
        <w:ind w:left="20" w:right="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Локтева С Е Станки с программным управлением и промышленные роботы, М.; Машиностроение, 1986 г</w:t>
      </w:r>
    </w:p>
    <w:p>
      <w:pPr>
        <w:pStyle w:val="Normal"/>
        <w:tabs>
          <w:tab w:val="clear" w:pos="708"/>
          <w:tab w:val="left" w:pos="241" w:leader="none"/>
        </w:tabs>
        <w:spacing w:lineRule="auto" w:line="240" w:before="300" w:after="300"/>
        <w:ind w:left="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Кучер А.М. Металлорежущие станки. М.: Машиностроение. 1972 г,</w:t>
      </w:r>
    </w:p>
    <w:p>
      <w:pPr>
        <w:pStyle w:val="Normal"/>
        <w:spacing w:lineRule="exact" w:line="257" w:before="300" w:after="0"/>
        <w:ind w:left="20" w:right="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Ермаков Ю.М., Фрагов Б.В Металлорежущие станки. М.: Машиностроение» 1985 г.</w:t>
      </w:r>
    </w:p>
    <w:p>
      <w:pPr>
        <w:pStyle w:val="Normal"/>
        <w:spacing w:lineRule="exact" w:line="257" w:before="300" w:after="0"/>
        <w:ind w:left="20" w:right="2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ибикин М.Ю. Технологическое оборудование.М.: ФОРУМ: ИНФРА-М, 2005.-400с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on.gov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образовательный порта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У Федеральный институт развития образования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firo.ru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ое агентство по образованию РФ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ed.gov.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 Тверской област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ской областной институт усовершенствования учителе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tiu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36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3884"/>
      </w:tblGrid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своенные умени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военные знания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pacing w:lineRule="atLeast" w:line="240" w:before="240" w:after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ю и систему обозначения металлообрабатывающих стан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lineRule="atLeast" w:line="240" w:before="240" w:after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и вспомогательные движения в станк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spacing w:lineRule="atLeast" w:line="240" w:before="240" w:after="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ю и обозначение устройств программного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lineRule="atLeast" w:line="240" w:before="240" w:after="30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у координат станков с ЧПУ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фровывать модели станк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ять движения станк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устного и письменного опрос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тест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неаудиторной самостоятельной работы (по выбору: доклад, сообщение, реферат, презент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абораторной 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е:</w:t>
            </w:r>
          </w:p>
          <w:p>
            <w:pPr>
              <w:pStyle w:val="Normal"/>
              <w:spacing w:lineRule="atLeast" w:line="240" w:before="240" w:after="0"/>
              <w:ind w:left="80" w:right="2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устройство основных механизмов и передач металлообрабатывающих станков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tLeast" w:line="240" w:before="240" w:after="0"/>
              <w:ind w:left="80" w:right="41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онятие, передаточное отношение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5" w:leader="none"/>
              </w:tabs>
              <w:spacing w:lineRule="atLeast" w:line="240" w:before="24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ределять передаточные отношения передач, применяемых в станках;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spacing w:lineRule="atLeast" w:line="240" w:before="24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итать кинематические схемы;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tLeast" w:line="240" w:before="24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ассчитывать частоты вращения валов коробок скоростей и подач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spacing w:lineRule="atLeast" w:line="240" w:before="240" w:after="300"/>
              <w:ind w:left="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льзоваться графиками частот вращения шпинделей и подач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устного и письменного опрос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тест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неаудиторной самостоятельной работы (по выбору: доклад, сообщение, реферат, презент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абораторных  раб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1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е:</w:t>
            </w:r>
          </w:p>
          <w:p>
            <w:pPr>
              <w:pStyle w:val="Normal"/>
              <w:spacing w:lineRule="atLeast" w:line="240" w:before="240" w:after="0"/>
              <w:ind w:left="160" w:right="34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 типах делительных устройств: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tLeast" w:line="240" w:before="240" w:after="0"/>
              <w:ind w:left="100" w:righ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 назначении» технологических возможностях, принципе работы станк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spacing w:lineRule="atLeast" w:line="240" w:before="240" w:after="0"/>
              <w:ind w:left="100" w:righ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оставлять уравнения и выводить формулы настройки кинематических цепей;</w:t>
            </w:r>
          </w:p>
          <w:p>
            <w:pPr>
              <w:pStyle w:val="Normal"/>
              <w:spacing w:lineRule="atLeast" w:line="240" w:before="240" w:after="0"/>
              <w:ind w:left="100" w:righ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существлять выбор оборудования для выполнения технологических операций:</w:t>
            </w:r>
          </w:p>
          <w:p>
            <w:pPr>
              <w:pStyle w:val="Normal"/>
              <w:spacing w:lineRule="atLeast" w:line="240" w:before="240" w:after="0"/>
              <w:ind w:left="100" w:right="2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полнять приемы наладки станков;</w:t>
            </w:r>
          </w:p>
          <w:p>
            <w:pPr>
              <w:pStyle w:val="Normal"/>
              <w:spacing w:lineRule="atLeast" w:line="240" w:before="240" w:after="300"/>
              <w:ind w:left="10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изводит наладку и расчет настройки делительной головки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устного и письменного опрос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тест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неаудиторной самостоятельной работы (по выбору: доклад, сообщение, реферат, презент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абораторных  раб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онтрольной работы.</w:t>
            </w:r>
          </w:p>
        </w:tc>
      </w:tr>
      <w:tr>
        <w:trPr>
          <w:trHeight w:val="321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spacing w:lineRule="auto" w:line="240" w:before="240" w:after="300"/>
              <w:ind w:left="100" w:right="2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ласть применения, структуру, технологические возможности автоматических линий, гибких производственных модулей, роботизированных технологических комплексов, гибких производственных сист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е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раться в схемах автоматических линий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устного и письменного опрос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тест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неаудиторной самостоятельной работы (по выбору: доклад, сообщение, реферат, презентац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16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е:</w:t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spacing w:lineRule="auto" w:line="240" w:before="240" w:after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 испытании станков на виброустойчивость и шум;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auto" w:line="240" w:before="240" w:after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 диагностировании оборудования;</w:t>
            </w:r>
          </w:p>
          <w:p>
            <w:pPr>
              <w:pStyle w:val="Normal"/>
              <w:tabs>
                <w:tab w:val="clear" w:pos="708"/>
                <w:tab w:val="left" w:pos="219" w:leader="none"/>
              </w:tabs>
              <w:spacing w:lineRule="auto" w:line="240" w:before="240" w:after="0"/>
              <w:ind w:left="80" w:right="32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б основных правилах транспортировки, монтажа и приемки к эксплуатации;</w:t>
            </w:r>
          </w:p>
          <w:p>
            <w:pPr>
              <w:pStyle w:val="Normal"/>
              <w:spacing w:lineRule="auto" w:line="240" w:before="240" w:after="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ние: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240" w:after="300"/>
              <w:ind w:left="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роизводить проверку станков на геометрическую точность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устного и письменного опрос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тест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 внеаудиторной самостоятельной работы (по выбору: доклад, сообщение, реферат, презентац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а результатов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лабораторных   раб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вая аттестация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индивидуальных образовательных достижений по результатам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/>
        <w:t xml:space="preserve">екущего контроля и промежуточной аттестации производится в соответствии с универсальной шкалой (таблица). 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on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firo.ru/" TargetMode="External"/><Relationship Id="rId7" Type="http://schemas.openxmlformats.org/officeDocument/2006/relationships/hyperlink" Target="http://www.ed.gov.ru/" TargetMode="External"/><Relationship Id="rId8" Type="http://schemas.openxmlformats.org/officeDocument/2006/relationships/hyperlink" Target="http://www.edu.tver.ru/" TargetMode="External"/><Relationship Id="rId9" Type="http://schemas.openxmlformats.org/officeDocument/2006/relationships/hyperlink" Target="http://www.tiuu.ru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35:00Z</dcterms:created>
  <dc:creator>Admin</dc:creator>
  <dc:description/>
  <cp:keywords/>
  <dc:language>en-US</dc:language>
  <cp:lastModifiedBy>Administrator</cp:lastModifiedBy>
  <dcterms:modified xsi:type="dcterms:W3CDTF">2022-02-25T10:37:00Z</dcterms:modified>
  <cp:revision>3</cp:revision>
  <dc:subject/>
  <dc:title/>
</cp:coreProperties>
</file>