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1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8"/>
              </w:rPr>
              <w:t>МИНИСТЕРСТВО НАУКИ И ВЫСШЕГО ОБРАЗОВАНИЯ РОССИЙСКОЙ ФЕДЕРАЦИ</w:t>
            </w:r>
            <w:r>
              <w:rPr>
                <w:spacing w:val="6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76"/>
              </w:rPr>
              <w:t>«Национальный исследовательский ядерный университет «МИФИ</w:t>
            </w:r>
            <w:r>
              <w:rPr>
                <w:spacing w:val="-1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Руководитель колледжа</w:t>
            </w:r>
          </w:p>
          <w:p>
            <w:pPr>
              <w:pStyle w:val="Normal"/>
              <w:jc w:val="right"/>
              <w:rPr/>
            </w:pPr>
            <w:r>
              <w:rPr/>
              <w:t>Е. Р. Смирнова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>«31» 08.2021 г.</w:t>
            </w:r>
          </w:p>
        </w:tc>
      </w:tr>
      <w:tr>
        <w:trPr/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2"/>
          <w:szCs w:val="22"/>
        </w:rPr>
        <w:t>ОП.08 «ФИНАНСЫ, ДЕНЕЖНОЕ ОБРАЩЕНИЕ И КРЕ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21.02.05 Земельно-имущественные отно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ОЗЕР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337"/>
      </w:tblGrid>
      <w:tr>
        <w:trPr/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rPr/>
            </w:pPr>
            <w:r>
              <w:rPr/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«31» 08.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И. Кулае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2 мая 2014 г. № 48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241"/>
        <w:gridCol w:w="360"/>
        <w:gridCol w:w="1081"/>
        <w:gridCol w:w="540"/>
        <w:gridCol w:w="349"/>
        <w:gridCol w:w="497"/>
        <w:gridCol w:w="3966"/>
        <w:gridCol w:w="3422"/>
      </w:tblGrid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2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0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улаев И.И., преподаватель ОТИ НИЯУ МИФИ (СПО), 1-я квалификационная категория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Базулина Л.А., УПФР в городе Озёрске Челябинской области, главный бухгал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sz w:val="28"/>
        </w:rPr>
        <w:tab/>
        <w:t>© Озерский технологический институт – филиал НИЯУ МИФИ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ind w:firstLine="709"/>
        <w:jc w:val="both"/>
        <w:rPr/>
      </w:pPr>
      <w:r>
        <w:rPr/>
      </w:r>
    </w:p>
    <w:p>
      <w:pPr>
        <w:pStyle w:val="72"/>
        <w:shd w:fill="auto" w:val="clear"/>
        <w:spacing w:lineRule="exact" w:line="220" w:before="480" w:after="212"/>
        <w:ind w:right="8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72"/>
        <w:shd w:fill="auto" w:val="clear"/>
        <w:spacing w:lineRule="exact" w:line="220" w:before="480" w:after="212"/>
        <w:ind w:right="8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72"/>
        <w:shd w:fill="auto" w:val="clear"/>
        <w:spacing w:lineRule="exact" w:line="220" w:before="480" w:after="212"/>
        <w:ind w:right="8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72"/>
        <w:shd w:fill="auto" w:val="clear"/>
        <w:spacing w:lineRule="exact" w:line="220" w:before="480" w:after="212"/>
        <w:ind w:right="8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72"/>
        <w:shd w:fill="auto" w:val="clear"/>
        <w:spacing w:lineRule="exact" w:line="220" w:before="480" w:after="212"/>
        <w:ind w:right="80" w:hanging="0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72"/>
        <w:shd w:fill="auto" w:val="clear"/>
        <w:spacing w:lineRule="exact" w:line="220" w:before="480" w:after="212"/>
        <w:ind w:right="80" w:hanging="0"/>
        <w:rPr>
          <w:sz w:val="32"/>
          <w:szCs w:val="28"/>
        </w:rPr>
      </w:pPr>
      <w:r>
        <w:rPr>
          <w:sz w:val="32"/>
          <w:szCs w:val="28"/>
        </w:rPr>
        <w:t>Содержание</w:t>
      </w:r>
    </w:p>
    <w:p>
      <w:pPr>
        <w:pStyle w:val="121"/>
        <w:shd w:fill="auto" w:val="clear"/>
        <w:tabs>
          <w:tab w:val="clear" w:pos="709"/>
          <w:tab w:val="center" w:pos="5005" w:leader="none"/>
          <w:tab w:val="right" w:pos="10010" w:leader="none"/>
        </w:tabs>
        <w:spacing w:lineRule="exact" w:line="274" w:before="0" w:after="0"/>
        <w:ind w:right="120" w:hanging="0"/>
        <w:jc w:val="left"/>
        <w:rPr/>
      </w:pPr>
      <w:r>
        <w:rPr>
          <w:sz w:val="28"/>
          <w:szCs w:val="28"/>
        </w:rPr>
        <w:tab/>
        <w:tab/>
        <w:t>с.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Цели и задачи освоения дисциплины</w:t>
        <w:tab/>
        <w:t>.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4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Место дисциплины в структуре </w:t>
      </w:r>
      <w:r>
        <w:rPr>
          <w:rFonts w:eastAsia="Courier New"/>
          <w:sz w:val="28"/>
          <w:szCs w:val="28"/>
        </w:rPr>
        <w:t xml:space="preserve">ППССЗ </w:t>
        <w:tab/>
        <w:t>.</w:t>
      </w:r>
      <w:r>
        <w:rPr>
          <w:rFonts w:eastAsia="Courier New"/>
          <w:sz w:val="28"/>
          <w:szCs w:val="28"/>
          <w:lang w:val="ru-RU"/>
        </w:rPr>
        <w:t xml:space="preserve">    </w:t>
      </w:r>
      <w:r>
        <w:rPr>
          <w:rFonts w:eastAsia="Courier New"/>
          <w:sz w:val="28"/>
          <w:szCs w:val="28"/>
        </w:rPr>
        <w:t>4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Требования к результатам освоения содержания дисциплины</w:t>
        <w:tab/>
        <w:t>.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4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труктура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содержание и дисциплины</w:t>
        <w:tab/>
        <w:t>.</w:t>
      </w:r>
      <w:r>
        <w:rPr>
          <w:sz w:val="28"/>
          <w:szCs w:val="28"/>
          <w:lang w:val="ru-RU"/>
        </w:rPr>
        <w:t xml:space="preserve">    5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труктура дисциплины</w:t>
        <w:tab/>
        <w:t>.</w:t>
      </w:r>
      <w:r>
        <w:rPr>
          <w:sz w:val="28"/>
          <w:szCs w:val="28"/>
          <w:lang w:val="ru-RU"/>
        </w:rPr>
        <w:t xml:space="preserve">    5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одержание разделов дисциплины</w:t>
        <w:tab/>
        <w:t>.</w:t>
      </w:r>
      <w:r>
        <w:rPr>
          <w:sz w:val="28"/>
          <w:szCs w:val="28"/>
          <w:lang w:val="ru-RU"/>
        </w:rPr>
        <w:t xml:space="preserve">    7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 xml:space="preserve">Практические работы </w:t>
        <w:tab/>
      </w:r>
      <w:r>
        <w:rPr>
          <w:sz w:val="28"/>
          <w:szCs w:val="28"/>
          <w:lang w:val="ru-RU"/>
        </w:rPr>
        <w:t xml:space="preserve">     7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Самостоятельное изучение разделов дисциплины</w:t>
        <w:tab/>
      </w:r>
      <w:r>
        <w:rPr>
          <w:sz w:val="28"/>
          <w:szCs w:val="28"/>
          <w:lang w:val="ru-RU"/>
        </w:rPr>
        <w:t xml:space="preserve">     8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720" w:right="-76" w:hanging="720"/>
        <w:jc w:val="left"/>
        <w:rPr>
          <w:sz w:val="28"/>
          <w:szCs w:val="28"/>
        </w:rPr>
      </w:pPr>
      <w:r>
        <w:rPr>
          <w:sz w:val="28"/>
          <w:szCs w:val="28"/>
        </w:rPr>
        <w:t>Образовательные технологии</w:t>
        <w:tab/>
        <w:t>.</w:t>
      </w:r>
      <w:r>
        <w:rPr>
          <w:sz w:val="28"/>
          <w:szCs w:val="28"/>
          <w:lang w:val="ru-RU"/>
        </w:rPr>
        <w:t xml:space="preserve">    8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</w:tabs>
        <w:spacing w:lineRule="auto" w:line="276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ценочные средства для текущего контроля успеваемости и промежуточной</w:t>
      </w:r>
    </w:p>
    <w:p>
      <w:pPr>
        <w:pStyle w:val="121"/>
        <w:shd w:fill="auto" w:val="clear"/>
        <w:tabs>
          <w:tab w:val="clear" w:pos="709"/>
          <w:tab w:val="left" w:pos="9446" w:leader="dot"/>
        </w:tabs>
        <w:spacing w:lineRule="auto" w:line="276" w:before="0" w:after="0"/>
        <w:ind w:left="820" w:right="-76" w:hanging="0"/>
        <w:rPr>
          <w:sz w:val="28"/>
          <w:szCs w:val="28"/>
          <w:lang w:val="ru-RU"/>
        </w:rPr>
      </w:pPr>
      <w:r>
        <w:rPr>
          <w:sz w:val="28"/>
          <w:szCs w:val="28"/>
        </w:rPr>
        <w:t>аттестации</w:t>
        <w:tab/>
      </w:r>
      <w:r>
        <w:rPr>
          <w:sz w:val="28"/>
          <w:szCs w:val="28"/>
          <w:lang w:val="ru-RU"/>
        </w:rPr>
        <w:t xml:space="preserve">      9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88" w:leader="none"/>
          <w:tab w:val="right" w:pos="9446" w:leader="dot"/>
        </w:tabs>
        <w:ind w:left="0" w:right="-7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ец тестового и зачетного занятия……………………………………</w:t>
        <w:tab/>
        <w:t xml:space="preserve">       9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88" w:leader="none"/>
          <w:tab w:val="right" w:pos="9446" w:leader="dot"/>
        </w:tabs>
        <w:ind w:left="0" w:right="-76" w:hanging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е вопросы для самопроверки</w:t>
      </w:r>
      <w:r>
        <w:rPr>
          <w:bCs/>
          <w:color w:val="000000"/>
          <w:sz w:val="28"/>
          <w:szCs w:val="28"/>
        </w:rPr>
        <w:tab/>
        <w:tab/>
        <w:t>1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88" w:leader="none"/>
          <w:tab w:val="right" w:pos="9446" w:leader="dot"/>
        </w:tabs>
        <w:ind w:left="0" w:right="-7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ы рефератов для самостоятельной работы…………………………….       16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Учебно-методическое обеспечение дисциплины</w:t>
        <w:tab/>
        <w:tab/>
        <w:t>1</w:t>
      </w:r>
      <w:r>
        <w:rPr>
          <w:sz w:val="28"/>
          <w:szCs w:val="28"/>
          <w:lang w:val="ru-RU"/>
        </w:rPr>
        <w:t>7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  <w:tab/>
        <w:tab/>
        <w:t>1</w:t>
      </w:r>
      <w:r>
        <w:rPr>
          <w:sz w:val="28"/>
          <w:szCs w:val="28"/>
          <w:lang w:val="ru-RU"/>
        </w:rPr>
        <w:t>7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  <w:tab/>
        <w:tab/>
        <w:t>1</w:t>
      </w:r>
      <w:r>
        <w:rPr>
          <w:sz w:val="28"/>
          <w:szCs w:val="28"/>
          <w:lang w:val="ru-RU"/>
        </w:rPr>
        <w:t>7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Интернет-ресурсы</w:t>
        <w:tab/>
        <w:tab/>
        <w:t>1</w:t>
      </w:r>
      <w:r>
        <w:rPr>
          <w:sz w:val="28"/>
          <w:szCs w:val="28"/>
          <w:lang w:val="ru-RU"/>
        </w:rPr>
        <w:t>7</w:t>
      </w:r>
    </w:p>
    <w:p>
      <w:pPr>
        <w:pStyle w:val="121"/>
        <w:numPr>
          <w:ilvl w:val="1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3" w:right="-218" w:hanging="0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</w:t>
        <w:tab/>
        <w:tab/>
        <w:t>1</w:t>
      </w:r>
      <w:r>
        <w:rPr>
          <w:sz w:val="28"/>
          <w:szCs w:val="28"/>
          <w:lang w:val="ru-RU"/>
        </w:rPr>
        <w:t>7</w:t>
      </w:r>
    </w:p>
    <w:p>
      <w:pPr>
        <w:pStyle w:val="121"/>
        <w:numPr>
          <w:ilvl w:val="0"/>
          <w:numId w:val="2"/>
        </w:numPr>
        <w:shd w:fill="auto" w:val="clear"/>
        <w:tabs>
          <w:tab w:val="clear" w:pos="709"/>
          <w:tab w:val="left" w:pos="788" w:leader="none"/>
          <w:tab w:val="left" w:pos="9446" w:leader="dot"/>
        </w:tabs>
        <w:spacing w:lineRule="auto" w:line="276" w:before="0" w:after="0"/>
        <w:ind w:left="20" w:right="-76" w:hanging="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исциплины</w:t>
        <w:tab/>
        <w:tab/>
        <w:t>1</w:t>
      </w:r>
      <w:r>
        <w:rPr>
          <w:sz w:val="28"/>
          <w:szCs w:val="28"/>
          <w:lang w:val="ru-RU"/>
        </w:rPr>
        <w:t>8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sz w:val="32"/>
          <w:szCs w:val="32"/>
        </w:rPr>
        <w:t xml:space="preserve"> Цели и задачи освоения дисциплины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урс «Финансы, денежное обращение и кредит» является профессиональным, формирующим математический и информационный уровень знаний для освоения других профессиональных дисципли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Цели освоения дисциплины: выработка у познающего субъекта базовых экономических знаний, понимания закономерностей функционирования современных экономических систем, на национальном и международном уровнях, а также особенностей развития российской экономики; понимания целей, инструментов и методов экономической политики государств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дачи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изучить сущность финансов, их функции и роль в экономике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изучить основы финансовой политики и финансового контроля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изучить законы денежного обращения, сущность, виды и функции денег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изучить структуры кредитной и банковской систем, функции банков и классификацию банковских операций;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zxx"/>
        </w:rPr>
      </w:pPr>
      <w:r>
        <w:rPr>
          <w:sz w:val="28"/>
        </w:rPr>
        <w:t>- изучить структуру финансовой системы, принципы функционирования бюджетной системы и основы бюджетного устройства.</w:t>
      </w:r>
      <w:r>
        <w:rPr>
          <w:color w:val="000000"/>
          <w:sz w:val="40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color w:val="000000"/>
          <w:sz w:val="32"/>
          <w:szCs w:val="32"/>
          <w:lang w:val="ru-RU" w:eastAsia="zxx"/>
        </w:rPr>
      </w:pPr>
      <w:r>
        <w:rPr>
          <w:b/>
          <w:color w:val="000000"/>
          <w:sz w:val="32"/>
          <w:szCs w:val="32"/>
          <w:lang w:val="ru-RU" w:eastAsia="zxx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2 </w:t>
      </w:r>
      <w:r>
        <w:rPr>
          <w:b/>
          <w:sz w:val="32"/>
          <w:szCs w:val="32"/>
        </w:rPr>
        <w:t xml:space="preserve">Место дисциплины в структуре </w:t>
      </w:r>
      <w:r>
        <w:rPr>
          <w:rFonts w:eastAsia="Courier New"/>
          <w:b/>
          <w:sz w:val="32"/>
          <w:szCs w:val="28"/>
        </w:rPr>
        <w:t>ППССЗ</w:t>
      </w:r>
    </w:p>
    <w:p>
      <w:pPr>
        <w:pStyle w:val="Normal"/>
        <w:shd w:fill="FFFFFF" w:val="clear"/>
        <w:ind w:firstLine="821"/>
        <w:jc w:val="both"/>
        <w:rPr>
          <w:b/>
          <w:b/>
          <w:color w:val="000000"/>
          <w:spacing w:val="-4"/>
          <w:sz w:val="32"/>
          <w:szCs w:val="32"/>
        </w:rPr>
      </w:pPr>
      <w:r>
        <w:rPr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ind w:firstLine="82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Дисциплина относится к базовой части профессионального цикла структуры ППССЗ по специальности 21.02.05 «Земельно-имущественные» отношения и является базовой для получения теоретической и начальной практической подготовки к изучению комплекса специальных дисциплин.</w:t>
      </w:r>
    </w:p>
    <w:p>
      <w:pPr>
        <w:pStyle w:val="Normal"/>
        <w:shd w:fill="FFFFFF" w:val="clear"/>
        <w:ind w:firstLine="82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Изучение дисциплины «Финансы, денежное обращение и кредит» базируется на сумме знаний и навыков, полученных студентами в ходе изучения таких дисциплин, как основы экономической теории, микроэкономика, основы менеджмента и маркетинга.</w:t>
      </w:r>
    </w:p>
    <w:p>
      <w:pPr>
        <w:pStyle w:val="Normal"/>
        <w:tabs>
          <w:tab w:val="clear" w:pos="709"/>
          <w:tab w:val="left" w:pos="7371" w:leader="none"/>
        </w:tabs>
        <w:spacing w:lineRule="auto" w:line="264"/>
        <w:ind w:firstLine="851"/>
        <w:jc w:val="both"/>
        <w:rPr>
          <w:color w:val="000000"/>
          <w:spacing w:val="-4"/>
          <w:sz w:val="28"/>
          <w:szCs w:val="32"/>
        </w:rPr>
      </w:pPr>
      <w:r>
        <w:rPr>
          <w:color w:val="000000"/>
          <w:spacing w:val="-4"/>
          <w:sz w:val="28"/>
          <w:szCs w:val="32"/>
        </w:rPr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Требования к результатам освоения содержания дисциплины</w:t>
      </w:r>
    </w:p>
    <w:p>
      <w:pPr>
        <w:pStyle w:val="Normal"/>
        <w:spacing w:lineRule="auto" w:line="264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21"/>
        <w:shd w:fill="auto" w:val="clear"/>
        <w:spacing w:lineRule="exact" w:line="298" w:before="0" w:after="0"/>
        <w:ind w:right="20"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цесс изучения дисциплины направлен на формирование элементов следующих компетенций в соответствии </w:t>
      </w:r>
      <w:r>
        <w:rPr>
          <w:rStyle w:val="1211pt"/>
          <w:b w:val="false"/>
          <w:sz w:val="28"/>
          <w:szCs w:val="28"/>
        </w:rPr>
        <w:t>с</w:t>
      </w:r>
      <w:r>
        <w:rPr>
          <w:rStyle w:val="1211pt"/>
          <w:sz w:val="28"/>
          <w:szCs w:val="28"/>
        </w:rPr>
        <w:t xml:space="preserve"> </w:t>
      </w:r>
      <w:r>
        <w:rPr>
          <w:sz w:val="28"/>
          <w:szCs w:val="28"/>
        </w:rPr>
        <w:t xml:space="preserve">ФГОС СПО и </w:t>
      </w:r>
      <w:r>
        <w:rPr>
          <w:rFonts w:eastAsia="Courier New"/>
          <w:sz w:val="28"/>
          <w:szCs w:val="28"/>
        </w:rPr>
        <w:t>ППССЗ</w:t>
      </w:r>
      <w:r>
        <w:rPr>
          <w:sz w:val="28"/>
          <w:szCs w:val="28"/>
        </w:rPr>
        <w:t xml:space="preserve"> по дан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специальности:</w:t>
      </w:r>
      <w:r>
        <w:rPr>
          <w:sz w:val="28"/>
          <w:szCs w:val="28"/>
          <w:lang w:val="ru-RU"/>
        </w:rPr>
        <w:t xml:space="preserve"> </w:t>
      </w:r>
    </w:p>
    <w:p>
      <w:pPr>
        <w:pStyle w:val="Style24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) общих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Организовывать свою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Решать проблемы, оценивать риски и принимать решения в нестандартных ситуация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профессиональных</w:t>
      </w:r>
    </w:p>
    <w:p>
      <w:pPr>
        <w:pStyle w:val="Normal"/>
        <w:spacing w:lineRule="auto" w:line="264"/>
        <w:ind w:firstLine="851"/>
        <w:rPr/>
      </w:pPr>
      <w:r>
        <w:rPr>
          <w:sz w:val="28"/>
          <w:szCs w:val="28"/>
          <w:lang w:eastAsia="ru-RU"/>
        </w:rPr>
        <w:t>ПК 2.2  Определять кадастровую стоимость земель.</w:t>
      </w:r>
    </w:p>
    <w:p>
      <w:pPr>
        <w:pStyle w:val="Normal"/>
        <w:spacing w:lineRule="auto" w:line="264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К 4.1 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spacing w:lineRule="auto" w:line="264"/>
        <w:ind w:firstLine="851"/>
        <w:rPr/>
      </w:pPr>
      <w:r>
        <w:rPr>
          <w:sz w:val="28"/>
          <w:szCs w:val="28"/>
          <w:lang w:eastAsia="ru-RU"/>
        </w:rPr>
        <w:t>ПК 4.2 Производить расчеты по оценке объекта оценки на основе применимых подходов и методов оценки.</w:t>
      </w:r>
    </w:p>
    <w:p>
      <w:pPr>
        <w:pStyle w:val="Normal"/>
        <w:spacing w:lineRule="auto" w:line="264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студент должен: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8"/>
          <w:lang w:val="ru-RU"/>
        </w:rPr>
        <w:t>- оперировать кредитно-финансовыми понятиями и категориями, ориентироваться в схемах построения и взаимодействия различных сегментов финансового рынка;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8"/>
          <w:lang w:val="ru-RU"/>
        </w:rPr>
        <w:t>- участвовать в анализе показателей, связанных с денежным обращением;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8"/>
          <w:lang w:val="ru-RU"/>
        </w:rPr>
        <w:t>- участвовать в анализе структуры государственного бюджета, источников финансирования дефицита бюджета;</w:t>
      </w:r>
    </w:p>
    <w:p>
      <w:pPr>
        <w:pStyle w:val="TextBodyIndent"/>
        <w:suppressLineNumbers/>
        <w:spacing w:before="0" w:after="0"/>
        <w:ind w:left="0" w:firstLine="709"/>
        <w:jc w:val="both"/>
        <w:rPr/>
      </w:pPr>
      <w:r>
        <w:rPr>
          <w:sz w:val="28"/>
          <w:lang w:val="ru-RU"/>
        </w:rPr>
        <w:t>- составлять сравнительную характеристику различных ценных бумаг по степени доходности и риска;</w:t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 З</w:t>
      </w:r>
      <w:r>
        <w:rPr>
          <w:b/>
          <w:sz w:val="28"/>
          <w:szCs w:val="28"/>
        </w:rPr>
        <w:t>нать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сущность финансов, их функции и роль в экономике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принципы финансовой политики и финансового контрол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законы денежного обращения, сущность, виды и функции дене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основные типы и элементы денежных систем, виды денежных рефор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структуру кредитной и банковской системы, функции банков и классификацию банковских операц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цели, типы и инструменты денежно-кредитной поли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структуру финансовой системы, принципы функционирования бюджетной системы и основы бюджетного устройств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виды и классификации ценных бумаг, особенности функционирования первичного и вторичного рынков ценных бума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характер деятельности и функции профессиональных участников рынка ценных бумаг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- кредит и кредитную систему в условиях рыночной экономики;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 особенности и отличительные черты развития кредитного дела и денежного обращения в России на основных этапах формирования российской экономической системы.</w:t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85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317"/>
        <w:ind w:firstLine="851"/>
        <w:rPr/>
      </w:pPr>
      <w:r>
        <w:rPr>
          <w:b/>
          <w:color w:val="000000"/>
          <w:sz w:val="32"/>
          <w:szCs w:val="32"/>
        </w:rPr>
        <w:t>4 Структура и содержание дисциплины</w:t>
      </w:r>
    </w:p>
    <w:p>
      <w:pPr>
        <w:pStyle w:val="Normal"/>
        <w:ind w:firstLine="851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Indent"/>
        <w:suppressLineNumbers/>
        <w:spacing w:before="0" w:after="0"/>
        <w:ind w:left="283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Структура дисциплины </w:t>
      </w:r>
    </w:p>
    <w:p>
      <w:pPr>
        <w:pStyle w:val="TextBodyIndent"/>
        <w:suppressLineNumbers/>
        <w:spacing w:before="0" w:after="0"/>
        <w:ind w:left="283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ая трудоемкость дисциплины составляет </w:t>
      </w:r>
      <w:r>
        <w:rPr>
          <w:sz w:val="28"/>
          <w:szCs w:val="28"/>
          <w:lang w:val="ru-RU"/>
        </w:rPr>
        <w:t xml:space="preserve">68 </w:t>
      </w:r>
      <w:r>
        <w:rPr>
          <w:sz w:val="28"/>
          <w:szCs w:val="28"/>
        </w:rPr>
        <w:t>час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. </w:t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 – Структура дисциплины</w:t>
      </w:r>
    </w:p>
    <w:p>
      <w:pPr>
        <w:pStyle w:val="TextBodyIndent"/>
        <w:suppressLineNumbers/>
        <w:spacing w:before="0" w:after="0"/>
        <w:ind w:left="284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230"/>
        <w:gridCol w:w="2910"/>
      </w:tblGrid>
      <w:tr>
        <w:trPr>
          <w:tblHeader w:val="true"/>
          <w:trHeight w:val="237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ид работы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рудоемкость, часов</w:t>
            </w:r>
          </w:p>
        </w:tc>
      </w:tr>
      <w:tr>
        <w:trPr>
          <w:tblHeader w:val="true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 семест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сего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бщая трудоемкост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Аудиторная работа: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ru-RU"/>
              </w:rPr>
              <w:t>Лекции (Л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8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8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rPr/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ru-RU"/>
              </w:rPr>
              <w:t>Практические работы (ЛЗ)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амостоятельная работа: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6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6</w:t>
            </w:r>
          </w:p>
        </w:tc>
      </w:tr>
      <w:tr>
        <w:trPr>
          <w:trHeight w:val="459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Вид итогового контроля (зачет, экзамен)</w:t>
            </w:r>
          </w:p>
          <w:p>
            <w:pPr>
              <w:pStyle w:val="Style21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фференцированный зачет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Style21"/>
        <w:suppressLineNumbers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suppressLineNumbers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зделы дисциплины, изучаемые в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еместре </w:t>
      </w:r>
    </w:p>
    <w:p>
      <w:pPr>
        <w:pStyle w:val="Style21"/>
        <w:suppressLineNumbers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080"/>
        <w:gridCol w:w="900"/>
        <w:gridCol w:w="1080"/>
        <w:gridCol w:w="90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-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разделов </w:t>
              <w:br/>
              <w:t>и их содержание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бо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Вне-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.</w:t>
            </w:r>
          </w:p>
          <w:p>
            <w:pPr>
              <w:pStyle w:val="Normal"/>
              <w:suppressLineNumbers/>
              <w:ind w:left="-57" w:hanging="0"/>
              <w:jc w:val="center"/>
              <w:rPr/>
            </w:pPr>
            <w:r>
              <w:rPr>
                <w:sz w:val="28"/>
                <w:szCs w:val="28"/>
              </w:rPr>
              <w:t>работа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еньги, денежное обращение и денежная система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щность, виды и функции денег. Денежное обращение. Денежная система. Особенности инфляционного процесса в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нансы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ы и финансовая система. Финансовая политика и управление финансами. Финансовый контроль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ы организаций различных форм собственности. Финансы домашнего хозяйства населения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е обеспечение. Страх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редит, кредитная система,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ынок ценных бумаг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щность и содержание кредита. Кредитная система Российской Федерации. Рынок ценных бумаг. Капитальные вложения. Мировая валютная система. Международные кредитные отнош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LineNumbers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</w:tr>
    </w:tbl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Содержание разделов дисциплины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3 – Содержание разделов дисциплин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4961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Разде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здел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разде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а текуще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еньги, денежное обращение и денежная систем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щность, виды и функции денег. Денежное обращение. Денежная система. Особенности инфляционного процесса в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просы, ситуации, 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нансы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ы и финансовая система. Финансовая политика и управление финансами. Финансовый контроль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ы организаций различных форм собственности. Финансы домашнего хозяйства населения.</w:t>
            </w:r>
          </w:p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ое обеспечение. Страх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просы, ситуации, т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, кредитная систем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ок ценных бума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щность и содержание кредита. Кредитная система Российской Федерации. Рынок ценных бумаг. Капитальные вложения. Мировая валютная система. Международные кредитные отнош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</w:tabs>
              <w:spacing w:lineRule="auto" w:line="240"/>
              <w:ind w:left="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просы, ситуации, тест</w:t>
            </w:r>
          </w:p>
        </w:tc>
      </w:tr>
    </w:tbl>
    <w:p>
      <w:pPr>
        <w:pStyle w:val="TextBodyIndent"/>
        <w:suppressLineNumbers/>
        <w:spacing w:before="0" w:after="0"/>
        <w:ind w:left="283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</w:t>
      </w:r>
      <w:r>
        <w:rPr>
          <w:b/>
          <w:color w:val="000000"/>
          <w:spacing w:val="-9"/>
          <w:sz w:val="28"/>
          <w:lang w:val="ru-RU"/>
        </w:rPr>
        <w:t xml:space="preserve">Практические </w:t>
      </w:r>
      <w:r>
        <w:rPr>
          <w:b/>
          <w:sz w:val="28"/>
          <w:szCs w:val="28"/>
        </w:rPr>
        <w:t xml:space="preserve"> работы</w:t>
      </w:r>
    </w:p>
    <w:p>
      <w:pPr>
        <w:pStyle w:val="Style21"/>
        <w:suppressLineNumber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suppressLineNumber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ческие работы</w:t>
      </w:r>
      <w:r>
        <w:rPr>
          <w:rFonts w:cs="Times New Roman" w:ascii="Times New Roman" w:hAnsi="Times New Roman"/>
          <w:sz w:val="28"/>
          <w:szCs w:val="28"/>
        </w:rPr>
        <w:t xml:space="preserve">, изучаемые в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еместре</w:t>
      </w:r>
    </w:p>
    <w:p>
      <w:pPr>
        <w:pStyle w:val="Normal"/>
        <w:shd w:fill="FFFFFF" w:val="clear"/>
        <w:ind w:left="446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87"/>
        <w:gridCol w:w="9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здел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 и денежные отно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и платеж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ляция как многофакторный проц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ляция 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финан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ая систе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финансов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финансов в деятельности пред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ность, функции и законы кред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ая сис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ценных бум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-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2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shd w:fill="FFFFFF" w:val="clear"/>
        <w:ind w:left="446" w:hanging="0"/>
        <w:rPr>
          <w:sz w:val="28"/>
        </w:rPr>
      </w:pPr>
      <w:r>
        <w:rPr>
          <w:sz w:val="28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Самостоятельное изучение разделов дисциплины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uppressLineNumbers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Таблица 5 – Самостоятельное изучение разделов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семестре</w:t>
      </w:r>
    </w:p>
    <w:p>
      <w:pPr>
        <w:pStyle w:val="TextBodyIndent"/>
        <w:suppressLineNumbers/>
        <w:ind w:left="720" w:hanging="0"/>
        <w:jc w:val="both"/>
        <w:rPr>
          <w:rFonts w:ascii="Times New Roman" w:hAnsi="Times New Roman" w:cs="Times New Roman"/>
          <w:sz w:val="28"/>
          <w:szCs w:val="16"/>
          <w:lang w:val="ru-RU"/>
        </w:rPr>
      </w:pPr>
      <w:r>
        <w:rPr>
          <w:rFonts w:cs="Times New Roman"/>
          <w:sz w:val="28"/>
          <w:szCs w:val="16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з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л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ыносимые на самостоятельное из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волюция ден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кон денежного 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ории ден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ременные денежны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лементы финансов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ы финансовых ры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инансовый 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ределение кадастровой стоимост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Анализ финансово-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45" w:leader="none"/>
                <w:tab w:val="left" w:pos="7954" w:leader="none"/>
              </w:tabs>
              <w:ind w:firstLine="16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убъект и объект креди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45" w:leader="none"/>
                <w:tab w:val="left" w:pos="7954" w:leader="none"/>
              </w:tabs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волюция кред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45" w:leader="none"/>
                <w:tab w:val="left" w:pos="7954" w:leader="none"/>
              </w:tabs>
              <w:ind w:firstLine="16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едитная система 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45" w:leader="none"/>
                <w:tab w:val="left" w:pos="7954" w:leader="none"/>
              </w:tabs>
              <w:ind w:firstLine="16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урс вал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TextBodyIndent"/>
        <w:suppressLineNumbers/>
        <w:ind w:left="720" w:hanging="0"/>
        <w:jc w:val="both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Образовательные технологии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Комплексное изучение учебной дисциплины «Финансы, денежные отношения и кредит» предполагает овладение материалами лекций, учебной литературы, творческую работу обучающихся в ходе проведения практических и  интерактивных занятий, а также систематическое выполнение заданий для самостоятельной работы обучающих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В ходе лекций раскрываются основные вопросы в рамках рассматриваемой темы, делаются акценты на наиболее сложные и интересные положения изучаемого материала, которые должны быть приняты обучающимися во вним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Материалы лекций являются основой для подготовки обучающегося к  практическим и интерактивным занятиям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новной целью практических и интерактивных занятий является контроль степени усвоения пройденного материала, хода выполнения обучающимися самостоятельной работы и рассмотрение наиболее сложных и спорных вопросов в рамках темы практического занят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При изучении дисциплины «Основы менеджмента и маркетинга» применяются следующие образовательные технологии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технология информационно-коммуникативного обучения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игровые технологи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творческие технологии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 с применением интерактивных форм обучения, технологии мультимедия.</w:t>
      </w:r>
    </w:p>
    <w:p>
      <w:pPr>
        <w:pStyle w:val="TextBodyIndent"/>
        <w:suppressLineNumbers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аудиторных занятиях использу</w:t>
      </w:r>
      <w:r>
        <w:rPr>
          <w:sz w:val="28"/>
          <w:szCs w:val="28"/>
          <w:lang w:val="ru-RU"/>
        </w:rPr>
        <w:t>ются следующие и</w:t>
      </w:r>
      <w:r>
        <w:rPr>
          <w:sz w:val="28"/>
          <w:szCs w:val="28"/>
        </w:rPr>
        <w:t>нтерактивные образовательные технологии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1 </w:t>
      </w:r>
      <w:r>
        <w:rPr>
          <w:sz w:val="28"/>
          <w:szCs w:val="28"/>
          <w:lang w:eastAsia="ru-RU"/>
        </w:rPr>
        <w:t xml:space="preserve">Пассивный метод: </w:t>
      </w:r>
      <w:r>
        <w:rPr>
          <w:sz w:val="28"/>
          <w:szCs w:val="28"/>
        </w:rPr>
        <w:t>опрос, самостоятельная работа, те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 Активный и интерактивный методы: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бота в команде при выполнении конкретного задания как во время аудиторного занятия, так и в рамках самостоятельной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</w:t>
      </w:r>
      <w:r>
        <w:rPr>
          <w:bCs/>
          <w:sz w:val="28"/>
          <w:szCs w:val="28"/>
        </w:rPr>
        <w:t>творческие работы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упповые проек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 собеседования;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 работа над презентационными проектами по курсу;</w:t>
      </w:r>
    </w:p>
    <w:p>
      <w:pPr>
        <w:pStyle w:val="TextBodyIndent"/>
        <w:suppressLineNumbers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- подготовка рефератов, сообщений.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Оценочные средства для текущего контроля успеваемости и промежуточной аттестации</w:t>
      </w:r>
    </w:p>
    <w:p>
      <w:pPr>
        <w:pStyle w:val="Normal"/>
        <w:shd w:fill="FFFFFF" w:val="clear"/>
        <w:ind w:right="53" w:firstLine="851"/>
        <w:jc w:val="both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Итоговой формой контроля знаний по дисциплине «Финансы, денежное обращение и кредит» в 5 семестре является дифференцированный зачет.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6.1 Образец тестового и зачетного зад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Подберите верный термин к определению - «система отношений по поводу формирования, распределения и использования фондов денежных средств»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финансовый контроль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финанс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денежный оборот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Существуют следующие виды финанс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общегосударственные финансы и финансы физических лиц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общественные и лич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государственные финансы и финансы субъектов хозяйственной деятельн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Общегосударственные финансы формируются за счет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налогов, сборов и пошлин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выручки субъектов хозяйственной деятельн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прибыли субъектов хозяйственной деятельн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Финансы субъектов хозяйственной деятельности не выполняют функц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ерераспределения средств между различными статьями госбюдже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использования денежных фонд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формирования денежных фонд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В структуру финансового рынка не входит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рынок ссудного капитал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фондовый рынок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рынок товаров и услуг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Бюджетное регулирование – это…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управление государственным долгом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ерераспределение средств между различными статьями бюдже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управление финансами субъектов хозяйственной деятельн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 К основным элементам финансового механизма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равовое и информационное обеспеч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финансовые методы и финансовые рычаг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специализация предприят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К финансовым рычагам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рибыль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дивиденд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устав субъектов хозяйственной деятельн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 Источники финансовых ресурсов предприят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инвестиционные и кредит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бюджетные и внебюджет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собственные, заемные, привлечен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 Закон денежного обращения формализует зависимость между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количеством денег в обращении и количеством производимых товаров и услуг (в стоимостном выражении)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количеством денег в обращении и величине государственного бюдже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количеством денег в обращении и валютными резервами ЦБ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. Денежная масса имеет следующие составляющ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М0, М1, М2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 М2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 М0, М1, М2,М2х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При увеличении ЦБ ставки предприятий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овышаетс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остается без изменен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понижаетс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3. Денежная масса М1включает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наличные деньги и чековые вклад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М2,небольшие срочные вклады, облигации государственных займ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М1,крупные срочные вклад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 К функциям ЦБ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определение учетной ставк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рием депозитных вклад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эмиссия денежной масс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. К функциям коммерческих банков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растовые опе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определение учетной ставк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охрана ценносте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. Основным показателем денежной массы явля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рост золотовалютных резервов ЦБ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сокращение государственного долг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рост ВНП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. Тип инфляции наименее разрушительной для экономики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«ползучая»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«галопирующая»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«гиперинфляция»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8. Виды кредитов по срокам погаш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екущие и планируем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малые, средние, круп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краткосрочные, среднесрочные, долгосроч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9 Виды кредитов по размерам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малые, средние, круп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краткосрочные, среднесрочные, долгосроч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текущие и планируем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0. К преимуществам «кредитной линии» не относятся…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экономия времени оформ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значительное снижение процентной ставк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экономия издержек обращ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1. Виды кредитов по обеспечен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доверительные и разов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резервные и чеков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обеспеченные и необеспечен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2. Долгосрочный кредит под залог недвижимости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ипотечны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коммерческ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вексельны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 потребительский кредит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) банковский кредит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3. Основные виды платежа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ростой и переведенны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 трансфертные и трастов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срочные и бессрочны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4. Учет векселя – это…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покупка векселя после срока платежа по нему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окупка векселя до срока платежа по нему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передача векселя другому юридическому лицу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5. К формам обеспечения кредита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залог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гарант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прибыль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6. Потребительская форма кредита использу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государством на цели потреб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редприятиями на цели потреб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населением на цели потреб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 государством, населением и предприятиями на цели потреб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7. К разновидностям кредитов по порядку погашения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кредиты погашаемые единовременно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отребительские креди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кредиты с рассрочкой платеж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8. Кредит овердрафт не бывает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долгосрочны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разрешенны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неразрешенны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9. Кредиты по видам процентных ставок не бывают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с фиксированной процентной ставк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с плавающей процентной ставк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с регрессивной процентной ставко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0. Кредиты, предоставляемые двумя и более кредиторами, называю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рансфертны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трастовы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синдицированны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1. К функциям денег не относи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мера стоимост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форма обеспечения креди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мировые деньг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2. При заключении кредитного договора обязательно проводи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инвентаризация имущества заемщи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олная аудиторская проверка заемщи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оценка кредитоспособности заемщи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3. К собственным источникам финансовых ресурсов предприятий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 бюджетные отчис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прибыль от реализации продук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амортизационные отчис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4. К заемным источникам финансовых ресурсов предприятий не относя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краткосрочные кредиты банк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 средства от продажи ценных бумаг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 займы у других юридических лиц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5. Наибольшая доля в структуре доходов федерального бюджета принадлежит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доходам от имущества государст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налоговым поступлениям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доходам от оказания платных услуг учреждениями и организациями государст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 доходам целевых бюджетных фонд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6. Финансовые отношения носят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только централизованный характер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неопределенный характер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централизованный и децентрализованный характер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7. Выделите верное утвержден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любые денежные отношения являются финансовы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любые финансовые отношения являются денежны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экономические отношения могут быть либо денежными, либо финансовы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8. Финансовая политика – это…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деятельность Государственной Думы в области финансового законодательст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 действие рыночных механизмов хозяйств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деятельность государства в области финансовых отношен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 деятельность органов Федерального казначейств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) предприятия или организации, в которой трудится человек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9. Финансовые отношения внутри предприятия – это…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 отношения с рабочими и служащим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 отношения, связанные с производством и реализацией продук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 отношения, связанные с взаимным кредитованием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  отношения по поводу образования и использования централизованных денежных фонд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0. Домашнее хозяйство – это…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) семь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  утварь, скот, иное имущество, используемое в домашних условиях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)  группа людей, живущих в одном жилище и объединяющих свой доход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)  все родственники, принимающие участие в нашей жизн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6.2 Контрольные вопросы для самопроверк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1. Деньги, денежное обращение, денежная систем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</w:t>
        <w:tab/>
        <w:t>Сущность денег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  <w:tab/>
        <w:t>Эволюция денег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  <w:tab/>
        <w:t>Виды денег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</w:t>
        <w:tab/>
        <w:t>Функции денег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</w:t>
        <w:tab/>
        <w:t>Роль денег в экономической системе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</w:t>
        <w:tab/>
        <w:t>Денежное обращ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</w:t>
        <w:tab/>
        <w:t>Наличное и безналичное обращ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</w:t>
        <w:tab/>
        <w:t>Закон денежного обращ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</w:t>
        <w:tab/>
        <w:t>Теории денег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</w:t>
        <w:tab/>
        <w:t>Денежная систем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.</w:t>
        <w:tab/>
        <w:t>Эволюция денежных сист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</w:t>
        <w:tab/>
        <w:t>Виды денежных систем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3.</w:t>
        <w:tab/>
        <w:t>Современные денежные систем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  <w:tab/>
        <w:t>Элементы денежной систем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.</w:t>
        <w:tab/>
        <w:t>Денежная система России и её особен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2. Централизованные финанс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</w:t>
        <w:tab/>
        <w:t>Финансы как экономическая категор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  <w:tab/>
        <w:t>Функции финанс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  <w:tab/>
        <w:t>Финансовые отнош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</w:t>
        <w:tab/>
        <w:t>Государственные финансы, их роль в финансовой системе стран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</w:t>
        <w:tab/>
        <w:t>Функции государственных финанс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</w:t>
        <w:tab/>
        <w:t>Муниципальные финансы, их роль в финансовой системе стран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</w:t>
        <w:tab/>
        <w:t>Функции муниципальных финанс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</w:t>
        <w:tab/>
        <w:t>Бюджетная система и бюджетное устройство РФ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</w:t>
        <w:tab/>
        <w:t>Принципы бюджетного устрой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</w:t>
        <w:tab/>
        <w:t>Уровни бюджетной системы РФ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.</w:t>
        <w:tab/>
        <w:t>Государственный (федеральный) бюдже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</w:t>
        <w:tab/>
        <w:t>Региональные бюдже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3.</w:t>
        <w:tab/>
        <w:t>Местные бюдже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  <w:tab/>
        <w:t>Доходы бюдже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.</w:t>
        <w:tab/>
        <w:t>Расходы бюдже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3. Кредиты, кредитная система, рынок ценных бумаг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</w:t>
        <w:tab/>
        <w:t>Кредит, его сущность и функ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  <w:tab/>
        <w:t>Принципы кредит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  <w:tab/>
        <w:t>Формы и виды креди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</w:t>
        <w:tab/>
        <w:t>Субъект и объект кредитных отнош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</w:t>
        <w:tab/>
        <w:t>Эволюция креди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</w:t>
        <w:tab/>
        <w:t>Кредитная система стран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</w:t>
        <w:tab/>
        <w:t>Роль центральных банков в кредитной системе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</w:t>
        <w:tab/>
        <w:t>Правовые основы кредитной системы Росс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 4. Децентрализованные финанс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</w:t>
        <w:tab/>
        <w:t>Домашнее хозяйство как субъект финансовых отнош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</w:t>
        <w:tab/>
        <w:t>Финансовые ресурсы домашнего хозяй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</w:t>
        <w:tab/>
        <w:t>Доходы домашних хозяйств, их роль в формировании бюджета домашнего хозяй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</w:t>
        <w:tab/>
        <w:t>Классификация доходов домашнего хозяй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</w:t>
        <w:tab/>
        <w:t>Расходы домашнего хозяй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</w:t>
        <w:tab/>
        <w:t>Классификация расходов домашнего хозяй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</w:t>
        <w:tab/>
        <w:t>Финансы домашних хозяйств России в современных условиях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</w:t>
        <w:tab/>
        <w:t>Общая характеристика финансов хозяйствующих субъек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</w:t>
        <w:tab/>
        <w:t>Финансы организаций (предприятий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</w:t>
        <w:tab/>
        <w:t>Функции финансов хозяйствующих субъек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.</w:t>
        <w:tab/>
        <w:t>Роль финансов хозяйствующих субъектов в финансовой системе страны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6.3 Темы рефератов для самостоятельной работы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Банковское кредитование в Росс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Бюджетная система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Бюджетное устройство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Бюджетный дефицит и методы его финансир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Бюджетный процесс в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Государственный кредит Российской Феде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 Денежная система Российской Феде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8. Денежно-кредитная политика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9. Денежное обращение и денежная система в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. Деньги: их необходимость и происхождение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1. Инфляция в России: формы проявления и методы регулирова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2. Инфляция и формы ее проявлен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3. Ипотечное кредитование в Росс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 Коммерческие банки в Росс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. Коммерческий кредит в Российской Федера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. Кредитная система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7. Методы финансового контрол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8. Операции банка Росс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9. Основные формы кредита и его классификация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0. Пассивные операции коммерческих банк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1. Распределение и использование прибыли на предприят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2. Роль банковского кредита в условиях рыночной экономик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3. Рынок ценных бумаг в Росс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4. Система государственных финансов Росс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5. Система налогообложения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6. Состав и структура расходов федерального бюджета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7. Состав и структура федерального бюджета РФ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8. Сущность, функции и виды денег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9. Управление финансами на предприят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autoSpaceDE w:val="false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0. Финансовая политика государства</w:t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color w:val="000000"/>
          <w:spacing w:val="1"/>
          <w:sz w:val="32"/>
          <w:szCs w:val="32"/>
          <w:lang w:eastAsia="ar-SA"/>
        </w:rPr>
      </w:pPr>
      <w:r>
        <w:rPr>
          <w:b/>
          <w:color w:val="000000"/>
          <w:spacing w:val="1"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LineNumbers/>
        <w:suppressAutoHyphens w:val="true"/>
        <w:ind w:firstLine="851"/>
        <w:jc w:val="both"/>
        <w:rPr/>
      </w:pPr>
      <w:r>
        <w:rPr>
          <w:b/>
          <w:sz w:val="32"/>
          <w:szCs w:val="32"/>
          <w:lang w:eastAsia="ar-SA"/>
        </w:rPr>
        <w:br/>
        <w:t>7 Учебно-методическое обеспечение дисциплины (модуля)</w:t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1 Основная литература </w:t>
      </w:r>
    </w:p>
    <w:p>
      <w:pPr>
        <w:pStyle w:val="Normal"/>
        <w:suppressLineNumbers/>
        <w:suppressAutoHyphens w:val="true"/>
        <w:ind w:firstLine="851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вонова, Е. А. Деньги, кредит, банки : учебник и практикум / Е. А. Звонова, В. Д. Топчий ; под общей редакцией Е. А. Звоновой. — Москва : Издательство Юрайт, 2019. — 455 с. — (Бакалавр. Академический курс). — ISBN 978-5-9916-3040-5. — Текст : электронный // ЭБС Юрайт [сайт]. — URL: https://biblio-online.ru/bcode/42615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ы риск-менеджмента / Д. Гэлаи, М. Кроуи, В. Б. Минасян, Р. Марк. — Москва : Издательство Юрайт, 2019. — 390 с. — (Бакалавр. Академический курс). — ISBN 978-5-534-02578-1. — Текст : электронный // ЭБС Юрайт [сайт]. — URL: https://biblio-online.ru/bcode/431722 (дата обращения: </w:t>
      </w:r>
    </w:p>
    <w:p>
      <w:pPr>
        <w:pStyle w:val="Normal"/>
        <w:suppressLineNumbers/>
        <w:suppressAutoHyphens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Финансы, денежное обращение и кредит : учебник и практикум для среднего профессионального образования / Д. В. Бураков [и др.] ; под редакцией Д. В. Буракова. — 2-е изд., перераб. и доп. — Москва : Издательство Юрайт, 2019. — 366 с. — (Профессиональное образование). — ISBN 978-5-534-10231-4. — Текст : электронный // ЭБС Юрайт [сайт]. — URL: https://biblio-online.ru/bcode/429626 </w:t>
      </w:r>
    </w:p>
    <w:p>
      <w:pPr>
        <w:pStyle w:val="Normal"/>
        <w:suppressLineNumbers/>
        <w:suppressAutoHyphens w:val="true"/>
        <w:ind w:firstLine="851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LineNumbers/>
        <w:suppressAutoHyphens w:val="true"/>
        <w:ind w:firstLine="85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LineNumbers/>
        <w:suppressAutoHyphens w:val="true"/>
        <w:ind w:left="851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7.3 Интернет-ресурсы</w:t>
      </w:r>
    </w:p>
    <w:p>
      <w:pPr>
        <w:pStyle w:val="Normal"/>
        <w:suppressLineNumbers/>
        <w:suppressAutoHyphens w:val="true"/>
        <w:ind w:left="1226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LineNumbers/>
        <w:tabs>
          <w:tab w:val="clear" w:pos="709"/>
          <w:tab w:val="left" w:pos="-2835" w:leader="none"/>
          <w:tab w:val="left" w:pos="1418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 Деньги, кредит, банки РФ: учебник [Электронный ресурс]/под ред. О.И.- Лаврушина. – 11-е изд., перераб. и доп. – М.: КНОРУС, 2013.- Режим доступа: </w:t>
      </w:r>
      <w:hyperlink r:id="rId2">
        <w:r>
          <w:rPr>
            <w:rStyle w:val="InternetLink"/>
            <w:rFonts w:cs="Times New Roman"/>
            <w:sz w:val="24"/>
            <w:szCs w:val="24"/>
          </w:rPr>
          <w:t>http://www/knorus.ru/upload/knorus new/pdf/3093.pdf</w:t>
        </w:r>
      </w:hyperlink>
    </w:p>
    <w:p>
      <w:pPr>
        <w:pStyle w:val="Normal"/>
        <w:suppressLineNumbers/>
        <w:tabs>
          <w:tab w:val="clear" w:pos="709"/>
          <w:tab w:val="left" w:pos="-2835" w:leader="none"/>
          <w:tab w:val="left" w:pos="1418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tabs>
          <w:tab w:val="clear" w:pos="709"/>
          <w:tab w:val="left" w:pos="-2835" w:leader="none"/>
          <w:tab w:val="left" w:pos="1418" w:leader="none"/>
        </w:tabs>
        <w:ind w:firstLine="851"/>
        <w:jc w:val="both"/>
        <w:rPr/>
      </w:pPr>
      <w:r>
        <w:rPr>
          <w:b/>
          <w:sz w:val="28"/>
          <w:szCs w:val="28"/>
        </w:rPr>
        <w:t>7.4 Программное обеспечение современных информационно-коммуникационных технологий</w:t>
      </w:r>
    </w:p>
    <w:p>
      <w:pPr>
        <w:pStyle w:val="Normal"/>
        <w:suppressLineNumbers/>
        <w:tabs>
          <w:tab w:val="clear" w:pos="709"/>
          <w:tab w:val="left" w:pos="7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изучения данной дисциплины необходим целый комплекс технических средств, использующийся как основной элемент для усвоения практического материала, умения использовать технические средства в работе. Необходимым и обязательным средством является персональный компьютер современной конфигурации при наличии современного программного компьютерного обеспечения –Microsoft Word, Microsoft Power Point. Системно-правовой справочник «Консультант Плюс»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autoSpaceDE w:val="false"/>
        <w:ind w:left="0" w:firstLine="851"/>
        <w:jc w:val="both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Материально-техническое обеспечение профессионального модул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изучения дисциплины необходимо следующее материально-техническое обеспечен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удитори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иблиотечный фонд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учный фонд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835" w:leader="none"/>
          <w:tab w:val="left" w:pos="1134" w:leader="none"/>
        </w:tabs>
        <w:suppressAutoHyphens w:val="true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льтимедийный комплекс;</w:t>
      </w:r>
    </w:p>
    <w:p>
      <w:pPr>
        <w:pStyle w:val="Style28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аудитория.</w:t>
      </w:r>
      <w:r>
        <w:br w:type="page"/>
      </w:r>
    </w:p>
    <w:p>
      <w:pPr>
        <w:pStyle w:val="52"/>
        <w:keepNext w:val="true"/>
        <w:keepLines/>
        <w:shd w:fill="auto" w:val="clear"/>
        <w:spacing w:lineRule="exact" w:line="260" w:before="0" w:after="71"/>
        <w:ind w:right="10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 xml:space="preserve"> </w:t>
      </w:r>
    </w:p>
    <w:p>
      <w:pPr>
        <w:pStyle w:val="Normal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94" w:bottom="850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OpenSymbol" w:hAnsi="OpenSymbol" w:cs="OpenSymbo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20"/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/>
      <w:sz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3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cs="Times New Roman"/>
    </w:rPr>
  </w:style>
  <w:style w:type="character" w:styleId="WW8Num25z1">
    <w:name w:val="WW8Num25z1"/>
    <w:qFormat/>
    <w:rPr>
      <w:b/>
      <w:sz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pacing w:val="-8"/>
      <w:sz w:val="25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0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bidi="ar-SA"/>
    </w:rPr>
  </w:style>
  <w:style w:type="character" w:styleId="Posttitle">
    <w:name w:val="post_title"/>
    <w:qFormat/>
    <w:rPr/>
  </w:style>
  <w:style w:type="character" w:styleId="3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4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81">
    <w:name w:val="Основной текст (8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13">
    <w:name w:val="Заголовок №1 (3)_"/>
    <w:qFormat/>
    <w:rPr>
      <w:rFonts w:ascii="Times New Roman" w:hAnsi="Times New Roman" w:eastAsia="Times New Roman" w:cs="Times New Roman"/>
      <w:b/>
      <w:bCs/>
      <w:sz w:val="50"/>
      <w:szCs w:val="50"/>
      <w:shd w:fill="FFFFFF" w:val="clear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i/>
      <w:i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11"/>
      <w:szCs w:val="11"/>
      <w:shd w:fill="FFFFFF" w:val="clear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62">
    <w:name w:val="Основной текст (6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35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6">
    <w:name w:val="Колонтитул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">
    <w:name w:val="Заголовок №5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1">
    <w:name w:val="Основной текст (7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211pt">
    <w:name w:val="Основной текст (1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sz w:val="28"/>
      <w:lang w:val="en-US"/>
    </w:rPr>
  </w:style>
  <w:style w:type="paragraph" w:styleId="37">
    <w:name w:val="Основной текст 3"/>
    <w:basedOn w:val="Normal"/>
    <w:qFormat/>
    <w:pPr>
      <w:jc w:val="center"/>
    </w:pPr>
    <w:rPr>
      <w:spacing w:val="-8"/>
      <w:sz w:val="25"/>
      <w:lang w:val="en-US"/>
    </w:rPr>
  </w:style>
  <w:style w:type="paragraph" w:styleId="Style20">
    <w:name w:val="Обычный (веб)"/>
    <w:basedOn w:val="Normal"/>
    <w:qFormat/>
    <w:pPr>
      <w:spacing w:before="260" w:after="60"/>
      <w:ind w:left="200" w:right="200" w:hanging="0"/>
    </w:pPr>
    <w:rPr>
      <w:rFonts w:ascii="MS Sans Serif;Arial" w:hAnsi="MS Sans Serif;Arial" w:cs="MS Sans Serif;Arial"/>
      <w:color w:val="000000"/>
    </w:rPr>
  </w:style>
  <w:style w:type="paragraph" w:styleId="38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Обычный1"/>
    <w:qFormat/>
    <w:pPr>
      <w:widowControl w:val="false"/>
      <w:bidi w:val="0"/>
      <w:spacing w:before="20" w:after="0"/>
      <w:ind w:left="12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Стиль стандарт"/>
    <w:qFormat/>
    <w:pPr>
      <w:widowControl/>
      <w:suppressLineNumbers/>
      <w:bidi w:val="0"/>
      <w:ind w:firstLine="851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15">
    <w:name w:val="Основной текст с отступом1"/>
    <w:basedOn w:val="Normal"/>
    <w:qFormat/>
    <w:pPr>
      <w:ind w:left="5664" w:hanging="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список с точками"/>
    <w:basedOn w:val="Normal"/>
    <w:qFormat/>
    <w:pPr>
      <w:spacing w:lineRule="auto" w:line="312"/>
      <w:ind w:left="756" w:hanging="360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60"/>
      <w:jc w:val="center"/>
    </w:pPr>
    <w:rPr>
      <w:rFonts w:eastAsia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Для таблиц"/>
    <w:basedOn w:val="Normal"/>
    <w:qFormat/>
    <w:pPr/>
    <w:rPr>
      <w:sz w:val="24"/>
      <w:szCs w:val="24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2"/>
      <w:szCs w:val="20"/>
      <w:lang w:val="en-US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259" w:before="6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648" w:before="720" w:after="0"/>
    </w:pPr>
    <w:rPr>
      <w:b/>
      <w:bCs/>
      <w:sz w:val="26"/>
      <w:szCs w:val="2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17"/>
    </w:pPr>
    <w:rPr>
      <w:i/>
      <w:iCs/>
      <w:sz w:val="28"/>
      <w:szCs w:val="28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 w:before="0" w:after="240"/>
    </w:pPr>
    <w:rPr>
      <w:b/>
      <w:bCs/>
      <w:sz w:val="15"/>
      <w:szCs w:val="15"/>
      <w:lang w:val="en-US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 w:before="720" w:after="240"/>
      <w:jc w:val="center"/>
      <w:outlineLvl w:val="0"/>
    </w:pPr>
    <w:rPr>
      <w:b/>
      <w:bCs/>
      <w:sz w:val="50"/>
      <w:szCs w:val="50"/>
      <w:lang w:val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2"/>
    </w:pPr>
    <w:rPr>
      <w:b/>
      <w:bCs/>
      <w:sz w:val="30"/>
      <w:szCs w:val="3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240" w:after="480"/>
      <w:jc w:val="center"/>
      <w:outlineLvl w:val="3"/>
    </w:pPr>
    <w:rPr>
      <w:b/>
      <w:bCs/>
      <w:i/>
      <w:iCs/>
      <w:sz w:val="30"/>
      <w:szCs w:val="3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17"/>
      <w:szCs w:val="1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sz w:val="11"/>
      <w:szCs w:val="11"/>
      <w:lang w:val="en-US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0" w:before="1860" w:after="0"/>
      <w:jc w:val="center"/>
      <w:outlineLvl w:val="3"/>
    </w:pPr>
    <w:rPr>
      <w:b/>
      <w:bCs/>
      <w:sz w:val="30"/>
      <w:szCs w:val="30"/>
      <w:lang w:val="en-US"/>
    </w:rPr>
  </w:style>
  <w:style w:type="paragraph" w:styleId="Style32">
    <w:name w:val="Колонтитул"/>
    <w:basedOn w:val="Normal"/>
    <w:qFormat/>
    <w:pPr>
      <w:widowControl w:val="false"/>
      <w:shd w:fill="FFFFFF" w:val="clear"/>
      <w:spacing w:lineRule="atLeast" w:line="0"/>
    </w:pPr>
    <w:rPr>
      <w:b/>
      <w:bCs/>
      <w:sz w:val="30"/>
      <w:szCs w:val="30"/>
      <w:lang w:val="en-US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4"/>
    </w:pPr>
    <w:rPr>
      <w:b/>
      <w:bCs/>
      <w:sz w:val="26"/>
      <w:szCs w:val="26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knorus.ru/upload/knorus new/pdf/3093.pd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44:00Z</dcterms:created>
  <dc:creator>User</dc:creator>
  <dc:description/>
  <cp:keywords/>
  <dc:language>en-US</dc:language>
  <cp:lastModifiedBy>Администратор</cp:lastModifiedBy>
  <cp:lastPrinted>2016-02-28T18:55:00Z</cp:lastPrinted>
  <dcterms:modified xsi:type="dcterms:W3CDTF">2022-02-24T08:42:00Z</dcterms:modified>
  <cp:revision>17</cp:revision>
  <dc:subject/>
  <dc:title/>
</cp:coreProperties>
</file>