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>МИНИСТЕРСТВО НАУКИ И ВЫСШЕГО ОБРАЗОВАНИЯ РОССИЙСКОЙ ФЕДЕРАЦ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pacing w:val="28"/>
                <w:w w:val="98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cs="Times New Roman" w:ascii="Times New Roman" w:hAnsi="Times New Roman"/>
                <w:caps/>
                <w:spacing w:val="3"/>
                <w:w w:val="98"/>
                <w:sz w:val="15"/>
                <w:szCs w:val="15"/>
              </w:rPr>
              <w:t>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0"/>
                <w:sz w:val="24"/>
                <w:szCs w:val="24"/>
              </w:rPr>
              <w:t>«Национальный исследовательский ядерный университет «МИФ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ТИ НИЯУ МИФИ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firstLine="70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ТИ НИЯУ МИФИ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И.А. Иванов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_____________2021 г.</w:t>
            </w:r>
          </w:p>
        </w:tc>
      </w:tr>
    </w:tbl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ind w:left="912" w:right="6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</w:t>
      </w:r>
    </w:p>
    <w:p>
      <w:pPr>
        <w:pStyle w:val="Normal"/>
        <w:spacing w:lineRule="auto" w:line="240" w:before="280" w:after="280"/>
        <w:ind w:left="912" w:right="623" w:hanging="0"/>
        <w:jc w:val="center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учебной дисциплины</w:t>
      </w:r>
      <w:r>
        <w:rPr>
          <w:rFonts w:cs="Times New Roman" w:ascii="Times New Roman" w:hAnsi="Times New Roman"/>
          <w:bCs/>
          <w:spacing w:val="44"/>
          <w:w w:val="99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8"/>
          <w:szCs w:val="28"/>
        </w:rPr>
        <w:t>ОП.08 Теоретические основы химической технологии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18.02.0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 технология неорганических веще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БРЕН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 комиссией химических техноло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И.Н.Лупех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_________ №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авитель рабоче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__</w:t>
      </w:r>
      <w:r>
        <w:rPr>
          <w:rFonts w:cs="Times New Roman" w:ascii="Times New Roman" w:hAnsi="Times New Roman"/>
          <w:sz w:val="28"/>
          <w:szCs w:val="24"/>
          <w:u w:val="single"/>
        </w:rPr>
        <w:t>Сергеева Г.В.</w:t>
      </w:r>
      <w:r>
        <w:rPr>
          <w:rFonts w:cs="Times New Roman" w:ascii="Times New Roman" w:hAnsi="Times New Roman"/>
          <w:sz w:val="28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2"/>
          <w:szCs w:val="24"/>
        </w:rPr>
      </w:pPr>
      <w:r>
        <w:rPr>
          <w:rFonts w:cs="Times New Roman" w:ascii="Times New Roman" w:hAnsi="Times New Roman"/>
          <w:i/>
          <w:sz w:val="12"/>
          <w:szCs w:val="24"/>
        </w:rPr>
        <w:t>Ф.И.О., ученая степень, звание, долж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цензен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__</w:t>
      </w:r>
      <w:r>
        <w:rPr>
          <w:rFonts w:cs="Times New Roman" w:ascii="Times New Roman" w:hAnsi="Times New Roman"/>
          <w:sz w:val="28"/>
          <w:szCs w:val="24"/>
          <w:u w:val="single"/>
        </w:rPr>
        <w:t>Кочкина Г.В.</w:t>
      </w:r>
      <w:r>
        <w:rPr>
          <w:rFonts w:cs="Times New Roman" w:ascii="Times New Roman" w:hAnsi="Times New Roman"/>
          <w:sz w:val="28"/>
          <w:szCs w:val="24"/>
        </w:rPr>
        <w:t>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4"/>
          <w:szCs w:val="24"/>
        </w:rPr>
      </w:pPr>
      <w:r>
        <w:rPr>
          <w:rFonts w:cs="Times New Roman" w:ascii="Times New Roman" w:hAnsi="Times New Roman"/>
          <w:i/>
          <w:sz w:val="14"/>
          <w:szCs w:val="24"/>
        </w:rPr>
        <w:t>Ф.И.О., место работы, долж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© Озерский технологический институт – филиал НИЯУ МИФИ</w:t>
        <w:tab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32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основы химической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 основной профессиональной образовательной программы в соответствии с ФГОС по специальности  СП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02.03 Химическая технология неорганических веществ </w:t>
      </w:r>
      <w:r>
        <w:rPr>
          <w:rFonts w:cs="Times New Roman" w:ascii="Times New Roman" w:hAnsi="Times New Roman"/>
          <w:i/>
          <w:sz w:val="20"/>
          <w:szCs w:val="20"/>
        </w:rPr>
        <w:t>Указать специальность (специальности) /), укрупненную  группу (группы) специальностей или направлений  подготовки в зависимости от широты использования рабочей  программы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рабочей профессии л</w:t>
      </w:r>
      <w:r>
        <w:rPr>
          <w:rStyle w:val="FontStyle44"/>
          <w:sz w:val="28"/>
          <w:szCs w:val="28"/>
        </w:rPr>
        <w:t>аборант химического анали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кл общепрофессиональны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казать принадлежность учебной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студент должен 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полнять материальные и энергетические расчеты технологических показателей химических производств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оптимальные условия проведения химико-технологических процессов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 делать описание технологических схем химических процессов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целесообразность выбранной технологической схемы и конструкци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студент должен 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оретические основы физических, физико-химических и химических процессов </w:t>
      </w:r>
    </w:p>
    <w:p>
      <w:pPr>
        <w:pStyle w:val="Style17"/>
        <w:numPr>
          <w:ilvl w:val="0"/>
          <w:numId w:val="6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теории химического строения веществ</w:t>
      </w:r>
    </w:p>
    <w:p>
      <w:pPr>
        <w:pStyle w:val="Style17"/>
        <w:numPr>
          <w:ilvl w:val="0"/>
          <w:numId w:val="6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законы физической химии и химической термодинамики</w:t>
      </w:r>
    </w:p>
    <w:p>
      <w:pPr>
        <w:pStyle w:val="Style17"/>
        <w:numPr>
          <w:ilvl w:val="0"/>
          <w:numId w:val="6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ипы, конструктивные особенности и принцип работы технологического оборудования производства</w:t>
      </w:r>
    </w:p>
    <w:p>
      <w:pPr>
        <w:pStyle w:val="Style17"/>
        <w:numPr>
          <w:ilvl w:val="0"/>
          <w:numId w:val="6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теплотехники, теплопередачи, выпаривания</w:t>
      </w:r>
    </w:p>
    <w:p>
      <w:pPr>
        <w:pStyle w:val="Style17"/>
        <w:numPr>
          <w:ilvl w:val="0"/>
          <w:numId w:val="6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системы основных химических производств и их аппаратурное оформление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ен обладать: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ыми компетенциями: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1. Подготавливать к работе технологическое оборудование, инструменты, оснастку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2. Контролировать и обеспечивать бесперебойную работу оборудования, технологических линий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Выявлять и устранять отклонения от режимов в работе оборудования, коммуникаций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Подготавливать к ремонту и принимать оборудование из ремонта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1. Проводить анализ сырья, материалов готовой продукции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Осуществлять обработку и оценку результатов анализов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1. Получать продукты производства заданного количества и качества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2. Выполнять требования безопасность производства и охраны труда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Контролировать и регулировать параметры технологических процессов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4. Применять  аппаратно-программные средства для ведения технологических процессов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5. Анализировать причины брака, разрабатывать мероприятия по их предупреждению и ликвидации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Планировать и организовывать работу подразделения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2. Участвовать в обеспечении и оценке экономической эффективности работы подразделения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3. Осуществлять руководство подученным персоналом подразделения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4. Проверять состояние охраны труда и промышленной безопасности на рабочих местах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5. Обучать безопасным методам труда, правилам технической эксплуатации оборудования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ми компетенциями: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</w:t>
        <w:tab/>
        <w:t>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</w:t>
        <w:tab/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</w:t>
        <w:tab/>
        <w:t>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казываются требования к умениям и знаниям в соответствии с перечисленными в п. 1.ФГОСов по специальност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студента ___</w:t>
      </w:r>
      <w:r>
        <w:rPr>
          <w:rFonts w:cs="Times New Roman" w:ascii="Times New Roman" w:hAnsi="Times New Roman"/>
          <w:sz w:val="28"/>
          <w:szCs w:val="28"/>
          <w:u w:val="single"/>
        </w:rPr>
        <w:t>90</w:t>
      </w:r>
      <w:r>
        <w:rPr>
          <w:rFonts w:cs="Times New Roman" w:ascii="Times New Roman" w:hAnsi="Times New Roman"/>
          <w:sz w:val="28"/>
          <w:szCs w:val="28"/>
        </w:rPr>
        <w:t>__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студента ____</w:t>
      </w:r>
      <w:r>
        <w:rPr>
          <w:rFonts w:cs="Times New Roman" w:ascii="Times New Roman" w:hAnsi="Times New Roman"/>
          <w:sz w:val="28"/>
          <w:szCs w:val="28"/>
          <w:u w:val="single"/>
        </w:rPr>
        <w:t>60</w:t>
      </w:r>
      <w:r>
        <w:rPr>
          <w:rFonts w:cs="Times New Roman" w:ascii="Times New Roman" w:hAnsi="Times New Roman"/>
          <w:sz w:val="28"/>
          <w:szCs w:val="28"/>
        </w:rPr>
        <w:t>_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студента __</w:t>
      </w:r>
      <w:r>
        <w:rPr>
          <w:rFonts w:cs="Times New Roman" w:ascii="Times New Roman" w:hAnsi="Times New Roman"/>
          <w:sz w:val="28"/>
          <w:szCs w:val="28"/>
          <w:u w:val="single"/>
        </w:rPr>
        <w:t>30</w:t>
      </w:r>
      <w:r>
        <w:rPr>
          <w:rFonts w:cs="Times New Roman" w:ascii="Times New Roman" w:hAnsi="Times New Roman"/>
          <w:sz w:val="28"/>
          <w:szCs w:val="28"/>
        </w:rPr>
        <w:t>___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ая часть – 36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33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90</w:t>
            </w:r>
          </w:p>
        </w:tc>
      </w:tr>
      <w:tr>
        <w:trPr>
          <w:trHeight w:val="33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0</w:t>
            </w:r>
          </w:p>
        </w:tc>
      </w:tr>
      <w:tr>
        <w:trPr>
          <w:trHeight w:val="29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rFonts w:cs="Times New Roman" w:ascii="Times New Roman" w:hAnsi="Times New Roman"/>
                <w:i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таблиц, блок-схем, отчетов, конспектов;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ообщений, докладов, презент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россвор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эс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ются другие виды самостоятельной работы при их наличии (реферат, расчетно-графическая работа, внеаудиторная самостоятельная работа и т.п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в форме (указать)     экзамен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в этой строке часы не указываютс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 всех ячейках со звездочкой (*) следует указать объем час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 w:val="false"/>
          <w:sz w:val="28"/>
          <w:szCs w:val="28"/>
        </w:rPr>
        <w:t>2.2. Тематический план и содержание учебной дисциплины</w:t>
      </w:r>
      <w:r>
        <w:rPr>
          <w:b w:val="false"/>
          <w:caps/>
          <w:sz w:val="28"/>
          <w:szCs w:val="28"/>
        </w:rPr>
        <w:t xml:space="preserve"> </w:t>
      </w:r>
      <w:r>
        <w:rPr/>
        <w:t>__</w:t>
      </w:r>
      <w:r>
        <w:rPr>
          <w:b w:val="false"/>
          <w:sz w:val="28"/>
          <w:szCs w:val="28"/>
          <w:u w:val="single"/>
        </w:rPr>
        <w:t>теоретические основы химической технологии</w:t>
      </w:r>
      <w:r>
        <w:rPr>
          <w:sz w:val="28"/>
          <w:szCs w:val="28"/>
        </w:rPr>
        <w:t>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наименование</w:t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36"/>
        <w:gridCol w:w="450"/>
        <w:gridCol w:w="142"/>
        <w:gridCol w:w="9148"/>
        <w:gridCol w:w="2112"/>
        <w:gridCol w:w="1521"/>
      </w:tblGrid>
      <w:tr>
        <w:trPr>
          <w:trHeight w:val="23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55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153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имической промышленности для народного хозяйства. Взаимосвязь химической промышленности с другими отраслями. Основные направления развития химической технологии. Качество и себестоимость химической продукции. Ресурсо- и энергосберегающие технологии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омерности химико-технологических процесс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химико-технологических процессов</w:t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12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химико-технологических процессов (ХТП). Основные показатели химико-технологического процесса. Материальный и тепловой балансы. Физико-химические и термодинамические характеристики химических процессов (на основании законов физической химии и химической термодинамики). Стадии химико-технологических процессов, основная стадия. Принцип Ле-Шателье. Взаимосвязь равновесных выходов, концентраций, степеней превращения и констант равновесия. Факторы, обеспечивающие повышение равновесных выходов и степеней превращения.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*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атериального и теплового баланса по реакции. Определение выхода готового продукта с учетом концентрации исходных веществ. Расчет константы равновесия и скорости реакции по заданным условиям. Определение основной стадии химико-технологического процесс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*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ов</w:t>
            </w:r>
            <w:r>
              <w:rPr/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водной таблицы по теме «Кинетические и т</w:t>
            </w:r>
            <w:r>
              <w:rPr>
                <w:rStyle w:val="FontStyle15"/>
                <w:sz w:val="24"/>
                <w:szCs w:val="24"/>
              </w:rPr>
              <w:t>ермодинамические характеристики химических процессов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сообщений на тему «Факторы, обеспечивающие повышение равновесных выходов и степеней превращения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генные и гетерогенные химико-технологические процес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омогенных и гетерогенных, обратимых и необратимых химико-технологических процессов на основании теории химического строения веществ.  Стадии химико-технологических процессов, основная стадия. Катализ. Механизм действия катализаторов. Факторы, влияющие на скорость химико-технологического процесса и выход продукта.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*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№2-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катализатора для конкретного химико-технологического процесса. Расчет константы равновесия и скорости реакции для заданных условий. Подбор параметров химико-технологического процесса, обеспечивающих максимальный выход готового продукт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*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ов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сообщений на  тему «</w:t>
            </w:r>
            <w:r>
              <w:rPr>
                <w:rStyle w:val="FontStyle16"/>
                <w:b w:val="false"/>
                <w:sz w:val="24"/>
                <w:szCs w:val="24"/>
              </w:rPr>
              <w:t>Гомогенные и гетерогенные химико-технологические процессы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таблицы (по заданному образцу) «</w:t>
            </w:r>
            <w:r>
              <w:rPr>
                <w:rStyle w:val="FontStyle15"/>
                <w:sz w:val="24"/>
                <w:szCs w:val="24"/>
              </w:rPr>
              <w:t>Классификация реакторов химического производст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реакт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1918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hanging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, предъявляемые к реакторам. Коэффициент заполнения реакторов. Взаимосвязь производительности и интенсивности со степенью превращения и скоростью химико-технологического процесса. Основные типы, конструктивные особенности  и принцип работы технологического оборудования производства (химических реакторов). Определение необходимого времени проведения процесса. Типичные промышленные реакторы периодического и непрерывного действия. Принцип организации теплообмена. Сравнительный анализ технологических режимов. Материальный и тепловой баланс реактора.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конструкции реактора для конкретного химико-технологического процесса. Расчет материального и теплового баланса реактора по заданию. Выполнение эскиза реактора с указанием направления движения материальных и энергетических потоко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ов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по теме «Х</w:t>
            </w:r>
            <w:r>
              <w:rPr>
                <w:rStyle w:val="FontStyle15"/>
                <w:sz w:val="24"/>
                <w:szCs w:val="24"/>
              </w:rPr>
              <w:t>имико-технологические процессы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сообщений по теме «Материальный и тепловой баланс реактора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имико-технологические систем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химико-технологических сис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общая характеристика химико-технологических систем (ХТС). Работа химико-технологических систем с открытой технологической цепью, с последовательными и параллельными, обратными (рециркуляционными) связями аппаратов. Основные направления совершенствования химико-технологических систем. Совмещение технологических и энергетических функций в едином аппарате. Использование теплоты экзотермических процессов для проведения эндотермических процессов. Рациональное использование теплоты отходящих продуктов. Разработка технологически сопряженных химико-технологических систем. Ресурсо- и энергосберегающие технологии и выбор оптимальных решений.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*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едложенной аппаратурной технологической схемы с обвязкой основных реакционных аппаратов. Обоснование направления движения материальных и тепловых потоков. Вычерчивание по краткому описанию технологической схемы с указанием движения материальных и тепловых потоков. Обоснование выбора конструкции реакционного аппарата. Составление материального и теплового баланса реакционного аппарата по заданию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*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ов: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езентаций на  тему «Химико-технологические системы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блок-схем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 совершенствования химико-технологических систе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докладов  с применением мультимедийных средств  на тему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йства и применение химического продукта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основных продуктов неорганического и органического синте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H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,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, 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OH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2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</w:tr>
      <w:tr>
        <w:trPr>
          <w:trHeight w:val="1434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0" w:leader="none"/>
                <w:tab w:val="left" w:pos="94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left="3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и применение химического продукта в народном хозяйстве. Способы </w:t>
            </w:r>
          </w:p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. Теоретические основы производства. Типы химико-технологических систем синтеза. Аппаратурное оформление химико-технологического процесса. Основы теплотехники, теплопередачи, выпаривания. Основные направления совершенствования химико-технологической системы. Ресурсо- и энергосберегающие технологии.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986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№6-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и обоснование способа получения конкретного химического продукта. Расчет материального и теплового балансов одного из основных реакторов. Обоснование выбора химико-технологической системы с учетом ресурсо- и энергосберегающих технологий. Изображение технологической схемы с указанием движения материальных и тепловых потоков. Краткое описание аппаратурной технологической схемы. Обоснование. Выбора конструкции основного реакционного аппарата. Выполнение упрощенного чертежа реакционного аппара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обоснование полу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4. </w:t>
            </w:r>
            <w:r>
              <w:rPr>
                <w:rStyle w:val="FontStyle15"/>
                <w:sz w:val="24"/>
                <w:szCs w:val="24"/>
              </w:rPr>
              <w:t>Способы полу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и обоснование полу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и обоснование полу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N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и обоснование полу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и обоснование полу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и обоснование полу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O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е рабо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студентов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вление отчета по анализу работы с нормативно-справочными документами производ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технологической схем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N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конспекта на тему «Получение синтез-газа для производ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сообщения «Этиловый спирт и способы его получения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таблицы (по заданному образцу) «Сравнительная характеристика производ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 с технологической схемой «Способ получ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блок-схемы «Круговорот уксусной кислоты в промышленност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й на тему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о и дальнейшее применение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аналитической таблицы на те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Химико-технологические системы синте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Составление схемы «Аппаратное оформление ХТП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эссе на тему «Основные направления совершенствования ХТС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8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 тематика самостоятельной работы. Если предусмотрены курсовые работы (проекты) по дисциплине, описывается их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  <w:r>
        <w:rPr>
          <w:rFonts w:cs="Times New Roman" w:ascii="Times New Roman" w:hAnsi="Times New Roman"/>
          <w:i/>
        </w:rPr>
        <w:t>Для характеристики уровня освоения учебного материала используются следующие обозначения:1. – ознакомительный (узнавание ранее изученных объектов, свойств); 2. – репродуктивный (выполнение деятельности по образцу, инструкции или под руководством)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учебной дисциплины требует наличия учебного кабинета _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химии</w:t>
      </w:r>
      <w:r>
        <w:rPr>
          <w:rFonts w:cs="Times New Roman" w:ascii="Times New Roman" w:hAnsi="Times New Roman"/>
          <w:bCs/>
          <w:sz w:val="28"/>
          <w:szCs w:val="28"/>
        </w:rPr>
        <w:t>__________; мастерских____________________; лабораторий__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химической  технологи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указывается наименование </w:t>
        <w:tab/>
        <w:t xml:space="preserve">                указываются при наличии                        указываются при наличии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 посадочные места соответствуют количеству студентов; рабочее место преподавателя, схемы, технологические карты, плакаты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налитические таблицы, раздаточные  материал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 ПК с лицензионным программным обеспечением, мультимедиапроектор, интерактивная доска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мастерской и рабочих мест мастерской: __________________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snapToGrid w:val="false"/>
        <w:spacing w:lineRule="auto" w:line="360" w:before="0" w:after="0"/>
        <w:ind w:left="426" w:hanging="0"/>
        <w:jc w:val="both"/>
        <w:rPr>
          <w:iCs/>
          <w:sz w:val="27"/>
          <w:szCs w:val="27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</w:t>
      </w:r>
      <w:r>
        <w:rPr>
          <w:rFonts w:cs="Times New Roman" w:ascii="Times New Roman" w:hAnsi="Times New Roman"/>
          <w:sz w:val="28"/>
          <w:szCs w:val="28"/>
        </w:rPr>
        <w:t xml:space="preserve">лабора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napToGrid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имическая посуд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реакционноные и массообменные установк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К-спектромет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H-мет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фельные печ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ы сушильны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ы лабораторны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колориметры и д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napToGrid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абораторный стенд - Изучение характера движения реакционной среды в химических реакторах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Heading1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  <w:tab w:val="left" w:pos="709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источники: 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  <w:tab w:val="left" w:pos="709" w:leader="none"/>
        </w:tabs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ичев, Ю.А. Теоретические основы химической технологии: учебное пособие для СПО / Ю.А.Москвичев, А.К.Григоричев , О.С. Павлов. – М.: Академия, 2005.</w:t>
      </w:r>
    </w:p>
    <w:p>
      <w:pPr>
        <w:pStyle w:val="Normal"/>
        <w:tabs>
          <w:tab w:val="clear" w:pos="708"/>
          <w:tab w:val="left" w:pos="709" w:leader="none"/>
          <w:tab w:val="left" w:pos="360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Бесков, В.С. Общая химическая технология/ В.С.Бесков - М.: Академкнига,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Игнатенков, В.И. Примеры и задачи по общей химической технологии/ В.И. Игнатенков, В.С.Бесков - М.: Академкнига, 2005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0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утепов, А.М. Общая химическая технология/ А.М.Кутепов – М.: Академкнига, 2004.</w:t>
      </w:r>
    </w:p>
    <w:p>
      <w:pPr>
        <w:pStyle w:val="Style17"/>
        <w:widowControl w:val="false"/>
        <w:shd w:fill="FFFFFF" w:val="clear"/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счеты химико-технологических процессов / Под ред. И.П. Мухленова. – Л.: Химия, 1982</w:t>
      </w:r>
    </w:p>
    <w:p>
      <w:pPr>
        <w:pStyle w:val="Style17"/>
        <w:widowControl w:val="false"/>
        <w:shd w:fill="FFFFFF" w:val="clear"/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Журнал «Теоретические основы химической технологии»</w:t>
      </w:r>
    </w:p>
    <w:p>
      <w:pPr>
        <w:pStyle w:val="Style17"/>
        <w:widowControl w:val="false"/>
        <w:shd w:fill="FFFFFF" w:val="clear"/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560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Химия для всех [Электронный ресурс] : электронный справочник / Моск. ун-т прикладной биотехнологии. Режим доступа 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www.informika.ru/text/database/chemy/START.html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1560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8.Естественно-научный образовательный портал [Электронный ресурс] / Мин-во образования РФ.  СПб. , 2002 -. - Режим доступа: http://www.en.edu.ru/</w:t>
      </w:r>
    </w:p>
    <w:p>
      <w:pPr>
        <w:pStyle w:val="Style17"/>
        <w:tabs>
          <w:tab w:val="clear" w:pos="708"/>
          <w:tab w:val="left" w:pos="1560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Химическая технология. – Электронный журнал. – Режим доступ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none"/>
          </w:rPr>
          <w:t>http://www.nait.ru/journals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Style17"/>
        <w:tabs>
          <w:tab w:val="clear" w:pos="708"/>
          <w:tab w:val="left" w:pos="1560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0.Электронная библиотека по химии и технике.  - Электронный журнал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rushim.ru/books/books.ht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/>
        <w:ind w:left="426" w:hanging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После каждого наименования печатного издания обязательно указываются издательство и год издания (в соответствии с ГОСТом). При составлении учитывается наличие результатов экспертизы учебных изданий в соответствии с порядком, установленным Минобрнауки России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aps/>
          <w:sz w:val="28"/>
          <w:szCs w:val="28"/>
        </w:rPr>
      </w:pPr>
      <w:r>
        <w:rPr>
          <w:rFonts w:cs="Times New Roman"/>
          <w:b w:val="false"/>
          <w:bCs w:val="false"/>
          <w:i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освоенные умения, усвоенные знани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атериальные и энергетические расчеты технологических показателей химических производств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птимальные условия проведения химико-технологических процессов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делать описание технологических схем химических процессов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целесообразность выбранной технологической схемы и конструкции оборуд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основы физических, физико-химических и химических процессов 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теории химического строения веществ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законы физической химии и химической термодинамики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, конструктивные особенности и принцип работы технологического оборудования производства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теплотехники, теплопередачи, выпаривания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системы основных химических производств и их аппаратурное оформле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ый контроль: текущая аттестация, тестирование, оценивание результатов практических занятий, самостоятельной внеаудиторной работы, контрольных  работ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: экзаме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suppressAutoHyphens w:val="true"/>
        <w:spacing w:before="0" w:after="200"/>
        <w:jc w:val="both"/>
        <w:rPr/>
      </w:pPr>
      <w:r>
        <w:rPr>
          <w:rFonts w:cs="Times New Roman" w:ascii="Times New Roman" w:hAnsi="Times New Roman"/>
          <w:bCs/>
          <w:i/>
        </w:rPr>
        <w:t xml:space="preserve">Результаты переносятся из паспорта рабочей  программы. </w:t>
      </w:r>
      <w:r>
        <w:rPr>
          <w:rFonts w:cs="Times New Roman" w:ascii="Times New Roman" w:hAnsi="Times New Roman"/>
          <w:i/>
        </w:rPr>
        <w:t>Перечень форм контроля следует конкретизировать с учетом специфики обучения по рабочей  программе учебной дисциплины.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ika.ru/text/database/chemy/START.html" TargetMode="External"/><Relationship Id="rId3" Type="http://schemas.openxmlformats.org/officeDocument/2006/relationships/hyperlink" Target="http://www.nait.ru/journals" TargetMode="External"/><Relationship Id="rId4" Type="http://schemas.openxmlformats.org/officeDocument/2006/relationships/hyperlink" Target="http://rushim.ru/books/books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4:44:00Z</dcterms:created>
  <dc:creator>Студент</dc:creator>
  <dc:description/>
  <cp:keywords/>
  <dc:language>en-US</dc:language>
  <cp:lastModifiedBy>Administrator</cp:lastModifiedBy>
  <cp:lastPrinted>2015-09-22T13:29:00Z</cp:lastPrinted>
  <dcterms:modified xsi:type="dcterms:W3CDTF">2022-02-26T09:29:00Z</dcterms:modified>
  <cp:revision>4</cp:revision>
  <dc:subject/>
  <dc:title/>
</cp:coreProperties>
</file>