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17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70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10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колледж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. Р. Смирн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</w:rPr>
              <w:t>«31» 08.2021 г.</w:t>
            </w:r>
          </w:p>
        </w:tc>
      </w:tr>
    </w:tbl>
    <w:p>
      <w:pPr>
        <w:pStyle w:val="Normal"/>
        <w:shd w:fill="FFFFFF" w:val="clear"/>
        <w:spacing w:before="2789" w:after="0"/>
        <w:ind w:left="2909" w:hanging="0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ФОНД ОЦЕНОЧНЫХ СРЕДСТВ</w:t>
      </w:r>
    </w:p>
    <w:p>
      <w:pPr>
        <w:pStyle w:val="Normal"/>
        <w:shd w:fill="FFFFFF" w:val="clear"/>
        <w:tabs>
          <w:tab w:val="clear" w:pos="720"/>
          <w:tab w:val="left" w:pos="4651" w:leader="none"/>
          <w:tab w:val="left" w:pos="6490" w:leader="none"/>
        </w:tabs>
        <w:spacing w:before="1243" w:after="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Учебная дисциплина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pacing w:val="-3"/>
          <w:sz w:val="26"/>
          <w:szCs w:val="26"/>
        </w:rPr>
        <w:t>ОП.09</w:t>
      </w:r>
      <w:r>
        <w:rPr>
          <w:rFonts w:cs="Times New Roman"/>
          <w:sz w:val="26"/>
          <w:szCs w:val="26"/>
        </w:rPr>
        <w:tab/>
      </w:r>
      <w:r>
        <w:rPr>
          <w:rFonts w:cs="Times New Roman" w:ascii="Times New Roman" w:hAnsi="Times New Roman"/>
          <w:spacing w:val="-2"/>
          <w:sz w:val="26"/>
          <w:szCs w:val="26"/>
        </w:rPr>
        <w:t>Безопасность жизнедеятельности</w:t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ind w:left="4786" w:hanging="0"/>
        <w:rPr/>
      </w:pPr>
      <w:r>
        <w:rPr>
          <w:rFonts w:cs="Times New Roman" w:ascii="Times New Roman" w:hAnsi="Times New Roman"/>
          <w:spacing w:val="-8"/>
          <w:sz w:val="18"/>
          <w:szCs w:val="18"/>
        </w:rPr>
        <w:t>шифр</w:t>
      </w:r>
      <w:r>
        <w:rPr>
          <w:sz w:val="18"/>
          <w:szCs w:val="18"/>
        </w:rPr>
        <w:tab/>
      </w:r>
      <w:r>
        <w:rPr>
          <w:rFonts w:cs="Times New Roman" w:ascii="Times New Roman" w:hAnsi="Times New Roman"/>
          <w:spacing w:val="-5"/>
          <w:sz w:val="18"/>
          <w:szCs w:val="18"/>
        </w:rPr>
        <w:t>наименование</w:t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Курс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34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рск 2021</w:t>
      </w:r>
    </w:p>
    <w:p>
      <w:pPr>
        <w:pStyle w:val="Normal"/>
        <w:shd w:fill="FFFFFF" w:val="clear"/>
        <w:ind w:left="34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ДОБРЕНО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токол № _______ 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» _____________ 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Ц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napToGrid w:val="false"/>
              <w:ind w:left="31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Составитель рабоче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</w:t>
      </w:r>
      <w:r>
        <w:rPr>
          <w:rFonts w:cs="Times New Roman" w:ascii="Times New Roman" w:hAnsi="Times New Roman"/>
          <w:sz w:val="28"/>
          <w:u w:val="single"/>
        </w:rPr>
        <w:t>Назаров М.В.</w:t>
      </w:r>
      <w:r>
        <w:rPr>
          <w:rFonts w:cs="Times New Roman" w:ascii="Times New Roman" w:hAnsi="Times New Roman"/>
          <w:sz w:val="28"/>
        </w:rPr>
        <w:t>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 w:ascii="Times New Roman" w:hAnsi="Times New Roman"/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 w:ascii="Times New Roman" w:hAnsi="Times New Roman"/>
          <w:i/>
          <w:sz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цензент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4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4675" w:hanging="3682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b/>
          <w:bCs/>
          <w:sz w:val="28"/>
          <w:szCs w:val="28"/>
        </w:rPr>
        <w:t>фонда оценочных средств</w:t>
      </w:r>
    </w:p>
    <w:p>
      <w:pPr>
        <w:pStyle w:val="Normal"/>
        <w:shd w:fill="FFFFFF" w:val="clear"/>
        <w:ind w:left="108" w:right="578" w:firstLine="885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spacing w:val="-1"/>
          <w:sz w:val="28"/>
          <w:szCs w:val="28"/>
        </w:rPr>
        <w:t>08.02.01 Строительство и эксплуатация зданий и сооружений.</w:t>
      </w:r>
    </w:p>
    <w:p>
      <w:pPr>
        <w:pStyle w:val="Normal"/>
        <w:shd w:fill="FFFFFF" w:val="clear"/>
        <w:ind w:left="108" w:right="578" w:firstLine="88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ая дисциплина: Безопасность жизнедеятельности </w:t>
      </w:r>
    </w:p>
    <w:p>
      <w:pPr>
        <w:pStyle w:val="Normal"/>
        <w:shd w:fill="FFFFFF" w:val="clear"/>
        <w:ind w:left="108" w:right="578" w:firstLine="885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Требования   ФГОС СПО к результатам освоения   дисциплины: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компетенции:</w:t>
      </w:r>
    </w:p>
    <w:tbl>
      <w:tblPr>
        <w:tblW w:w="1000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8899"/>
      </w:tblGrid>
      <w:tr>
        <w:trPr>
          <w:trHeight w:val="65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1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186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нимать сущность и социальную значимость своей будущ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и, проявлять к ней устойчивый интерес.</w:t>
            </w:r>
          </w:p>
        </w:tc>
      </w:tr>
      <w:tr>
        <w:trPr>
          <w:trHeight w:val="974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2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06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рганизовывать собственную деятельность, выбирать типовые мет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5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3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9" w:right="43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нимать решения в стандартных и нестандартных ситуациях и не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них ответственность.</w:t>
            </w:r>
          </w:p>
        </w:tc>
      </w:tr>
      <w:tr>
        <w:trPr>
          <w:trHeight w:val="974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4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22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существлять поиск и использование информации, необходимой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65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5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869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спользовать информационно-коммуникационные технологии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й деятельности.</w:t>
            </w:r>
          </w:p>
        </w:tc>
      </w:tr>
      <w:tr>
        <w:trPr>
          <w:trHeight w:val="65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6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26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Работать в коллективе и команде, эффективно общаться с коллегам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м, потребителями.</w:t>
            </w:r>
          </w:p>
        </w:tc>
      </w:tr>
      <w:tr>
        <w:trPr>
          <w:trHeight w:val="658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7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9" w:right="1795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Брать на себя ответственность за работу членов коман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чиненных), результат выполнения заданий.</w:t>
            </w:r>
          </w:p>
        </w:tc>
      </w:tr>
      <w:tr>
        <w:trPr>
          <w:trHeight w:val="974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8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97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амостоятельно определять задачи профессионального и личност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53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9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853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риентироваться в условиях частой смены технолог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й деятельности.</w:t>
            </w:r>
          </w:p>
        </w:tc>
      </w:tr>
      <w:tr>
        <w:trPr>
          <w:trHeight w:val="66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К10.</w:t>
            </w:r>
          </w:p>
        </w:tc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162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сполнять воинскую обязанность, в том числе с примен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енных профессиональных знаний (для юношей).</w:t>
            </w:r>
          </w:p>
        </w:tc>
      </w:tr>
    </w:tbl>
    <w:p>
      <w:pPr>
        <w:pStyle w:val="Normal"/>
        <w:shd w:fill="FFFFFF" w:val="clear"/>
        <w:ind w:left="110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рофессиональные компетенции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К 1.1. Составлять маршруты изготовления деталей и проектировать </w:t>
      </w:r>
      <w:r>
        <w:rPr>
          <w:rFonts w:cs="Times New Roman" w:ascii="Times New Roman" w:hAnsi="Times New Roman"/>
          <w:sz w:val="28"/>
          <w:szCs w:val="28"/>
        </w:rPr>
        <w:t>технологические операции</w:t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К 1.2.     Выбирать метод получения заготовок и схемы их базирова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К 1.3. Использовать системы автоматизированного проектирования </w:t>
      </w:r>
      <w:r>
        <w:rPr>
          <w:rFonts w:cs="Times New Roman" w:ascii="Times New Roman" w:hAnsi="Times New Roman"/>
          <w:sz w:val="28"/>
          <w:szCs w:val="28"/>
        </w:rPr>
        <w:t>технологических процессов обработки деталей</w:t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К 1.4.     Разрабатывать и внедрять управляющие программы обработки детале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К 1.5. Участвовать в планировании и организации работы структурного </w:t>
      </w:r>
      <w:r>
        <w:rPr>
          <w:rFonts w:cs="Times New Roman" w:ascii="Times New Roman" w:hAnsi="Times New Roman"/>
          <w:sz w:val="28"/>
          <w:szCs w:val="28"/>
        </w:rPr>
        <w:t>подраздел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К 2.1. Участвовать в анализе процесса и результатов деятельности </w:t>
      </w:r>
      <w:r>
        <w:rPr>
          <w:rFonts w:cs="Times New Roman" w:ascii="Times New Roman" w:hAnsi="Times New Roman"/>
          <w:sz w:val="28"/>
          <w:szCs w:val="28"/>
        </w:rPr>
        <w:t>подразделения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К 2.2.     Участвовать в руководстве работой структурного подразделе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К 2.3. Использовать конструкторскую документацию при разработке </w:t>
      </w:r>
      <w:r>
        <w:rPr>
          <w:rFonts w:cs="Times New Roman" w:ascii="Times New Roman" w:hAnsi="Times New Roman"/>
          <w:sz w:val="28"/>
          <w:szCs w:val="28"/>
        </w:rPr>
        <w:t>технологических процессов изготовления детале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К 3.1.     Участвовать в реализации технологического процесса по изготовлению деталей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К 3.2.  Проводить контроль соответствия качества деталей требованиям </w:t>
      </w:r>
      <w:r>
        <w:rPr>
          <w:rFonts w:cs="Times New Roman" w:ascii="Times New Roman" w:hAnsi="Times New Roman"/>
          <w:sz w:val="28"/>
          <w:szCs w:val="28"/>
        </w:rPr>
        <w:t>технической документации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sectPr>
          <w:type w:val="nextPage"/>
          <w:pgSz w:w="11906" w:h="16838"/>
          <w:pgMar w:left="1022" w:right="566" w:gutter="0" w:header="0" w:top="7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245" w:after="0"/>
        <w:ind w:left="42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hd w:fill="FFFFFF" w:val="clear"/>
        <w:spacing w:lineRule="exact" w:line="288"/>
        <w:ind w:firstLine="42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организовывать и проводить мероприятия по защите работающих и населения </w:t>
      </w:r>
      <w:r>
        <w:rPr>
          <w:rFonts w:cs="Times New Roman" w:ascii="Times New Roman" w:hAnsi="Times New Roman"/>
          <w:sz w:val="28"/>
          <w:szCs w:val="28"/>
        </w:rPr>
        <w:t>от негативных воздействий чрезвычайных ситуац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0" w:right="576" w:firstLine="42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принимать профилактические меры для снижения уровня опасностей </w:t>
      </w:r>
      <w:r>
        <w:rPr>
          <w:rFonts w:cs="Times New Roman" w:ascii="Times New Roman" w:hAnsi="Times New Roman"/>
          <w:sz w:val="28"/>
          <w:szCs w:val="28"/>
        </w:rPr>
        <w:t>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0" w:firstLine="42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спользовать средства индивидуальной и коллективной защиты от оружия от </w:t>
      </w:r>
      <w:r>
        <w:rPr>
          <w:rFonts w:cs="Times New Roman" w:ascii="Times New Roman" w:hAnsi="Times New Roman"/>
          <w:sz w:val="28"/>
          <w:szCs w:val="28"/>
        </w:rPr>
        <w:t>оружия массового пора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ервичные средства пожаротушения;</w:t>
      </w:r>
    </w:p>
    <w:p>
      <w:pPr>
        <w:pStyle w:val="Normal"/>
        <w:shd w:fill="FFFFFF" w:val="clear"/>
        <w:spacing w:lineRule="exact" w:line="288"/>
        <w:ind w:firstLine="42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ориентироваться в перечне военно-учетных специальностей и самостоятельно </w:t>
      </w:r>
      <w:r>
        <w:rPr>
          <w:rFonts w:cs="Times New Roman" w:ascii="Times New Roman" w:hAnsi="Times New Roman"/>
          <w:sz w:val="28"/>
          <w:szCs w:val="28"/>
        </w:rPr>
        <w:t>определять среди них родственные полученной специальности;</w:t>
      </w:r>
    </w:p>
    <w:p>
      <w:pPr>
        <w:pStyle w:val="Normal"/>
        <w:shd w:fill="FFFFFF" w:val="clear"/>
        <w:spacing w:lineRule="exact" w:line="288"/>
        <w:ind w:firstLine="42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применять профессиональные знания в ходе исполнения обязанностей военной </w:t>
      </w:r>
      <w:r>
        <w:rPr>
          <w:rFonts w:cs="Times New Roman" w:ascii="Times New Roman" w:hAnsi="Times New Roman"/>
          <w:sz w:val="28"/>
          <w:szCs w:val="28"/>
        </w:rPr>
        <w:t>службы на воинских должностях в соответствии с полученной специальностью;</w:t>
      </w:r>
    </w:p>
    <w:p>
      <w:pPr>
        <w:pStyle w:val="Normal"/>
        <w:shd w:fill="FFFFFF" w:val="clear"/>
        <w:spacing w:lineRule="exact" w:line="288"/>
        <w:ind w:firstLine="42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владеть способами бесконфликтного общения и саморегуляции в повседневной </w:t>
      </w:r>
      <w:r>
        <w:rPr>
          <w:rFonts w:cs="Times New Roman" w:ascii="Times New Roman" w:hAnsi="Times New Roman"/>
          <w:sz w:val="28"/>
          <w:szCs w:val="28"/>
        </w:rPr>
        <w:t>деятельности и экстремальных условиях военной службы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8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казывать первую помощь пострадавшим.</w:t>
      </w:r>
    </w:p>
    <w:p>
      <w:pPr>
        <w:pStyle w:val="Normal"/>
        <w:shd w:fill="FFFFFF" w:val="clear"/>
        <w:spacing w:lineRule="exact" w:line="288"/>
        <w:ind w:left="427" w:right="288" w:hanging="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 результате освоения учебной дисциплины обучающийся должензнать</w:t>
      </w:r>
      <w:r>
        <w:rPr>
          <w:rFonts w:cs="Times New Roman" w:ascii="Times New Roman" w:hAnsi="Times New Roman"/>
          <w:spacing w:val="-1"/>
          <w:sz w:val="28"/>
          <w:szCs w:val="28"/>
        </w:rPr>
        <w:t>: -принципы обеспечения устойчивости объектов экономики, прогнозирования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вития событий и оценки последствий при техногенных чрезвычайных ситуациях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ихийных явлениях, в том числе в условиях противодействия терроризму как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ёзной угрозе национальной безопасности России;</w:t>
      </w:r>
    </w:p>
    <w:p>
      <w:pPr>
        <w:pStyle w:val="Normal"/>
        <w:shd w:fill="FFFFFF" w:val="clear"/>
        <w:spacing w:lineRule="exact" w:line="288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виды потенциальных опасностей и их последствия в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деятельности и быту, принципы снижения вероятности их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военной службы и обороны Росс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0" w:right="864" w:firstLine="42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адачи и основные мероприятия гражданской обороны; способы защиты </w:t>
      </w:r>
      <w:r>
        <w:rPr>
          <w:rFonts w:cs="Times New Roman" w:ascii="Times New Roman" w:hAnsi="Times New Roman"/>
          <w:sz w:val="28"/>
          <w:szCs w:val="28"/>
        </w:rPr>
        <w:t>населения от оружия массового пора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0" w:firstLine="42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ацию и порядок призыва граждан на военную службу и поступления на </w:t>
      </w:r>
      <w:r>
        <w:rPr>
          <w:rFonts w:cs="Times New Roman" w:ascii="Times New Roman" w:hAnsi="Times New Roman"/>
          <w:sz w:val="28"/>
          <w:szCs w:val="28"/>
        </w:rPr>
        <w:t>неё в добровольном порядк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90" w:leader="none"/>
        </w:tabs>
        <w:spacing w:lineRule="exact" w:line="288"/>
        <w:ind w:left="0" w:right="576" w:firstLine="42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е виды вооружения, военной техники и специального снаряжения, состоящих на вооружении   (оснащении) воинских подразделений, в которых </w:t>
      </w:r>
      <w:r>
        <w:rPr>
          <w:rFonts w:cs="Times New Roman" w:ascii="Times New Roman" w:hAnsi="Times New Roman"/>
          <w:sz w:val="28"/>
          <w:szCs w:val="28"/>
        </w:rPr>
        <w:t>имеются военно-учетные специальности, родственные специальностям СПО;</w:t>
      </w:r>
    </w:p>
    <w:p>
      <w:pPr>
        <w:pStyle w:val="Normal"/>
        <w:shd w:fill="FFFFFF" w:val="clear"/>
        <w:spacing w:lineRule="exact" w:line="288"/>
        <w:ind w:right="288" w:firstLine="42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область применения получаемых профессиональных знаний при исполнении </w:t>
      </w:r>
      <w:r>
        <w:rPr>
          <w:rFonts w:cs="Times New Roman" w:ascii="Times New Roman" w:hAnsi="Times New Roman"/>
          <w:sz w:val="28"/>
          <w:szCs w:val="28"/>
        </w:rPr>
        <w:t>обязанностей военной службы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88"/>
        <w:ind w:left="4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рядок и правила оказания первой помощи пострадавшим.</w:t>
      </w:r>
    </w:p>
    <w:p>
      <w:pPr>
        <w:pStyle w:val="Normal"/>
        <w:shd w:fill="FFFFFF" w:val="clear"/>
        <w:spacing w:before="293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промежуточной аттестации</w:t>
      </w:r>
    </w:p>
    <w:p>
      <w:pPr>
        <w:pStyle w:val="Normal"/>
        <w:shd w:fill="FFFFFF" w:val="clear"/>
        <w:spacing w:before="101" w:after="0"/>
        <w:ind w:left="3734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Дифференцированный зачет</w:t>
      </w:r>
    </w:p>
    <w:p>
      <w:pPr>
        <w:sectPr>
          <w:type w:val="nextPage"/>
          <w:pgSz w:w="11906" w:h="16838"/>
          <w:pgMar w:left="1133" w:right="566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8" w:leader="none"/>
        </w:tabs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Общие положения</w:t>
      </w:r>
    </w:p>
    <w:p>
      <w:pPr>
        <w:pStyle w:val="Normal"/>
        <w:shd w:fill="FFFFFF" w:val="clear"/>
        <w:spacing w:lineRule="exact" w:line="322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 (ФОС) предназначен для контроля и оценки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х достижений обучающихся, освоивших программу учебной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ы </w:t>
      </w:r>
      <w:r>
        <w:rPr>
          <w:rFonts w:cs="Times New Roman" w:ascii="Times New Roman" w:hAnsi="Times New Roman"/>
          <w:b/>
          <w:bCs/>
          <w:sz w:val="28"/>
          <w:szCs w:val="28"/>
        </w:rPr>
        <w:t>Безопасность жизнедеятельност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включает контрольные материалы для проведения текущего контроля и</w:t>
      </w:r>
    </w:p>
    <w:p>
      <w:pPr>
        <w:pStyle w:val="Normal"/>
        <w:shd w:fill="FFFFFF" w:val="clear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ежуточной аттестации в форме </w:t>
      </w:r>
      <w:r>
        <w:rPr>
          <w:rFonts w:cs="Times New Roman" w:ascii="Times New Roman" w:hAnsi="Times New Roman"/>
          <w:b/>
          <w:bCs/>
          <w:sz w:val="28"/>
          <w:szCs w:val="28"/>
        </w:rPr>
        <w:t>дифференцированного зачета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разработан на основании положений: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граммы подготовки специалистов среднего звена по направлению подготовки</w:t>
      </w:r>
    </w:p>
    <w:p>
      <w:pPr>
        <w:pStyle w:val="Normal"/>
        <w:shd w:fill="FFFFFF" w:val="clear"/>
        <w:spacing w:lineRule="exact" w:line="370"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08.02.01 Строительство и эксплуатация зданий и</w:t>
      </w:r>
    </w:p>
    <w:p>
      <w:pPr>
        <w:pStyle w:val="Normal"/>
        <w:shd w:fill="FFFFFF" w:val="clear"/>
        <w:spacing w:lineRule="exact" w:line="370"/>
        <w:rPr/>
      </w:pPr>
      <w:r>
        <w:rPr>
          <w:rFonts w:cs="Times New Roman" w:ascii="Times New Roman" w:hAnsi="Times New Roman"/>
          <w:sz w:val="28"/>
          <w:szCs w:val="28"/>
        </w:rPr>
        <w:t xml:space="preserve">сооружений; рабочей программы учебной дисциплины </w:t>
      </w:r>
      <w:r>
        <w:rPr>
          <w:rFonts w:cs="Times New Roman" w:ascii="Times New Roman" w:hAnsi="Times New Roman"/>
          <w:b/>
          <w:bCs/>
          <w:sz w:val="28"/>
          <w:szCs w:val="28"/>
        </w:rPr>
        <w:t>Безопасность</w:t>
      </w:r>
    </w:p>
    <w:p>
      <w:pPr>
        <w:pStyle w:val="Normal"/>
        <w:shd w:fill="FFFFFF" w:val="clear"/>
        <w:spacing w:lineRule="exact" w:line="37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7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Результаты освоения дисциплины, подлежащие проверке</w:t>
      </w:r>
    </w:p>
    <w:p>
      <w:pPr>
        <w:pStyle w:val="Normal"/>
        <w:spacing w:lineRule="exact" w:line="1" w:before="0" w:after="2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0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7"/>
        <w:gridCol w:w="5395"/>
      </w:tblGrid>
      <w:tr>
        <w:trPr>
          <w:trHeight w:val="1138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4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обучения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(освоенные умения, усвоенны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ния)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34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ые показатели оценки результатов</w:t>
            </w:r>
          </w:p>
        </w:tc>
      </w:tr>
      <w:tr>
        <w:trPr>
          <w:trHeight w:val="2098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1 Организовывать и проводи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ероприятия по защите работ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селения от негатив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оздействий чрезвычайных ситуаций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92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осуществление диагностики негатив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действий чрезвычайных ситуаций; - планирование мероприятий по защите населения и работающих от чрезвычайных ситуаций различного характера</w:t>
            </w:r>
          </w:p>
        </w:tc>
      </w:tr>
      <w:tr>
        <w:trPr>
          <w:trHeight w:val="2098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2 Предпринимать профилактические меры для снижения уровня опасносте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личного вида и их последств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й деятельности и быту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3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составление алгоритма поведения в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фессиональной деятельности и быт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33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ргументированность и полнот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яснения сущности вопросов</w:t>
              <w:br/>
              <w:t>профилактики травматизма</w:t>
            </w:r>
          </w:p>
        </w:tc>
      </w:tr>
      <w:tr>
        <w:trPr>
          <w:trHeight w:val="177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3 Использовать средств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ндивидуальной и коллектив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от оружия от оружия массового поражени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2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выполнение нормативов по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спользованию средств индивидуальной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2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пределение методов защиты от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 ситуаций</w:t>
            </w:r>
          </w:p>
        </w:tc>
      </w:tr>
      <w:tr>
        <w:trPr>
          <w:trHeight w:val="81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6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. 4 Применять первичные сред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отушения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54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обоснование выбора первичных сред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отушения</w:t>
            </w:r>
          </w:p>
        </w:tc>
      </w:tr>
      <w:tr>
        <w:trPr>
          <w:trHeight w:val="177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5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5 Ориентироваться в перечн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енно-учетных специальностей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определять среди них родственные полученной специальности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2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ргументированность и полнот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бъяснения сущности воинской службы</w:t>
            </w:r>
          </w:p>
        </w:tc>
      </w:tr>
      <w:tr>
        <w:trPr>
          <w:trHeight w:val="499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. 6 Применять профессиональные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 выполнение обязанностей на воинских</w:t>
            </w:r>
          </w:p>
        </w:tc>
      </w:tr>
    </w:tbl>
    <w:p>
      <w:pPr>
        <w:sectPr>
          <w:type w:val="nextPage"/>
          <w:pgSz w:w="11906" w:h="16838"/>
          <w:pgMar w:left="730" w:right="360" w:gutter="0" w:header="0" w:top="773" w:footer="0" w:bottom="360"/>
          <w:pgNumType w:fmt="decimal"/>
          <w:cols w:num="2" w:equalWidth="false" w:sep="false">
            <w:col w:w="10075" w:space="24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tbl>
      <w:tblPr>
        <w:tblW w:w="990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7"/>
        <w:gridCol w:w="5395"/>
      </w:tblGrid>
      <w:tr>
        <w:trPr>
          <w:trHeight w:val="1464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ния в ходе исполнения обязанностей военной службы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инских должностях в соответств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олученной специальностью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73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олжностях в соответствии с получ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ю в ходе исполнения военной службы</w:t>
            </w:r>
          </w:p>
        </w:tc>
      </w:tr>
      <w:tr>
        <w:trPr>
          <w:trHeight w:val="177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7 Владеть способами бесконфликтного общения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аморегуляции в повседневной деятельности и экстрема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виях военной служб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74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применение способов предотвращ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фликтных ситуаций в повседневно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деятельности и экстремальных услов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енной службы</w:t>
            </w:r>
          </w:p>
        </w:tc>
      </w:tr>
      <w:tr>
        <w:trPr>
          <w:trHeight w:val="81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3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. 8 Оказывать первую помощ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адавши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26" w:hanging="0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- выполнение   приёмов оказания пер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и</w:t>
            </w:r>
          </w:p>
        </w:tc>
      </w:tr>
      <w:tr>
        <w:trPr>
          <w:trHeight w:val="3384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. 1 Принципы обеспеч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стойчивости объектов экономики, прогнозирования развития событ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ценки последствий при техногенных чрезвычай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итуациях и стихийных явлениях,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м числе в условиях противодействия терроризму как серьёзной угрозе национальной безопасности России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9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яснение содержания инструкций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отиводействию угрозам чрезвычай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 природного, техногенного и военного характера</w:t>
            </w:r>
          </w:p>
        </w:tc>
      </w:tr>
      <w:tr>
        <w:trPr>
          <w:trHeight w:val="177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. 2 Основные виды потенциа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6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числение основных видо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резвычайных ситуаций природного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, военного характера</w:t>
            </w:r>
          </w:p>
        </w:tc>
      </w:tr>
      <w:tr>
        <w:trPr>
          <w:trHeight w:val="1454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44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. 3 Основы военной службы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ы России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2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ргументированность правовых основ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енной служб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2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речисление основных составляющих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инской обязанности</w:t>
            </w:r>
          </w:p>
        </w:tc>
      </w:tr>
      <w:tr>
        <w:trPr>
          <w:trHeight w:val="806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. 4 Задачи и основные меропри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 оборон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84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числениезадач и основ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роприятий гражданской обороны</w:t>
            </w:r>
          </w:p>
        </w:tc>
      </w:tr>
      <w:tr>
        <w:trPr>
          <w:trHeight w:val="1128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3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. 5 Способы защиты населения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ужия массового поражения;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51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основание выбора способа защи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от оружия массового поражения</w:t>
            </w:r>
          </w:p>
        </w:tc>
      </w:tr>
      <w:tr>
        <w:trPr>
          <w:trHeight w:val="1133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. 6 Меры пожарной безопасности и правила безопасного поведения 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67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основание выбора исполь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средств пожаротушения</w:t>
            </w:r>
          </w:p>
        </w:tc>
      </w:tr>
      <w:tr>
        <w:trPr>
          <w:trHeight w:val="1138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. 7 Организацию и порядок призы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ждан на военную службу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упления на неё в добровольно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2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ргументированность поступления на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оенную службу в добровольном порядке</w:t>
            </w:r>
          </w:p>
        </w:tc>
      </w:tr>
    </w:tbl>
    <w:p>
      <w:pPr>
        <w:sectPr>
          <w:type w:val="nextPage"/>
          <w:pgSz w:w="11906" w:h="16838"/>
          <w:pgMar w:left="903" w:right="360" w:gutter="0" w:header="0" w:top="773" w:footer="0" w:bottom="360"/>
          <w:pgNumType w:fmt="decimal"/>
          <w:cols w:num="2" w:equalWidth="false" w:sep="false">
            <w:col w:w="9902" w:space="24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tbl>
      <w:tblPr>
        <w:tblW w:w="990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7"/>
        <w:gridCol w:w="5395"/>
      </w:tblGrid>
      <w:tr>
        <w:trPr>
          <w:trHeight w:val="494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е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21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. 8 Основные виды вооружения, военной техники и специального снаряжения, состоящих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оружении (оснащении) воинских подразделений, в которых имею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енно-учетные специальност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одственные специальностям СПО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9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числение основных видов вооружения, военной техники, специального снаряжения дл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одственных специальностям СПО</w:t>
            </w:r>
          </w:p>
        </w:tc>
      </w:tr>
      <w:tr>
        <w:trPr>
          <w:trHeight w:val="1450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. 9 Область применения получаем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х знаний при исполнении обязанностей военной служб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90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аргументированность приме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ых знаний пр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сполнении обязанностей   во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бы</w:t>
            </w:r>
          </w:p>
        </w:tc>
      </w:tr>
      <w:tr>
        <w:trPr>
          <w:trHeight w:val="1464" w:hRule="exac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9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.10 Порядок и правила оказ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ой помощи пострадавши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10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еречисление основных этапов оказания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10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систематизация основных этапов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казания первой медицинской помощи</w:t>
            </w:r>
          </w:p>
        </w:tc>
      </w:tr>
    </w:tbl>
    <w:p>
      <w:pPr>
        <w:sectPr>
          <w:type w:val="nextPage"/>
          <w:pgSz w:w="11906" w:h="16838"/>
          <w:pgMar w:left="903" w:right="360" w:gutter="0" w:header="0" w:top="773" w:footer="0" w:bottom="360"/>
          <w:pgNumType w:fmt="decimal"/>
          <w:cols w:num="2" w:equalWidth="false" w:sep="false">
            <w:col w:w="9902" w:space="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Распределение оценивания результатов обучения по видам контроля</w:t>
      </w:r>
    </w:p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>Формы контроля (расчетные, тестовые, проектные задания, контрольная работа и т.д.)</w:t>
      </w:r>
    </w:p>
    <w:p>
      <w:pPr>
        <w:pStyle w:val="Normal"/>
        <w:spacing w:lineRule="exact" w:line="1" w:before="0" w:after="3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9"/>
        <w:gridCol w:w="1133"/>
        <w:gridCol w:w="3041"/>
        <w:gridCol w:w="74"/>
        <w:gridCol w:w="1627"/>
        <w:gridCol w:w="66"/>
        <w:gridCol w:w="5245"/>
        <w:gridCol w:w="208"/>
        <w:gridCol w:w="1985"/>
      </w:tblGrid>
      <w:tr>
        <w:trPr>
          <w:trHeight w:val="466" w:hRule="exact"/>
        </w:trPr>
        <w:tc>
          <w:tcPr>
            <w:tcW w:w="3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45"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Наименование элемен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й или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ПК, ОК</w:t>
            </w:r>
          </w:p>
        </w:tc>
        <w:tc>
          <w:tcPr>
            <w:tcW w:w="31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Наименование те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усвое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537" w:hRule="exact"/>
        </w:trPr>
        <w:tc>
          <w:tcPr>
            <w:tcW w:w="3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ущий контроль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6" w:right="110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4"/>
                <w:szCs w:val="24"/>
              </w:rPr>
              <w:t xml:space="preserve">Промежуточна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ттестация</w:t>
            </w:r>
          </w:p>
        </w:tc>
      </w:tr>
      <w:tr>
        <w:trPr>
          <w:trHeight w:val="1157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 w:ascii="Times New Roman" w:hAnsi="Times New Roman"/>
              </w:rPr>
              <w:t xml:space="preserve">У.1 организовывать и проводить </w:t>
            </w:r>
            <w:r>
              <w:rPr>
                <w:rFonts w:cs="Times New Roman" w:ascii="Times New Roman" w:hAnsi="Times New Roman"/>
                <w:spacing w:val="-1"/>
              </w:rPr>
              <w:t xml:space="preserve">мероприятия по защите работающих </w:t>
            </w:r>
            <w:r>
              <w:rPr>
                <w:rFonts w:cs="Times New Roman" w:ascii="Times New Roman" w:hAnsi="Times New Roman"/>
              </w:rPr>
              <w:t>и населения     от негативных воздействий чрезвычайных ситуаци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К 4.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1.</w:t>
            </w:r>
          </w:p>
          <w:p>
            <w:pPr>
              <w:pStyle w:val="Normal"/>
              <w:shd w:fill="FFFFFF" w:val="clear"/>
              <w:spacing w:lineRule="exact" w:line="230"/>
              <w:ind w:right="485" w:hanging="0"/>
              <w:rPr/>
            </w:pPr>
            <w:r>
              <w:rPr>
                <w:rFonts w:cs="Times New Roman" w:ascii="Times New Roman" w:hAnsi="Times New Roman"/>
              </w:rPr>
              <w:t xml:space="preserve">Чрезвычайные ситуации </w:t>
            </w:r>
            <w:r>
              <w:rPr>
                <w:rFonts w:cs="Times New Roman" w:ascii="Times New Roman" w:hAnsi="Times New Roman"/>
                <w:spacing w:val="-1"/>
              </w:rPr>
              <w:t xml:space="preserve">природного, техногенного и </w:t>
            </w:r>
            <w:r>
              <w:rPr>
                <w:rFonts w:cs="Times New Roman" w:ascii="Times New Roman" w:hAnsi="Times New Roman"/>
              </w:rPr>
              <w:t>военного характера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2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актическая работа № 1. Определение видов </w:t>
            </w:r>
            <w:r>
              <w:rPr>
                <w:rFonts w:cs="Times New Roman" w:ascii="Times New Roman" w:hAnsi="Times New Roman"/>
              </w:rPr>
              <w:t>поражения чрезвычайных ситуаций Практическая работа № 2. Порядок расчёта поражающих факторов ЯО, ХО, БО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7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7" w:hanging="0"/>
              <w:rPr/>
            </w:pPr>
            <w:r>
              <w:rPr>
                <w:rFonts w:cs="Times New Roman" w:ascii="Times New Roman" w:hAnsi="Times New Roman"/>
              </w:rPr>
              <w:t xml:space="preserve">У.2 предпринимать профилактические меры для снижения уровня опасностей </w:t>
            </w:r>
            <w:r>
              <w:rPr>
                <w:rFonts w:cs="Times New Roman" w:ascii="Times New Roman" w:hAnsi="Times New Roman"/>
                <w:spacing w:val="-1"/>
              </w:rPr>
              <w:t xml:space="preserve">различного вида и их последствий в </w:t>
            </w:r>
            <w:r>
              <w:rPr>
                <w:rFonts w:cs="Times New Roman" w:ascii="Times New Roman" w:hAnsi="Times New Roman"/>
              </w:rPr>
              <w:t>профессиональной деятельности и быт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К 2.3.ОК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12" w:hanging="0"/>
              <w:rPr/>
            </w:pPr>
            <w:r>
              <w:rPr>
                <w:rFonts w:cs="Times New Roman" w:ascii="Times New Roman" w:hAnsi="Times New Roman"/>
                <w:spacing w:val="-3"/>
              </w:rPr>
              <w:t>Тема 2.1.    Военная служба -</w:t>
            </w:r>
            <w:r>
              <w:rPr>
                <w:rFonts w:cs="Times New Roman" w:ascii="Times New Roman" w:hAnsi="Times New Roman"/>
              </w:rPr>
              <w:t xml:space="preserve">особый вид федеральной государственной службы. </w:t>
            </w:r>
            <w:r>
              <w:rPr>
                <w:rFonts w:cs="Times New Roman" w:ascii="Times New Roman" w:hAnsi="Times New Roman"/>
                <w:spacing w:val="-4"/>
              </w:rPr>
              <w:t xml:space="preserve">Тема 3.1.    Правила оказания </w:t>
            </w:r>
            <w:r>
              <w:rPr>
                <w:rFonts w:cs="Times New Roman" w:ascii="Times New Roman" w:hAnsi="Times New Roman"/>
                <w:spacing w:val="-1"/>
              </w:rPr>
              <w:t>первой медицинской помощи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6 Воинская обязанность, её основные составляющие. Основные понятия о воинской обязанности. Организация воинского учёта.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бязанности граждан по воинскому учёту. Обязательная </w:t>
            </w:r>
            <w:r>
              <w:rPr>
                <w:rFonts w:cs="Times New Roman" w:ascii="Times New Roman" w:hAnsi="Times New Roman"/>
              </w:rPr>
              <w:t>подготовка граждан к военной службе.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7 Общевоинские уставы ВС РФ - закон воинской жизни. Устав внутренней службы ВС РФ. Дисциплинарный устав ВС РФ. Практическая работа № 8 Устав гарнизонной и караульной служб ВС РФ. Строевой устав ВС РФ. Практическая работа №9. Требования воинской деятельности, предъявляемые к профессиональным, психологическим и физическим качествам военнослужащего. Требования к индивидуально -психологическим качествам специалистов по сходным воинским должностям.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актическая работа № 23   Составляющие здорового </w:t>
            </w:r>
            <w:r>
              <w:rPr>
                <w:rFonts w:cs="Times New Roman" w:ascii="Times New Roman" w:hAnsi="Times New Roman"/>
              </w:rPr>
              <w:t>образа жизни.</w:t>
            </w:r>
          </w:p>
          <w:p>
            <w:pPr>
              <w:pStyle w:val="Normal"/>
              <w:shd w:fill="FFFFFF" w:val="clear"/>
              <w:spacing w:lineRule="exact" w:line="226"/>
              <w:ind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24 Вредные привычки и борьба с ними.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1" w:hanging="0"/>
              <w:rPr/>
            </w:pPr>
            <w:r>
              <w:rPr>
                <w:rFonts w:cs="Times New Roman" w:ascii="Times New Roman" w:hAnsi="Times New Roman"/>
              </w:rPr>
              <w:t xml:space="preserve">У.3 использовать средства </w:t>
            </w:r>
            <w:r>
              <w:rPr>
                <w:rFonts w:cs="Times New Roman" w:ascii="Times New Roman" w:hAnsi="Times New Roman"/>
                <w:spacing w:val="-1"/>
              </w:rPr>
              <w:t xml:space="preserve">индивидуальной и коллективной </w:t>
            </w:r>
            <w:r>
              <w:rPr>
                <w:rFonts w:cs="Times New Roman" w:ascii="Times New Roman" w:hAnsi="Times New Roman"/>
                <w:spacing w:val="-2"/>
              </w:rPr>
              <w:t xml:space="preserve">защиты от оружия   массового </w:t>
            </w:r>
            <w:r>
              <w:rPr>
                <w:rFonts w:cs="Times New Roman" w:ascii="Times New Roman" w:hAnsi="Times New Roman"/>
              </w:rPr>
              <w:t>пораж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ПК 2.1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3.</w:t>
            </w:r>
          </w:p>
          <w:p>
            <w:pPr>
              <w:pStyle w:val="Normal"/>
              <w:shd w:fill="FFFFFF" w:val="clear"/>
              <w:spacing w:lineRule="exact" w:line="230"/>
              <w:ind w:right="17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Организация защиты населения </w:t>
            </w:r>
            <w:r>
              <w:rPr>
                <w:rFonts w:cs="Times New Roman" w:ascii="Times New Roman" w:hAnsi="Times New Roman"/>
              </w:rPr>
              <w:t>от чрезвычайных ситуаций мирного и военного времени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рактическая работа №4.    Организация получения 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ользования средств индивидуальной защиты органов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ния и кожи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5. Планирование и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вопросы выполнения эвакуационн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.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.4 применять первичные средства </w:t>
            </w:r>
            <w:r>
              <w:rPr>
                <w:rFonts w:cs="Times New Roman" w:ascii="Times New Roman" w:hAnsi="Times New Roman"/>
              </w:rPr>
              <w:t>пожаротуш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.3 ОК 7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2.</w:t>
            </w:r>
          </w:p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е основы по </w:t>
            </w:r>
            <w:r>
              <w:rPr>
                <w:rFonts w:cs="Times New Roman" w:ascii="Times New Roman" w:hAnsi="Times New Roman"/>
                <w:spacing w:val="-1"/>
              </w:rPr>
              <w:t xml:space="preserve">защите населения от ЧС мирного </w:t>
            </w:r>
            <w:r>
              <w:rPr>
                <w:rFonts w:cs="Times New Roman" w:ascii="Times New Roman" w:hAnsi="Times New Roman"/>
              </w:rPr>
              <w:t>и военного времен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4" w:hanging="0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3Отработка навыков в </w:t>
            </w:r>
            <w:r>
              <w:rPr>
                <w:rFonts w:cs="Times New Roman" w:ascii="Times New Roman" w:hAnsi="Times New Roman"/>
                <w:spacing w:val="-1"/>
              </w:rPr>
              <w:t>пользовании первичными средствами пожаротушения.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/>
            </w:pPr>
            <w:r>
              <w:rPr>
                <w:rFonts w:cs="Times New Roman" w:ascii="Times New Roman" w:hAnsi="Times New Roman"/>
              </w:rPr>
              <w:t xml:space="preserve">У.5 ориентироваться в перечне </w:t>
            </w:r>
            <w:r>
              <w:rPr>
                <w:rFonts w:cs="Times New Roman" w:ascii="Times New Roman" w:hAnsi="Times New Roman"/>
                <w:spacing w:val="-1"/>
              </w:rPr>
              <w:t xml:space="preserve">военно-учетных специальностей и </w:t>
            </w:r>
            <w:r>
              <w:rPr>
                <w:rFonts w:cs="Times New Roman" w:ascii="Times New Roman" w:hAnsi="Times New Roman"/>
              </w:rPr>
              <w:t>самостоятельно определять среди них родственные полученной специально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0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ая служба - особый вид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федеральной государственно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ы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актическая работа № 10. Перечень военно-учётных </w:t>
            </w:r>
            <w:r>
              <w:rPr>
                <w:rFonts w:cs="Times New Roman" w:ascii="Times New Roman" w:hAnsi="Times New Roman"/>
              </w:rPr>
              <w:t>специальностей военнослужащих ВС РФ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.6 применять профессиональные </w:t>
            </w:r>
            <w:r>
              <w:rPr>
                <w:rFonts w:cs="Times New Roman" w:ascii="Times New Roman" w:hAnsi="Times New Roman"/>
              </w:rPr>
              <w:t>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. ПК 2.1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Военная     служба     -     особый     вид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федеральной             государственн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ы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11. Общие, должностные 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ые обязанност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актическая работа № 13. Строевая стойка и повороты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месте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14. Движение строевым 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дным шагом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15. Выполнение воинского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я без оружия на месте и в движении. Выход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строя и постановка в строй, подход к начальнику 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 от него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16. Автомат Калашникова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устройство. Принцип работы.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17. Стрелковая подготовка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служащих ВС РФ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5" w:hanging="0"/>
              <w:rPr/>
            </w:pPr>
            <w:r>
              <w:rPr>
                <w:rFonts w:cs="Times New Roman" w:ascii="Times New Roman" w:hAnsi="Times New Roman"/>
              </w:rPr>
              <w:t xml:space="preserve">У.7 владеть способами бесконфликтного общения и </w:t>
            </w:r>
            <w:r>
              <w:rPr>
                <w:rFonts w:cs="Times New Roman" w:ascii="Times New Roman" w:hAnsi="Times New Roman"/>
                <w:spacing w:val="-1"/>
              </w:rPr>
              <w:t xml:space="preserve">саморегуляции в повседневной деятельности и экстремальных </w:t>
            </w:r>
            <w:r>
              <w:rPr>
                <w:rFonts w:cs="Times New Roman" w:ascii="Times New Roman" w:hAnsi="Times New Roman"/>
              </w:rPr>
              <w:t>условиях военной служб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ОК 6. ОК10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Военная     служба     -     особый     вид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федеральной             государственно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ы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8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актическая работа № 12. Способы бесконфликтного общения и поведения в ходе исполнения обязанностей </w:t>
            </w:r>
            <w:r>
              <w:rPr>
                <w:rFonts w:cs="Times New Roman" w:ascii="Times New Roman" w:hAnsi="Times New Roman"/>
              </w:rPr>
              <w:t>военной службы.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У.8 оказывать первую медицинскую </w:t>
            </w:r>
            <w:r>
              <w:rPr>
                <w:rFonts w:cs="Times New Roman" w:ascii="Times New Roman" w:hAnsi="Times New Roman"/>
              </w:rPr>
              <w:t>помощь пострадавши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.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.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казания первой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ой помощи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 № 18. Наложение повязок на голову, туловище, верхние и нижние конечности. </w:t>
            </w:r>
            <w:r>
              <w:rPr>
                <w:rFonts w:cs="Times New Roman" w:ascii="Times New Roman" w:hAnsi="Times New Roman"/>
                <w:spacing w:val="-1"/>
              </w:rPr>
              <w:t xml:space="preserve">Практическая работа № 19. Наложение шины на место </w:t>
            </w:r>
            <w:r>
              <w:rPr>
                <w:rFonts w:cs="Times New Roman" w:ascii="Times New Roman" w:hAnsi="Times New Roman"/>
              </w:rPr>
              <w:t>перелома, транспортировка поражённого.</w:t>
            </w:r>
          </w:p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актическая работа № 20. Первая помощь при ожогах, </w:t>
            </w:r>
            <w:r>
              <w:rPr>
                <w:rFonts w:cs="Times New Roman" w:ascii="Times New Roman" w:hAnsi="Times New Roman"/>
              </w:rPr>
              <w:t>при поражении электрическим током, при утоплении, при отравлениях.</w:t>
            </w:r>
          </w:p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Практическая работа № 21. Первая помощь при </w:t>
            </w:r>
            <w:r>
              <w:rPr>
                <w:rFonts w:cs="Times New Roman" w:ascii="Times New Roman" w:hAnsi="Times New Roman"/>
              </w:rPr>
              <w:t>перегревании, переохлаждении, обморожении. Практическая работа № 22. Наложение</w:t>
            </w:r>
          </w:p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кровоостанавливающего жгута, пальцевое прижатие </w:t>
            </w:r>
            <w:r>
              <w:rPr>
                <w:rFonts w:cs="Times New Roman" w:ascii="Times New Roman" w:hAnsi="Times New Roman"/>
              </w:rPr>
              <w:t>артерий.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</w:rPr>
              <w:t xml:space="preserve">З.1 принципы обеспечения </w:t>
            </w:r>
            <w:r>
              <w:rPr>
                <w:rFonts w:cs="Times New Roman" w:ascii="Times New Roman" w:hAnsi="Times New Roman"/>
                <w:spacing w:val="-1"/>
              </w:rPr>
              <w:t xml:space="preserve">устойчивости объектов экономики, прогнозирования развития событий </w:t>
            </w:r>
            <w:r>
              <w:rPr>
                <w:rFonts w:cs="Times New Roman" w:ascii="Times New Roman" w:hAnsi="Times New Roman"/>
              </w:rPr>
              <w:t xml:space="preserve">и оценки последствий при техногенных чрезвычайных </w:t>
            </w:r>
            <w:r>
              <w:rPr>
                <w:rFonts w:cs="Times New Roman" w:ascii="Times New Roman" w:hAnsi="Times New Roman"/>
                <w:spacing w:val="-1"/>
              </w:rPr>
              <w:t xml:space="preserve">ситуациях и стихийных явлениях, в </w:t>
            </w:r>
            <w:r>
              <w:rPr>
                <w:rFonts w:cs="Times New Roman" w:ascii="Times New Roman" w:hAnsi="Times New Roman"/>
              </w:rPr>
              <w:t xml:space="preserve">том числе в условиях </w:t>
            </w:r>
            <w:r>
              <w:rPr>
                <w:rFonts w:cs="Times New Roman" w:ascii="Times New Roman" w:hAnsi="Times New Roman"/>
                <w:spacing w:val="-1"/>
              </w:rPr>
              <w:t xml:space="preserve">противодействия терроризму как </w:t>
            </w:r>
            <w:r>
              <w:rPr>
                <w:rFonts w:cs="Times New Roman" w:ascii="Times New Roman" w:hAnsi="Times New Roman"/>
              </w:rPr>
              <w:t>серьёзной угрозе национальной безопасности Росс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</w:rPr>
              <w:t xml:space="preserve">Тема 1.2. Организационные основы по защите населения от </w:t>
            </w:r>
            <w:r>
              <w:rPr>
                <w:rFonts w:cs="Times New Roman" w:ascii="Times New Roman" w:hAnsi="Times New Roman"/>
                <w:spacing w:val="-1"/>
              </w:rPr>
              <w:t>ЧС мирного и военного времен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8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.2 основные виды потенциальных </w:t>
            </w:r>
            <w:r>
              <w:rPr>
                <w:rFonts w:cs="Times New Roman" w:ascii="Times New Roman" w:hAnsi="Times New Roman"/>
              </w:rPr>
              <w:t xml:space="preserve">опасностей и их последствия в </w:t>
            </w:r>
            <w:r>
              <w:rPr>
                <w:rFonts w:cs="Times New Roman" w:ascii="Times New Roman" w:hAnsi="Times New Roman"/>
                <w:spacing w:val="-1"/>
              </w:rPr>
              <w:t xml:space="preserve">профессиональной деятельности и </w:t>
            </w:r>
            <w:r>
              <w:rPr>
                <w:rFonts w:cs="Times New Roman" w:ascii="Times New Roman" w:hAnsi="Times New Roman"/>
              </w:rPr>
              <w:t>быту, принципы снижения вероятности их реализаци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0" w:hanging="0"/>
              <w:rPr/>
            </w:pPr>
            <w:r>
              <w:rPr>
                <w:rFonts w:cs="Times New Roman" w:ascii="Times New Roman" w:hAnsi="Times New Roman"/>
              </w:rPr>
              <w:t xml:space="preserve">Тема 1.2. Организационные основы по защите населения от </w:t>
            </w:r>
            <w:r>
              <w:rPr>
                <w:rFonts w:cs="Times New Roman" w:ascii="Times New Roman" w:hAnsi="Times New Roman"/>
                <w:spacing w:val="-1"/>
              </w:rPr>
              <w:t>ЧС мирного и военного времен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.3основы военной службы и </w:t>
            </w:r>
            <w:r>
              <w:rPr>
                <w:rFonts w:cs="Times New Roman" w:ascii="Times New Roman" w:hAnsi="Times New Roman"/>
              </w:rPr>
              <w:t>обороны государ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Тема 2.1. Военная служба -</w:t>
            </w:r>
            <w:r>
              <w:rPr>
                <w:rFonts w:cs="Times New Roman" w:ascii="Times New Roman" w:hAnsi="Times New Roman"/>
              </w:rPr>
              <w:t>особый вид федеральной государственной службы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З.4  задачи  и  основные  мероприятия </w:t>
            </w:r>
            <w:r>
              <w:rPr>
                <w:rFonts w:cs="Times New Roman" w:ascii="Times New Roman" w:hAnsi="Times New Roman"/>
              </w:rPr>
              <w:t>гражданской обороны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1. Чрезвычайные ситуации природного, техногенного и военного характера</w:t>
            </w:r>
          </w:p>
          <w:p>
            <w:pPr>
              <w:pStyle w:val="Normal"/>
              <w:shd w:fill="FFFFFF" w:val="clear"/>
              <w:spacing w:lineRule="exact" w:line="230"/>
              <w:ind w:right="269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Тема 1.3. Организация защиты </w:t>
            </w:r>
            <w:r>
              <w:rPr>
                <w:rFonts w:cs="Times New Roman" w:ascii="Times New Roman" w:hAnsi="Times New Roman"/>
              </w:rPr>
              <w:t>населения от чрезвычайных ситуаций мирного и военного времени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4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.5 способы защиты населения от </w:t>
            </w:r>
            <w:r>
              <w:rPr>
                <w:rFonts w:cs="Times New Roman" w:ascii="Times New Roman" w:hAnsi="Times New Roman"/>
              </w:rPr>
              <w:t>оружия массового пораж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69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Тема 1.3. Организация защиты </w:t>
            </w:r>
            <w:r>
              <w:rPr>
                <w:rFonts w:cs="Times New Roman" w:ascii="Times New Roman" w:hAnsi="Times New Roman"/>
              </w:rPr>
              <w:t>населения от чрезвычайных ситуаций мирного и военного времени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</w:rPr>
              <w:t xml:space="preserve">З.6 меры пожарной безопасности и </w:t>
            </w:r>
            <w:r>
              <w:rPr>
                <w:rFonts w:cs="Times New Roman" w:ascii="Times New Roman" w:hAnsi="Times New Roman"/>
                <w:spacing w:val="-1"/>
              </w:rPr>
              <w:t xml:space="preserve">правила безопасного поведения при </w:t>
            </w:r>
            <w:r>
              <w:rPr>
                <w:rFonts w:cs="Times New Roman" w:ascii="Times New Roman" w:hAnsi="Times New Roman"/>
              </w:rPr>
              <w:t>пожарах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Тема 1.3. Организация защиты </w:t>
            </w:r>
            <w:r>
              <w:rPr>
                <w:rFonts w:cs="Times New Roman" w:ascii="Times New Roman" w:hAnsi="Times New Roman"/>
              </w:rPr>
              <w:t>населения от чрезвычайных ситуаций мирного и военного времени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9" w:right="18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 Тестирование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.7 организацию и порядок призыва </w:t>
            </w:r>
            <w:r>
              <w:rPr>
                <w:rFonts w:cs="Times New Roman" w:ascii="Times New Roman" w:hAnsi="Times New Roman"/>
              </w:rPr>
              <w:t xml:space="preserve">граждан на военную службу и </w:t>
            </w:r>
            <w:r>
              <w:rPr>
                <w:rFonts w:cs="Times New Roman" w:ascii="Times New Roman" w:hAnsi="Times New Roman"/>
                <w:spacing w:val="-1"/>
              </w:rPr>
              <w:t xml:space="preserve">поступления на неё в добровольном </w:t>
            </w:r>
            <w:r>
              <w:rPr>
                <w:rFonts w:cs="Times New Roman" w:ascii="Times New Roman" w:hAnsi="Times New Roman"/>
              </w:rPr>
              <w:t>порядк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Тема 2.1. Военная служба -</w:t>
            </w:r>
            <w:r>
              <w:rPr>
                <w:rFonts w:cs="Times New Roman" w:ascii="Times New Roman" w:hAnsi="Times New Roman"/>
              </w:rPr>
              <w:t>особый вид федеральной государственной службы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93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rFonts w:cs="Times New Roman" w:ascii="Times New Roman" w:hAnsi="Times New Roman"/>
              </w:rPr>
              <w:t xml:space="preserve">З.8 основные виды вооружения, военной техники и специального снаряжения, состоящих на </w:t>
            </w:r>
            <w:r>
              <w:rPr>
                <w:rFonts w:cs="Times New Roman" w:ascii="Times New Roman" w:hAnsi="Times New Roman"/>
                <w:spacing w:val="-1"/>
              </w:rPr>
              <w:t xml:space="preserve">вооружении (оснащении) воинских подразделений, в которых имеются </w:t>
            </w:r>
            <w:r>
              <w:rPr>
                <w:rFonts w:cs="Times New Roman" w:ascii="Times New Roman" w:hAnsi="Times New Roman"/>
              </w:rPr>
              <w:t xml:space="preserve">военно-учетные специальности, </w:t>
            </w:r>
            <w:r>
              <w:rPr>
                <w:rFonts w:cs="Times New Roman" w:ascii="Times New Roman" w:hAnsi="Times New Roman"/>
                <w:spacing w:val="-1"/>
              </w:rPr>
              <w:t>родственные специальностям СПО;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Тема 2.1. Военная служба -</w:t>
            </w:r>
            <w:r>
              <w:rPr>
                <w:rFonts w:cs="Times New Roman" w:ascii="Times New Roman" w:hAnsi="Times New Roman"/>
              </w:rPr>
              <w:t>особый вид федеральной государственной службы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</w:tr>
      <w:tr>
        <w:trPr>
          <w:trHeight w:val="1166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З.9 область применения получаемых </w:t>
            </w:r>
            <w:r>
              <w:rPr>
                <w:rFonts w:cs="Times New Roman" w:ascii="Times New Roman" w:hAnsi="Times New Roman"/>
              </w:rPr>
              <w:t>профессиональных знаний при исполнении обязанностей военной служб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Тема 2.1. Военная служба -</w:t>
            </w:r>
            <w:r>
              <w:rPr>
                <w:rFonts w:cs="Times New Roman" w:ascii="Times New Roman" w:hAnsi="Times New Roman"/>
              </w:rPr>
              <w:t>особый вид федеральной государственной службы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</w:tr>
      <w:tr>
        <w:trPr>
          <w:trHeight w:val="1110" w:hRule="exact"/>
        </w:trPr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1"/>
              </w:rPr>
              <w:t>З.10     порядок     и     правила     оказания</w:t>
            </w:r>
            <w:r>
              <w:rPr>
                <w:rFonts w:cs="Times New Roman" w:ascii="Times New Roman" w:hAnsi="Times New Roman"/>
                <w:spacing w:val="-1"/>
              </w:rPr>
              <w:t xml:space="preserve"> первой помощи пострадавши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3"/>
              </w:rPr>
              <w:t>Тема 3.1.   Правила оказания</w:t>
            </w:r>
            <w:r>
              <w:rPr>
                <w:rFonts w:cs="Times New Roman" w:ascii="Times New Roman" w:hAnsi="Times New Roman"/>
                <w:spacing w:val="-1"/>
              </w:rPr>
              <w:t xml:space="preserve"> первой медицинской помощи.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фференцирова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</w:tr>
    </w:tbl>
    <w:p>
      <w:pPr>
        <w:pStyle w:val="Normal"/>
        <w:shd w:fill="FFFFFF" w:val="clear"/>
        <w:spacing w:before="149" w:after="0"/>
        <w:ind w:left="15710" w:hanging="0"/>
        <w:rPr/>
      </w:pPr>
      <w:r>
        <w:rPr/>
        <w:br w:type="textWrapping" w:clear="all"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spacing w:before="149" w:after="0"/>
        <w:rPr/>
      </w:pPr>
      <w:r>
        <w:rPr/>
      </w:r>
    </w:p>
    <w:p>
      <w:pPr>
        <w:pStyle w:val="Normal"/>
        <w:shd w:fill="FFFFFF" w:val="clear"/>
        <w:ind w:left="274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4. Распределение типов контрольных заданий по элементам знаний и умений.</w:t>
      </w:r>
    </w:p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763"/>
        <w:gridCol w:w="883"/>
        <w:gridCol w:w="763"/>
        <w:gridCol w:w="754"/>
        <w:gridCol w:w="821"/>
        <w:gridCol w:w="883"/>
        <w:gridCol w:w="826"/>
        <w:gridCol w:w="883"/>
        <w:gridCol w:w="802"/>
        <w:gridCol w:w="802"/>
        <w:gridCol w:w="696"/>
        <w:gridCol w:w="797"/>
        <w:gridCol w:w="802"/>
        <w:gridCol w:w="802"/>
        <w:gridCol w:w="696"/>
        <w:gridCol w:w="696"/>
        <w:gridCol w:w="696"/>
        <w:gridCol w:w="802"/>
      </w:tblGrid>
      <w:tr>
        <w:trPr>
          <w:trHeight w:val="490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1392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по программ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9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10</w:t>
            </w:r>
          </w:p>
        </w:tc>
      </w:tr>
    </w:tbl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аздел 1. Чрезвычайные ситуации мирного и военного времени, организация защиты населения.</w:t>
      </w:r>
    </w:p>
    <w:tbl>
      <w:tblPr>
        <w:tblW w:w="1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763"/>
        <w:gridCol w:w="883"/>
        <w:gridCol w:w="763"/>
        <w:gridCol w:w="754"/>
        <w:gridCol w:w="821"/>
        <w:gridCol w:w="883"/>
        <w:gridCol w:w="826"/>
        <w:gridCol w:w="883"/>
        <w:gridCol w:w="802"/>
        <w:gridCol w:w="802"/>
        <w:gridCol w:w="696"/>
        <w:gridCol w:w="797"/>
        <w:gridCol w:w="802"/>
        <w:gridCol w:w="802"/>
        <w:gridCol w:w="696"/>
        <w:gridCol w:w="696"/>
        <w:gridCol w:w="696"/>
        <w:gridCol w:w="802"/>
      </w:tblGrid>
      <w:tr>
        <w:trPr>
          <w:trHeight w:val="1944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го,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хногенного 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1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.Р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2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.Р.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4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.О.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рганизацио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защиты населения от чрезвычайных ситуаций мирного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енного времен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5.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 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4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.О.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4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.О.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91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.3 Организация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от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х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ного 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и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1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.Р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2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6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.О.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6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.О.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6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.О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.7 Т.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625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здел 2. Основы военной служ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ы</w:t>
            </w:r>
          </w:p>
        </w:tc>
      </w:tr>
    </w:tbl>
    <w:p>
      <w:pPr>
        <w:sectPr>
          <w:type w:val="nextPage"/>
          <w:pgSz w:orient="landscape" w:w="19127" w:h="132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763"/>
        <w:gridCol w:w="883"/>
        <w:gridCol w:w="763"/>
        <w:gridCol w:w="754"/>
        <w:gridCol w:w="821"/>
        <w:gridCol w:w="883"/>
        <w:gridCol w:w="826"/>
        <w:gridCol w:w="883"/>
        <w:gridCol w:w="802"/>
        <w:gridCol w:w="802"/>
        <w:gridCol w:w="696"/>
        <w:gridCol w:w="797"/>
        <w:gridCol w:w="802"/>
        <w:gridCol w:w="802"/>
        <w:gridCol w:w="696"/>
        <w:gridCol w:w="696"/>
        <w:gridCol w:w="696"/>
        <w:gridCol w:w="802"/>
      </w:tblGrid>
      <w:tr>
        <w:trPr>
          <w:trHeight w:val="3053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енная служба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ый вид федеральной государственной служб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1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6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2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Р.7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3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8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4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9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5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23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6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.Р.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4.7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 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4.8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4.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26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Основы военно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атриоти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1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11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2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13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3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14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4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15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5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16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6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1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5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Раздел 3. Основы медицинских знаний и здорового образа жизни</w:t>
      </w:r>
    </w:p>
    <w:tbl>
      <w:tblPr>
        <w:tblW w:w="16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763"/>
        <w:gridCol w:w="883"/>
        <w:gridCol w:w="763"/>
        <w:gridCol w:w="754"/>
        <w:gridCol w:w="821"/>
        <w:gridCol w:w="883"/>
        <w:gridCol w:w="826"/>
        <w:gridCol w:w="883"/>
        <w:gridCol w:w="802"/>
        <w:gridCol w:w="802"/>
        <w:gridCol w:w="696"/>
        <w:gridCol w:w="797"/>
        <w:gridCol w:w="802"/>
        <w:gridCol w:w="802"/>
        <w:gridCol w:w="696"/>
        <w:gridCol w:w="696"/>
        <w:gridCol w:w="696"/>
        <w:gridCol w:w="802"/>
      </w:tblGrid>
      <w:tr>
        <w:trPr>
          <w:trHeight w:val="2779" w:hRule="exac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вила оказ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й медицинской помощи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1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18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2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19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3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20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4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21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5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.Р.2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6.6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.О.5</w:t>
            </w:r>
          </w:p>
        </w:tc>
      </w:tr>
    </w:tbl>
    <w:p>
      <w:pPr>
        <w:pStyle w:val="Normal"/>
        <w:shd w:fill="FFFFFF" w:val="clear"/>
        <w:spacing w:lineRule="exact" w:line="322"/>
        <w:ind w:left="274" w:right="87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Р –практическая работа </w:t>
      </w:r>
    </w:p>
    <w:p>
      <w:pPr>
        <w:pStyle w:val="Normal"/>
        <w:shd w:fill="FFFFFF" w:val="clear"/>
        <w:spacing w:lineRule="exact" w:line="322"/>
        <w:ind w:left="274" w:right="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 – тест</w:t>
      </w:r>
    </w:p>
    <w:p>
      <w:pPr>
        <w:pStyle w:val="Normal"/>
        <w:shd w:fill="FFFFFF" w:val="clear"/>
        <w:ind w:left="274" w:right="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О – устный опрос</w:t>
      </w:r>
    </w:p>
    <w:p>
      <w:pPr>
        <w:sectPr>
          <w:type w:val="nextPage"/>
          <w:pgSz w:orient="landscape" w:w="19127" w:h="132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274" w:right="87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Р – контрольная работа</w:t>
      </w:r>
    </w:p>
    <w:p>
      <w:pPr>
        <w:pStyle w:val="Normal"/>
        <w:shd w:fill="FFFFFF" w:val="clear"/>
        <w:spacing w:lineRule="exact" w:line="274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контрольных заданий</w:t>
      </w:r>
    </w:p>
    <w:p>
      <w:pPr>
        <w:pStyle w:val="Normal"/>
        <w:shd w:fill="FFFFFF" w:val="clear"/>
        <w:spacing w:lineRule="exact" w:line="274"/>
        <w:ind w:left="110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5.1. Задания текущего контроля темы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1.1Чрезвычайные ситуации природного,</w:t>
      </w:r>
    </w:p>
    <w:p>
      <w:pPr>
        <w:pStyle w:val="Normal"/>
        <w:shd w:fill="FFFFFF" w:val="clear"/>
        <w:spacing w:lineRule="exact" w:line="274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ехногенного и военного характера.</w:t>
      </w:r>
    </w:p>
    <w:p>
      <w:pPr>
        <w:pStyle w:val="Normal"/>
        <w:shd w:fill="FFFFFF" w:val="clear"/>
        <w:spacing w:lineRule="exact" w:line="274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объектов контроля и оценки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3984"/>
        <w:gridCol w:w="2765"/>
      </w:tblGrid>
      <w:tr>
        <w:trPr>
          <w:trHeight w:val="566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4" w:right="25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Наименование объект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 и оценки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4" w:right="25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Основные показатели оцен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4" w:right="2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Тип контрольн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</w:tr>
      <w:tr>
        <w:trPr>
          <w:trHeight w:val="1944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1 Организовывать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водить мероприятия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е работающих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селения     от негатив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оздействий чрезвычай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й;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существление диагностики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гативных воздействий</w:t>
              <w:br/>
              <w:t>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ланирование мероприятий по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щите населения и работающих от</w:t>
              <w:br/>
              <w:t>чрезвычайных ситуаций различного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exact" w:line="274"/>
              <w:ind w:left="187" w:right="1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exact" w:line="274"/>
              <w:ind w:left="187" w:right="19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5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4 Задачи и основ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роприятия граждан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ны;</w:t>
            </w:r>
          </w:p>
        </w:tc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числение задач и основ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й гражданской обороны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Normal"/>
        <w:shd w:fill="FFFFFF" w:val="clear"/>
        <w:spacing w:lineRule="exact" w:line="312"/>
        <w:ind w:left="110" w:right="250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5.1.1. Практическая работа №1 Определение видов поражения чрезвычайных ситуаций </w:t>
      </w: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sectPr>
          <w:type w:val="nextPage"/>
          <w:pgSz w:w="11906" w:h="16838"/>
          <w:pgMar w:left="1022" w:right="739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22" w:after="0"/>
        <w:ind w:right="499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5.1.2.Практическая работа № 2. Порядок расчёта поражающих факторов ЯО, ХО, БО </w:t>
      </w: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shd w:fill="FFFFFF" w:val="clear"/>
        <w:spacing w:lineRule="exact" w:line="312" w:before="322" w:after="0"/>
        <w:ind w:right="2246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5.1.3.Практическая работа № 3. План ГО предприятия (организации) </w:t>
      </w: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shd w:fill="FFFFFF" w:val="clear"/>
        <w:spacing w:lineRule="exact" w:line="317" w:before="322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4. Устный опрос УО.1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20 минут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ударной волн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ионизирующего излучени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-химические отравляющие веществ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гидродинамический факто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жение окружающей среды бактериальными средства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</w:tabs>
        <w:spacing w:lineRule="exact" w:line="317"/>
        <w:ind w:left="0" w:right="374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еречислите основные способы защиты населения в ЧС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– вопрос раскрыт полностью, приведены примеры,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– вопрос раскрыт, примеры приведены, но допускались незначительные неточности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3 » – вопрос раскрыт поверхностно, примеры отсутствуют, допускались ошибочные суждения,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– вопрос не раскрыт.</w:t>
      </w:r>
    </w:p>
    <w:p>
      <w:pPr>
        <w:pStyle w:val="Normal"/>
        <w:shd w:fill="FFFFFF" w:val="clear"/>
        <w:spacing w:lineRule="exact" w:line="317" w:before="317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2. Задания текущего контроля темы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1.2. Организационные основы защиты населения о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чрезвычайных ситуаций мирного и военного времени</w:t>
      </w:r>
    </w:p>
    <w:p>
      <w:pPr>
        <w:pStyle w:val="Normal"/>
        <w:shd w:fill="FFFFFF" w:val="clear"/>
        <w:spacing w:lineRule="exact" w:line="317" w:before="317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17" w:before="317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объектов контроля и оценки</w:t>
      </w:r>
    </w:p>
    <w:p>
      <w:pPr>
        <w:sectPr>
          <w:type w:val="nextPage"/>
          <w:pgSz w:w="11906" w:h="16838"/>
          <w:pgMar w:left="1133" w:right="854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3442"/>
        <w:gridCol w:w="3317"/>
      </w:tblGrid>
      <w:tr>
        <w:trPr>
          <w:trHeight w:val="86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Наименование объект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 и оценки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Основные 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и результата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1675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2 Предприним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филактические меры для</w:t>
            </w:r>
          </w:p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нижения уровня опаснос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ого вида и их последствий в профессиональной деятельности и быту;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составление алгорит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дения в профессионально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и быту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гументированность 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лнота объяснения сущност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ов профилактик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тизма.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№9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ая работа №2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ая работа №24</w:t>
            </w:r>
          </w:p>
        </w:tc>
      </w:tr>
      <w:tr>
        <w:trPr>
          <w:trHeight w:val="3322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1 Принципы обеспечения устойчивости объектов экономики, прогнозирования развития событий и оценк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следствий при техног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х ситуациях и стихийных явлениях, в том числе в условиях</w:t>
            </w:r>
          </w:p>
          <w:p>
            <w:pPr>
              <w:pStyle w:val="Normal"/>
              <w:shd w:fill="FFFFFF" w:val="clear"/>
              <w:spacing w:lineRule="exact" w:line="274"/>
              <w:ind w:right="5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тиводействия террориз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серьёзной угрозе национальной безопасности России;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яснение содержания инструкций по противодействию угрозам чрезвычайных ситуац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родного, техногенного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ого характера</w:t>
            </w:r>
          </w:p>
        </w:tc>
        <w:tc>
          <w:tcPr>
            <w:tcW w:w="3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944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2 Основные виды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тенциальных опасностей 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последствия в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и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у, принципы сниж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 их реализации;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ечисление основ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идов чрезвычайных ситуац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ого, техногенного, военного характера.</w:t>
            </w:r>
          </w:p>
        </w:tc>
        <w:tc>
          <w:tcPr>
            <w:tcW w:w="3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2" w:before="293" w:after="0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1. Практическая работа № 9. Отработка навыков в планировании и организации</w:t>
      </w:r>
    </w:p>
    <w:p>
      <w:pPr>
        <w:pStyle w:val="Normal"/>
        <w:shd w:fill="FFFFFF" w:val="clear"/>
        <w:spacing w:lineRule="exact" w:line="312" w:before="5" w:after="0"/>
        <w:ind w:left="110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офилактических мероприятий для предупреждения производственного и бытового</w:t>
      </w:r>
    </w:p>
    <w:p>
      <w:pPr>
        <w:pStyle w:val="Normal"/>
        <w:shd w:fill="FFFFFF" w:val="clear"/>
        <w:spacing w:lineRule="exact" w:line="312" w:before="5" w:after="0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авматизма.</w:t>
      </w:r>
    </w:p>
    <w:p>
      <w:pPr>
        <w:pStyle w:val="Normal"/>
        <w:shd w:fill="FFFFFF" w:val="clear"/>
        <w:spacing w:lineRule="exact" w:line="312"/>
        <w:ind w:left="11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exact" w:line="317" w:before="322" w:after="0"/>
        <w:ind w:left="110" w:right="1747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рактическая работа № 23. Составляющие здорового образа жизни. </w:t>
      </w: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exact" w:line="312" w:before="322" w:after="0"/>
        <w:ind w:left="110" w:right="2246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рактическая работа № 24. Вредные привычки и борьба с ними. </w:t>
      </w: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spacing w:lineRule="exact" w:line="317" w:before="322" w:after="0"/>
        <w:ind w:left="110" w:right="6240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тный опрос УО.2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Время на выполнение: 20 минут. </w:t>
      </w:r>
      <w:r>
        <w:rPr>
          <w:rFonts w:cs="Times New Roman" w:ascii="Times New Roman" w:hAnsi="Times New Roman"/>
          <w:b/>
          <w:bCs/>
          <w:sz w:val="24"/>
          <w:szCs w:val="24"/>
        </w:rPr>
        <w:t>Вопросы: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"/>
          <w:sz w:val="2"/>
          <w:szCs w:val="2"/>
        </w:rPr>
      </w:pPr>
      <w:r>
        <w:rPr>
          <w:rFonts w:cs="Times New Roman" w:ascii="Times New Roman" w:hAnsi="Times New Roman"/>
          <w:b/>
          <w:bCs/>
          <w:spacing w:val="-1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оизводственный травматиз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"Двигательная активность"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"Рациональное питание"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табака на здоровье челове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алкоголя на здоровье челове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е наркотиков на здоровье человека.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– вопрос раскрыт полностью, приведены примеры,</w:t>
      </w:r>
    </w:p>
    <w:p>
      <w:pPr>
        <w:sectPr>
          <w:type w:val="continuous"/>
          <w:pgSz w:w="11906" w:h="16838"/>
          <w:pgMar w:left="1133" w:right="854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4» – вопрос раскрыт, примеры приведены, но допускались незначительные неточности.</w:t>
      </w:r>
    </w:p>
    <w:p>
      <w:pPr>
        <w:pStyle w:val="Normal"/>
        <w:shd w:fill="FFFFFF" w:val="clear"/>
        <w:spacing w:lineRule="exact" w:line="317"/>
        <w:ind w:left="11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3 » – вопрос раскрыт поверхностно, примеры отсутствуют, допускались ошибочные суждения, </w:t>
      </w:r>
      <w:r>
        <w:rPr>
          <w:rFonts w:cs="Times New Roman" w:ascii="Times New Roman" w:hAnsi="Times New Roman"/>
          <w:sz w:val="24"/>
          <w:szCs w:val="24"/>
        </w:rPr>
        <w:t>«2» – вопрос не раскрыт.</w:t>
      </w:r>
    </w:p>
    <w:p>
      <w:pPr>
        <w:pStyle w:val="Normal"/>
        <w:shd w:fill="FFFFFF" w:val="clear"/>
        <w:spacing w:lineRule="exact" w:line="278" w:before="24" w:after="0"/>
        <w:ind w:left="110" w:right="499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. Задания текущего контроля темы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1.3 Организация защиты населения от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>чрезвычайных ситуаций мирного и военного времени.</w:t>
      </w:r>
    </w:p>
    <w:p>
      <w:pPr>
        <w:pStyle w:val="Normal"/>
        <w:shd w:fill="FFFFFF" w:val="clear"/>
        <w:spacing w:lineRule="exact" w:line="278" w:before="24" w:after="0"/>
        <w:ind w:left="110" w:right="499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еречень объектов контроля и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ценки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1"/>
        <w:gridCol w:w="3840"/>
        <w:gridCol w:w="2846"/>
      </w:tblGrid>
      <w:tr>
        <w:trPr>
          <w:trHeight w:val="566" w:hRule="exact"/>
        </w:trPr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88" w:right="28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Наименование объект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 и оценки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2" w:right="18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Основные показатели оцен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8" w:right="3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Тип контрольн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</w:tr>
      <w:tr>
        <w:trPr>
          <w:trHeight w:val="1392" w:hRule="exact"/>
        </w:trPr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3 Использовать средства индивидуальной и коллективной защиты о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ужия   массового поражени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полнение нормативов по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ю средств</w:t>
              <w:br/>
              <w:t>индивидуальной защи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1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ение методов защиты от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х ситуаций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29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ая работа №4 Практическая работа №6 Практическая работа №7 Практическая работа №8</w:t>
            </w:r>
          </w:p>
        </w:tc>
      </w:tr>
      <w:tr>
        <w:trPr>
          <w:trHeight w:val="610" w:hRule="exact"/>
        </w:trPr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1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.4 Применять первич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пожаротушени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основание выбора первич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 пожаротушения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ая работа №5</w:t>
            </w:r>
          </w:p>
        </w:tc>
      </w:tr>
      <w:tr>
        <w:trPr>
          <w:trHeight w:val="835" w:hRule="exact"/>
        </w:trPr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4 Задачи и основ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ероприятия граждан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ны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1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перечисление задач и осно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гражданской обороны</w:t>
            </w:r>
          </w:p>
        </w:tc>
        <w:tc>
          <w:tcPr>
            <w:tcW w:w="2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840" w:hRule="exact"/>
        </w:trPr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.5 Способы защиты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оружия массового поражени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4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основание выбора способ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ы населения от оружия массового поражения</w:t>
            </w:r>
          </w:p>
        </w:tc>
        <w:tc>
          <w:tcPr>
            <w:tcW w:w="2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50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504" w:hanging="0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6 Меры пожарной безопасности и правил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езопасного поведения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ах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ние выбора</w:t>
            </w:r>
          </w:p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пользования первичных сред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отушения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76" w:right="5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Тестирование</w:t>
            </w:r>
          </w:p>
        </w:tc>
      </w:tr>
    </w:tbl>
    <w:p>
      <w:pPr>
        <w:pStyle w:val="Normal"/>
        <w:shd w:fill="FFFFFF" w:val="clear"/>
        <w:spacing w:lineRule="exact" w:line="317"/>
        <w:ind w:left="110" w:right="99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3.1. Практическая работа № 4. Подготовка данных и определение порядк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спользования инженерных сооружений для защиты рабочих и населения от Ч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317" w:before="317" w:after="0"/>
        <w:ind w:left="110" w:right="998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рактическая работа № 6. Организация получения и использования средств </w:t>
      </w:r>
      <w:r>
        <w:rPr>
          <w:rFonts w:cs="Times New Roman" w:ascii="Times New Roman" w:hAnsi="Times New Roman"/>
          <w:b/>
          <w:bCs/>
          <w:sz w:val="24"/>
          <w:szCs w:val="24"/>
        </w:rPr>
        <w:t>индивидуальной защиты органов дыхания и кож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317" w:before="312" w:after="0"/>
        <w:ind w:left="110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рактическая работа № 7. Планирование и организационные вопросы выпол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эвакуационных мероприятий.</w:t>
      </w:r>
    </w:p>
    <w:p>
      <w:pPr>
        <w:pStyle w:val="Normal"/>
        <w:shd w:fill="FFFFFF" w:val="clear"/>
        <w:spacing w:lineRule="exact" w:line="317" w:before="312" w:after="0"/>
        <w:ind w:left="110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5.3.4.Практическая работа № 8. Отработка навыков в выполнении и организации АСДНР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ликвидации ЧС природного и техногенного характера. 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shd w:fill="FFFFFF" w:val="clear"/>
        <w:spacing w:lineRule="exact" w:line="312" w:before="322" w:after="0"/>
        <w:ind w:left="110" w:right="1248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5.3.5.Практическая работа № 5 Отработка навыков в пользовании первичными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ствами пожаротушения. 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shd w:fill="FFFFFF" w:val="clear"/>
        <w:spacing w:lineRule="exact" w:line="317" w:before="322" w:after="0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6. Устный опрос УО.3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20 минут.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мероприятия РСЧС и ГО по защите на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ы функционирования РСЧС и Г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ы функционирования эвакоорга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 целью организуется радиационное и химическое обеспечени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right="1248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язанности и ответственность работников за соблюдение требований пожарной </w:t>
      </w:r>
      <w:r>
        <w:rPr>
          <w:rFonts w:cs="Times New Roman" w:ascii="Times New Roman" w:hAnsi="Times New Roman"/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17"/>
        <w:ind w:left="11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озникновения горения и пожара.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– вопрос раскрыт полностью, приведены примеры,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– вопрос раскрыт, примеры приведены, но допускались незначительные неточности.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3 » – вопрос раскрыт поверхностно, примеры отсутствуют, допускались ошибочные суждения,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– вопрос не раскрыт.</w:t>
      </w:r>
    </w:p>
    <w:p>
      <w:pPr>
        <w:pStyle w:val="Normal"/>
        <w:shd w:fill="FFFFFF" w:val="clear"/>
        <w:spacing w:lineRule="exact" w:line="317" w:before="317" w:after="0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7. Тестирование Т.1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ремя на выполнение 20 минут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 теста: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9"/>
        <w:gridCol w:w="1142"/>
      </w:tblGrid>
      <w:tr>
        <w:trPr>
          <w:trHeight w:val="1397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Какие известны факторы воздействия на здоровье человека?</w:t>
            </w:r>
          </w:p>
          <w:p>
            <w:pPr>
              <w:pStyle w:val="Normal"/>
              <w:shd w:fill="FFFFFF" w:val="clear"/>
              <w:spacing w:lineRule="exact" w:line="274"/>
              <w:ind w:right="1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омеопатические; б. физическ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  <w:tab/>
              <w:t>химические и биологически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  <w:tab/>
              <w:t>социальные и психические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 xml:space="preserve">Что необходимо сразу же предпринять, если на кожу попала кислота ил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ругое химическое вещество?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полоснуть кожу марганцовко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  <w:tab/>
              <w:t>протереть это место спирт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74"/>
              <w:ind w:left="115" w:right="379" w:hanging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  <w:tab/>
              <w:t>немедленно смыть их проточной водой с мылом;</w:t>
              <w:br/>
              <w:t>г. немедленно промокнуть это место тампоном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33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 xml:space="preserve">Каким требованием должен удовлетворять материал, из которог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зготовляется одежда?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ть теплопроводным и воздухопроницаемы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  <w:tab/>
              <w:t>быть теплопроводным и воздухонепроницаемы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274"/>
              <w:ind w:left="115" w:right="1133" w:hanging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  <w:tab/>
              <w:t>быть гигроскопичным и водосбалансированным;</w:t>
              <w:br/>
              <w:t>г. быть гигроскопичным и водоёмким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 xml:space="preserve">Какую пищу необходимо исключить из рациона при заболевании, связанным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рушением обмена веществ?</w:t>
            </w:r>
          </w:p>
          <w:p>
            <w:pPr>
              <w:pStyle w:val="Normal"/>
              <w:shd w:fill="FFFFFF" w:val="clear"/>
              <w:spacing w:lineRule="exact" w:line="274"/>
              <w:ind w:right="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ехи; б. сыр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  <w:tab/>
              <w:t>жирные и острые блю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  <w:tab/>
              <w:t>копчёное мясо и рыбу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274"/>
              <w:ind w:left="115" w:right="365" w:hanging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кой брак официально признан в Российской Федерации?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брак, зарегистрированный в общественной организац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специальный брак, зарегистрированный в органах МВД Росс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гражданский брак, заключённый в соответствии с обычаями и традициям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ind w:right="365" w:firstLine="12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ражданский брак, зарегистрированный в органах записи актов гражданского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я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ибольшую проникающую способность имею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ind w:right="3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  <w:tab/>
              <w:t>Альфа-лучи.</w:t>
              <w:br/>
              <w:t>Б.   Бета-луч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46" w:leader="none"/>
              </w:tabs>
              <w:spacing w:lineRule="exact" w:line="274"/>
              <w:ind w:right="3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  <w:tab/>
              <w:t>Нейтроны и гамма-лучи.</w:t>
              <w:br/>
              <w:t>Г.   Ультрафиолетовые лучи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274"/>
              <w:ind w:right="2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то следует делать при радиационной аварии?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 Выйти из помещения и добраться до штаба ГО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Лечь на пол в ванной комнате в наиболее безопасном мест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274"/>
              <w:ind w:right="22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Тщательно проветрить помещение.</w:t>
              <w:br/>
              <w:t>Г. Провести герметизацию квартиры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26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акими признаками характеризуется применение химического оруж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Люди ощущают раздражение носоглотки, глаз, ощущение тяжести в груди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Б.     Масляные     пятна      на     листьях,      грунте,      зданиях,     а      также     возле     воронок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рвавшихся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мб и снаряд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3" w:leader="none"/>
              </w:tabs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зменение естественной окраски растительности (например, побурение зеленых</w:t>
              <w:br/>
              <w:t>листьев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274"/>
              <w:ind w:right="2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е вышеперечисленные признаки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9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меры очага биологического заражения зависят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именения     и     рельеф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4" w:leader="none"/>
              </w:tabs>
              <w:spacing w:lineRule="exact" w:line="274"/>
              <w:ind w:right="274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а     микроорганизмов,     метеоусловий,     способ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сти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.   Средств и способов достав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36" w:leader="none"/>
              </w:tabs>
              <w:spacing w:lineRule="exact" w:line="274"/>
              <w:ind w:right="5242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а и время применения.</w:t>
              <w:br/>
              <w:t>Г.   Экологические условия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59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1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  <w:t>Дополните предложение. Средства коллективной защиты населения это…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8" w:leader="none"/>
              </w:tabs>
              <w:spacing w:lineRule="exact" w:line="274"/>
              <w:ind w:right="199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ециальные приборы для защиты органов дыхания и кожи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Специальные военные сооружения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B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щитные инженерные сооружения гражданской обороны.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Защитные костюмы, противогазы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96" w:after="0"/>
        <w:ind w:right="10" w:hanging="0"/>
        <w:jc w:val="right"/>
        <w:rPr/>
      </w:pPr>
      <w:r>
        <w:rPr/>
      </w:r>
    </w:p>
    <w:p>
      <w:pPr>
        <w:pStyle w:val="Normal"/>
        <w:shd w:fill="FFFFFF" w:val="clear"/>
        <w:spacing w:before="96" w:after="0"/>
        <w:ind w:right="10" w:hanging="0"/>
        <w:rPr/>
      </w:pPr>
      <w:r>
        <w:rPr/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тветы к тесту</w:t>
      </w:r>
    </w:p>
    <w:p>
      <w:pPr>
        <w:pStyle w:val="Normal"/>
        <w:shd w:fill="FFFFFF" w:val="clear"/>
        <w:spacing w:before="96" w:after="0"/>
        <w:ind w:right="10" w:hanging="0"/>
        <w:rPr/>
      </w:pPr>
      <w:r>
        <w:rPr/>
      </w:r>
    </w:p>
    <w:tbl>
      <w:tblPr>
        <w:tblW w:w="8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550"/>
        <w:gridCol w:w="1550"/>
        <w:gridCol w:w="1555"/>
        <w:gridCol w:w="1555"/>
      </w:tblGrid>
      <w:tr>
        <w:trPr>
          <w:trHeight w:val="293" w:hRule="exact"/>
        </w:trPr>
        <w:tc>
          <w:tcPr>
            <w:tcW w:w="8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, Имя, группа</w:t>
            </w:r>
          </w:p>
        </w:tc>
      </w:tr>
      <w:tr>
        <w:trPr>
          <w:trHeight w:val="283" w:hRule="exac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ы ответов</w:t>
            </w:r>
          </w:p>
        </w:tc>
      </w:tr>
      <w:tr>
        <w:trPr>
          <w:trHeight w:val="432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</w:tr>
      <w:tr>
        <w:trPr>
          <w:trHeight w:val="28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</w:tr>
      <w:tr>
        <w:trPr>
          <w:trHeight w:val="28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</w:tr>
      <w:tr>
        <w:trPr>
          <w:trHeight w:val="28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</w:tr>
      <w:tr>
        <w:trPr>
          <w:trHeight w:val="28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</w:tr>
      <w:tr>
        <w:trPr>
          <w:trHeight w:val="28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</w:tr>
      <w:tr>
        <w:trPr>
          <w:trHeight w:val="28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</w:tr>
      <w:tr>
        <w:trPr>
          <w:trHeight w:val="28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78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exact" w:line="274"/>
        <w:ind w:left="720" w:right="174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авильный ответ на вопрос выставляется положительная оценка – 1 балл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 неправильный ответ на вопрос выставляетсяотрицательная оценка – 0 баллов. </w:t>
      </w:r>
      <w:r>
        <w:rPr>
          <w:rFonts w:cs="Times New Roman" w:ascii="Times New Roman" w:hAnsi="Times New Roman"/>
          <w:sz w:val="24"/>
          <w:szCs w:val="24"/>
        </w:rPr>
        <w:t>«5» – 9-10 баллов «4» – 7-8 баллов «3» – 5-6 баллов «2» – 3-4 балла</w:t>
      </w:r>
    </w:p>
    <w:p>
      <w:pPr>
        <w:pStyle w:val="Normal"/>
        <w:shd w:fill="FFFFFF" w:val="clear"/>
        <w:spacing w:lineRule="exact" w:line="274" w:before="322" w:after="0"/>
        <w:ind w:left="720" w:right="749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4. Задания текущего контроля темы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2.1. Военная служба - особый вид федеральной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осударственной службы</w:t>
      </w:r>
    </w:p>
    <w:p>
      <w:pPr>
        <w:pStyle w:val="Normal"/>
        <w:shd w:fill="FFFFFF" w:val="clear"/>
        <w:spacing w:lineRule="exact" w:line="274" w:before="322" w:after="0"/>
        <w:ind w:left="720" w:right="74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объектов контроля и оценки</w:t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3"/>
        <w:gridCol w:w="3662"/>
        <w:gridCol w:w="2155"/>
      </w:tblGrid>
      <w:tr>
        <w:trPr>
          <w:trHeight w:val="840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1"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Наименование объектов контроля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и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6" w:right="91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Основные показатели оценк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контрольн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</w:tr>
      <w:tr>
        <w:trPr>
          <w:trHeight w:val="1118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.5 Ориентироваться в перечне воен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ных специальностей и самостоятельно определять среди них родственные получен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ециальности</w:t>
            </w:r>
          </w:p>
          <w:p>
            <w:pPr>
              <w:pStyle w:val="Normal"/>
              <w:shd w:fill="FFFFFF" w:val="clear"/>
              <w:spacing w:lineRule="exact" w:line="274"/>
              <w:ind w:right="38" w:hanging="0"/>
              <w:rPr/>
            </w:pPr>
            <w:r>
              <w:rPr/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аргументированность и полн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ения сущности воинской служб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4" w:right="25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10</w:t>
            </w:r>
          </w:p>
        </w:tc>
      </w:tr>
    </w:tbl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3"/>
        <w:gridCol w:w="3662"/>
        <w:gridCol w:w="2155"/>
      </w:tblGrid>
      <w:tr>
        <w:trPr>
          <w:trHeight w:val="1397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3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.7 Владеть способами бесконфликтного общения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аморегуляции в повседнев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и экстремальных условиях военной службы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ение способ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отвращения конфлик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уаций в повседнев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еятельности и экстрем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х военной служб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4" w:right="25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№12</w:t>
            </w:r>
          </w:p>
        </w:tc>
      </w:tr>
      <w:tr>
        <w:trPr>
          <w:trHeight w:val="1387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.3 Основы военной службы и оборо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а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ргументированность правовы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 военной служб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еречисление основных</w:t>
              <w:br/>
              <w:t>составляющих воинской</w:t>
              <w:br/>
              <w:t>обязанности</w:t>
            </w:r>
          </w:p>
        </w:tc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1114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.7 Организацию и порядок призы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 на военную службу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ступления на неё в доброволь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ке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ргументированно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ступления на военную служб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обровольном порядке</w:t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.8 Основные виды вооружения, во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и и специального снаряжения, состоящих на вооружении (оснащении) воинских подразделений, в котор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меются военно-учетные специальност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специальностям СПО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перечисление основных ви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оружения, военной техники, специального снаряжения для родственных специальностям СПО;</w:t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2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.9 Область применения получ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наний при исполнении обязанностей военной службы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ргументированнос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менения профессион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при исполнени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язанностей   военной службы</w:t>
            </w:r>
          </w:p>
        </w:tc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12"/>
        <w:ind w:left="110" w:right="1747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5.4.1. Практическая работа №10Перечень военно-учётных специальностей </w:t>
      </w:r>
      <w:r>
        <w:rPr>
          <w:rFonts w:cs="Times New Roman" w:ascii="Times New Roman" w:hAnsi="Times New Roman"/>
          <w:b/>
          <w:bCs/>
          <w:sz w:val="24"/>
          <w:szCs w:val="24"/>
        </w:rPr>
        <w:t>военнослужащих ВС РФ. 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shd w:fill="FFFFFF" w:val="clear"/>
        <w:spacing w:lineRule="exact" w:line="317" w:before="322" w:after="0"/>
        <w:ind w:left="110" w:right="250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5.4.2. Практическая работа №12 Способы бесконфликтного общения и поведения в ходе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ения обязанностей военной службы. 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shd w:fill="FFFFFF" w:val="clear"/>
        <w:spacing w:lineRule="exact" w:line="317" w:before="317" w:after="0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3. Тестирование Т.2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ремя на выполнение: 20 минут.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 теста:</w:t>
      </w:r>
    </w:p>
    <w:p>
      <w:pPr>
        <w:pStyle w:val="Normal"/>
        <w:spacing w:lineRule="exact" w:line="1" w:before="0" w:after="2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9"/>
        <w:gridCol w:w="1142"/>
      </w:tblGrid>
      <w:tr>
        <w:trPr>
          <w:trHeight w:val="840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5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 Что такое оборона Российской Федерации?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А. Военное учреждение;Б. Военные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законы;В. Система мер по обеспечению готовности государства к нападению на противника;Г. Система мер по обеспечению готовности к защите от нападения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58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 Что представляет собой военная служба?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А. Особый вид наказания граждан Российской Федерации;Б. Служба имеющая приоритет перед другими видами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государственной службы;В. Особый вид общественной работы граждан Российской Федерации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;Г. Особый вид государственной службы граждан Российской Федерации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715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 Как называются люди, находящиеся на военной службе?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А. Гражданами;Б.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Военнообязанными;В. Призывниками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;Г. Военнослужащими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В каком возрасте призывают мужчину на военную службу в Российск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рмию?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>А. От 16 до 18 лет;Б. От 18 до 27 лет; В. От 28 до 32 лет;Г. От 33 до 35 лет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7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В какие сроки осуществляется призыв на действительную военную службу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раждан Российской Федерации, проживающих в сельской местности?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>А. С 15 октября по 31 декабря</w:t>
              </w:r>
            </w:hyperlink>
            <w:hyperlink r:id="rId9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>;Б. С 1 января по 31 марта;В. С 1 апреля по 30 июня;Г. В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pacing w:val="-2"/>
                  <w:sz w:val="24"/>
                  <w:szCs w:val="24"/>
                  <w:u w:val="single"/>
                </w:rPr>
                <w:t>любые сроки.</w:t>
              </w:r>
            </w:hyperlink>
          </w:p>
          <w:p>
            <w:pPr>
              <w:pStyle w:val="Normal"/>
              <w:shd w:fill="FFFFFF" w:val="clear"/>
              <w:spacing w:lineRule="exact" w:line="274"/>
              <w:ind w:left="38" w:right="533" w:hanging="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9"/>
        <w:gridCol w:w="1142"/>
      </w:tblGrid>
      <w:tr>
        <w:trPr>
          <w:trHeight w:val="1118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7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ое наказание ожидает гражданина, уклоняющегося от призыва на военную службу?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 xml:space="preserve">А. В виде лишения свободы на срок до 15 суток;Б. В виде лишения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свободы на срок до одного года;В. в виде лишения свободы на срок до двух лет;Г.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В виде лишения свободы на срок до трёх лет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2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4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акое наказание ожидает гражданина за уклонение от призыва путём членовредительства, симуляции болезни, подлога или др. путём?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А. Лишение свободы на срок до одного года</w:t>
              </w:r>
            </w:hyperlink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 xml:space="preserve">;Б. Лишение свободы на срок от одного до пяти </w:t>
              </w:r>
            </w:hyperlink>
            <w:r>
              <w:rPr>
                <w:rStyle w:val="InternetLink"/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>лет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;В. Лишение свободы на срок от двух до шести лет;Г. Лишение свободы на срок 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от трёх до восьми лет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45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. Под воинской обязанностью понимается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:А. Установленный законом почётный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долг граждан защищать своё Отечество</w:t>
              </w:r>
            </w:hyperlink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 xml:space="preserve">;Б. Прохождение военной службы, </w:t>
              </w:r>
            </w:hyperlink>
            <w:r>
              <w:rPr>
                <w:rStyle w:val="InternetLink"/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 xml:space="preserve">самостоятельная подготовка к службе в ВС;В. Долг граждан нести службу в ВС в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военное время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67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оенная служба исполняется гражданами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 xml:space="preserve">:А. Только в Вооруженных Силах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Российской Федерации;Б. В Вооруженных Силах РФ, пограничных войсках РФ и в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войсках ГО</w:t>
              </w:r>
            </w:hyperlink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;В. В Вооруженных Силах РФ, других войсках, органах и формированиях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06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0. Граждане Российской Федерации проходят военную службу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:А. По призыву и в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добровольном порядке ( по контракту)</w:t>
              </w:r>
            </w:hyperlink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;Б. только в добровольном порядке ( по контракту);В. только по призыву, по достижении определенного возраста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51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Составная часть воинской обязанности граждан РФ, которая заключается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пециальном учете всех призывников и военнообязанных по месту жи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:А. Воинский учет;Б. Воинский контроль</w:t>
              </w:r>
            </w:hyperlink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;В. Учёт военнослужащих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48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 Заключение по результатам освидетельствования категории «Д» означает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:А. Не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годен к военной службе</w:t>
              </w:r>
            </w:hyperlink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;Б. ограниченно годен к военной службе;В. Годен к военной службе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58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3. Под увольнением с военной службы понимается: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 А. Убытие военнослужащего в краткосрочный отпуск</w:t>
              </w:r>
            </w:hyperlink>
            <w:hyperlink r:id="rId26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.Б. Установленное законом освобождение от дальнейшего </w:t>
              </w:r>
            </w:hyperlink>
            <w:r>
              <w:rPr>
                <w:rStyle w:val="InternetLink"/>
                <w:rFonts w:cs="Times New Roman" w:ascii="Times New Roman" w:hAnsi="Times New Roman"/>
                <w:spacing w:val="-13"/>
                <w:sz w:val="24"/>
                <w:szCs w:val="24"/>
                <w:u w:val="single"/>
              </w:rPr>
              <w:t xml:space="preserve">несения службы;                                                     В.Снятие военнослужащего со всех видов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довольствия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Запас Вооруженных Сил Российской Федерации предназначен для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:А. Развертывания армии при мобилизации и её пополнения во время войны</w:t>
              </w:r>
            </w:hyperlink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 xml:space="preserve">;Б. </w:t>
              </w:r>
            </w:hyperlink>
            <w:r>
              <w:rPr>
                <w:rStyle w:val="InternetLink"/>
                <w:rFonts w:cs="Times New Roman" w:ascii="Times New Roman" w:hAnsi="Times New Roman"/>
                <w:spacing w:val="-1"/>
                <w:sz w:val="24"/>
                <w:szCs w:val="24"/>
                <w:u w:val="single"/>
              </w:rPr>
              <w:t xml:space="preserve">Создания резерва дефицитных военных специалистов;В. Развертывания в военное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время народного ополчения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43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Граждане, состоящие в запасе, могут призываться на военные сбор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должительностью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:А. До одного месяца, но не чаще одного раза в пять лет;Б. До трех месяцев, но не чаще одного раза в четыре года.В. До двух месяцев, но не чаще </w:t>
              </w:r>
            </w:hyperlink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одного раза в три года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26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6.Уставы ВС РФ подразделяются на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:А. Боевые и общевоинские;Б. Тактические, </w:t>
              </w:r>
            </w:hyperlink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стрелковые и общевоинские;В. Уставы родов войск и строевые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13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Боевые уставы ВС РФ содержат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 xml:space="preserve">:А. Организационные принципы боевой </w:t>
              </w:r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>деятельности военнослужащих</w:t>
              </w:r>
            </w:hyperlink>
            <w:hyperlink r:id="rId34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;Б. Теоретические и практические рекомендации на 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использование войск в бою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;В. Практические рекомендации родам войск о их задачах в военное время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298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8. Общевоинские уставы ВС РФ регламентируют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:А. Жизнь, быт и деятельность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военнослужащих армии</w:t>
              </w:r>
            </w:hyperlink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;Б. Действия военнослужащих при ведении военных операций;В. Основы ведения боевых действий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43" w:firstLine="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9. Началом военной службы для граждан, не пребывающих в запасе и призва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жбу, считается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 xml:space="preserve">:А. День убытия из военного комиссариата к месту службы;Б. </w:t>
              </w:r>
            </w:hyperlink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День прибытия в воинское подразделение;В. День принятия воинской присяги.</w:t>
              </w:r>
            </w:hyperlink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3" w:hRule="exact"/>
        </w:trPr>
        <w:tc>
          <w:tcPr>
            <w:tcW w:w="8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43" w:firstLine="5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0. Окончанием военной службы считается день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>:А. В который истек срок военной</w:t>
              </w:r>
            </w:hyperlink>
            <w:r>
              <w:rPr/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>службы;Б. Подписания приказа об увольнении со срочной военной службы</w:t>
              </w:r>
            </w:hyperlink>
            <w:hyperlink r:id="rId42">
              <w:r>
                <w:rPr>
                  <w:rStyle w:val="InternetLink"/>
                  <w:rFonts w:cs="Times New Roman" w:ascii="Times New Roman" w:hAnsi="Times New Roman"/>
                  <w:spacing w:val="-1"/>
                  <w:sz w:val="24"/>
                  <w:szCs w:val="24"/>
                  <w:u w:val="single"/>
                </w:rPr>
                <w:t xml:space="preserve">;В. 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u w:val="single"/>
              </w:rPr>
              <w:t>Передачи личного оружия другому военнослужащему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54" w:hanging="0"/>
        <w:rPr/>
      </w:pPr>
      <w:r>
        <w:rPr/>
      </w:r>
    </w:p>
    <w:p>
      <w:pPr>
        <w:pStyle w:val="Normal"/>
        <w:shd w:fill="FFFFFF" w:val="clear"/>
        <w:spacing w:before="331" w:after="0"/>
        <w:ind w:right="384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тветы на тесты</w:t>
      </w:r>
    </w:p>
    <w:p>
      <w:pPr>
        <w:pStyle w:val="Normal"/>
        <w:spacing w:lineRule="exact" w:line="1" w:before="0" w:after="1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1786"/>
        <w:gridCol w:w="1786"/>
        <w:gridCol w:w="1781"/>
        <w:gridCol w:w="1790"/>
      </w:tblGrid>
      <w:tr>
        <w:trPr>
          <w:trHeight w:val="293" w:hRule="exact"/>
        </w:trPr>
        <w:tc>
          <w:tcPr>
            <w:tcW w:w="4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Фамилия, Имя, группа</w:t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ы ответов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</w:t>
            </w:r>
          </w:p>
        </w:tc>
      </w:tr>
      <w:tr>
        <w:trPr>
          <w:trHeight w:val="28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</w:tr>
      <w:tr>
        <w:trPr>
          <w:trHeight w:val="28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14" w:after="0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exact" w:line="274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на вопрос выставляется положительная оценка – 1 балл.</w:t>
      </w:r>
    </w:p>
    <w:p>
      <w:pPr>
        <w:pStyle w:val="Normal"/>
        <w:shd w:fill="FFFFFF" w:val="clear"/>
        <w:spacing w:lineRule="exact" w:line="274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правильный ответ на вопрос выставляется</w:t>
      </w:r>
    </w:p>
    <w:p>
      <w:pPr>
        <w:pStyle w:val="Normal"/>
        <w:shd w:fill="FFFFFF" w:val="clear"/>
        <w:spacing w:lineRule="exact" w:line="274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ая оценка – 0 баллов.</w:t>
      </w:r>
    </w:p>
    <w:p>
      <w:pPr>
        <w:pStyle w:val="Normal"/>
        <w:shd w:fill="FFFFFF" w:val="clear"/>
        <w:spacing w:lineRule="exact" w:line="274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– 19-20 баллов</w:t>
      </w:r>
    </w:p>
    <w:p>
      <w:pPr>
        <w:pStyle w:val="Normal"/>
        <w:shd w:fill="FFFFFF" w:val="clear"/>
        <w:spacing w:lineRule="exact" w:line="274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– 17-18 баллов</w:t>
      </w:r>
    </w:p>
    <w:p>
      <w:pPr>
        <w:pStyle w:val="Normal"/>
        <w:shd w:fill="FFFFFF" w:val="clear"/>
        <w:spacing w:lineRule="exact" w:line="274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– 15-16 баллов</w:t>
      </w:r>
    </w:p>
    <w:p>
      <w:pPr>
        <w:pStyle w:val="Normal"/>
        <w:shd w:fill="FFFFFF" w:val="clear"/>
        <w:spacing w:lineRule="exact" w:line="274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– 13-14 баллов</w:t>
      </w:r>
    </w:p>
    <w:p>
      <w:pPr>
        <w:pStyle w:val="Normal"/>
        <w:shd w:fill="FFFFFF" w:val="clear"/>
        <w:spacing w:lineRule="exact" w:line="278" w:before="274" w:after="0"/>
        <w:ind w:left="110" w:right="2246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5. Задания текущего контроля темы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u w:val="single"/>
        </w:rPr>
        <w:t xml:space="preserve">2.2.Основы военно-патриотическог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оспитания</w:t>
      </w:r>
    </w:p>
    <w:p>
      <w:pPr>
        <w:pStyle w:val="Normal"/>
        <w:shd w:fill="FFFFFF" w:val="clear"/>
        <w:spacing w:lineRule="exact" w:line="278" w:before="274" w:after="0"/>
        <w:ind w:left="110" w:right="224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объектов контроля и оценки</w:t>
      </w:r>
    </w:p>
    <w:tbl>
      <w:tblPr>
        <w:tblW w:w="101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2"/>
        <w:gridCol w:w="3374"/>
        <w:gridCol w:w="3350"/>
      </w:tblGrid>
      <w:tr>
        <w:trPr>
          <w:trHeight w:val="566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69" w:right="26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Наименование объект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 и оценки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0" w:right="37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Основные 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и результат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1670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 Применять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е знания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ходе исполнения обязаннос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ой службы на воинских должностях в соответствии с полученной специальностью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выполнение обязанностей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инских должностях в соответствии с полученной специальностью в ходе исполнения военной службы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11" w:right="221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ая работа №11 Практическая работа №13 Практическая работа №14 Практическая работа №15 Практическая работа №16 Практическая работа №17</w:t>
            </w:r>
          </w:p>
        </w:tc>
      </w:tr>
    </w:tbl>
    <w:p>
      <w:pPr>
        <w:pStyle w:val="Normal"/>
        <w:shd w:fill="FFFFFF" w:val="clear"/>
        <w:spacing w:lineRule="exact" w:line="317" w:before="0" w:after="346"/>
        <w:ind w:left="110" w:right="998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7" w:before="0" w:after="346"/>
        <w:ind w:right="998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5.5.1. Практическая работа № 11. Общие, должностные и специальные обязанности. </w:t>
      </w: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0 мин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5.2. Практическая работа № 13. Строевая стойка и повороты на месте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ремя на выполнение: 90 м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317" w:before="322" w:after="0"/>
        <w:ind w:left="0" w:right="2246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рактическая работа № 14. Движение строевым и походным шагом. </w:t>
      </w: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0 м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317" w:before="317" w:after="0"/>
        <w:ind w:left="0" w:right="499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рактическая работа № 15. Выполнение воинского приветствия без оружия на месте </w:t>
      </w:r>
      <w:r>
        <w:rPr>
          <w:rFonts w:cs="Times New Roman" w:ascii="Times New Roman" w:hAnsi="Times New Roman"/>
          <w:b/>
          <w:bCs/>
          <w:sz w:val="24"/>
          <w:szCs w:val="24"/>
        </w:rPr>
        <w:t>и в движении. Выход из строя и постановка в строй, подход к начальнику и отход от него. Время на выполнение: 90 м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317" w:before="312" w:after="0"/>
        <w:ind w:left="0" w:right="1248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Практическая работа № 16. Автомат Калашникова. Назначение и устройство.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цип работы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0 мин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 w:before="341" w:after="0"/>
        <w:ind w:right="1248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5.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актическая работа № 17. Стрелковая подготовка военнослужащих ВС РФ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0 мин.</w:t>
      </w:r>
    </w:p>
    <w:p>
      <w:pPr>
        <w:pStyle w:val="Normal"/>
        <w:shd w:fill="FFFFFF" w:val="clear"/>
        <w:spacing w:lineRule="exact" w:line="278" w:before="307" w:after="0"/>
        <w:ind w:right="1248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5.6. Задания текущего контроля темы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3.1.   Правила оказания первой медицинской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мощи.</w:t>
      </w:r>
    </w:p>
    <w:p>
      <w:pPr>
        <w:pStyle w:val="Normal"/>
        <w:shd w:fill="FFFFFF" w:val="clear"/>
        <w:spacing w:lineRule="exact" w:line="278" w:before="307" w:after="0"/>
        <w:ind w:right="124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объектов контроля и оценки</w:t>
      </w:r>
    </w:p>
    <w:tbl>
      <w:tblPr>
        <w:tblW w:w="98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4"/>
        <w:gridCol w:w="3389"/>
        <w:gridCol w:w="3125"/>
      </w:tblGrid>
      <w:tr>
        <w:trPr>
          <w:trHeight w:val="566" w:hRule="exac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0" w:right="250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Наименование объект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 и оценки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79" w:right="379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Основные показате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и результата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37" w:right="44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Тип контрольног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</w:tr>
      <w:tr>
        <w:trPr>
          <w:trHeight w:val="1392" w:hRule="exac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8 Оказывать первую медицинскую помощь пострадавшим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  приём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азания первой помощ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1" w:right="11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ая работа №18 Практическая работа №19 Практическая работа №20 Практическая работа №21 Практическая работа №22</w:t>
            </w:r>
          </w:p>
        </w:tc>
      </w:tr>
      <w:tr>
        <w:trPr>
          <w:trHeight w:val="1670" w:hRule="exac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.10 Порядок и правил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казания перв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адавшим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3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числение основны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ов оказания первой</w:t>
              <w:br/>
              <w:t>медицинской помощ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0" w:leader="none"/>
              </w:tabs>
              <w:spacing w:lineRule="exact" w:line="274"/>
              <w:ind w:right="3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истематизация основных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ов оказания первой</w:t>
              <w:br/>
              <w:t>медицинской помощ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/>
        <w:ind w:left="110" w:right="998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6.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актическая работа №18 Наложение повязок на голову, туловище, верхние 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нижние конечности.</w:t>
      </w:r>
    </w:p>
    <w:p>
      <w:pPr>
        <w:pStyle w:val="Normal"/>
        <w:shd w:fill="FFFFFF" w:val="clear"/>
        <w:spacing w:lineRule="exact" w:line="317"/>
        <w:ind w:left="11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0 мин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2" w:before="317" w:after="0"/>
        <w:ind w:left="110" w:right="499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6.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актическая работа № 19. Наложение шины на место перелома, транспортировка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оражённого.</w:t>
      </w:r>
    </w:p>
    <w:p>
      <w:pPr>
        <w:pStyle w:val="Normal"/>
        <w:shd w:fill="FFFFFF" w:val="clear"/>
        <w:spacing w:lineRule="exact" w:line="312"/>
        <w:ind w:left="11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 w:before="322" w:after="0"/>
        <w:ind w:left="110" w:right="1747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6.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актическая работа № 20. Первая помощь при ожогах, при поражени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электрическим током, при утоплении, при отравлениях.</w:t>
      </w:r>
    </w:p>
    <w:p>
      <w:pPr>
        <w:pStyle w:val="Normal"/>
        <w:shd w:fill="FFFFFF" w:val="clear"/>
        <w:spacing w:lineRule="exact" w:line="317" w:before="0" w:after="312"/>
        <w:ind w:left="11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shd w:fill="FFFFFF" w:val="clear"/>
        <w:spacing w:lineRule="exact" w:line="312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6.4. Практическая работа № 21. Первая помощь при перегревании, переохлаждении,</w:t>
      </w:r>
    </w:p>
    <w:p>
      <w:pPr>
        <w:pStyle w:val="Normal"/>
        <w:shd w:fill="FFFFFF" w:val="clear"/>
        <w:spacing w:lineRule="exact" w:line="312"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морожении.</w:t>
      </w:r>
    </w:p>
    <w:p>
      <w:pPr>
        <w:pStyle w:val="Normal"/>
        <w:shd w:fill="FFFFFF" w:val="clear"/>
        <w:spacing w:lineRule="exact" w:line="3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12"/>
        <w:ind w:right="250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6.5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актическая работа № 22. Наложение кровоостанавливающего жгута, пальцевое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прижатие артерий.</w:t>
      </w:r>
    </w:p>
    <w:p>
      <w:pPr>
        <w:pStyle w:val="Normal"/>
        <w:shd w:fill="FFFFFF" w:val="clear"/>
        <w:spacing w:lineRule="exact" w:line="31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на выполнение: 9</w:t>
      </w:r>
      <w:r>
        <w:rPr>
          <w:rFonts w:cs="Times New Roman" w:ascii="Times New Roman" w:hAnsi="Times New Roman"/>
          <w:sz w:val="24"/>
          <w:szCs w:val="24"/>
        </w:rPr>
        <w:t>0 мин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17" w:before="326" w:after="0"/>
        <w:ind w:right="6240" w:hanging="0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5.6.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Устный опрос УО.5</w:t>
        <w:br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Время на выполнение: 20 минут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опро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lineRule="exact" w:line="3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ные цели оказания первой помощ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lineRule="exact" w:line="3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ём состоит первая помощь при наружных кровотечения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lineRule="exact" w:line="3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виды кровотечений? Их характерист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lineRule="exact" w:line="3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травма? Какие факторы приводят к травма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lineRule="exact" w:line="3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ные этапы первой помощи при ранения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</w:tabs>
        <w:spacing w:lineRule="exact" w:line="31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полняется бинтовая повязка "чепец"?</w:t>
      </w:r>
    </w:p>
    <w:p>
      <w:pPr>
        <w:pStyle w:val="Normal"/>
        <w:shd w:fill="FFFFFF" w:val="clear"/>
        <w:spacing w:lineRule="exact" w:line="317"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: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– вопрос раскрыт полностью, приведены примеры,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– вопрос раскрыт, примеры приведены, но допускались незначительные неточности.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«3 » – вопрос раскрыт поверхностно, примеры отсутствуют, допускались ошибочные суждения,</w:t>
      </w:r>
    </w:p>
    <w:p>
      <w:pPr>
        <w:sectPr>
          <w:type w:val="nextPage"/>
          <w:pgSz w:w="11906" w:h="16838"/>
          <w:pgMar w:left="1133" w:right="854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– вопрос не раскрыт.</w:t>
      </w:r>
    </w:p>
    <w:p>
      <w:pPr>
        <w:pStyle w:val="Normal"/>
        <w:shd w:fill="FFFFFF" w:val="clear"/>
        <w:ind w:left="2104" w:right="217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т оценочных средств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для проведения промежуточной аттестации</w:t>
      </w:r>
    </w:p>
    <w:p>
      <w:pPr>
        <w:pStyle w:val="Normal"/>
        <w:shd w:fill="FFFFFF" w:val="clear"/>
        <w:spacing w:lineRule="exact" w:line="317"/>
        <w:ind w:left="6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рамках программы подготовки специалистов среднего звена по специальности</w:t>
      </w:r>
    </w:p>
    <w:p>
      <w:pPr>
        <w:pStyle w:val="Normal"/>
        <w:shd w:fill="FFFFFF" w:val="clear"/>
        <w:spacing w:before="43" w:after="0"/>
        <w:ind w:left="11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01 Строительство и эксплуатация зданий и сооружений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Паспорт комплекта оценочных средств</w:t>
      </w:r>
    </w:p>
    <w:p>
      <w:pPr>
        <w:pStyle w:val="Normal"/>
        <w:shd w:fill="FFFFFF" w:val="clear"/>
        <w:spacing w:before="43" w:after="0"/>
        <w:ind w:left="566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shd w:fill="FFFFFF" w:val="clear"/>
        <w:spacing w:lineRule="exact" w:line="374" w:before="197" w:after="0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оценочных средств предназначен для оценки результатов освоения дисциплины «Безопасность жизнедеятельности»</w:t>
      </w:r>
    </w:p>
    <w:p>
      <w:pPr>
        <w:pStyle w:val="Normal"/>
        <w:spacing w:lineRule="exact" w:line="1" w:before="0" w:after="2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3278"/>
        <w:gridCol w:w="2746"/>
      </w:tblGrid>
      <w:tr>
        <w:trPr>
          <w:trHeight w:val="1142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5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1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Основные показател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и результатов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а аттестации (в соответствии с учебным планом)</w:t>
            </w:r>
          </w:p>
        </w:tc>
      </w:tr>
      <w:tr>
        <w:trPr>
          <w:trHeight w:val="3384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1 Организовывать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водить мероприятия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е работающих и населения от негатив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здействий чрезвычай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осуществление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иагностики негативных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действий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планирование</w:t>
              <w:br/>
              <w:t>мероприятий по защите</w:t>
              <w:br/>
              <w:t>населения и</w:t>
              <w:br/>
              <w:t>работающих от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резвычайных ситуаций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ного характер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62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2 Предпринимать профилактические меры дл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нижения уровня опаснос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личного вида и их последствий в профессиональной деятельности и быту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ставление алгоритма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едения в</w:t>
              <w:br/>
              <w:t>профессиональной</w:t>
              <w:br/>
              <w:t>деятельности и быт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ргументированность и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ота объяснения</w:t>
              <w:br/>
              <w:t>сущности вопросов</w:t>
              <w:br/>
              <w:t>профилактики</w:t>
              <w:br/>
              <w:t>травматизм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36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3 Использовать средства индивидуальной и коллективной защиты от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ружия от оружия масс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ажени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выполнение</w:t>
              <w:br/>
              <w:t>нормативов по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спользованию средств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й</w:t>
              <w:br/>
              <w:t>защит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определение методов</w:t>
              <w:br/>
              <w:t>защиты от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резвычайных ситуаций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47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. 4 Применять первич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жаротушени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403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основание выб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средств пожаротушен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8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. 5 Ориентироваться в переч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енно-учетных специальностей 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43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аргументированность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ота объяснения сущности воинской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90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амостоятельно определя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и них родственны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лученной специальност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ы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1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 6 Применять</w:t>
            </w:r>
          </w:p>
          <w:p>
            <w:pPr>
              <w:pStyle w:val="Normal"/>
              <w:shd w:fill="FFFFFF" w:val="clear"/>
              <w:spacing w:lineRule="exact" w:line="322"/>
              <w:ind w:right="8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ые знания 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ходе исполнения обязанност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енной службы на воинских должностях в соответствии с полученной специальностью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обязанностей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инских должностях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с полученно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пециальностью в хо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 военной службы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14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. 7 Владеть способами бесконфликтного общения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аморегуляции в повседневной деятельности и экстрема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овиях военной служб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менение способов предотвращения конфликтных ситуаций в повседневной деятельности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экстремальных услов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енной службы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. 8 Оказывать первую помощ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адавши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54" w:hanging="0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- выполнение   приём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я первой помощ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27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. 1 Принципы обеспечения устойчивости объектов экономики, прогнозирования развития событий и оценк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следствий при техноге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 ситуациях и стихийных явлениях, в том числе в условиях</w:t>
            </w:r>
          </w:p>
          <w:p>
            <w:pPr>
              <w:pStyle w:val="Normal"/>
              <w:shd w:fill="FFFFFF" w:val="clear"/>
              <w:spacing w:lineRule="exact" w:line="322"/>
              <w:ind w:right="168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тиводействия террориз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серьёзной угрозе национальной безопасности Росси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яснение содержания инструкций по противодействию угрозам чрезвычайных ситуаций природного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хногенного и вое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>
          <w:trHeight w:val="2419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2 Основные виды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тенциальных опасностей и 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в профессионально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ятельности и быту, принцип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я вероятности их реализаци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числение основных видов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резвычайных ситу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, техногенного, военного характер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>
          <w:trHeight w:val="816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. 3 Основы военной службы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ы Росси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6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ргументированнос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авовых основ военной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>
          <w:trHeight w:val="1464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; - перечислен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сновных составля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инской обязанност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. 4 Задачи и основные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ероприятия гражданс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1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числение задач 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сновных мероприят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 обороны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>
          <w:trHeight w:val="1454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. 5 Способы защиты населения от оружия массового поражени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403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основание выб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а защиты населения от оруж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ссового поражен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>
          <w:trHeight w:val="1450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. 6 Меры пожарной безопасности и правил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безопасного поведения 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ах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403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обоснование выбо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я первичных средств пожаротушения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>
          <w:trHeight w:val="1454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. 7 Организацию и порядок призыва граждан на военную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лужбу и поступления на неё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вольном порядк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ргументированнос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ступления на военну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бу в добровольном порядке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>
          <w:trHeight w:val="3062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. 8 Основные виды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ооружения, военной техник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7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ечисление основных видов вооружения, военно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техники, специ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аряжения для родственных специальностям СПО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>
          <w:trHeight w:val="2093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. 9Область примен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олучаемых профессиона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й при исполнении обязанностей военной служб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1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ргументированность применения профессиональ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наний при исполнени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бязанностей   военн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бы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>
          <w:trHeight w:val="2634" w:hRule="exact"/>
        </w:trPr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7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.10 Порядок и правил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казания первой помощ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адавши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07" w:leader="none"/>
              </w:tabs>
              <w:spacing w:lineRule="exact" w:line="322"/>
              <w:ind w:left="29" w:right="30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еречисление</w:t>
              <w:br/>
              <w:t>основных этапов</w:t>
              <w:br/>
              <w:t>оказания первой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дицинской помощ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истематизация</w:t>
              <w:br/>
              <w:t>основных этапов</w:t>
              <w:br/>
              <w:t>оказания первой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медицинской помощ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МПЛЕКТ ОЦЕНОЧНЫХ СРЕДСТВ</w:t>
      </w:r>
    </w:p>
    <w:p>
      <w:pPr>
        <w:pStyle w:val="Normal"/>
        <w:shd w:fill="FFFFFF" w:val="clear"/>
        <w:spacing w:lineRule="exact" w:line="374" w:before="192" w:after="0"/>
        <w:ind w:right="5184" w:hanging="0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2.1. Задания для проведения зачета </w:t>
      </w:r>
      <w:r>
        <w:rPr>
          <w:rFonts w:cs="Times New Roman" w:ascii="Times New Roman" w:hAnsi="Times New Roman"/>
          <w:b/>
          <w:bCs/>
          <w:sz w:val="28"/>
          <w:szCs w:val="28"/>
        </w:rPr>
        <w:t>2.1.1 Задание (теоретическое)</w:t>
      </w:r>
    </w:p>
    <w:p>
      <w:pPr>
        <w:pStyle w:val="Normal"/>
        <w:shd w:fill="FFFFFF" w:val="clear"/>
        <w:spacing w:lineRule="exact" w:line="322" w:before="235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: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заимодействие человека и среды обитания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волюция среды обитания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асности и их источник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езопасность, системы безопасност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лассификация негативных факторов среды обитания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Физические факторы среды обитания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Химические факторы среды обитания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Источники негативных факторов бытовой среды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Источники негативных факторов производственной среды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Микроклимат и освещённость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Основные понятия и задачи экологи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Пути адаптации организма человека к воздействию факторов внешней среды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Антропогенное воздействие на природную среду.</w:t>
      </w:r>
    </w:p>
    <w:p>
      <w:pPr>
        <w:pStyle w:val="Normal"/>
        <w:shd w:fill="FFFFFF" w:val="clear"/>
        <w:tabs>
          <w:tab w:val="clear" w:pos="720"/>
          <w:tab w:val="left" w:pos="1958" w:leader="none"/>
          <w:tab w:val="left" w:pos="4397" w:leader="none"/>
          <w:tab w:val="left" w:pos="5654" w:leader="none"/>
          <w:tab w:val="left" w:pos="8102" w:leader="none"/>
        </w:tabs>
        <w:spacing w:lineRule="exact" w:line="322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4.Основные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законодательные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ормы,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обеспечивающие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экологическую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 территории РФ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Основы законодательства РФ об охране труда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Экологические последствия и материальные затраты на обеспечения БЖД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Классификация Ч.С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Город, как источник опасност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Ч.С. аварийного характера жилища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20.Ч.С.       связанные       с       нарушением       экологического       равновесия       в       местах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ния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Ч.С. в природе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Смена климатогеографических условий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Автономное существование человека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Классификация Ч.С. природного происхождения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Характеристика стихийных бедствий и защита от их последствий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Классификация Ч.С. техногенного происхождения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Пожары и взрывы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варии с выбросом СДЯВ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Аварии с выбросом Р.В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Классификация Ч.С. криминального характера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Экстримальная ситуация аварийного характера на транспорте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Предназначение и задачи РСЧС по защите населения от Ч.С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Структура РСЧС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Права и обязанности граждан в области защиты от Ч.С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Ядерное оружие и его боевые свойства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Химическое оружие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Бактериологическое оружие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Современные обычные средства поражения.</w:t>
      </w:r>
    </w:p>
    <w:p>
      <w:pPr>
        <w:sectPr>
          <w:type w:val="nextPage"/>
          <w:pgSz w:w="11906" w:h="16838"/>
          <w:pgMar w:left="1133" w:right="854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  <w:t>31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Устойчивость производства в Ч.С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Назначение и задачи П.О. на объектах экономик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Организация защиты и жизнеобеспечения населения в Ч.С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42.Содержание     и     организация     мероприятия     по     локализации     и     ликвидации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й Ч.С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Виды ран и их характеристик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Виды кровотечений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Виды переломов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Оказание помощи при утоплении, обморожении, ушибе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Оказание помощи при отравлени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Оказание помощи при укусах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Оказание помощи при тепловом и солнечном ударах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Инфекционные заболевания и их профилактик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Вредные привычки и их влияние на здоровье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Умение управлять собой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Самовоспитание физических качеств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Здоровый образ жизн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История создания вооруженных сил Росси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Организационная структура вооруженных сил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Функции и основные задачи вооружённых сил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Патриотизм и верность воинскому долгу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Символ воинской чести.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Ритуалы вооружённых сил РФ.</w:t>
      </w:r>
    </w:p>
    <w:p>
      <w:pPr>
        <w:pStyle w:val="Normal"/>
        <w:shd w:fill="FFFFFF" w:val="clear"/>
        <w:tabs>
          <w:tab w:val="clear" w:pos="720"/>
          <w:tab w:val="left" w:pos="1488" w:leader="none"/>
          <w:tab w:val="left" w:pos="3302" w:leader="none"/>
          <w:tab w:val="left" w:pos="5318" w:leader="none"/>
          <w:tab w:val="left" w:pos="6691" w:leader="none"/>
          <w:tab w:val="left" w:pos="8424" w:leader="none"/>
        </w:tabs>
        <w:spacing w:lineRule="exact" w:line="322" w:before="317" w:after="0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по дисциплине «Безопасность жизнедеятельности» проводится в</w:t>
        <w:br/>
        <w:t>устной форме (теоретические вопросы). Сложность вопросов соответствуе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базовому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компоненту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действующей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учебной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ы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дисциплины</w:t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жизнедеятельности».</w:t>
      </w:r>
    </w:p>
    <w:p>
      <w:pPr>
        <w:pStyle w:val="Normal"/>
        <w:shd w:fill="FFFFFF" w:val="clear"/>
        <w:spacing w:lineRule="exact" w:line="322"/>
        <w:ind w:right="5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охватывают материал разделов дисциплины «Безопасность жизнедеятельности», изученных в 6 семестре, и включают в себя темы:</w:t>
      </w:r>
    </w:p>
    <w:p>
      <w:pPr>
        <w:pStyle w:val="Normal"/>
        <w:shd w:fill="FFFFFF" w:val="clear"/>
        <w:spacing w:lineRule="exact" w:line="322"/>
        <w:ind w:right="1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. Чрезвычайные ситуации природного, техногенного и военного характера.</w:t>
      </w:r>
    </w:p>
    <w:p>
      <w:pPr>
        <w:pStyle w:val="Normal"/>
        <w:shd w:fill="FFFFFF" w:val="clear"/>
        <w:spacing w:lineRule="exact" w:line="322"/>
        <w:ind w:right="1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2. Организационные основы защиты населения от чрезвычайных ситуаций мирного и военного времени.</w:t>
      </w:r>
    </w:p>
    <w:p>
      <w:pPr>
        <w:pStyle w:val="Normal"/>
        <w:shd w:fill="FFFFFF" w:val="clear"/>
        <w:spacing w:lineRule="exact" w:line="322"/>
        <w:ind w:right="10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3Организация защиты населения от чрезвычайных ситуаций мирного и военного времени.</w:t>
      </w:r>
    </w:p>
    <w:p>
      <w:pPr>
        <w:pStyle w:val="Normal"/>
        <w:shd w:fill="FFFFFF" w:val="clear"/>
        <w:spacing w:lineRule="exact" w:line="322"/>
        <w:ind w:right="864" w:firstLine="56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ема 2.1. Военная служба - особый вид федеральной государственной </w:t>
      </w:r>
      <w:r>
        <w:rPr>
          <w:rFonts w:cs="Times New Roman" w:ascii="Times New Roman" w:hAnsi="Times New Roman"/>
          <w:sz w:val="28"/>
          <w:szCs w:val="28"/>
        </w:rPr>
        <w:t>службы.</w:t>
      </w:r>
    </w:p>
    <w:p>
      <w:pPr>
        <w:pStyle w:val="Normal"/>
        <w:shd w:fill="FFFFFF" w:val="clear"/>
        <w:spacing w:lineRule="exact" w:line="322"/>
        <w:ind w:lef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2. Основы военно-патриотического воспитания.</w:t>
      </w:r>
    </w:p>
    <w:p>
      <w:pPr>
        <w:sectPr>
          <w:type w:val="nextPage"/>
          <w:pgSz w:w="11906" w:h="16838"/>
          <w:pgMar w:left="1133" w:right="850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6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ема 3.1.   Правила оказания первой медицинской помощи.</w:t>
      </w:r>
    </w:p>
    <w:p>
      <w:pPr>
        <w:pStyle w:val="Normal"/>
        <w:shd w:fill="FFFFFF" w:val="clear"/>
        <w:ind w:left="1896" w:hanging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ритерии оценки ответов студентов на зачете</w:t>
      </w:r>
    </w:p>
    <w:p>
      <w:pPr>
        <w:pStyle w:val="Normal"/>
        <w:spacing w:lineRule="exact" w:line="1" w:before="0" w:after="36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5"/>
        <w:gridCol w:w="6806"/>
      </w:tblGrid>
      <w:tr>
        <w:trPr>
          <w:trHeight w:val="4200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Оценка «отлично»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полный, развернутый ответ на поставленный вопрос, показана совокупность осознанных знаний по дисциплине, доказательно раскрыты основные положения вопроса; в ответе прослеживается четкая структура, логическая последовательность, отражающая сущность раскрываемых понятий, теорий, явлений. Знание по дисциплине демонстрируется на фоне понимания его в системе данной науки и междисциплинарных связей. Ответ изложен литературным языком с использованием специальных терминов. Могут быть допущены недочеты в определении понятий, исправленные студентом самостоятельно в процессе ответа.</w:t>
            </w:r>
          </w:p>
        </w:tc>
      </w:tr>
      <w:tr>
        <w:trPr>
          <w:trHeight w:val="2587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Оценка «хорошо»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полный, развернутый ответ на поставленный вопрос, показано умение выделить существенные и несущественные признаки, причинно-следственные связи. Ответ четко структурирован, логичен, изложен литературным языком с использованием специальных терминов. Могут быть допущены 2-3 неточности или незначительные ошибки, исправленные студентом с помощью преподавателя.</w:t>
            </w:r>
          </w:p>
        </w:tc>
      </w:tr>
      <w:tr>
        <w:trPr>
          <w:trHeight w:val="3230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7" w:right="72" w:firstLine="888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«удовлетворительно»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Студент не способен самостоятельно выделить существенные и несущественные признаки и причинно-следственные связи. В ответе отсутствуют выводы. Умение раскрыть значение обобщенных знаний не показано. Речевое оформление требует поправок, коррекции.</w:t>
            </w:r>
          </w:p>
        </w:tc>
      </w:tr>
      <w:tr>
        <w:trPr>
          <w:trHeight w:val="3235" w:hRule="exac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109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«неудовлетворительно»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представляет собой разрозненные знания с существенными ошибками по вопросу. Присутствуют фрагментарность, нелогичность изложения. Студент не осознает связь обсуждаемого вопроса с другими объектами дисциплины. Отсутствуют выводы, конкретизация и доказательность изложения. Речь неграмотная, терминология не используется. Дополнительные и уточняющие вопросы преподавателя не приводят к коррекции ответа студента.</w:t>
            </w:r>
          </w:p>
        </w:tc>
      </w:tr>
    </w:tbl>
    <w:p>
      <w:pPr>
        <w:sectPr>
          <w:type w:val="nextPage"/>
          <w:pgSz w:w="11906" w:h="16838"/>
          <w:pgMar w:left="1272" w:right="706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0829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3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5.5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5.2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e-love.myspbrf.ru/test-obg-bgd11.html%23part1" TargetMode="External"/><Relationship Id="rId3" Type="http://schemas.openxmlformats.org/officeDocument/2006/relationships/hyperlink" Target="http://true-love.myspbrf.ru/test-obg-bgd11.html%23part1" TargetMode="External"/><Relationship Id="rId4" Type="http://schemas.openxmlformats.org/officeDocument/2006/relationships/hyperlink" Target="http://true-love.myspbrf.ru/test-obg-bgd11.html%23part3" TargetMode="External"/><Relationship Id="rId5" Type="http://schemas.openxmlformats.org/officeDocument/2006/relationships/hyperlink" Target="http://true-love.myspbrf.ru/test-obg-bgd11.html%23part1" TargetMode="External"/><Relationship Id="rId6" Type="http://schemas.openxmlformats.org/officeDocument/2006/relationships/hyperlink" Target="http://true-love.myspbrf.ru/test-obg-bgd11.html%23part3" TargetMode="External"/><Relationship Id="rId7" Type="http://schemas.openxmlformats.org/officeDocument/2006/relationships/hyperlink" Target="http://true-love.myspbrf.ru/test-obg-bgd11.html%23part1" TargetMode="External"/><Relationship Id="rId8" Type="http://schemas.openxmlformats.org/officeDocument/2006/relationships/hyperlink" Target="http://true-love.myspbrf.ru/test-obg-bgd11.html%23part3" TargetMode="External"/><Relationship Id="rId9" Type="http://schemas.openxmlformats.org/officeDocument/2006/relationships/hyperlink" Target="http://true-love.myspbrf.ru/test-obg-bgd11.html%23part1" TargetMode="External"/><Relationship Id="rId10" Type="http://schemas.openxmlformats.org/officeDocument/2006/relationships/hyperlink" Target="http://true-love.myspbrf.ru/test-obg-bgd11.html%23part1" TargetMode="External"/><Relationship Id="rId11" Type="http://schemas.openxmlformats.org/officeDocument/2006/relationships/hyperlink" Target="http://true-love.myspbrf.ru/test-obg-bgd11.html%23part1" TargetMode="External"/><Relationship Id="rId12" Type="http://schemas.openxmlformats.org/officeDocument/2006/relationships/hyperlink" Target="http://true-love.myspbrf.ru/test-obg-bgd11.html%23part1" TargetMode="External"/><Relationship Id="rId13" Type="http://schemas.openxmlformats.org/officeDocument/2006/relationships/hyperlink" Target="http://true-love.myspbrf.ru/test-obg-bgd11.html%23part3" TargetMode="External"/><Relationship Id="rId14" Type="http://schemas.openxmlformats.org/officeDocument/2006/relationships/hyperlink" Target="http://true-love.myspbrf.ru/test-obg-bgd11.html%23part1" TargetMode="External"/><Relationship Id="rId15" Type="http://schemas.openxmlformats.org/officeDocument/2006/relationships/hyperlink" Target="http://true-love.myspbrf.ru/test-obg-bgd11.html%23part3" TargetMode="External"/><Relationship Id="rId16" Type="http://schemas.openxmlformats.org/officeDocument/2006/relationships/hyperlink" Target="http://true-love.myspbrf.ru/test-obg-bgd11.html%23part1" TargetMode="External"/><Relationship Id="rId17" Type="http://schemas.openxmlformats.org/officeDocument/2006/relationships/hyperlink" Target="http://true-love.myspbrf.ru/test-obg-bgd11.html%23part1" TargetMode="External"/><Relationship Id="rId18" Type="http://schemas.openxmlformats.org/officeDocument/2006/relationships/hyperlink" Target="http://true-love.myspbrf.ru/test-obg-bgd11.html%23part3" TargetMode="External"/><Relationship Id="rId19" Type="http://schemas.openxmlformats.org/officeDocument/2006/relationships/hyperlink" Target="http://true-love.myspbrf.ru/test-obg-bgd11.html%23part3" TargetMode="External"/><Relationship Id="rId20" Type="http://schemas.openxmlformats.org/officeDocument/2006/relationships/hyperlink" Target="http://true-love.myspbrf.ru/test-obg-bgd11.html%23part1" TargetMode="External"/><Relationship Id="rId21" Type="http://schemas.openxmlformats.org/officeDocument/2006/relationships/hyperlink" Target="http://true-love.myspbrf.ru/test-obg-bgd11.html%23part3" TargetMode="External"/><Relationship Id="rId22" Type="http://schemas.openxmlformats.org/officeDocument/2006/relationships/hyperlink" Target="http://true-love.myspbrf.ru/test-obg-bgd11.html%23part1" TargetMode="External"/><Relationship Id="rId23" Type="http://schemas.openxmlformats.org/officeDocument/2006/relationships/hyperlink" Target="http://true-love.myspbrf.ru/test-obg-bgd11.html%23part3" TargetMode="External"/><Relationship Id="rId24" Type="http://schemas.openxmlformats.org/officeDocument/2006/relationships/hyperlink" Target="http://true-love.myspbrf.ru/test-obg-bgd11.html%23part1" TargetMode="External"/><Relationship Id="rId25" Type="http://schemas.openxmlformats.org/officeDocument/2006/relationships/hyperlink" Target="http://true-love.myspbrf.ru/test-obg-bgd11.html%23part1" TargetMode="External"/><Relationship Id="rId26" Type="http://schemas.openxmlformats.org/officeDocument/2006/relationships/hyperlink" Target="http://true-love.myspbrf.ru/test-obg-bgd11.html%23part3" TargetMode="External"/><Relationship Id="rId27" Type="http://schemas.openxmlformats.org/officeDocument/2006/relationships/hyperlink" Target="http://true-love.myspbrf.ru/test-obg-bgd11.html%23part3" TargetMode="External"/><Relationship Id="rId28" Type="http://schemas.openxmlformats.org/officeDocument/2006/relationships/hyperlink" Target="http://true-love.myspbrf.ru/test-obg-bgd11.html%23part1" TargetMode="External"/><Relationship Id="rId29" Type="http://schemas.openxmlformats.org/officeDocument/2006/relationships/hyperlink" Target="http://true-love.myspbrf.ru/test-obg-bgd11.html%23part1" TargetMode="External"/><Relationship Id="rId30" Type="http://schemas.openxmlformats.org/officeDocument/2006/relationships/hyperlink" Target="http://true-love.myspbrf.ru/test-obg-bgd11.html%23part3" TargetMode="External"/><Relationship Id="rId31" Type="http://schemas.openxmlformats.org/officeDocument/2006/relationships/hyperlink" Target="http://true-love.myspbrf.ru/test-obg-bgd11.html%23part3" TargetMode="External"/><Relationship Id="rId32" Type="http://schemas.openxmlformats.org/officeDocument/2006/relationships/hyperlink" Target="http://true-love.myspbrf.ru/test-obg-bgd11.html%23part1" TargetMode="External"/><Relationship Id="rId33" Type="http://schemas.openxmlformats.org/officeDocument/2006/relationships/hyperlink" Target="http://true-love.myspbrf.ru/test-obg-bgd11.html%23part1" TargetMode="External"/><Relationship Id="rId34" Type="http://schemas.openxmlformats.org/officeDocument/2006/relationships/hyperlink" Target="http://true-love.myspbrf.ru/test-obg-bgd11.html%23part3" TargetMode="External"/><Relationship Id="rId35" Type="http://schemas.openxmlformats.org/officeDocument/2006/relationships/hyperlink" Target="http://true-love.myspbrf.ru/test-obg-bgd11.html%23part1" TargetMode="External"/><Relationship Id="rId36" Type="http://schemas.openxmlformats.org/officeDocument/2006/relationships/hyperlink" Target="http://true-love.myspbrf.ru/test-obg-bgd11.html%23part3" TargetMode="External"/><Relationship Id="rId37" Type="http://schemas.openxmlformats.org/officeDocument/2006/relationships/hyperlink" Target="http://true-love.myspbrf.ru/test-obg-bgd11.html%23part1" TargetMode="External"/><Relationship Id="rId38" Type="http://schemas.openxmlformats.org/officeDocument/2006/relationships/hyperlink" Target="http://true-love.myspbrf.ru/test-obg-bgd11.html%23part3" TargetMode="External"/><Relationship Id="rId39" Type="http://schemas.openxmlformats.org/officeDocument/2006/relationships/hyperlink" Target="http://true-love.myspbrf.ru/test-obg-bgd11.html%23part1" TargetMode="External"/><Relationship Id="rId40" Type="http://schemas.openxmlformats.org/officeDocument/2006/relationships/hyperlink" Target="http://true-love.myspbrf.ru/test-obg-bgd11.html%23part3" TargetMode="External"/><Relationship Id="rId41" Type="http://schemas.openxmlformats.org/officeDocument/2006/relationships/hyperlink" Target="http://true-love.myspbrf.ru/test-obg-bgd11.html%23part3" TargetMode="External"/><Relationship Id="rId42" Type="http://schemas.openxmlformats.org/officeDocument/2006/relationships/hyperlink" Target="http://true-love.myspbrf.ru/test-obg-bgd11.html%23part1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3:23:00Z</dcterms:created>
  <dc:creator>student</dc:creator>
  <dc:description/>
  <cp:keywords/>
  <dc:language>en-US</dc:language>
  <cp:lastModifiedBy>Mike</cp:lastModifiedBy>
  <dcterms:modified xsi:type="dcterms:W3CDTF">2021-12-05T13:30:00Z</dcterms:modified>
  <cp:revision>3</cp:revision>
  <dc:subject/>
  <dc:title>Министерство образования и науки Российской Федерации</dc:title>
</cp:coreProperties>
</file>