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1"/>
      </w:tblGrid>
      <w:tr>
        <w:trPr>
          <w:trHeight w:val="794" w:hRule="atLeast"/>
        </w:trPr>
        <w:tc>
          <w:tcPr>
            <w:tcW w:w="1017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bidi="ru-RU"/>
              </w:rPr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-8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center"/>
              <w:rPr>
                <w:color w:val="000000"/>
                <w:spacing w:val="20"/>
                <w:lang w:bidi="ru-RU"/>
              </w:rPr>
            </w:pPr>
            <w:r>
              <w:rPr>
                <w:spacing w:val="49"/>
              </w:rPr>
              <w:t>«Национальный исследовательский ядерный университет «МИФИ</w:t>
            </w:r>
            <w:r>
              <w:rPr>
                <w:spacing w:val="34"/>
              </w:rPr>
              <w:t>»</w:t>
            </w:r>
          </w:p>
        </w:tc>
      </w:tr>
      <w:tr>
        <w:trPr>
          <w:trHeight w:val="4263" w:hRule="atLeast"/>
        </w:trPr>
        <w:tc>
          <w:tcPr>
            <w:tcW w:w="101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</w:rPr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5268" w:hanging="0"/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иректор ОТИ НИЯУ МИФИ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И.А. Иванов</w:t>
            </w:r>
          </w:p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/>
              <w:t>«___»   _____________2021 г.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right"/>
              <w:rPr>
                <w:rFonts w:eastAsia="Calibri"/>
                <w:b/>
                <w:b/>
                <w:i/>
                <w:i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/>
                <w:b/>
                <w:i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lang w:bidi="ru-RU"/>
        </w:rPr>
      </w:pPr>
      <w:r>
        <w:rPr>
          <w:color w:val="000000"/>
          <w:spacing w:val="20"/>
          <w:lang w:bidi="ru-RU"/>
        </w:rPr>
      </w:r>
    </w:p>
    <w:p>
      <w:pPr>
        <w:pStyle w:val="Normal"/>
        <w:rPr>
          <w:rFonts w:eastAsia="Courier New"/>
          <w:color w:val="000000"/>
          <w:spacing w:val="20"/>
          <w:lang w:bidi="ru-RU"/>
        </w:rPr>
      </w:pPr>
      <w:r>
        <w:rPr>
          <w:rFonts w:eastAsia="Courier New"/>
          <w:color w:val="000000"/>
          <w:spacing w:val="20"/>
          <w:lang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.10 Основы менеджмента в электроэнергет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8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5386"/>
      </w:tblGrid>
      <w:tr>
        <w:trPr>
          <w:trHeight w:val="1123" w:hRule="atLeast"/>
          <w:cantSplit w:val="true"/>
        </w:trPr>
        <w:tc>
          <w:tcPr>
            <w:tcW w:w="4882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«31» 08.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И. Кулае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3 января 2018 г. № 4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Состави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32"/>
        </w:rPr>
        <w:t>Кулаев И.И., преподаватель ОТИ НИЯУ МИФ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Рецензен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32"/>
          <w:szCs w:val="32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Менеджмен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32"/>
          <w:szCs w:val="32"/>
        </w:rPr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08.02.09 Монтаж, наладка и эксплуатация электрооборудования промышленных и гражданских зданий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Рабочая программа учебной дисциплины может быть использован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6" w:after="0"/>
        <w:ind w:firstLine="567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2. Место дисциплины в структуре основной профессиональной образовательной программы: </w:t>
      </w:r>
      <w:r>
        <w:rPr>
          <w:color w:val="000000"/>
          <w:spacing w:val="-3"/>
          <w:sz w:val="32"/>
          <w:szCs w:val="32"/>
        </w:rPr>
        <w:t>дисциплина входит в вариативную часть цикла ОПОП (общепрофессиональные  дисципли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исциплины – требования к результатам освоения дисциплины:</w:t>
      </w:r>
    </w:p>
    <w:p>
      <w:pPr>
        <w:pStyle w:val="121"/>
        <w:shd w:fill="auto" w:val="clear"/>
        <w:spacing w:lineRule="exact" w:line="298" w:before="0" w:after="0"/>
        <w:ind w:right="20" w:firstLine="851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Процесс изучения дисциплины направлен на формирование элементов следующих компетенций в соответствии </w:t>
      </w:r>
      <w:r>
        <w:rPr>
          <w:rStyle w:val="1211pt"/>
          <w:b w:val="false"/>
          <w:sz w:val="32"/>
          <w:szCs w:val="32"/>
        </w:rPr>
        <w:t>с</w:t>
      </w:r>
      <w:r>
        <w:rPr>
          <w:rStyle w:val="1211pt"/>
          <w:sz w:val="32"/>
          <w:szCs w:val="32"/>
        </w:rPr>
        <w:t xml:space="preserve"> </w:t>
      </w:r>
      <w:r>
        <w:rPr>
          <w:sz w:val="32"/>
          <w:szCs w:val="32"/>
        </w:rPr>
        <w:t xml:space="preserve">ФГОС СПО и </w:t>
      </w:r>
      <w:r>
        <w:rPr>
          <w:rFonts w:eastAsia="Courier New"/>
          <w:sz w:val="32"/>
          <w:szCs w:val="32"/>
        </w:rPr>
        <w:t>ППССЗ</w:t>
      </w:r>
      <w:r>
        <w:rPr>
          <w:sz w:val="32"/>
          <w:szCs w:val="32"/>
        </w:rPr>
        <w:t xml:space="preserve"> по данной специальности: </w:t>
      </w:r>
    </w:p>
    <w:p>
      <w:pPr>
        <w:pStyle w:val="Style18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) общих</w:t>
      </w:r>
    </w:p>
    <w:p>
      <w:pPr>
        <w:pStyle w:val="121"/>
        <w:shd w:fill="auto" w:val="clear"/>
        <w:spacing w:lineRule="exact" w:line="298" w:before="0" w:after="0"/>
        <w:ind w:right="20" w:firstLine="851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 1. </w:t>
      </w:r>
      <w:r>
        <w:rPr>
          <w:rFonts w:cs="Times New Roman" w:ascii="Times New Roman" w:hAnsi="Times New Roman"/>
          <w:sz w:val="32"/>
          <w:szCs w:val="32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40"/>
        <w:ind w:left="0" w:firstLine="851"/>
        <w:rPr>
          <w:sz w:val="32"/>
          <w:szCs w:val="32"/>
        </w:rPr>
      </w:pPr>
      <w:r>
        <w:rPr>
          <w:sz w:val="32"/>
          <w:szCs w:val="32"/>
        </w:rPr>
        <w:t>ОК 2.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4. 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К 7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рать на себя ответственность за работу членов команды (подчиненных), 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К 8.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 9. Ориентироваться в условиях частой смены технологий  в профессиональной деятельности.</w:t>
      </w:r>
    </w:p>
    <w:p>
      <w:pPr>
        <w:pStyle w:val="Style18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б) профессиональных</w:t>
      </w:r>
    </w:p>
    <w:p>
      <w:pPr>
        <w:pStyle w:val="TextBodyIndent"/>
        <w:suppressLineNumbers/>
        <w:spacing w:before="0" w:after="0"/>
        <w:ind w:left="283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К1.1 Использовать на практике методы планирования и организации работы подразделения;</w:t>
      </w:r>
    </w:p>
    <w:p>
      <w:pPr>
        <w:pStyle w:val="TextBodyIndent"/>
        <w:suppressLineNumbers/>
        <w:spacing w:before="0" w:after="0"/>
        <w:ind w:left="283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К1.2 Анализировать организационные структуры управления;</w:t>
      </w:r>
    </w:p>
    <w:p>
      <w:pPr>
        <w:pStyle w:val="TextBodyIndent"/>
        <w:suppressLineNumbers/>
        <w:spacing w:before="0" w:after="0"/>
        <w:ind w:left="283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К1.3 Проводить работу по мотивации трудовой деятельности политику организации;</w:t>
      </w:r>
    </w:p>
    <w:p>
      <w:pPr>
        <w:pStyle w:val="TextBodyIndent"/>
        <w:suppressLineNumbers/>
        <w:spacing w:before="0" w:after="0"/>
        <w:ind w:left="283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К1.4 Применять в профессиональной деятельности приемы делового и управленческого общения;</w:t>
      </w:r>
    </w:p>
    <w:p>
      <w:pPr>
        <w:pStyle w:val="TextBodyIndent"/>
        <w:suppressLineNumbers/>
        <w:spacing w:before="0" w:after="0"/>
        <w:ind w:left="283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К1.5 Применять эффективные решения, используя систему методов управления;</w:t>
      </w:r>
    </w:p>
    <w:p>
      <w:pPr>
        <w:pStyle w:val="TextBodyIndent"/>
        <w:suppressLineNumbers/>
        <w:spacing w:before="0" w:after="0"/>
        <w:ind w:left="0" w:firstLine="709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</w:t>
      </w:r>
      <w:r>
        <w:rPr>
          <w:sz w:val="32"/>
          <w:szCs w:val="32"/>
          <w:lang w:val="ru-RU"/>
        </w:rPr>
        <w:t>ПК1.6 Учитывать особенности менеджмента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32"/>
          <w:szCs w:val="32"/>
        </w:rPr>
        <w:t>2. 2. СТРУКТУРА И  СОДЕРЖАНИЕ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.1. Объем учебной дисциплины и виды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амостоятельная работа студент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в том числе:</w:t>
            </w:r>
            <w:r>
              <w:rPr>
                <w:bCs/>
                <w:sz w:val="32"/>
                <w:szCs w:val="32"/>
              </w:rPr>
              <w:t xml:space="preserve"> подготовка рефератов к публичной защите с оппонированием и мультимедийным сопровождением,</w:t>
            </w:r>
            <w:r>
              <w:rPr>
                <w:sz w:val="32"/>
                <w:szCs w:val="32"/>
              </w:rPr>
              <w:t xml:space="preserve"> выполнение опорных конспектов, а</w:t>
            </w:r>
            <w:r>
              <w:rPr>
                <w:bCs/>
                <w:sz w:val="32"/>
                <w:szCs w:val="32"/>
              </w:rPr>
              <w:t>нализ конкретных производственных ситуаций, с</w:t>
            </w:r>
            <w:r>
              <w:rPr>
                <w:sz w:val="32"/>
                <w:szCs w:val="32"/>
              </w:rPr>
              <w:t>оставление планов, в</w:t>
            </w:r>
            <w:r>
              <w:rPr>
                <w:bCs/>
                <w:sz w:val="32"/>
                <w:szCs w:val="32"/>
              </w:rPr>
              <w:t xml:space="preserve">ыполнение упражнений тренинга, </w:t>
            </w:r>
            <w:r>
              <w:rPr>
                <w:sz w:val="32"/>
                <w:szCs w:val="32"/>
              </w:rPr>
              <w:t>индивидуальных контрольных заданий в слайдовом сопровождении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ая аттестация</w:t>
            </w:r>
            <w:r>
              <w:rPr>
                <w:sz w:val="28"/>
                <w:szCs w:val="28"/>
              </w:rPr>
              <w:t xml:space="preserve"> в форме</w:t>
            </w:r>
            <w:r>
              <w:rPr>
                <w:iCs/>
                <w:sz w:val="28"/>
                <w:szCs w:val="28"/>
              </w:rPr>
              <w:t xml:space="preserve"> дифференцированного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                                        </w:t>
      </w:r>
      <w:r>
        <w:rPr>
          <w:b/>
          <w:bCs/>
          <w:caps/>
          <w:sz w:val="32"/>
          <w:szCs w:val="32"/>
        </w:rPr>
        <w:t>2.2. Т</w:t>
      </w:r>
      <w:r>
        <w:rPr>
          <w:b/>
          <w:bCs/>
          <w:sz w:val="32"/>
          <w:szCs w:val="32"/>
        </w:rPr>
        <w:t>ематический план и содержание учебной дисциплины «Менеджмент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0348"/>
        <w:gridCol w:w="1134"/>
        <w:gridCol w:w="1417"/>
      </w:tblGrid>
      <w:tr>
        <w:trPr>
          <w:trHeight w:val="65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ровень осво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дел 1. Общие сведения о менедж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понятия: менеджмент, управление, организация. Цели, задачи и сущность управленческой деятельности. Виды и психология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28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1.1. Сущность и характерные черты современного менеджмента, история его развития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ия и предпосылки возникновения менеджмента. История развития менеджмента. Основные этапы формирования менеджмента. Школа научного управления. Характерные черты различных школ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ременные подходы в менеджменте, их характеристика, особенности. Характерные черты современного менеджмента, его сущность. Национальные особенности менеджмента. Управленческие идеи в России. Использование мирового опыта менеджмента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22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1.2. Внешняя и внутренняя среда организац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категории менеджмента: субъекты и объекты управления, прямые и обратные связи, система управления, окружающая среда, принципы управления, их взаимосвязь. Объект управления – организация: понятие, признаки. Уровни управления в организации. Формальные и неформальные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Среда организации. Внешняя среда и ее элементы. Факторы прямого и косвенного воздействия, их характеристика и взаимосвязь. Подвижность и неопределенность внешней среды. Законодательные и нормативные акты, регламентирующие трудовые правоотношения. Внутренняя среда, ее основные внутренние переменные, их характеристика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амостоятельная работа: </w:t>
            </w:r>
            <w:r>
              <w:rPr>
                <w:bCs/>
                <w:sz w:val="32"/>
                <w:szCs w:val="32"/>
              </w:rPr>
              <w:t>подготовка рефератов к публичной защите с оппонированием и мультимедийным сопровождением  («</w:t>
            </w:r>
            <w:r>
              <w:rPr>
                <w:sz w:val="32"/>
                <w:szCs w:val="32"/>
              </w:rPr>
              <w:t xml:space="preserve"> История развития менеджмента как науки», «Эволюция школ менеджмента», «Американская и японская модели менеджмента», «Особенности развития управления как науки в России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дел 2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Организационные и структурные вопросы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34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2.1. Функции менеджмен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икл менеджмента: понятие, содержание; классификация функций управления, их характеристика. Функция планирования: виды планов; этапы планирования. Стратегическое планирование: понятие, назначение, этап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53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знес-план: понятие, назначение, основные разделы. Функция организации. Организационные структуры управления: понятие, требования, предъявляемые к ним, принципы построения. Типы структур управления, их преимущества и недостатки. Разделение управленческого труда: функциональное, структурное, технологическое, профессиональное, квалификационное. Делегирование полномочий. Пределы полномочи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 мотивации. Сущность понятий «мотивация», «мотив». Критерии мотивации: потребности , стимулы , вознаграждение . Теории мотивации: содержательные  и процессуальные  Использование содержательных и процессуальных теорий в менеджменте. Функция контроля. Сущность и назначение контрол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ская работа</w:t>
            </w:r>
            <w:r>
              <w:rPr>
                <w:sz w:val="32"/>
                <w:szCs w:val="32"/>
              </w:rPr>
              <w:t>: Виды контроля: предварительный, текущий, заключительный. Внутренний и внешний контроль. Этапы контроля. Особенности менеджмента в области обеспечения информационной безопас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2.2. Система методов управл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ы управления: классификация, взаимосвязь и взаимозависимость. Экономические методы управления. Организационно-распорядительные методы управления. Социально-психологические методы управления. Основные методы социальной психологии, используемые в управ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амостоятельная работа: </w:t>
            </w:r>
            <w:r>
              <w:rPr>
                <w:sz w:val="32"/>
                <w:szCs w:val="32"/>
              </w:rPr>
              <w:t>Выполнение опорных конспектов по современным структурам управления в формате медиапрезен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дел 3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Связующие процессы в менедж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3.1. Принятие управленческих ре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правленческие решения: понятие, сущность, классификация, требования, предъявляемые к ним, условия принятия, этапы принятия. Организация и контроль исполнения управленческих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ы принятия эффективных управленческих решений: математическое моделирование, методы экспертных оценок, «мозговой штурм», теория игр и др., их характеристика, особенности применения. Оценка эффективности управленческих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3.2. Коммуникации в организац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ции: понятие, виды (вербальные и невербальные, внутренние и внешние, горизонтальные и вертикальные), роль в организации. Базовые элементы коммуникаций (отправитель, сообщение, канал, получатель). Коммуникационный обмен и его этапы (сбор информации, кодирование информации, поиск канала, передача информации, декодирование информации получ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ммуникационные сети и их разновидности: «змея», «звезда», «шпора», «тент», «круг», «колесо». Помехи в развитии коммуникаций: искажение сообщений, информационные перегрузки, неудовлетворительная структур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ти улучшения системы коммуникаций в организации: управленческое регулирование, система обратной связи, система сбора предложений, информационные сообщения, современная информационная технология. Эффективные коммуникаци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актическая работа</w:t>
            </w:r>
            <w:r>
              <w:rPr>
                <w:sz w:val="32"/>
                <w:szCs w:val="32"/>
              </w:rPr>
              <w:t>: Деловой этикет. Роль общения для современного менедж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3.3. Деловое и управленческое общени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еловое и управленческое общение: понятие, назначение. Психология и этика делового общения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общения: опосредованное, непосредственное. Искусство строить отношения с партнерами. Организация общения. Особенности и правила ведения деловых бес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и правила ведения деловых бесед, совещаний и переговоров: планирование, факторы повышения эффективности, фазы. Техника телефонных переговоров. Поза, мимика, жесты в процессе делового общения,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амостоятельная работа: </w:t>
            </w:r>
            <w:r>
              <w:rPr>
                <w:bCs/>
                <w:sz w:val="32"/>
                <w:szCs w:val="32"/>
              </w:rPr>
              <w:t>Анализ конкретных производствен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Составление планов проведения совещаний, переговоров, телефонных бес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дел 4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Социальные аспекты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52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4.1. Руководство: власть и партнерство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сть и влияние: понятие. Виды власти: основанная на принуждении, вознаграждении, эталонная, экспертная, законная, харизма. Источники власти. Неформальные группы и управление им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идерство: понятие, подходы к нему. Модели лидеров: «один из нас», «лучший из нас», «воплощение добродетели», «оправдывающий ожидания». Влияние лидера и лидерские качества. Стили управления: авторитарный, либеральный, демократический. «Решетка менеджмента»: понятие, содержание, использование, по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ема 4.2. Управление конфликтами и стрессами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фликты в организации: понятие, природа, последствия, функции, виды, причины возникновения. Правила поведения в конфликте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сс: понятие, природа и причины возникновения. Взаимосвязь конфликта и стресса. Виды стресса: физиологический, психологический, информационный, управленческий, эмоциональный. Позитивные и негативные стрессы. Пути предупреждения стрессовых ситуаций и понижения уровня стр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28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Тема 4.3. Самоменеджмен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еджер: понятие, его место в организации, роли и сущность деятельности. Основные формы и специфические особенности управленческого труда. Требования, предъявляемые к личностно-деловым качествам менеджера. Квалификационные требования к менеджеру. Авторитет и имидж менеджер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ы и технология оценки качеств менеджера. Вхождение руководителя в новую организацию. Правила служебного поведения руководителя. Культура управленческого труда. Самоменеджмент: понятие, направления совершенствования организации труда, норма управляе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амостоятельная работа: </w:t>
            </w:r>
            <w:r>
              <w:rPr>
                <w:bCs/>
                <w:sz w:val="32"/>
                <w:szCs w:val="32"/>
              </w:rPr>
              <w:t>Выполнение упражнений тренинга</w:t>
            </w:r>
            <w:r>
              <w:rPr>
                <w:sz w:val="32"/>
                <w:szCs w:val="32"/>
              </w:rPr>
              <w:t xml:space="preserve"> памяти, внимания, логического мыш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: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</w:t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еализация программы дисциплины требует наличия учебного кабинета «Менеджмен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32"/>
          <w:szCs w:val="32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омплект учебно-наглядных пособий, видеофильмов, контрольно-измерительных материа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 пакет материалов для  выполнения тренин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- компьютер с лицензионным программным обеспечением; мультимедиапроектор, интерактив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источники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sz w:val="32"/>
          <w:szCs w:val="32"/>
        </w:rPr>
        <w:t>1. Казначевская, Г.Б. Менеджмент / Г.Б. Казначевская. – Ростов-на-Дону: Феникс, 2015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sz w:val="32"/>
          <w:szCs w:val="32"/>
        </w:rPr>
        <w:t>2.Коргова, М.А.Менеджмент/ М.А.Коргова.- Ростов-на-Дону: Феникс, 201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32"/>
          <w:szCs w:val="32"/>
        </w:rPr>
        <w:t>3. Шепелев, П.В. Менеджмент: управление организационными системами / П.В. Шепелев. – М.: Омега-Л, 2014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источники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sz w:val="32"/>
          <w:szCs w:val="32"/>
        </w:rPr>
        <w:t>1.Гребцова В.Е. Менеджмент для студентов колледжей / В.Е. Гребцова. – СПб.: Феникс, 201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Фатхутдинов, Р.А.Система менеджмента/ Р.А.Фатхутдинов: Учебно-практическое пособие - М.Интел-Интер, 199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иодические изд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Менеджмент в России и за рубежом. Практический журнал. Изд-во Финпресс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Электронные ресур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Тебекин, А.В.Менеджмент организации: Электронный учебник/ТА.В.Тебекин-М.:КНОРУС,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сновы менеджмента: Электронный учебник/ М.:КНОРУС,2008</w:t>
      </w:r>
    </w:p>
    <w:p>
      <w:pPr>
        <w:pStyle w:val="Normal"/>
        <w:rPr/>
      </w:pPr>
      <w:r>
        <w:rPr>
          <w:sz w:val="32"/>
          <w:szCs w:val="32"/>
        </w:rPr>
        <w:t>3.Электронные ресурсы, форма доступа \\</w:t>
      </w:r>
      <w:r>
        <w:rPr>
          <w:sz w:val="32"/>
          <w:szCs w:val="32"/>
          <w:lang w:val="en-US"/>
        </w:rPr>
        <w:t>supc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>
          <w:sz w:val="32"/>
          <w:szCs w:val="32"/>
        </w:rPr>
        <w:t>\студент\: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Большаков, А.С. Краткий курс менеджмента:    Учебное пособие/А.С.Большаков – Изд-во СПб, 2000;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- Чуйкин, А.М. Основы менеджмента: Учебное пособие/А.М.Чуйкин -Калининград : Изд-во Калининградский университет, 1996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Менеджмент. Курс лекций. Учебное пособие для специальности 080501 и других специальностей СПО. М., Редакция журнала СПО,2007 </w:t>
      </w:r>
    </w:p>
    <w:p>
      <w:pPr>
        <w:pStyle w:val="Style17"/>
        <w:ind w:left="284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</w:rPr>
        <w:t xml:space="preserve">Менеджмент в схемах. Альбом наглядных пособий для специальности 080501 и других специальностей СПО. М., Редакция журнала СПО, 2007 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Интернет-ресурсы</w:t>
      </w:r>
    </w:p>
    <w:p>
      <w:pPr>
        <w:pStyle w:val="Normal"/>
        <w:rPr/>
      </w:pPr>
      <w:r>
        <w:rPr>
          <w:sz w:val="32"/>
          <w:szCs w:val="32"/>
        </w:rPr>
        <w:t xml:space="preserve">1.Орлов, А.И. Менеджмент [Электронный ресурс] / А.И. Орлов - Режим доступа: </w:t>
      </w:r>
      <w:r>
        <w:rPr>
          <w:rStyle w:val="Ei1"/>
          <w:sz w:val="32"/>
          <w:szCs w:val="32"/>
        </w:rPr>
        <w:t>www.aup.ru/books/m31/</w:t>
      </w:r>
      <w:r>
        <w:rPr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bCs/>
          <w:iCs/>
          <w:sz w:val="32"/>
          <w:szCs w:val="32"/>
        </w:rPr>
        <w:t xml:space="preserve">2.AUP.Ru - Библиотека экономической и деловой литературы </w:t>
      </w:r>
      <w:hyperlink r:id="rId6" w:tgtFrame="_blank">
        <w:r>
          <w:rPr>
            <w:rStyle w:val="InternetLink"/>
            <w:color w:val="000000"/>
            <w:sz w:val="32"/>
            <w:szCs w:val="32"/>
          </w:rPr>
          <w:t>http://www.aup.ru/library/</w:t>
        </w:r>
      </w:hyperlink>
      <w:r>
        <w:rPr>
          <w:sz w:val="32"/>
          <w:szCs w:val="32"/>
        </w:rPr>
        <w:t xml:space="preserve"> </w:t>
        <w:br/>
      </w:r>
      <w:r>
        <w:rPr>
          <w:bCs/>
          <w:iCs/>
          <w:sz w:val="32"/>
          <w:szCs w:val="32"/>
        </w:rPr>
        <w:t>3.Библиотека экономической и управленческой литературы</w:t>
      </w:r>
      <w:r>
        <w:rPr>
          <w:sz w:val="32"/>
          <w:szCs w:val="32"/>
        </w:rPr>
        <w:t xml:space="preserve"> </w:t>
      </w:r>
      <w:hyperlink r:id="rId7" w:tgtFrame="_blank">
        <w:r>
          <w:rPr>
            <w:rStyle w:val="InternetLink"/>
            <w:color w:val="000000"/>
            <w:sz w:val="32"/>
            <w:szCs w:val="32"/>
          </w:rPr>
          <w:t>http://eup.ru/Catalog/All-All.asp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bCs/>
          <w:iCs/>
          <w:sz w:val="32"/>
          <w:szCs w:val="32"/>
        </w:rPr>
        <w:t>4.Economics: Экономическая библиотека</w:t>
      </w:r>
      <w:r>
        <w:rPr>
          <w:sz w:val="32"/>
          <w:szCs w:val="32"/>
        </w:rPr>
        <w:t xml:space="preserve"> </w:t>
      </w:r>
      <w:hyperlink r:id="rId8" w:tgtFrame="_blank">
        <w:r>
          <w:rPr>
            <w:rStyle w:val="InternetLink"/>
            <w:color w:val="000000"/>
            <w:sz w:val="32"/>
            <w:szCs w:val="32"/>
          </w:rPr>
          <w:t>http://www.economics.com.ua/lib/index.php?cat=1</w:t>
        </w:r>
      </w:hyperlink>
      <w:r>
        <w:rPr>
          <w:sz w:val="32"/>
          <w:szCs w:val="32"/>
        </w:rPr>
        <w:t xml:space="preserve"> </w:t>
        <w:br/>
      </w:r>
      <w:r>
        <w:rPr>
          <w:bCs/>
          <w:iCs/>
          <w:sz w:val="32"/>
          <w:szCs w:val="32"/>
        </w:rPr>
        <w:t>5.Электронная  библиотека по бизнесу, финансам, экономике и смежным темам</w:t>
      </w:r>
      <w:r>
        <w:rPr>
          <w:sz w:val="32"/>
          <w:szCs w:val="32"/>
        </w:rPr>
        <w:t xml:space="preserve"> </w:t>
      </w:r>
      <w:hyperlink r:id="rId9" w:tgtFrame="_blank">
        <w:r>
          <w:rPr>
            <w:rStyle w:val="InternetLink"/>
            <w:color w:val="000000"/>
            <w:sz w:val="32"/>
            <w:szCs w:val="32"/>
          </w:rPr>
          <w:t>http://www.finbook.biz/</w:t>
        </w:r>
      </w:hyperlink>
      <w:r>
        <w:rPr>
          <w:sz w:val="32"/>
          <w:szCs w:val="32"/>
        </w:rPr>
        <w:t xml:space="preserve"> </w:t>
        <w:br/>
      </w:r>
      <w:r>
        <w:rPr>
          <w:bCs/>
          <w:iCs/>
          <w:sz w:val="32"/>
          <w:szCs w:val="32"/>
        </w:rPr>
        <w:t>6.Корпоративный менеджмент</w:t>
      </w:r>
      <w:r>
        <w:rPr>
          <w:sz w:val="32"/>
          <w:szCs w:val="32"/>
        </w:rPr>
        <w:t xml:space="preserve"> </w:t>
      </w:r>
      <w:hyperlink r:id="rId10" w:tgtFrame="_blank">
        <w:r>
          <w:rPr>
            <w:rStyle w:val="InternetLink"/>
            <w:color w:val="000000"/>
            <w:sz w:val="32"/>
            <w:szCs w:val="32"/>
          </w:rPr>
          <w:t>http://www.cfin.ru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845" w:leader="none"/>
        </w:tabs>
        <w:autoSpaceDE w:val="false"/>
        <w:ind w:left="720" w:hanging="720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7. http://www.mevriz.ru/ </w:t>
        <w:tab/>
      </w:r>
    </w:p>
    <w:p>
      <w:pPr>
        <w:pStyle w:val="Normal"/>
        <w:autoSpaceDE w:val="false"/>
        <w:ind w:left="420" w:hanging="420"/>
        <w:jc w:val="both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8. http://www.rjm.ru/ </w:t>
      </w:r>
    </w:p>
    <w:p>
      <w:pPr>
        <w:pStyle w:val="Normal"/>
        <w:autoSpaceDE w:val="false"/>
        <w:ind w:left="420" w:hanging="420"/>
        <w:jc w:val="both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9. http://www.new-management.info/ </w:t>
      </w:r>
    </w:p>
    <w:p>
      <w:pPr>
        <w:pStyle w:val="Normal"/>
        <w:autoSpaceDE w:val="false"/>
        <w:ind w:left="420" w:hanging="420"/>
        <w:jc w:val="both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  <w:t xml:space="preserve">10. http://www.top-manager.ru/ </w:t>
      </w:r>
    </w:p>
    <w:p>
      <w:pPr>
        <w:pStyle w:val="Normal"/>
        <w:autoSpaceDE w:val="false"/>
        <w:rPr>
          <w:rFonts w:eastAsia="Calibri"/>
          <w:color w:val="000000"/>
          <w:sz w:val="32"/>
          <w:szCs w:val="32"/>
        </w:rPr>
      </w:pPr>
      <w:r>
        <w:rPr>
          <w:rFonts w:eastAsia="Calibri"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 и оценка результатов освоения Дисциплины</w:t>
      </w:r>
    </w:p>
    <w:p>
      <w:pPr>
        <w:pStyle w:val="Normal"/>
        <w:ind w:left="284" w:hanging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32"/>
          <w:szCs w:val="32"/>
        </w:rPr>
        <w:t>Контроль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оценка</w:t>
      </w:r>
      <w:r>
        <w:rPr>
          <w:sz w:val="32"/>
          <w:szCs w:val="32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освоенные умения, усвоенные зн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меть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ть деловое общение с различными категориями работников; оценивать эффективность управленческих решений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аствовать в организации собеседований с персоналом;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водить инструктаж сотруд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туализация опорных знаний (индивидуальным и групповым, устным и письменным методам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стировани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полнение практических работ, самостоятельной внеаудиторной работы, контрольной  работ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фференцированный зачет.</w:t>
            </w:r>
          </w:p>
        </w:tc>
      </w:tr>
    </w:tbl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sz w:val="32"/>
          <w:szCs w:val="32"/>
        </w:rPr>
      </w:pPr>
      <w:r>
        <w:rPr>
          <w:rFonts w:eastAsia="Calibri"/>
          <w:b/>
          <w:bCs/>
          <w:color w:val="000000"/>
          <w:sz w:val="32"/>
          <w:szCs w:val="3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>
          <w:trHeight w:val="35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нятие и принципы управления персона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 организациях различных фор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ственности, основы организации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лых коллекти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и, виды и психологию менеджмен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онодательные и нормативные ак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егламентирующие труд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воотнош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формы и методы инструкт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обучения сотруд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рганизационное обеспеч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ирования управления персоналом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рудовой деятельности работ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обенности менеджмента в обла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firstLine="1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беспечения информационной безопасности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rPr/>
      </w:pPr>
      <w:r>
        <w:rPr>
          <w:b/>
          <w:sz w:val="32"/>
          <w:szCs w:val="32"/>
        </w:rPr>
        <w:t>5. Оценочные средства для текущего контроля успеваемости и промежуточной аттест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53" w:firstLine="851"/>
        <w:jc w:val="both"/>
        <w:rPr>
          <w:sz w:val="32"/>
          <w:szCs w:val="32"/>
        </w:rPr>
      </w:pPr>
      <w:r>
        <w:rPr>
          <w:color w:val="000000"/>
          <w:spacing w:val="-7"/>
          <w:sz w:val="32"/>
          <w:szCs w:val="32"/>
        </w:rPr>
        <w:t>Итоговой формой контроля знаний по дисциплине «Менеджмент» в 4 семестре яв</w:t>
        <w:softHyphen/>
      </w:r>
      <w:r>
        <w:rPr>
          <w:color w:val="000000"/>
          <w:spacing w:val="-8"/>
          <w:sz w:val="32"/>
          <w:szCs w:val="32"/>
        </w:rPr>
        <w:t xml:space="preserve">ляется дифференцированный зачет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bCs/>
          <w:color w:val="000000"/>
          <w:sz w:val="32"/>
          <w:szCs w:val="32"/>
        </w:rPr>
        <w:t>5.1 Контрольные вопросы для дифференцированного зачета по дисциплине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сихологическая суть управ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Понятие, объект и предмет менеджмен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енеджмент, как наука и искусств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Функции и виды менеджмен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онятие о психике. Личность и ее структу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Современные теории мотив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Конфликт: понятие, причины конфлик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иды конфлик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оследствия конфлик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Способы разрешения конфликтных ситуац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Сущность и природа стрес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Виды стресс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тресс и заболевание, перегрузки» недогрузки, обстоятельства жиз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тресс соответствие между личностью и средо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Деловое общение, его сущность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равила ведения бесед, совеща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ланирование проведения данных мероприят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Факторы повышения эффективности делового общ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Техника телефонных переговор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Фазы делового общения: начало беседы, передача информации, аргументирование, опровержение доводов собеседника, принятие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нятие информационные технолог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овременные технические средства автоматизации информационно-управлен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Руководство: власть и личное влияни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Причины дефицита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76" w:leader="none"/>
        </w:tabs>
        <w:ind w:left="0" w:firstLine="709"/>
        <w:jc w:val="both"/>
        <w:rPr>
          <w:bCs/>
          <w:sz w:val="32"/>
          <w:szCs w:val="32"/>
          <w:lang w:val="en-US"/>
        </w:rPr>
      </w:pPr>
      <w:r>
        <w:rPr>
          <w:bCs/>
          <w:color w:val="000000"/>
          <w:sz w:val="32"/>
          <w:szCs w:val="32"/>
        </w:rPr>
        <w:t>Стили управления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32"/>
          <w:szCs w:val="32"/>
          <w:lang w:val="en-US"/>
        </w:rPr>
      </w:pPr>
      <w:r>
        <w:rPr>
          <w:bCs/>
          <w:color w:val="000000"/>
          <w:sz w:val="32"/>
          <w:szCs w:val="32"/>
          <w:lang w:val="en-US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b/>
          <w:sz w:val="32"/>
          <w:szCs w:val="32"/>
          <w:lang w:eastAsia="ar-SA"/>
        </w:rPr>
        <w:t xml:space="preserve">5.2 Образцы ситуаций для проведения текущего контроля и промежуточной аттестации по итогам освоения дисциплины, а также для контроля самостоятельной работы обучающегося </w:t>
      </w:r>
    </w:p>
    <w:p>
      <w:pPr>
        <w:pStyle w:val="Normal"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Ситуация 1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овременным специалистам нужны следующие качеств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Наличие глубоких макроэкономических познаний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2) Детальное знание рынка, законов его развития, специфики и динамики рыночных отношений в России и в других странах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3) Стремление к доскональному освоению узкой специально</w:t>
        <w:softHyphen/>
        <w:t>сти, являющейся для конкретного работника основной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4) Свободная ориентация совокупности рыночных отношений, в их взаимозависимости и взаимообусловленност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Кроме того, обязательны такие качества, как предприимчи</w:t>
        <w:softHyphen/>
        <w:t>вость, ответственность, честность, принципиальность, скром</w:t>
        <w:softHyphen/>
        <w:t>ность, физическое здоровье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32"/>
          <w:szCs w:val="32"/>
          <w:lang w:eastAsia="ar-SA"/>
        </w:rPr>
      </w:pPr>
      <w:r>
        <w:rPr>
          <w:i/>
          <w:iCs/>
          <w:color w:val="000000"/>
          <w:sz w:val="32"/>
          <w:szCs w:val="3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Какими дополнительными качествами надо обладать совре</w:t>
        <w:softHyphen/>
        <w:t>менному специалисту, чтобы он был на «высоте положения»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2)  Какие особые качества необходимы специалисту в России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итуация 2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Конфликты в коллективе могут стоить менеджеру немалых нервов, фирме - убытков. Поэтому лучше, если руководителю удается вовремя их распознавать и сделать соответствующие выводы. Признаки конфликтов, как правило, одни и те ж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дело, над которым работает коллектив, перестает быть об</w:t>
        <w:softHyphen/>
        <w:t>щим. Каждый трудится сам по себе. Дружеская помощь оказы</w:t>
        <w:softHyphen/>
        <w:t>вается «не в ходу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отрудники перестают доверять друг другу, делиться рабо</w:t>
        <w:softHyphen/>
        <w:t>чими и лич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во время разговоров сотрудников большое внимание уделя</w:t>
        <w:softHyphen/>
        <w:t>ется негативным фактам. Собеседник скорее выскажет замеча</w:t>
        <w:softHyphen/>
        <w:t>ние в адрес коллеги, чем тепло отзовется о не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Каждый из этих признаков - серьезный настораживающий сигнал, но уладить конфликт еще не поздно. Для этого придется чуть-чуть изменить принятый вами режим работы. Например, распределять задания не «тет-а-тет», а на общем собрании, вве</w:t>
        <w:softHyphen/>
        <w:t>сти в практику открытый обмен мнениями, регулярное совмес</w:t>
        <w:softHyphen/>
        <w:t>тное подведение итогов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Иногда и руководитель, сам того не замечая, может спровоци</w:t>
        <w:softHyphen/>
        <w:t>ровать конфликт. Поэтому, прежде чем начинать действовать, проанализируйте собственное поведение. Помните: вам в каче</w:t>
        <w:softHyphen/>
        <w:t>стве руководителя недопуст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крывать какую-либо деловую информацию от своих подчи</w:t>
        <w:softHyphen/>
        <w:t>нен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 xml:space="preserve"> </w:t>
      </w:r>
      <w:r>
        <w:rPr>
          <w:color w:val="000000"/>
          <w:sz w:val="32"/>
          <w:szCs w:val="32"/>
          <w:lang w:eastAsia="ar-SA"/>
        </w:rPr>
        <w:t>высказывать особое расположение кому-либо из сотрудни</w:t>
        <w:softHyphen/>
        <w:t>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безропотно отдавать людей «на растерзание» вышестояще</w:t>
        <w:softHyphen/>
        <w:t>му началь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ind w:left="0"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недооценивать профессионализм своих коллег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32"/>
          <w:szCs w:val="32"/>
          <w:lang w:eastAsia="ar-SA"/>
        </w:rPr>
      </w:pPr>
      <w:r>
        <w:rPr>
          <w:i/>
          <w:iCs/>
          <w:color w:val="000000"/>
          <w:sz w:val="32"/>
          <w:szCs w:val="3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Что должен делать менеджер для того, чтобы в коллективе не возникало конфликтных ситуаций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2) Если уж конфликтная ситуация стала реальностью, то как управлять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3) Каковы должны быть ваши действия как менеджера при разрешении конфликта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итуация 3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В практике менеджмента известны два основных способа руководства людьми: через прямое использование власти или через отказ от нее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32"/>
          <w:szCs w:val="32"/>
          <w:lang w:eastAsia="ar-SA"/>
        </w:rPr>
      </w:pPr>
      <w:r>
        <w:rPr>
          <w:i/>
          <w:iCs/>
          <w:color w:val="000000"/>
          <w:sz w:val="32"/>
          <w:szCs w:val="3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какой способ управления сотрудниками фирмы вы полага</w:t>
        <w:softHyphen/>
        <w:t>ете предпочтительным: приказывать или советоваться с подчи</w:t>
        <w:softHyphen/>
        <w:t>ненными, как эффективнее решить ту или иную проблему? По</w:t>
        <w:softHyphen/>
        <w:t>ясните свой выбор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2) В чем вы видите преимущества неформального управления по сравнению с директивным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итуация 4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В российской практике бизнеса все чаще используются раз</w:t>
        <w:softHyphen/>
        <w:t>личные нововведения в мотивации труда, чтобы сделать его более плодотворным, эффективным. Среди таких инноваций - установ</w:t>
        <w:softHyphen/>
        <w:t>ление для конкретного работника нестандартного, льготного рабочего режим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Этот вид мотивации у нас используется пока мало. Тем не менее он считается одним из эффективных, особенно на малых частных предприятиях, среди лиц таких профессий, как врачи, юристы, преподаватели, управляющие, технические работники, и в сфере обслуживания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Работники назначают себе рабочие часы по своему усмотре</w:t>
        <w:softHyphen/>
        <w:t>нию, лишь бы они устраивали компанию и их было достаточно, чтобы выполнить требуемую работу. Один трудится с 8 до 16 час, другой - с 12 до 20 час. Если вы справляетесь с работой скорее, ваше дело - идти домой или работать дополнительно. В некоторых компаниях имеется четыре или даже пять смен. Иногда гибкие смены приводят к сокращенной рабочей неделе, обычно четырехдневной, с тремя выходным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Некоторые компании установили «материнские смены», кото</w:t>
        <w:softHyphen/>
        <w:t>рые приспособлены к часам посещения школы детьми. Женщи</w:t>
        <w:softHyphen/>
        <w:t>на не покидает организацию во время вынашивания и раннего воспитания детей. Многие предприятия дают возможность сту</w:t>
        <w:softHyphen/>
        <w:t>дентам работать во время «окон» в их учебных расписаниях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Гибкие смены снижают уклонение от работы, опоздания и текучесть рабочей силы, повышают настроение и производитель</w:t>
        <w:softHyphen/>
        <w:t>ность труд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32"/>
          <w:szCs w:val="32"/>
          <w:lang w:eastAsia="ar-SA"/>
        </w:rPr>
      </w:pPr>
      <w:r>
        <w:rPr>
          <w:i/>
          <w:iCs/>
          <w:color w:val="000000"/>
          <w:sz w:val="32"/>
          <w:szCs w:val="3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Если руководство фирмы предложило бы вам гибкий гра</w:t>
        <w:softHyphen/>
        <w:t>фик трудовой деятельности, как бы вы на это отреагировали и почему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2) Как вы полагаете: в чем интерес руководства компании при предоставлении работникам льготного режима работы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3) Если бы вы были руководителем, то каким образом органи</w:t>
        <w:softHyphen/>
        <w:t>зовали бы работу по контролю за количеством и результатами труда сотрудников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Ситуация 5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Менеджер должен уметь нравиться людям, вызывать у них по</w:t>
        <w:softHyphen/>
        <w:t>ложительные эмоции. Проанализируйте следующие предложения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Вырабатывайте у себя положительное отношение к своим ближни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2) Относитесь к окружающим с интересо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3) Внимательно слушайте собеседник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4) Пытайтесь поставить себя на место другого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5) Всегда будьте готовы оказать другому помощь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6) Признавайте достижения и сильные стороны других людей, выражая это, например, комплиментам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7) Чаще называйте в разговоре своего собеседника по имен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8) Ведите себя вежливо и корректно по отношению к окружа</w:t>
        <w:softHyphen/>
        <w:t>ющи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9) Будьте в общении непринужденны и естественны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0) По возможности настраивайтесь на радостный и оптими</w:t>
        <w:softHyphen/>
        <w:t>стический лад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1) Будьте энергичны и уверены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2) Выражайте свои мысли точно и внятно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3) В беседе с окружающими чаще употребляйте местоиме</w:t>
        <w:softHyphen/>
        <w:t>ния «ты» и «вы», а не «я» и «мы»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4) Критические замечания высказывайте сдержанно и добро</w:t>
        <w:softHyphen/>
        <w:t>желательно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5) Постоянно повышайте свой образовательный уровень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32"/>
          <w:szCs w:val="32"/>
          <w:lang w:eastAsia="ar-SA"/>
        </w:rPr>
      </w:pPr>
      <w:r>
        <w:rPr>
          <w:i/>
          <w:iCs/>
          <w:color w:val="000000"/>
          <w:sz w:val="32"/>
          <w:szCs w:val="3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32"/>
          <w:szCs w:val="32"/>
          <w:lang w:eastAsia="ar-SA"/>
        </w:rPr>
      </w:pPr>
      <w:r>
        <w:rPr>
          <w:color w:val="000000"/>
          <w:sz w:val="32"/>
          <w:szCs w:val="32"/>
          <w:lang w:eastAsia="ar-SA"/>
        </w:rPr>
        <w:t>1) Что из предложенного вы уже применяете и что намерены использовать в ближайшее время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z w:val="32"/>
          <w:szCs w:val="32"/>
          <w:lang w:eastAsia="ar-SA"/>
        </w:rPr>
        <w:t>2) Какие еще соображения в формировании личного «имид</w:t>
        <w:softHyphen/>
        <w:t>жа» представляются вам важными?</w:t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color w:val="000000"/>
          <w:spacing w:val="1"/>
          <w:sz w:val="32"/>
          <w:szCs w:val="32"/>
          <w:lang w:eastAsia="ar-SA"/>
        </w:rPr>
      </w:pPr>
      <w:r>
        <w:rPr>
          <w:b/>
          <w:color w:val="000000"/>
          <w:spacing w:val="1"/>
          <w:sz w:val="32"/>
          <w:szCs w:val="32"/>
          <w:lang w:eastAsia="ar-SA"/>
        </w:rPr>
      </w:r>
    </w:p>
    <w:p>
      <w:pPr>
        <w:pStyle w:val="Normal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Style14">
    <w:name w:val="Нижний колонтитул Знак"/>
    <w:qFormat/>
    <w:rPr>
      <w:rFonts w:eastAsia="Times New Roman" w:cs="Times New Roman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Cs w:val="24"/>
    </w:rPr>
  </w:style>
  <w:style w:type="character" w:styleId="Ei1">
    <w:name w:val="ei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(12)_"/>
    <w:qFormat/>
    <w:rPr>
      <w:rFonts w:eastAsia="Times New Roman"/>
      <w:sz w:val="23"/>
      <w:szCs w:val="23"/>
      <w:shd w:fill="FFFFFF" w:val="clear"/>
    </w:rPr>
  </w:style>
  <w:style w:type="character" w:styleId="1211pt">
    <w:name w:val="Основной текст (1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с отступом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sz w:val="23"/>
      <w:szCs w:val="23"/>
      <w:lang w:val="en-US"/>
    </w:rPr>
  </w:style>
  <w:style w:type="paragraph" w:styleId="Style18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up.ru/library/" TargetMode="External"/><Relationship Id="rId7" Type="http://schemas.openxmlformats.org/officeDocument/2006/relationships/hyperlink" Target="http://eup.ru/Catalog/All-All.asp" TargetMode="External"/><Relationship Id="rId8" Type="http://schemas.openxmlformats.org/officeDocument/2006/relationships/hyperlink" Target="http://www.economics.com.ua/lib/index.php?cat=1" TargetMode="External"/><Relationship Id="rId9" Type="http://schemas.openxmlformats.org/officeDocument/2006/relationships/hyperlink" Target="http://www.finbook.biz/" TargetMode="External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45:00Z</dcterms:created>
  <dc:creator>Нефедов Геннадий Петрович</dc:creator>
  <dc:description/>
  <cp:keywords/>
  <dc:language>en-US</dc:language>
  <cp:lastModifiedBy>Администратор</cp:lastModifiedBy>
  <dcterms:modified xsi:type="dcterms:W3CDTF">2022-02-26T08:57:00Z</dcterms:modified>
  <cp:revision>72</cp:revision>
  <dc:subject/>
  <dc:title/>
</cp:coreProperties>
</file>